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07.2015 г.                                       с. Зыково                                                     № 207</w:t>
      </w:r>
    </w:p>
    <w:p>
      <w:pPr>
        <w:pStyle w:val="ConsPlusNormal1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я в постановление № 73 от 01.11.2013 г. «Об утверждении муниципальной программы «Повышение качества жизни и прочие мероприятия на территории Зыковского сельсовета на 2014-2017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Законом от 06.10.2003 № 131-ФЗ «Об общих принципах организации местного самоуправления в Российской Федерации, Федеральным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</w:t>
        </w:r>
      </w:hyperlink>
      <w:r>
        <w:rPr>
          <w:rFonts w:cs="Arial" w:ascii="Arial" w:hAnsi="Arial"/>
        </w:rPr>
        <w:t xml:space="preserve">ом от 10.12.1995 N 196-ФЗ "О безопасности дорожного движения", с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01.08.2013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>41 «Об утверждении Порядка принятия решения о разработке, формирования и реализации долгосрочных целевых программ Зыковского сельсовета», руководствуясь Уставом Зыковского сельсовета</w:t>
      </w:r>
    </w:p>
    <w:p>
      <w:pPr>
        <w:pStyle w:val="Style18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муниципальную программу «Повышение качества жизни и прочие мероприятия на территории Зыковского сельсовета на  2014-2017 годы»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пункт 4. «Механизм реализации отдельных мероприятий программы или ссылка на нормативный акт, регламентирующий реализацию соответствующих мероприятий» добавить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ное мероприятие № 10 в рамках муниципальной программы «Повышение качества жизни и прочие мероприятия на территории Зыковского сельсовета на 2014-2017 годы» - Обеспечение безопасности дорожного движения на территории Зыковского сельсовета.</w:t>
      </w:r>
    </w:p>
    <w:p>
      <w:pPr>
        <w:pStyle w:val="Conspluscell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адресного мероприятия является создание условий для обеспечения безопасности дорожного движения в сельском поселении.</w:t>
      </w:r>
    </w:p>
    <w:p>
      <w:pPr>
        <w:pStyle w:val="Conspluscell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ой цели необходимо решение следующих задач:</w:t>
      </w:r>
    </w:p>
    <w:p>
      <w:pPr>
        <w:pStyle w:val="Conspluscell1"/>
        <w:spacing w:before="0" w:after="0"/>
        <w:ind w:firstLine="709"/>
        <w:jc w:val="both"/>
        <w:rPr/>
      </w:pPr>
      <w:r>
        <w:rPr>
          <w:rFonts w:cs="Arial" w:ascii="Arial" w:hAnsi="Arial"/>
        </w:rPr>
        <w:t>- повышение эффективности безопасности дорожного движения (далее - БДД) и предупреждение опасного поведения участников дорожного движения;</w:t>
      </w:r>
    </w:p>
    <w:p>
      <w:pPr>
        <w:pStyle w:val="Conspluscell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кращение детского дорожно-транспортного травматизма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финансирования данного мероприятия является бюджет Зыковского сельсове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овость нарушений правил дорожного движения со стороны водителей транспортных средств и пешеходов свидетельствует, что сложившаяся система государственного и общественного воздействия на сознание участников дорожного движения недостаточно эффективна, а административные методы предупреждения ДТП не дают должного эффекта, что приводит к необходимости совершенствования государственной политики в работе с участниками движ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небрежение требованиями безопасности стали нормой для участников дорожного движения и именно "человеческий фактор" чаще всего становится источником опасности на дороге, то есть является основной причиной дорожно-транспортных происшестви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целью мероприятий данной программы является предупреждение опасного поведения участников дорожного движения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настоящего мероприятия предусматривается реализация мероприятий по формированию общественного мнения по принципу "Обоюдное соблюдение правил дорожного движения - единственно возможная форма взаимоотношений водителя и пешехода" и доведения его до уровня массовой идеолог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при осуществлении действий, направленных на профилактику снижения детского дорожно-транспортного травматизма, является формирование у детей и подростков устойчивого и осознанного понимания: необходимости соблюдения требований правил дорожного движ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Организационно-планировочные и инженерные меры, направленные на совершенствование организации движения транспортных средств и пешеходов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е проезжей части автомобильных дорог, обочин, элементов обустройства не всегда соответствует установленным требованиям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целью данного подраздела является снижение риска возникновения ДТП, обусловленного дорожными условиями, путем реализации мероприятий, направленных на повышение безопасности дорожного движения на улично-дорожной сети сельского поселения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мероприятий программы будет обеспечено приоритетное выполнение мероприятий по повышению безопасности дорожного движения, выполняемых дорожными организациями на территории сельского поселения: ликвидация опасных участков автомобильных дорог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истема мероприятий муниципальной целевой программы "Повышение безопасности дорожного движения в Зыковском сельсовете на 2015 год"</w:t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1763"/>
        <w:gridCol w:w="1543"/>
        <w:gridCol w:w="46"/>
        <w:gridCol w:w="2076"/>
        <w:gridCol w:w="1789"/>
        <w:gridCol w:w="1783"/>
      </w:tblGrid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сполнения, год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и объемы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 (тыс. рублей)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полнителя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эффективности</w:t>
            </w:r>
          </w:p>
        </w:tc>
      </w:tr>
      <w:tr>
        <w:trPr/>
        <w:tc>
          <w:tcPr>
            <w:tcW w:w="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новка дорожных знаков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 Клубная пер. Молодежный, МБУК «Зыковский СДК» знаки 5.20, 5.19.1, 5.19.2, 3,24, 2.4, 8.2, в районе д. № 4 знаки 1.17, 2.4, почтовое отделение знаки 2.4, 3.2, 3.24, 8.4.1, автобусная остановка знаки 5.16, 2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орожных знаков: ул. Свободы 2.4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орожных знаков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Школьная в районе Детского сада знаки: 8.2, 1.23, 5.19.1, 5.19.2, 5.20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новка дорожных знаков: перекресток с ул. Нагорная : 25.4, 3.24(30), 3.24 (40) , д. № 8 1.17, д. № 6 1.17, 3.24(30), 3.24 (40)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Установка дорожных знаков: пер. Молодежный: 2.4, 5.19.1, 5.19.2, в районе спортзала 5.19.1, 5.19.2, 5.20; д. № 4 знаки: 1.23, 1.17, 8.2.1; пер. с ул. Свободы 2.4, 1.23, 8.13, 2.1, 3.24(40), 3.2, 8.4.1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2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7" w:hRule="atLeast"/>
        </w:trPr>
        <w:tc>
          <w:tcPr>
            <w:tcW w:w="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есение разметки «Пешеходный переход» и выполнение искусственных неровностей: ул. Клубная напротив СДК -1 пешеходный переход, 2 искуственные неровност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Школьная в районе детского сада 1 пешеходный переход, напротив спортивного зала 1 пещеходный переход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2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2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мероприятия носят прогнозный характер и подлежат уточнению в установленном порядке.</w:t>
      </w:r>
    </w:p>
    <w:p>
      <w:pPr>
        <w:pStyle w:val="ConsPlusNormal1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постановления оставляю за собой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в день, следующий за днем его официального опубликования в газете «Зыковский вестник» и распространяется на правоотношения, возникшие с 15.07.2015 г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Глава Зыковского сельсовета                                                                 М.Н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  <w:szCs w:val="28"/>
      <w:lang w:val="ru-RU" w:bidi="ar-SA"/>
    </w:rPr>
  </w:style>
  <w:style w:type="character" w:styleId="Style17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Aj">
    <w:name w:val="_aj"/>
    <w:basedOn w:val="Normal"/>
    <w:qFormat/>
    <w:pPr>
      <w:spacing w:before="280" w:after="280"/>
    </w:pPr>
    <w:rPr>
      <w:rFonts w:eastAsia="Calibri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643558E33CEBDC268BBF095D254752A1CB8C33A15B35F3D112EB2ECFz5gDO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11:00Z</dcterms:created>
  <dc:creator>Бухгалтерия2</dc:creator>
  <dc:description/>
  <cp:keywords/>
  <dc:language>en-US</dc:language>
  <cp:lastModifiedBy>1</cp:lastModifiedBy>
  <cp:lastPrinted>2015-07-27T14:01:00Z</cp:lastPrinted>
  <dcterms:modified xsi:type="dcterms:W3CDTF">2021-04-26T07:59:00Z</dcterms:modified>
  <cp:revision>8</cp:revision>
  <dc:subject/>
  <dc:title>Об утверждении муниципальной долгосрочной</dc:title>
</cp:coreProperties>
</file>