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РАЙОНА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6 октября 2015 г.                                 с. Зыково                                                 № 4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внесении изменения в Постановление № 71 от 01.11.2013 «Об утверждении муниципальной программы «Содействие развитию физической культуры и спорта и молодежной политики на территории Зыковского сельсовета на 2014-2016 годы»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1"/>
        <w:widowControl/>
        <w:spacing w:lineRule="auto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эффективного использования бюджетных средств, в соответствии со ст. 179 Бюджетного Кодекса РФ, обеспечения устойчивого функционирования и эффективного распределения бюджетных средств, в соответствии с Федеральным Законом от 06.10.2003 № 131-ФЗ «Об общих принципах организации местного самоуправления в Российской Федерации, с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постановлением</w:t>
        </w:r>
      </w:hyperlink>
      <w:r>
        <w:rPr>
          <w:rFonts w:cs="Arial" w:ascii="Arial" w:hAnsi="Arial"/>
        </w:rPr>
        <w:t xml:space="preserve"> Администрации Зыковского сельсовета от 01.08.2013 </w:t>
      </w:r>
      <w:r>
        <w:rPr>
          <w:rFonts w:eastAsia="Times New Roman" w:cs="Times New Roman"/>
        </w:rPr>
        <w:t>№</w:t>
      </w:r>
      <w:r>
        <w:rPr>
          <w:rFonts w:cs="Arial" w:ascii="Arial" w:hAnsi="Arial"/>
        </w:rPr>
        <w:t xml:space="preserve"> 41 «Об утверждении Порядка принятия решения о разработке, формирования и реализации муниципальных  программ Зыковского сельсовета», с Решением Зыковского сельского Совета депутатов № 4-12Р от 10.11.2014 г. </w:t>
      </w:r>
      <w:r>
        <w:rPr>
          <w:rStyle w:val="FontStyle20"/>
          <w:rFonts w:cs="Arial" w:ascii="Arial" w:hAnsi="Arial"/>
          <w:sz w:val="24"/>
          <w:szCs w:val="24"/>
        </w:rPr>
        <w:t xml:space="preserve">"Об утверждении Порядка рассмотрения Зыковским сельским Советом депутатов проектов муниципальных программ Зыковского сельсовета и предложений о внесении изменений в муниципальные программы Зыковского сельсовета" </w:t>
      </w:r>
      <w:r>
        <w:rPr>
          <w:rFonts w:cs="Arial" w:ascii="Arial" w:hAnsi="Arial"/>
        </w:rPr>
        <w:t>руководствуясь Уставом Зыковского сельсовета</w:t>
      </w:r>
    </w:p>
    <w:p>
      <w:pPr>
        <w:pStyle w:val="Style15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Style15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Продлить на 2018 год срок действия муниципальной программы «Содействие развитию физической культуры и спорта и молодежной политики на территории Зыковского сельсовета на  2014-2017 годы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Внести изменения в  муниципальную программу «Содействие развитию физической культуры и спорта и молодежной политики на территории Зыковского сельсовета на  2014-2017 годы»  (далее – Программа) согласно приложению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3. Контроль за выполнением постановления оставляю за собо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Постановление вступает в силу в день, следующий за днем его официального опубликования в газете. 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Зыковского сельсовета                        М.Н. Яковенк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ыковского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от «19» декабря 2014г № 8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АСПОР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 ЗЫКОВСКОГО СЕЛЬСОВЕТА БЕРЕЗОВСКОГО РАЙОНА КРАСНОЯРСКОГО КРАЯ «СОДЕЙСТВИЕ РАЗВИТИЮ ФИЗИЧЕСКОЙ КУЛЬТУРЫ, СПОРТА И МОЛОДЕЖНОЙ ПОЛИТИКИ НА ТЕРРИТОРИИ ЗЫКОВСКОГО СЕЛЬСОВЕТА НА 2014 – 2018 ГОДЫ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5027"/>
      </w:tblGrid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программы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действие развитию физической культуры, спорта и молодежной политики территории Зыковского сельсовета на 2014 – 2018 годы»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ание для разработки программы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5" w:hanging="43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т.179 Бюджетного кодекс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ой Федерации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«Стратегия развития физической культуры и спорта в Красноярском крае до 2020 года»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деральный закон от 04.12.2007 года №329-ФЗ «О физической культуре и спорте в Российской Федерации»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едеральный закон от 06.10.2003 г. № 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Постановление Правительства Российской Федерации от 29.12.2001 г. № 916 «Об общероссийской системе мониторинга состояния физического здоровья населения, физического развития детей, подростков и молодежи»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став Зыковского сельсовет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Постановление</w:t>
              </w:r>
            </w:hyperlink>
            <w:r>
              <w:rPr>
                <w:rFonts w:cs="Arial" w:ascii="Arial" w:hAnsi="Arial"/>
              </w:rPr>
              <w:t xml:space="preserve"> Администрации Зыковского сельсовета от 01.08.2013 </w:t>
            </w:r>
            <w:r>
              <w:rPr>
                <w:rFonts w:eastAsia="Times New Roman" w:cs="Times New Roman"/>
              </w:rPr>
              <w:t>№</w:t>
            </w:r>
            <w:r>
              <w:rPr>
                <w:rFonts w:cs="Arial" w:ascii="Arial" w:hAnsi="Arial"/>
              </w:rPr>
              <w:t> 41 «Об утверждении Порядка принятия решения о разработке, формирования и реализации муниципальных программ Зыковского сельсовета»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казчик программы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Зыковского сельсовета 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мероприятий 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и Зыковского сельсовета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и 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Зыковского сельсовета, главный специалист администрации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, распорядитель бюджетных средств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Цели и задачи программы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– укрепление здоровья населения путем развития инфраструктуры спорта, популяризации массового спорта, приобщения жителей села к регулярным занятиям физкультурой и спортом, создание условий для развития потенциала молодежи и его реализации в интересах развития Зыковского сельсовет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эффективной самореализации молодеж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шение проблемы занятости молодежи в летний период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 интереса жителей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развития физкультурно-массового и спортивного движения в селе Зыково (через развитие и укрепление инфраструктуры спорта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пуляризация здорового образа жизни.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и показатели результативности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зданных рабочих мест для старшеклассников, проживающих на территории Зыковского сельсовета 2014 г. -10 , 2015 год-11,2016 год -14; 2017-14; 2018-16 чел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населения Муниципального образования Зыковский сельсовет, систематически занимающегося физической культурой и спортом, в 2014 г. составит 15 % (1065 чел.), в 2015 г. 15,6% (1107 чел.), в 2016 -15, 8% (1120 чел.), в 2017г. – 16,0% (1130 чел., в 2018 -17% (1224 чел.)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4 – 2018 год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рограммы составляет всего 1 630 000,00 руб. в том числе средств местного бюджета 1 630 000,00 руб., в том числе по года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4 год – 94967,5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5 год – 4450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6 год – 460000,00 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480000,00 руб.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 Обоснование необходимости разработки и принятия программы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униципальная программа «Содействие развитию физической культуры, спорта и молодежной политике территории Зыковского сельсовета на 2014 – 2016 годы» содержит инструменты и механизмы, обеспечивающие реализацию молодежной политики в Зыковском сельсовете на муниципальном уровне и способствует получению первого трудового опыта подростков, которые уже в ближайшие годы станут основой трудового потенциал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14 части 1 статьи 14 Федерального закона № 131-ФЗ к вопросам местного значения поселений относится обеспечение условий для развития на 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читывая важность и значимость спорта. физической культуры и молодежной политики как в жизни отдельного человека, так и в развитии общества в целом, органы местного самоуправления села Зыково считают необходимым реализацию политики в данной сфере через программно-целевой подх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анная программа разработана с учетом интересов населения, возникших в области физической культуры, спорта и молодежной политики в селе Зыков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ие первого трудового опыта молодежи на специально созданных рабочих местах, приоритетное право при трудоустройстве подростков, находящихся в трудной жизненной ситуации: состоящие на профилактическом учете, из многодетных, неполных и малообеспеченных семей, семей безработных граждан в летний период, трудоустройство в летний период 10 учащихся Зыковской средней школ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терес к занятиям физической культурой и спортом на протяжении всей жизни человека определяется его отношением к ценностям физической культуры и осознанным стремлением к двигательной активности. Исходя из этого, необходимо целенаправленно формировать у жителей села устойчивый интерес к физической культуре и спорту, что способствует увеличению числа людей, ведущих здоровый образ жизни, снижению заболеваемости, снижения употребления алкоголя, положительно сказываются в борьбе против наркомании и правонаруш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меется ряд факторов, отрицательно влияющих на развитие физической культуры и спорта в селе Зыково, и проблем, требующих неотложного решения, а имен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статочное привлечение населения к регулярным занятиям физической культуро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оответствие уровня материальной базы и инфраструктуры физической культуры и спорта задачами развития массового спорта в селе, а также ее моральное и физическое стар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ть указанные проблемы, имеющиеся на сегодняшний день в области физической культуры и спорта села Зыково, невозможно путем проведения отдельных, не связанных между собой действий. В связи, с чем возникает необходимость разработки и  реализации данной целевой программ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сновные цели и задачи, срок реализации 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грамма рассчитана на четыре года и предполагает к 2017 году достичь своей цели – укрепление здоровья населения путем развития инфраструктуры спорта, популяризации массового спорта, приобщения жителей села к регулярным занятиям физкультурой и  спортом, количество созданных рабочих мест для старшеклассников, проживающих на территории Зыковского сельсовета увеличит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цесс реализации поставленной цели включает решение следующих задач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условий для гражданского становления, решение социально-экономических проблем старшеклассников и проблем занятости молодежи в летний период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интереса жителей к занятиям физической культурой и спорт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условий для развития физкультурно-массового и спортивного движения в  селе Зыково (через развитие и укрепления инфраструктуры спорта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пуляризация здорового образа жизн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роки реализации программы: 2014 – 2017 год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3. Механизм реализации  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включает в себя организационные мероприятия,  обеспечивающие планирование, реализацию, корректировку и контроль исполнения предусмотренных программой мероприят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ую координацию действий, направленных на реализацию программных мероприятий, выполняет администрация села Зыково, котора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атывает концепции и технические задания для подготовки конкурсной документ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тролирует выполнение мероприятий программ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контроль за заключением и исполнением муниципальных контрактов, а также иных гражданско-правовых договор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купки товаров, работ и услуг в рамках реализации мероприятий, предусмотренных  программой, осуществляются администрацией Зыковского сельсовет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программных мероприятий осуществляется в пределах средств, утвержденных решением Зыковского Совета депутатов о бюджете  села Зыково в составе 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ы финансирования программы уточняются ежегодно при утверждении бюджета села на очередной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инансирование программы осуществляется за счет средств бюджета села Зыково в размере 1 630 000,00 руб., в том числе по года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4 год – 245 000,00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5 год – 445 000,00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6 год – 460 000,00 рубле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од – 480 000,00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ое обеспечение программы осуществляется посредством освещения целей, задач и механизмов настоящей программы в средствах массовой информации, в специальных информационных, справочных и иных издани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Контроль за исполнением программы осуществляет администрация Зыковского сельсовета, Зыковский сельский Совет депутат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4. Оценка социально-экономической эффективности от реализации программных мероприятий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эффективности программы осуществляется администрацией Зыковского сельсовета по итогам ее исполнения за отчетный финансовый год и в целом после завершения реализации программы методом сопоставления плановых показателей, ожидаемых результатов реализации программы с фактическими результат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цессе реализации программных мероприятий планируется увеличение количества созданных рабочих мест для старшеклассников, проживающих на территории Зыковского сельсовета с 10 в 2014 г. до 12 в 2017 году; увеличение удельного веса населения Муниципального образования Зыковский сельсовет, систематически занимающегося физической культурой и спортом, с 15% в 2014 году до 15,8 % в 2016 году, 16,0% в 2017 год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аспорту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Содействие развитию физической 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ультуры, спорта и молодежной политик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Зыковского сельсовета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на 2014 – 2017 годы»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роприятия </w:t>
      </w:r>
      <w:bookmarkStart w:id="0" w:name="Par175"/>
      <w:bookmarkEnd w:id="0"/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>Муниципальной программы «Содействие развитию физической культуры, спорта и молодежной политики на территории Зыковского сельсовета на 2014 – 2017 годы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4"/>
        <w:gridCol w:w="2234"/>
        <w:gridCol w:w="1602"/>
        <w:gridCol w:w="188"/>
        <w:gridCol w:w="1829"/>
        <w:gridCol w:w="195"/>
        <w:gridCol w:w="1208"/>
        <w:gridCol w:w="210"/>
        <w:gridCol w:w="1062"/>
        <w:gridCol w:w="1272"/>
        <w:gridCol w:w="977"/>
        <w:gridCol w:w="295"/>
        <w:gridCol w:w="687"/>
        <w:gridCol w:w="585"/>
        <w:gridCol w:w="1572"/>
      </w:tblGrid>
      <w:tr>
        <w:trPr>
          <w:trHeight w:val="48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рограммные мероприятия, обеспечивающие выполнение  </w:t>
              <w:br/>
              <w:t>задачи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,П, ЦСР,ВР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Главные распорядители, распорядители   бюджетных средств</w:t>
            </w:r>
          </w:p>
        </w:tc>
        <w:tc>
          <w:tcPr>
            <w:tcW w:w="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 руб.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 результат от реализованных  программных мероприятий (в натуральном выражении), эффект</w:t>
            </w:r>
          </w:p>
        </w:tc>
      </w:tr>
      <w:tr>
        <w:trPr>
          <w:trHeight w:val="32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г.</w:t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Цель 1.Развития потенциала молодежи и его реализации в интересах развития Зыковского сельсовета.</w:t>
            </w:r>
          </w:p>
        </w:tc>
      </w:tr>
      <w:tr>
        <w:trPr>
          <w:trHeight w:val="320" w:hRule="atLeast"/>
        </w:trPr>
        <w:tc>
          <w:tcPr>
            <w:tcW w:w="1457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Задача 1 Решение проблемы занятости молодежи в летний период;</w:t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Расходы на выплаты работникам трудового отряда</w:t>
            </w:r>
          </w:p>
          <w:p>
            <w:pPr>
              <w:pStyle w:val="ConsPlusCel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1098102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0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720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0,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86000,0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00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00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 раб. мест</w:t>
            </w:r>
          </w:p>
        </w:tc>
      </w:tr>
      <w:tr>
        <w:trPr>
          <w:trHeight w:val="3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трудового отряда инвентарем 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1098102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0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80,00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0,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,0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 раб. мест</w:t>
            </w:r>
          </w:p>
        </w:tc>
      </w:tr>
      <w:tr>
        <w:trPr/>
        <w:tc>
          <w:tcPr>
            <w:tcW w:w="1457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 Укрепление здоровья населения путем развития инфраструктуры спорта, популяризации массового спорта, приобщения жителей села к регулярным занятиям физкультурой и спортом</w:t>
            </w:r>
          </w:p>
        </w:tc>
      </w:tr>
      <w:tr>
        <w:trPr>
          <w:trHeight w:val="623" w:hRule="atLeast"/>
        </w:trPr>
        <w:tc>
          <w:tcPr>
            <w:tcW w:w="1457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вышение  интереса жителей к занятиям физической культурой и спортом</w:t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ащение спортивным инвентарем, проведение спортивных мероприятий 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1098108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400,00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37000,00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00,00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1065 че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1107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.- 1120 чел.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130 чел.   </w:t>
            </w:r>
          </w:p>
        </w:tc>
      </w:tr>
      <w:tr>
        <w:trPr>
          <w:trHeight w:val="3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компенсацию затрат районному бюджету на содержание инструктора спортивного клуба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1098109 541</w:t>
            </w:r>
          </w:p>
        </w:tc>
        <w:tc>
          <w:tcPr>
            <w:tcW w:w="2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450000,00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1065 че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1107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 1120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130 чел.  </w:t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630000,00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00,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00,00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0,00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  <w:gridCol w:w="5835"/>
      </w:tblGrid>
      <w:tr>
        <w:trPr>
          <w:trHeight w:val="1418" w:hRule="atLeast"/>
        </w:trPr>
        <w:tc>
          <w:tcPr>
            <w:tcW w:w="89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риложение № 2к паспорту Муниципальной программы«Содействие развитию физической  культуры, спорта и молодежной политики на территории Зыковского сельсовета на 2014 – 2017 годы»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планируемых расходов по мероприятиям и подпрограммам муниципальной программ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787"/>
        <w:gridCol w:w="1763"/>
        <w:gridCol w:w="758"/>
        <w:gridCol w:w="682"/>
        <w:gridCol w:w="1033"/>
        <w:gridCol w:w="565"/>
        <w:gridCol w:w="1209"/>
        <w:gridCol w:w="1209"/>
        <w:gridCol w:w="1209"/>
        <w:gridCol w:w="1209"/>
        <w:gridCol w:w="1327"/>
      </w:tblGrid>
      <w:tr>
        <w:trPr>
          <w:trHeight w:val="675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1" w:name="OLE_LINK1"/>
            <w:bookmarkEnd w:id="1"/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классификации </w:t>
            </w:r>
          </w:p>
        </w:tc>
        <w:tc>
          <w:tcPr>
            <w:tcW w:w="6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руб.), годы</w:t>
            </w:r>
          </w:p>
        </w:tc>
      </w:tr>
      <w:tr>
        <w:trPr>
          <w:trHeight w:val="758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  <w:br/>
              <w:t>П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 год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развитию фзической  культуры, спорта и молодежной политики на территории  Зыковского сельсовета на 2014-2017 гг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0,00</w:t>
            </w:r>
          </w:p>
        </w:tc>
      </w:tr>
      <w:tr>
        <w:trPr>
          <w:trHeight w:val="36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0,00</w:t>
            </w:r>
          </w:p>
        </w:tc>
      </w:tr>
      <w:tr>
        <w:trPr>
          <w:trHeight w:val="844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овой отряд главы сельсов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600,00</w:t>
            </w:r>
          </w:p>
        </w:tc>
      </w:tr>
      <w:tr>
        <w:trPr>
          <w:trHeight w:val="674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1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2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720,00</w:t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1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688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80,00</w:t>
            </w:r>
          </w:p>
        </w:tc>
      </w:tr>
      <w:tr>
        <w:trPr>
          <w:trHeight w:val="300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2 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спортивных мероприятий, оснащение спортивным инвентаре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237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2432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2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400,00</w:t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1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237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2432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2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400,00</w:t>
            </w:r>
          </w:p>
        </w:tc>
      </w:tr>
      <w:tr>
        <w:trPr>
          <w:trHeight w:val="300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3 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на компенсацию затрат районному бюджету на содержание инструктора спортивного клуб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50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00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00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00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0,00</w:t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1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50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00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460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00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  <w:gridCol w:w="5744"/>
      </w:tblGrid>
      <w:tr>
        <w:trPr>
          <w:trHeight w:val="1290" w:hRule="atLeast"/>
        </w:trPr>
        <w:tc>
          <w:tcPr>
            <w:tcW w:w="88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574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аспорту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одействие развитию физической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ы, спорта и молодежной политики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 территории Зыковского сельсовета </w:t>
              <w:br/>
              <w:t>на 2014 – 2017 годы»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муниципальной программы Зыковского сельсовета с учетом источников финансир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467"/>
        <w:gridCol w:w="3301"/>
        <w:gridCol w:w="1331"/>
        <w:gridCol w:w="1332"/>
        <w:gridCol w:w="1331"/>
        <w:gridCol w:w="1331"/>
        <w:gridCol w:w="1463"/>
      </w:tblGrid>
      <w:tr>
        <w:trPr>
          <w:trHeight w:val="675" w:hRule="atLeast"/>
        </w:trPr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6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</w:t>
              <w:br/>
              <w:t>(руб.), годы</w:t>
            </w:r>
          </w:p>
        </w:tc>
      </w:tr>
      <w:tr>
        <w:trPr>
          <w:trHeight w:val="758" w:hRule="atLeast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 год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</w:t>
            </w:r>
          </w:p>
        </w:tc>
      </w:tr>
      <w:tr>
        <w:trPr>
          <w:trHeight w:val="320" w:hRule="atLeast"/>
        </w:trPr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одействие развитию физической культуры, спорта и молодежной политики на территории Зыковского сельсовета на 2014 – 2017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085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6085,00</w:t>
            </w:r>
          </w:p>
        </w:tc>
      </w:tr>
      <w:tr>
        <w:trPr>
          <w:trHeight w:val="360" w:hRule="atLeast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 Зыковского сельсов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085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6085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D257E06722B7D59A4FF9BE4641AE09B07BEF73233510990472389AB0DF289130a9L" TargetMode="External"/><Relationship Id="rId3" Type="http://schemas.openxmlformats.org/officeDocument/2006/relationships/hyperlink" Target="consultantplus://offline/ref=62D257E06722B7D59A4FF9BE4641AE09B07BEF73233510990472389AB0DF289130a9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41:00Z</dcterms:created>
  <dc:creator>Бухгалтерия2</dc:creator>
  <dc:description/>
  <cp:keywords/>
  <dc:language>en-US</dc:language>
  <cp:lastModifiedBy>1</cp:lastModifiedBy>
  <cp:lastPrinted>2021-04-26T14:24:00Z</cp:lastPrinted>
  <dcterms:modified xsi:type="dcterms:W3CDTF">2021-04-26T11:25:00Z</dcterms:modified>
  <cp:revision>43</cp:revision>
  <dc:subject/>
  <dc:title>Об утверждении муниципальной долгосрочной </dc:title>
</cp:coreProperties>
</file>