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27» ноября 2015 г                         с. Зыково                                               № 4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формиров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ния и утверждения ведомствен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ней муниципальных услуг (рабо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емых (выполняемы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и учреждени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унктом 3.1 статьи 69.2 Бюджетного кодекса Российской Федерации, Постановлением Правительства Российской Федерации от 26.02.2014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,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руководствуясь Уставом Зыковского 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формирования, ведения и утверждения ведомственных перечней муниципальных услуг (работ), оказываемых (выполняемых) муниципальными учреждениям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Администрации Зыковского сельсовета осуществляющей функции и полномочия учредителя муниципальных бюджетных и автономных учреждений, а также главным распорядителям средств местного бюджета, в ведении которых находятся муниципальные казенные учреждения, в срок до 1 декабря 2015 года провести ведомственные перечни муниципальных услуг (работ), оказываемых (выполняемых) муниципальными бюджетными учреждениями в качестве основных видов деятельности, в соответствии с требованиями настоящего Постано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ложения настоящего постановления применяются начиная с формирования муниципальных заданий на оказание муниципальных услуг (выполнение работ) на 2016 год и плановый период 2017-2018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ановление вступает в силу в день, следующий за днем официального опубликования в газете «Зыко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ыковский   сельсовет                                                           М.Н. Яков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7» ноября 2015 г. № 4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, ведения и утверждения ведомственных перечней муниципальных услуг (работ), оказываемых (выполняемых) муниципальными учреждения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рядок формирования, ведения и утверждения ведомственных перечней муниципальных услуг (работ), оказываемых (выполняемых) муниципальными учреждениями (далее - Порядок), устанавливает общие требования к формированию, ведению и утверждению ведомственных перечней муниципальных услуг (работ) в целях составления муниципальных заданий на оказание муниципальных услуг (выполнение работ) муниципальными учреждениями (далее – ведомственные перечни муниципальных услуг (работ)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едомственные перечни муниципальных услуг (работ) формируются и ведутся в соответствии с базовыми (отраслевыми) перечнями государственных и муниципальных услуг и работ, утвержденными федеральными органами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едомственные перечни муниципальных услуг (работ) формируются, ведутся и утверждаются администрацией Зыковского сельсовета, осуществляющим функции и полномочия учредителя муниципальных бюджетных или автономных учреждений, а также главными распорядителями средств местного бюджета, в ведении которых находятся муниципальные казенные учреждения (далее – органы, осуществляющие функции и полномочия учредител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ведомственного перечня муниципальных услуг (работ) осуществляется посредством его утверждения органом, осуществляющим функции и полномочия учредителя, в новой реда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органа, осуществляющего функции и полномочия учредите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код органа, осуществляющего функции и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овленном Министерством финансов Российской Федерации (далее – реестр участников бюджетного процесс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именование муниципального учреждения и его код в соответствии с реестром участников бюджетного процес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держание муниципальной услуги (рабо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условия (формы) оказания муниципальной услуги (выполнения рабо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вид деятельности муниципальн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категории потребителей муниципальной услуги (рабо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наименование показателей, характеризующих качество и (или) объем муниципальной услуги (работы), с указанием единицы измерения данных показа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указание на бесплатность или платность муниципальной услуги (рабо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Информация, сформированная по каждой муниципальной услуге (работе) в соответствии с пунктом 4 Порядка, образует реестровую запис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й реестровой записи присваивается уникальный номе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реестровой записи должн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овать правилам устанавливаемым Министерством финансов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естровые записи подписываются усиленной квалификационной электронной подписью лица, уполномоченного в установленном порядке действовать от имени органа, осуществляющего функции и полномочия учред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Ведомственные перечни муниципальных услуг (работ) формируются и ведутся в информационной системе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udge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, в информационно-телекоммуникационной системе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домственные перечни муниципальных услуг (работ) также размещают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u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) в порядке, установленном Министерством финансов Российской Федер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8:00Z</dcterms:created>
  <dc:creator>Сергей</dc:creator>
  <dc:description/>
  <cp:keywords/>
  <dc:language>en-US</dc:language>
  <cp:lastModifiedBy>1</cp:lastModifiedBy>
  <cp:lastPrinted>2015-11-27T14:02:00Z</cp:lastPrinted>
  <dcterms:modified xsi:type="dcterms:W3CDTF">2021-04-23T06:13:00Z</dcterms:modified>
  <cp:revision>3</cp:revision>
  <dc:subject/>
  <dc:title/>
</cp:coreProperties>
</file>