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 декабря. 2015 г.                            с. Зыково                                      № 639</w:t>
      </w:r>
    </w:p>
    <w:p>
      <w:pPr>
        <w:pStyle w:val="ConsPlusNormal1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я в постановление № 72 от 01.11.2013 г. Об утверждении муниципальной программы «Создание условий для развития культуры на территории Зыковского сельсовета на  2014-2018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> 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7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одлить на 2018 год срок действия муниципальной программы «Создание условий для развития культуры на территории Зыковского сельсовета на 2014-2017 годы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 муниципальную «Создание условий для развития культуры на территории Зыковского сельсовета  на  2014-2018 годы» (далее – Программа) согласно приложению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газете «Зыковский вестник»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      М.Н. Яковенко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декабря 2015 г. № 639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b w:val="false"/>
          <w:sz w:val="24"/>
          <w:szCs w:val="24"/>
        </w:rPr>
        <w:t>Муниципальная программа Зыков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оздание условий для развития культуры на территории Зыковского сельсовета на 2014-2019 годы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Зыковского сельсовет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«Создание условий для развития культуры на территории Зыковского сельсовета на 2014-2019 годы» (далее – Программа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b w:val="false"/>
                <w:sz w:val="24"/>
                <w:szCs w:val="24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Зыковская сельская библиотека»,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Зыковский сельский Дом Культуры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;(СДК)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; (библиотека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Организация библиотечного обслуживания в сельской библиотеке, обеспечение сохранности библиотечного фонда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) обеспечение доступа населения Зыковского  сельсовета к культурным благам и участию в культурной жизни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– 2019 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приложения 1, 2 к настоящему паспорту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активности использования библиотечного фонда на прежнем уровне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) увеличение процента потребителей, удовлетворенных качеством и доступностью услуг СДК,  к концу 2019 года на 14%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активность использования библиотечного фонда сохранится на прежнем уровне и в 2019 году составит 85,0%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цент потребителей, удовлетворенных качеством и доступностью услуг СДК, в 2019 году составит 97,0%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8 975 467,98 руб., в том числе по года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 – 6 057 699,25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7 107 118,73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9 004 200,00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8 871 450,00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 8 905 000,00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9 030 000,00 руб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Зыковского сельсовета с указанием основных показателей социально-экономического развития Зыков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стоятельная необходимость совершенствования явлений и процессов, составляющих отрасль «Культура», обуславливает необходимость координации ее развития программными методами. Настоящая программа определяет комплекс мер по сохранению накопленного культурного наследия Вознесенского сельсовет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Зыков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Муниципальное бюджетное учреждение культуры «Зыковская сельская библиотека» и Муниципальное бюджетное учреждение культуры «Зыковский сельский Дом Культуры». Данные учреждения обеспечивают предоставление жителям поселений Зыковского сельсовета дополнительного образования детей, создание условий для организации досуга, а также библиотечное обслужив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щая численность работающих в отрасли «культура» составляет 15 человек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сел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ы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 и инвентар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ажную роль в сохранении культурного наследия играют библиотек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села оказывает МБУК «Зыковская сельская библиотека», услугами которого пользуются 20%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месте с тем, имеющиеся ресурсы Муниципального бюджетного учреждения культуры «Зыковская сельская библиотека» и  Муниципального бюджетного учреждения культуры «Зыковский сельский Дом Культуры».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50%. В 2014 году фонды библиотеки обновлены на 4,0 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массовым учреждением культуры в муниципальном образовании, обеспечивающим досуг населения, условия для развития народного творчества и самодеятельного искусства, социально-культурных инициатив населения, является Муниципальное бюджетное учреждение культуры «Зыковский сельский Дом Культуры». Число участников клубных формирований на 1 тыс. человек населения составляет 19  человек. Состояние материально-технической базы учреждений культурно-досугового типа остается неудовлетворительны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тем недостаточность финансирования межрегиональных и международных культурных проектов наряду с удаленностью от культурных центров России и зарубежных стран препятствует полноценному включению муниципального образования в общероссийский и мировой культурный процес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олнение муниципального задания учреждениям культуры из местного бюджета муниципального образования в 2016 выделены субсидии на общую сумму 8525,3 тыс. руб., в 2017 планируется выделить 7961,45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атериально-техническая база учреждений культуры характеризуется высокой степенью износа. Требуется оснащение учреждений современным акустически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Зыковского сельсовета как места постоянного ж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одоления сложившихся в сфере культуры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муниципального образования в крае и в стране, исходя из критериев наиболее полного удовлетворения потребностей населения, сохранения и приумножения культурного потенциа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развития в сфере культуры Зыковского сельсовета, описани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феры культуры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оритеты и цели социально-экономического развития в сфере культуры Зыковского сельсовет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циональная </w:t>
      </w:r>
      <w:hyperlink r:id="rId8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действий в интересах детей на 2012 - 2017 годы (утверждена Указом Президента Российской Федерации от 01.06.2012 № 761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развития образования в сфере культуры и искусства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1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04.02.2009 № 13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2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е максимальной доступности культурных ценностей для населения, повышение качества и разнообразия культурных услуг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открытого культурного пространства (развитие гастрольной, выставочной, фестиваль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непрерывного профессионального образования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пополнение библиотечного фонда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тойчивого культурного образа поселения как территории культурных традиций, интеграция в общероссийский и мировой культурный процесс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 кр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и реконструкция, техническая и технологическая модернизация учреждений культуры поселе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 1.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Решение данной задачи будет обеспечено посредством осуществления подпрограммы – «Сохранение культурного наследия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2.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и досуга населения»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еализация Программы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деятельность, активизирует процессы интеграции села в краевое и общероссийское культурное пространство, создаст условия для дальнейшей модернизации деятельности муниципальных учреждений культуры Зык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м неуправляемым риском является существенное сокращение объемов бюджетного финансирования Программы.</w:t>
      </w:r>
      <w:r>
        <w:rPr/>
        <w:t xml:space="preserve">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направляются на субсидии муниципальным бюджетным учреждениям культур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 цели,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 цели, не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5. Прогноз конечных результатов Программы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показатели результативности и целевые индикато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следующим показателям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увеличение активности использования библиотечного фонда в 2018 г на 5 %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увеличение процента потребителей, удовлетворенных качеством и доступностью услуг СДК,  к концу 2018 года на 12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рограммы,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активность использования библиотечного фонда увеличится на 5 %  и в 2018 году составит 85,0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цент потребителей, удовлетворенных качеством и доступностью услуг СДК, в 2018 году составит 97,0%.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показателей результативности и целевых индикаторов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достижения цели и решения задач Программы предполагается реализация двух подпрограмм. 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рограмма 1. «Поддержка любительского народного творчества и организация досуга населения» представлена в приложение № 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19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Целью подпрограммы является обеспечение доступа населения Красноярского края к культурным благам и участию в культурной жизн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досуга, сохранение и развитие традиционной народной культуры и самодеятельного народного творч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клубных формирований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участников клубных формирований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количества посетителей культурных мероприятий;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озидательной деятельности работников культуры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миджа специалиста, руководителя, творческого коллектива учреждения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культурно - досуговых услуг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 подпрограмме 1 позволит достичь в 2018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число участников клубных формирований - составит всего 230 человек, в том числе по годам: в 2014 году –  230 человек в 2015 году – 230 человек, в 2016 году – 230 человек, в 2017 году -230 человек, в 2018 году -230 человек, в 2019 году -232 чел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число посетителей культурно-досуговых мероприятий  составит всего 100000 человек, в том числе по годам: в 2014 году – 16300 человек, в 2015 году – 16300. человек, в 2016 году – 16700 человек, в 2017 году -16800 человек, в 2018 году -16900 человек, в 2019 году – 17000 человек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ичество культурно-досуговых мероприятий составит всего 990 ед., в том числе по годам: в 2014 году –   160 ед., в 2015 году – 160 ед., в 2016 году – 160 ед., в 2017 году 165 ед.э в 2018 году -170 человек, в 2019 году 175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лубных формирований, составит всего 95 единиц, в том числе по годам: в 2014 году – 19 ед., в 2015 году – 19 ед., в 2016 году – 19 ед., в 2017 году 19 ед., в 2018 году 19 ед., в 2019 году 20 ед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Подпрограмма 2 «Сохранение культурного наследия»</w:t>
      </w:r>
      <w:r>
        <w:rPr>
          <w:rFonts w:cs="Arial" w:ascii="Arial" w:hAnsi="Arial"/>
          <w:bCs/>
        </w:rPr>
        <w:t xml:space="preserve"> представлена в приложение № 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19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хранение и эффективное использование культурного наследия Зыковского сельсовет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ется следующая задача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библиотечного дел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ав населения края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ост востребованности  услуг библиотек у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е 2 позволит достичь в 2018 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оличество посетителей библиотеки составит всего 81780 человек, в том числе по годам: в 2014 году – не менее  19180 человек, в 2015 году – не менее 19380 человек, в 2016 году – не менее 19500 человек в 2017 году –не менее 19700 человек, в 2018 году – не менее 2000 человек; в 2019 году не менее 2020 че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книговыдачи составит всего 362000 экземпляров, в том числе по годам: в 2014 году – не менее 59500 экземпляров, в 2015 году – не менее 60400 экземпляров, в 2016 году – не менее 60500 экземпляров, в 2017 году 60500 экземпляров, в 2018 году – не менее 60500 экземпляров, в 2019 году- не менее 60600 экземпляр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 приведено в приложении № 3, ресурсном обеспечении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922"/>
      <w:bookmarkStart w:id="1" w:name="Par922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center"/>
        <w:rPr/>
      </w:pPr>
      <w:r>
        <w:rPr>
          <w:sz w:val="24"/>
          <w:szCs w:val="24"/>
        </w:rPr>
        <w:t>8. Информация о распределении планируемых расходов по мероприятиям муниципальной программы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мероприятиям муниципальной программы приведена в приложении № 4 к программе.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9. Информация об объеме бюджетных ассигнований, направленных на реализацию муниципальной программы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рограммы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рограммы, составляет  48 975 467,98 руб., в том числе по годам: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4 год – 6 057 699,25 руб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5 год –7 107 118,73 руб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6 год – 9 004 200,00руб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7 год –8 871 450,00 руб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8 год – 8 905 000,00 руб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9 030 000,00 руб.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для реализации подпрограммы 1 </w:t>
      </w:r>
      <w:r>
        <w:rPr>
          <w:rFonts w:cs="Arial" w:ascii="Arial" w:hAnsi="Arial"/>
          <w:bCs/>
        </w:rPr>
        <w:t>«Поддержка любительского народного творчества и организация досуга населения»</w:t>
      </w:r>
      <w:r>
        <w:rPr>
          <w:rFonts w:cs="Arial" w:ascii="Arial" w:hAnsi="Arial"/>
        </w:rPr>
        <w:t xml:space="preserve">» и мероприятий по ней – </w:t>
      </w:r>
      <w:r>
        <w:rPr>
          <w:rFonts w:cs="Arial" w:ascii="Arial" w:hAnsi="Arial"/>
          <w:shd w:fill="FFFFFF" w:val="clear"/>
        </w:rPr>
        <w:t>31 735 081,20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 699,2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4 553 881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6 год – 5 965 5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5 720 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– 5 830 0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- 5 810 0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2) для реализации подпрограммы 2 </w:t>
      </w:r>
      <w:r>
        <w:rPr>
          <w:rFonts w:cs="Arial" w:ascii="Arial" w:hAnsi="Arial"/>
        </w:rPr>
        <w:t>«Сохранение культурного наслед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17 064 336,78</w:t>
      </w:r>
      <w:r>
        <w:rPr>
          <w:rFonts w:cs="Arial" w:ascii="Arial" w:hAnsi="Arial"/>
          <w:shd w:fill="FFFFFF" w:val="clear"/>
        </w:rPr>
        <w:t xml:space="preserve">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2 553 236.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3 038 7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2 970 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– 3 110 4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– 3 220 000,00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овет депутат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12"/>
      </w:tblGrid>
      <w:tr>
        <w:trPr>
          <w:trHeight w:val="1411" w:hRule="atLeast"/>
        </w:trPr>
        <w:tc>
          <w:tcPr>
            <w:tcW w:w="86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на 2014-2017 годы»</w:t>
            </w:r>
          </w:p>
        </w:tc>
      </w:tr>
    </w:tbl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ь, целевые показатели, задачи, показатели результативности</w:t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80"/>
        <w:gridCol w:w="1575"/>
        <w:gridCol w:w="2190"/>
        <w:gridCol w:w="1973"/>
        <w:gridCol w:w="871"/>
        <w:gridCol w:w="1094"/>
        <w:gridCol w:w="1095"/>
        <w:gridCol w:w="871"/>
      </w:tblGrid>
      <w:tr>
        <w:trPr>
          <w:trHeight w:val="11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 показатели результа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>
          <w:trHeight w:val="51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С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а 1. 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 (СДК)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0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количество культурно-досуговых мероприятий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а 2. 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ыданных экземпляров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0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5641"/>
      </w:tblGrid>
      <w:tr>
        <w:trPr/>
        <w:tc>
          <w:tcPr>
            <w:tcW w:w="86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ConsPlusNormal1"/>
              <w:widowControl/>
              <w:tabs>
                <w:tab w:val="clear" w:pos="708"/>
                <w:tab w:val="left" w:pos="4503" w:leader="none"/>
                <w:tab w:val="right" w:pos="1539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на 2014-2018 годы»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е показатели на долгосрочный пери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98"/>
        <w:gridCol w:w="746"/>
        <w:gridCol w:w="739"/>
        <w:gridCol w:w="738"/>
        <w:gridCol w:w="739"/>
        <w:gridCol w:w="739"/>
        <w:gridCol w:w="739"/>
        <w:gridCol w:w="739"/>
        <w:gridCol w:w="739"/>
        <w:gridCol w:w="738"/>
        <w:gridCol w:w="739"/>
        <w:gridCol w:w="739"/>
        <w:gridCol w:w="739"/>
        <w:gridCol w:w="739"/>
        <w:gridCol w:w="739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Цель, целевые показатели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</w:t>
            </w:r>
          </w:p>
        </w:tc>
        <w:tc>
          <w:tcPr>
            <w:tcW w:w="5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й период по годам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С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5649"/>
      </w:tblGrid>
      <w:tr>
        <w:trPr>
          <w:trHeight w:val="1290" w:hRule="atLeast"/>
        </w:trPr>
        <w:tc>
          <w:tcPr>
            <w:tcW w:w="86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на 2014-2018 годы»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57"/>
        <w:gridCol w:w="1518"/>
        <w:gridCol w:w="672"/>
        <w:gridCol w:w="657"/>
        <w:gridCol w:w="904"/>
        <w:gridCol w:w="509"/>
        <w:gridCol w:w="1151"/>
        <w:gridCol w:w="1151"/>
        <w:gridCol w:w="1150"/>
        <w:gridCol w:w="1151"/>
        <w:gridCol w:w="1150"/>
        <w:gridCol w:w="1251"/>
      </w:tblGrid>
      <w:tr>
        <w:trPr>
          <w:trHeight w:val="675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7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 на 2014-2017г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7118,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0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99417,98</w:t>
            </w:r>
          </w:p>
        </w:tc>
      </w:tr>
      <w:tr>
        <w:trPr>
          <w:trHeight w:val="36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7118,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0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99417,98</w:t>
            </w:r>
          </w:p>
        </w:tc>
      </w:tr>
      <w:tr>
        <w:trPr>
          <w:trHeight w:val="844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 досуга на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881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5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5081,20</w:t>
            </w:r>
          </w:p>
        </w:tc>
      </w:tr>
      <w:tr>
        <w:trPr>
          <w:trHeight w:val="67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806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82860,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7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960,67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81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699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22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0000,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2421,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43"/>
        <w:gridCol w:w="2587"/>
        <w:gridCol w:w="567"/>
        <w:gridCol w:w="709"/>
        <w:gridCol w:w="992"/>
        <w:gridCol w:w="567"/>
        <w:gridCol w:w="1276"/>
        <w:gridCol w:w="1276"/>
        <w:gridCol w:w="1276"/>
        <w:gridCol w:w="1275"/>
        <w:gridCol w:w="1276"/>
        <w:gridCol w:w="1240"/>
      </w:tblGrid>
      <w:tr>
        <w:trPr>
          <w:trHeight w:val="300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  <w:tr>
        <w:trPr>
          <w:trHeight w:val="30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8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5649"/>
      </w:tblGrid>
      <w:tr>
        <w:trPr>
          <w:trHeight w:val="1290" w:hRule="atLeast"/>
        </w:trPr>
        <w:tc>
          <w:tcPr>
            <w:tcW w:w="86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на 2014-2018 годы»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14"/>
        <w:gridCol w:w="1862"/>
        <w:gridCol w:w="1422"/>
        <w:gridCol w:w="1421"/>
        <w:gridCol w:w="1422"/>
        <w:gridCol w:w="1421"/>
        <w:gridCol w:w="1422"/>
        <w:gridCol w:w="1549"/>
      </w:tblGrid>
      <w:tr>
        <w:trPr>
          <w:trHeight w:val="675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период</w:t>
            </w:r>
          </w:p>
        </w:tc>
      </w:tr>
      <w:tr>
        <w:trPr>
          <w:trHeight w:val="320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7118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04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99417,98</w:t>
            </w:r>
          </w:p>
        </w:tc>
      </w:tr>
      <w:tr>
        <w:trPr>
          <w:trHeight w:val="423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7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7,45</w:t>
            </w:r>
          </w:p>
        </w:tc>
      </w:tr>
      <w:tr>
        <w:trPr>
          <w:trHeight w:val="23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5021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04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77320,53</w:t>
            </w:r>
          </w:p>
        </w:tc>
      </w:tr>
      <w:tr>
        <w:trPr>
          <w:trHeight w:val="35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любительского народного творчества и организации досуга нас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881,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8845,36</w:t>
            </w:r>
          </w:p>
        </w:tc>
      </w:tr>
      <w:tr>
        <w:trPr>
          <w:trHeight w:val="165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7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1784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5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5081,20</w:t>
            </w:r>
          </w:p>
        </w:tc>
      </w:tr>
      <w:tr>
        <w:trPr>
          <w:trHeight w:val="30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10"/>
        <w:gridCol w:w="3402"/>
        <w:gridCol w:w="1417"/>
        <w:gridCol w:w="1276"/>
        <w:gridCol w:w="1276"/>
        <w:gridCol w:w="1417"/>
        <w:gridCol w:w="1205"/>
        <w:gridCol w:w="1347"/>
      </w:tblGrid>
      <w:tr>
        <w:trPr>
          <w:trHeight w:val="30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хранение культурного наслед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  <w:tr>
        <w:trPr>
          <w:trHeight w:val="30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  <w:tr>
        <w:trPr>
          <w:trHeight w:val="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65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18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1. Паспорт подпрограммы «Поддержка любительского народного творчества и организации досуга насел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досуга населения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18 гг.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, сохранение и развитие традиционной народной культуры и самодеятельного народного творчеств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ение количества посетителей учреждений культурно-досугового типа Зыковского сельсовета к концу 2018 года на 60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хранить число клубных формирований к концу 2018 года в количестве 19 ед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3) сохранить число участников клубных формирований к концу 2018 года в количестве 23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) увеличить число проведенных культурно-досуговых мероприятий к концу 2018 года в количестве 17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количество посетителей учреждений культурно-досугового типа Зыковского сельсовета составит в 2018 году 16900 человек; 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сло клубных формирований составит на конец 2018 года 19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3) число участников клубных формирований на конец 2018 года составит 23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) количество проведенных культурно-досуговых мероприятий составит на конец 2018 года 170 единиц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ъем финансирования, необходимый для реализации мероприятий подпрограммы, составля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 955 081,20 </w:t>
            </w:r>
            <w:r>
              <w:rPr>
                <w:rFonts w:cs="Arial" w:ascii="Arial" w:hAnsi="Arial"/>
                <w:shd w:fill="FFFFFF" w:val="clear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3 885 699,2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4 553 881,9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5 965 5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-  5 720 0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8 год – 5 830 000.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Сельские Дома культуры и сельские клубы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базе действующего Зыковского С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Зыков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ыковском СДК насчитывается 19 культурных формирований, в их числе вокальные, хореографические, театральные коллективы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ом для учреждений культурно-досугового типа края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Вознесен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 В сфере культуры, где ведущая роль отводится творчеству, этот фактор имеет особое значение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Зыковского сельсовета, а также сохранение и развитие творческого потенциала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поставленной в рамках подпрограммы задачи достигается за счет: 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изации творческого досуга населения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хранения и развития непрерывной системы дополнительного образования детей(музыкального, художественного, хореографического)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роки реализации подпрограммы с 2014 по 2018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количество посетителей учреждений культурно-досугового типа Вознесенского сельсовета составит в 2018 году 16900 человек;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исло клубных формирований составит на конец 2018 года 19 единиц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) число участников клубных формирований на конец 2018 года составит 23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количество проведенных культурно-досуговых мероприятий составит на конец 2018 года 170 един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величение количества посетителей учреждений культурно-досугового типа Зыковского сельсовета к концу 2018 года на 37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сохранение числа клубных формирований к концу 2018 года в количестве 19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охранение числа участников клубных формирований к концу 2018 года в количестве 23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сохранеие проведенных культурно-досуговых мероприятий составит к концу 2018 года в количестве 170 е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рограмм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разработку и принятие нормативных правовых актов  Зыков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 Предоставление субсидий Зыковскому СДК на выполнение муниципального задания и иные цели, не связанные с выполнением муниципального за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 Иные закупки товаров, работ и услуг, направленные на обустройство территории Зыковского СДК и проведение сельских мероприятий по празднованию: Нового года, Дня защитника отечества, Международного женского дня, Дня Победы, Дня защиты детей; Дня молодежи; Масленницы, Дня села, Дня пожилого человека, Дня Мате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данных подпрограммных мероприятий осуществляется за счет средств бюджета Зыковского сельсов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5. Управление подпрограммой и контроль за ходом ее выполнения</w:t>
      </w:r>
    </w:p>
    <w:p>
      <w:pPr>
        <w:pStyle w:val="ConsPlusNormal1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величение количества посетителей учреждений культурно-досугового типа Зыковского сельсовета к концу 2018 года на 37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сохранение числа клубных формирований к концу 2018 года в количестве 19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охранение числа участников клубных формирований к концу 2018 года в количестве 23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сохранение единиц проведенных культурно-досуговых мероприятий составит к концу 2018 года в количестве 170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вышению качества и доступности культурно-досуговых услуг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вышению уровня проведения культурных мероприяти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25 955 081,20 </w:t>
      </w:r>
      <w:r>
        <w:rPr>
          <w:rFonts w:cs="Arial" w:ascii="Arial" w:hAnsi="Arial"/>
          <w:shd w:fill="FFFFFF" w:val="clear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 699,2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4 553 881,9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5 965 5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-  5 720 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– 5 830 000.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одпрограммы осуществляет администрация Зыковского сельсовета, Зыковский Совет депутатов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  <w:gridCol w:w="6238"/>
      </w:tblGrid>
      <w:tr>
        <w:trPr/>
        <w:tc>
          <w:tcPr>
            <w:tcW w:w="80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макету подпрограммы «Поддержка любительского народного творчества и организации досуга населен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18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339"/>
        <w:gridCol w:w="2179"/>
        <w:gridCol w:w="2039"/>
        <w:gridCol w:w="800"/>
        <w:gridCol w:w="800"/>
        <w:gridCol w:w="800"/>
        <w:gridCol w:w="801"/>
        <w:gridCol w:w="1025"/>
      </w:tblGrid>
      <w:tr>
        <w:trPr>
          <w:trHeight w:val="1145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ь: обеспечение доступа населения Зыковского сельсовета к культурным благам и участию в культурной жизн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</w:t>
            </w:r>
          </w:p>
        </w:tc>
      </w:tr>
      <w:tr>
        <w:trPr>
          <w:trHeight w:val="62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664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участников клубных формирований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569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оведенных культурно-досуговых мероприятий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701" w:right="850" w:gutter="0" w:header="142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6344"/>
      </w:tblGrid>
      <w:tr>
        <w:trPr/>
        <w:tc>
          <w:tcPr>
            <w:tcW w:w="79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паспорту подпрограммы «Поддержка любительского народного творчества и организации досуга населен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18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05"/>
        <w:gridCol w:w="738"/>
        <w:gridCol w:w="700"/>
        <w:gridCol w:w="1003"/>
        <w:gridCol w:w="552"/>
        <w:gridCol w:w="1284"/>
        <w:gridCol w:w="1285"/>
        <w:gridCol w:w="1284"/>
        <w:gridCol w:w="1285"/>
        <w:gridCol w:w="1285"/>
        <w:gridCol w:w="1398"/>
      </w:tblGrid>
      <w:tr>
        <w:trPr>
          <w:trHeight w:val="67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, мероприятия подпрограмм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56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обеспечение доступа населения Зыковского сельсовета к культурным благам и участию в культурной жизни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885699,2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881,9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55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0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5081,20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. Осуществление культурно-досуговой деятельности на территории Зыкоского сельсовета, а также сохранение и развитие творческого потенциал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885699,2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881,9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55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0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5081,20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 Субсидия бюджетному учреждению на выполнение муниципального задания и на иные цели, не связанные с выполнением муниципального задания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806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0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2860,6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71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6960,67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2. Иные закупки товаров, услуг, работ, направленных на обустройство территории Зыковского СДК, проведение сельских мероприятий, подписку вереранам труда на газету «Пригород»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81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699,2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22,2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4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2421,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type w:val="nextPage"/>
          <w:pgSz w:orient="landscape" w:w="16838" w:h="11906"/>
          <w:pgMar w:left="1701" w:right="850" w:gutter="0" w:header="142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65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18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Паспорт подпрограммы «Сохранение культурного наследия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17 гг.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доступа населения  Зыковского сельсовета к культурному наследию и обеспечение сохранности библиотечного фонда как части культурного наслед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ить количество посещений библиотеки к концу 2018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 увеличить число зарегистрированных пользователей к концу 2018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) увеличить общее количество выданных экземпляров к концу 2018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посещений библиотеки к концу 2018 года увеличится и составит 1960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щее количество выданных экземпляров к концу 2018 года увеличится и составит 60500 экз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, необходимый для реализации мероприятий подпрограммы, составляет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3 844 336,78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2 172 0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2 553 236,78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 3 038 7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– 2 970 0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8 год – 3 110 4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Население Зыковского сельсовета обслуживает 1 общедоступная библиотека. Количество зарегистрированных пользователей 2750 человек, что составляет 39 % от общего населения Зыковского сельсовета. Количество посещений библиотеки 20 000 человек в год, а выдача печатных документов из библиотечных фондов составляет более 60500 единиц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Состояние библиотеки Зыковского сельсовета характеризируется как удовлетворительное в количественном отношении, но требующее качественных изменений в деятельности самой библиотеки, определяемых внедрением новых технологи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ование фонда библиотеки – приоритетное направление в деятельности по поддержке библиотечного обслужива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Для реализации своих общественных функций и оптимального соответствия запросам населения библиотеке необходимо качественное обновление  фондо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библиотеки Зыковского сельсовета осуществляется за счет средств бюджета Зыков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, предоставляемые библиотекой, способствуют образованию и культурному развитию граждан, обеспечивают предоставление свободного доступа к информации каждому жителю Зыковского сельсовета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бюджета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и подпрограммы предполагает решение следующей задачи– обеспечение сохранности библиотечного фонда как части культурного наследия и организация библиотечного обслуживания населения Зыковского сельсове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и достигается за счет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одействия созданию и функционированию системы библиотечного обслуживания, способной обеспечить гражданам максимально быстрый и свободный доступ к информации и знаниям, а также сохранение национального культурного наследия, хранящегося в библиотеках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полнения библиотечных  фон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 с 2014 по 2018 годы, без выделения отдельных этап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8 года увеличится и составит 2000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общее количество выданных экземпляров к концу 2018 года сохранится на прежнем уровне и составит 60500 экз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в себя ежегодное уточнение перечня подпрограммных мероприятий на очередной финансовый год и плановый период, с уточнением затрат по программным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Администрация Зыковского сельсовета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мероприятий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одпрограмма направлена на организацию библиотечного обслуживания и обеспечение сохранности библиотечного фон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ые мероприятия программ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я на выполнение муниципального задания и на иные цели, не связанные с выполнением муниципального за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данных подпрограммных мероприятий осуществляется за счет средств бюджета Зы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бъем средств на реализацию подпрограммы за счет средств бюджета Зыковского сельсовета устанавливается ежегодно решением Совета депутатов Зыковского сельсовета 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5. Управление подпрограммой и контроль за ходом ее выполнения</w:t>
      </w:r>
    </w:p>
    <w:p>
      <w:pPr>
        <w:pStyle w:val="ConsPlusNormal1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8 года увеличится и составит 2000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общее количество выданных экземпляров к концу 2018 года сохранится на прежнем уровне и составит 60500 экз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беспечению прав населения Зыковского сельсовет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вышению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осту востребованности услуг библиотеки у населения Зыковского сельсовета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составляет </w:t>
      </w:r>
      <w:r>
        <w:rPr>
          <w:rFonts w:cs="Arial" w:ascii="Arial" w:hAnsi="Arial"/>
          <w:shd w:fill="FFFFFF" w:val="clear"/>
        </w:rPr>
        <w:t>13 844 336,78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 172 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2 553 236,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3 038 7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2 970 00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hd w:fill="FFFFFF" w:val="clear"/>
        </w:rPr>
        <w:t>2018 год – 3 110 400,00 рубле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одпрограммы осуществляет администрация Зыковского сельсовета, Зыковский Совет депутат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6339"/>
      </w:tblGrid>
      <w:tr>
        <w:trPr/>
        <w:tc>
          <w:tcPr>
            <w:tcW w:w="79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макету подпрограммы «Сохранение культурного наслед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18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10"/>
        <w:gridCol w:w="3250"/>
        <w:gridCol w:w="2039"/>
        <w:gridCol w:w="800"/>
        <w:gridCol w:w="1025"/>
        <w:gridCol w:w="800"/>
        <w:gridCol w:w="800"/>
        <w:gridCol w:w="801"/>
      </w:tblGrid>
      <w:tr>
        <w:trPr>
          <w:trHeight w:val="1145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и 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584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ыданных экземпляров 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6344"/>
      </w:tblGrid>
      <w:tr>
        <w:trPr>
          <w:trHeight w:val="1841" w:hRule="atLeast"/>
        </w:trPr>
        <w:tc>
          <w:tcPr>
            <w:tcW w:w="79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макету подпрограммы «Сохранение культурного наслед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18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2"/>
        <w:gridCol w:w="792"/>
        <w:gridCol w:w="753"/>
        <w:gridCol w:w="1087"/>
        <w:gridCol w:w="588"/>
        <w:gridCol w:w="1088"/>
        <w:gridCol w:w="1399"/>
        <w:gridCol w:w="1087"/>
        <w:gridCol w:w="1088"/>
        <w:gridCol w:w="1088"/>
        <w:gridCol w:w="1524"/>
      </w:tblGrid>
      <w:tr>
        <w:trPr>
          <w:trHeight w:val="675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, задачи, мероприятия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7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  <w:tr>
        <w:trPr>
          <w:trHeight w:val="36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. Обеспечение сохранности библиотечного фонда как части культурного наследия и организация библиотечного обслуживания населения Зыковского сельсовет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  <w:tr>
        <w:trPr>
          <w:trHeight w:val="36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Мероприятие 1Субсидия бюджетному учреждению на выполнение муниципального задания и на иные цели, не связанные с выполнением муниципального задани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806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7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4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4336,78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type w:val="nextPage"/>
      <w:pgSz w:orient="landscape" w:w="16838" w:h="11906"/>
      <w:pgMar w:left="1701" w:right="850" w:gutter="0" w:header="142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50DAA350FB2D1D5F77547A2A5CE237DBB3B908408646993O7wBD" TargetMode="External"/><Relationship Id="rId7" Type="http://schemas.openxmlformats.org/officeDocument/2006/relationships/hyperlink" Target="consultantplus://offline/ref=CFD253F7C43DCB9683491A103321DBE8CD0DA9310FBD8CDFFF2C4BA0OAw2D" TargetMode="External"/><Relationship Id="rId8" Type="http://schemas.openxmlformats.org/officeDocument/2006/relationships/hyperlink" Target="consultantplus://offline/ref=CFD253F7C43DCB9683491A103321DBE8C50CA9340AB0D1D5F77547A2A5CE237DBB3B908408646992O7w5D" TargetMode="External"/><Relationship Id="rId9" Type="http://schemas.openxmlformats.org/officeDocument/2006/relationships/hyperlink" Target="consultantplus://offline/ref=CFD253F7C43DCB9683491A103321DBE8CD07AD3202BD8CDFFF2C4BA0A2C17C6ABC729C85086468O9w2D" TargetMode="External"/><Relationship Id="rId10" Type="http://schemas.openxmlformats.org/officeDocument/2006/relationships/hyperlink" Target="consultantplus://offline/ref=CFD253F7C43DCB9683491A103321DBE8C50FAD370CB4D1D5F77547A2A5CE237DBB3B908408646992O7w2D" TargetMode="External"/><Relationship Id="rId11" Type="http://schemas.openxmlformats.org/officeDocument/2006/relationships/hyperlink" Target="consultantplus://offline/ref=CFD253F7C43DCB9683491A103321DBE8CC0BA1300FBD8CDFFF2C4BA0A2C17C6ABC729C85086469O9w4D" TargetMode="External"/><Relationship Id="rId12" Type="http://schemas.openxmlformats.org/officeDocument/2006/relationships/hyperlink" Target="consultantplus://offline/ref=CFD253F7C43DCB9683491A103321DBE8C50FAA370BB6D1D5F77547A2A5CE237DBB3B908408646992O7w0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56:00Z</dcterms:created>
  <dc:creator>Бухгалтерия2</dc:creator>
  <dc:description/>
  <cp:keywords/>
  <dc:language>en-US</dc:language>
  <cp:lastModifiedBy>1</cp:lastModifiedBy>
  <cp:lastPrinted>2016-11-18T13:37:00Z</cp:lastPrinted>
  <dcterms:modified xsi:type="dcterms:W3CDTF">2021-04-27T10:44:00Z</dcterms:modified>
  <cp:revision>39</cp:revision>
  <dc:subject/>
  <dc:title>Об утверждении муниципальной долгосрочной </dc:title>
</cp:coreProperties>
</file>