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мая 2016 г.                           с. Зыково                                     №   335 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авил опреде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х затрат на обеспече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ункций муниципальных органов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ом числе подведомственных им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зенных учрежден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муниципальных органов, включая территориальные органы и подведомственные казенные учреждения Муниципального образования Зыковский сельсовет (Приложение)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возложить на  заместителя главы администрации по благоустройству и общим вопросам Лужкова Александра Андреевич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ыковский сельсовет                                  ____________    М.Н.Яковенк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sz w:val="28"/>
          <w:szCs w:val="28"/>
        </w:rPr>
        <w:t xml:space="preserve">Зыковского сельсовета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от «16» мая 2016 № 33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1"/>
      <w:bookmarkStart w:id="1" w:name="P31"/>
      <w:bookmarkEnd w:id="1"/>
    </w:p>
    <w:p>
      <w:pPr>
        <w:pStyle w:val="ConsPlusTitle"/>
        <w:jc w:val="center"/>
        <w:rPr/>
      </w:pP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муниципальных органов, включая территориальные органы и подведомственные казенные учреждения Муниципального образования Зыковский сельсов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нормативных затрат на обеспечение функций муниципальных органов муниципального образования Зыковский сельсовет(далее - муниципальные органы) включая территориальные органы и подведомственные казенные учреждения (далее - подведомственные ему заказчики)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заказч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ные затраты, правила определения которых не установлены настоящими Правилами, определяются правилами, устанавливаемыми муниципальн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утверждении нормативных затрат в отношении проведения текущего ремонта муниципальные органы учитывают его периодичность, предусмотренную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"/>
      <w:bookmarkEnd w:id="2"/>
      <w:r>
        <w:rPr>
          <w:rFonts w:cs="Times New Roman" w:ascii="Times New Roman" w:hAnsi="Times New Roman"/>
          <w:sz w:val="28"/>
          <w:szCs w:val="28"/>
        </w:rPr>
        <w:t>5. 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Цена единицы планируемых к приобретению товаров, работ и услуг в формулах расчета определяется с учетом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если нормативы цены товаров, работ, услуг не предусмотрены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е органы утверждают индивидуальные (установленные для каждого работника) и (или) коллективные (установленные для нескольких работников) формируемые по функциям или группам должностей (исходя из специфики функций и полномочий муниципальных органов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, используемых в планшетных компьюте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а и цены средств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личества и цены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количества и цены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личества и цены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личества и цены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количества и цены материальных запасов для нужд гражданской защиты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количества и цены иных товаров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о планируемых к приобретению товаров (основных средств и материальных запасов) определяется с учетом фактического наличия товаров у муниципальных органов и подведомственных им заказч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пределение нормативных затрат на обеспечение функ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рганов и подведомственных им заказч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Затраты на абонентскую плат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" name="base_24478_117867_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4478_117867_4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0385" cy="471805"/>
            <wp:effectExtent l="0" t="0" r="0" b="0"/>
            <wp:docPr id="2" name="base_24478_117867_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4478_117867_4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3" name="base_24478_117867_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4478_117867_4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4" name="base_24478_117867_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4478_117867_4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5" name="base_24478_117867_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4478_117867_4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6" name="base_24478_117867_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4478_117867_4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3380" cy="1003935"/>
            <wp:effectExtent l="0" t="0" r="0" b="0"/>
            <wp:docPr id="7" name="base_24478_117867_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4478_117867_4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8" name="base_24478_117867_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4478_117867_4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</w:t>
      </w:r>
      <w:r>
        <w:rPr>
          <w:rFonts w:eastAsia="Calibri"/>
          <w:sz w:val="28"/>
          <w:szCs w:val="28"/>
          <w:vertAlign w:val="subscript"/>
        </w:rPr>
        <w:t>gм</w:t>
      </w:r>
      <w:r>
        <w:rPr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</w:t>
      </w:r>
      <w:r>
        <w:rPr>
          <w:rFonts w:eastAsia="Calibri"/>
          <w:sz w:val="28"/>
          <w:szCs w:val="28"/>
          <w:vertAlign w:val="subscript"/>
        </w:rPr>
        <w:t xml:space="preserve">gм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N</w:t>
      </w:r>
      <w:r>
        <w:rPr>
          <w:rFonts w:eastAsia="Calibri"/>
          <w:sz w:val="28"/>
          <w:szCs w:val="28"/>
          <w:vertAlign w:val="subscript"/>
        </w:rPr>
        <w:t>gм</w:t>
      </w:r>
      <w:r>
        <w:rPr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" name="base_24478_117867_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4478_117867_4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10" name="base_24478_117867_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4478_117867_4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11" name="base_24478_117867_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4478_117867_4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2" name="base_24478_117867_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4478_117867_4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62890"/>
            <wp:effectExtent l="0" t="0" r="0" b="0"/>
            <wp:docPr id="13" name="base_24478_117867_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4478_117867_4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14" name="base_24478_117867_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4478_117867_4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62890"/>
            <wp:effectExtent l="0" t="0" r="0" b="0"/>
            <wp:docPr id="15" name="base_24478_117867_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4478_117867_4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62890"/>
            <wp:effectExtent l="0" t="0" r="0" b="0"/>
            <wp:docPr id="16" name="base_24478_117867_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4478_117867_4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атраты на оплату услуг подвижн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17" name="base_24478_117867_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4478_117867_4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6115" cy="471805"/>
            <wp:effectExtent l="0" t="0" r="0" b="0"/>
            <wp:docPr id="18" name="base_24478_117867_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4478_117867_4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19" name="base_24478_117867_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4478_117867_4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9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0" name="base_24478_117867_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4478_117867_4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1" name="base_24478_117867_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4478_117867_4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2" name="base_24478_117867_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4478_117867_4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0385" cy="471805"/>
            <wp:effectExtent l="0" t="0" r="0" b="0"/>
            <wp:docPr id="23" name="base_24478_117867_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4478_117867_48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4" name="base_24478_117867_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4478_117867_48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5" name="base_24478_117867_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4478_117867_48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6" name="base_24478_117867_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4478_117867_4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Затраты на сеть Интернет и услуги интернет-провайде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7" name="base_24478_117867_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4478_117867_49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1470" cy="471805"/>
            <wp:effectExtent l="0" t="0" r="0" b="0"/>
            <wp:docPr id="28" name="base_24478_117867_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4478_117867_49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9" name="base_24478_117867_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4478_117867_4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0" name="base_24478_117867_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4478_117867_49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31" name="base_24478_117867_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4478_117867_49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2890"/>
            <wp:effectExtent l="0" t="0" r="0" b="0"/>
            <wp:docPr id="32" name="base_24478_117867_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4478_117867_5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471805"/>
            <wp:effectExtent l="0" t="0" r="0" b="0"/>
            <wp:docPr id="33" name="base_24478_117867_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4478_117867_5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62890"/>
            <wp:effectExtent l="0" t="0" r="0" b="0"/>
            <wp:docPr id="34" name="base_24478_117867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4478_117867_5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 определении затрат на техническое обслуживание и регламентно-профилактический ремонт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92">
        <w:r>
          <w:rPr>
            <w:rStyle w:val="InternetLink"/>
            <w:rFonts w:cs="Times New Roman" w:ascii="Times New Roman" w:hAnsi="Times New Roman"/>
            <w:sz w:val="28"/>
            <w:szCs w:val="28"/>
          </w:rPr>
          <w:t>1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раздел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3" w:name="P153"/>
      <w:bookmarkEnd w:id="3"/>
      <w:r>
        <w:rPr>
          <w:rFonts w:cs="Times New Roman" w:ascii="Times New Roman" w:hAnsi="Times New Roman"/>
          <w:sz w:val="28"/>
          <w:szCs w:val="28"/>
        </w:rPr>
        <w:t xml:space="preserve">1.8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62890"/>
            <wp:effectExtent l="0" t="0" r="0" b="0"/>
            <wp:docPr id="35" name="base_24478_117867_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4478_117867_5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36" name="base_24478_117867_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4478_117867_5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Q</w:t>
      </w:r>
      <w:r>
        <w:rPr>
          <w:rFonts w:eastAsia="Calibri"/>
          <w:sz w:val="28"/>
          <w:szCs w:val="28"/>
          <w:vertAlign w:val="subscript"/>
        </w:rPr>
        <w:t>i рвт</w:t>
      </w:r>
      <w:r>
        <w:rPr>
          <w:rFonts w:eastAsia="Calibri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00685" cy="33782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редельное количество i-й вычислительной техники (</w:t>
      </w:r>
      <w:r>
        <w:rPr>
          <w:rFonts w:eastAsia="Calibri"/>
          <w:sz w:val="28"/>
          <w:szCs w:val="28"/>
        </w:rPr>
        <w:drawing>
          <wp:inline distT="0" distB="0" distL="0" distR="0">
            <wp:extent cx="853440" cy="33782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738630" cy="33845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8" r="-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для закрытого контура обработки информации,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546860" cy="33845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для открытого контура обработки информации,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41" name="base_24478_117867_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4478_117867_5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ой численности основных работников, определяемых в соответствии с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(далее - общие правила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42" name="base_24478_117867_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4478_117867_5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2250" cy="471805"/>
            <wp:effectExtent l="0" t="0" r="0" b="0"/>
            <wp:docPr id="43" name="base_24478_117867_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4478_117867_5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44" name="base_24478_117867_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4478_117867_5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45" name="base_24478_117867_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4478_117867_5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46" name="base_24478_117867_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4478_117867_5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47" name="base_24478_117867_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4478_117867_5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48" name="base_24478_117867_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4478_117867_5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49" name="base_24478_117867_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4478_117867_5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bookmarkStart w:id="4" w:name="P192"/>
      <w:bookmarkEnd w:id="4"/>
      <w:r>
        <w:rPr>
          <w:rFonts w:cs="Times New Roman" w:ascii="Times New Roman" w:hAnsi="Times New Roman"/>
          <w:sz w:val="28"/>
          <w:szCs w:val="28"/>
        </w:rPr>
        <w:t xml:space="preserve">1.1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62890"/>
            <wp:effectExtent l="0" t="0" r="0" b="0"/>
            <wp:docPr id="50" name="base_24478_117867_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4478_117867_5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51" name="base_24478_117867_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4478_117867_5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62890"/>
            <wp:effectExtent l="0" t="0" r="0" b="0"/>
            <wp:docPr id="52" name="base_24478_117867_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4478_117867_5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2890"/>
            <wp:effectExtent l="0" t="0" r="0" b="0"/>
            <wp:docPr id="53" name="base_24478_117867_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4478_117867_5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относящиеся к затратам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54" name="base_24478_117867_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4478_117867_5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252095"/>
            <wp:effectExtent l="0" t="0" r="0" b="0"/>
            <wp:docPr id="55" name="base_24478_117867_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4478_117867_5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56" name="base_24478_117867_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4478_117867_5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57" name="base_24478_117867_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4478_117867_5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58" name="base_24478_117867_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4478_117867_5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7595" cy="471805"/>
            <wp:effectExtent l="0" t="0" r="0" b="0"/>
            <wp:docPr id="59" name="base_24478_117867_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4478_117867_5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60" name="base_24478_117867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4478_117867_5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61" name="base_24478_117867_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4478_117867_5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1325" cy="487680"/>
            <wp:effectExtent l="0" t="0" r="0" b="0"/>
            <wp:docPr id="62" name="base_24478_117867_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4478_117867_5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62890"/>
            <wp:effectExtent l="0" t="0" r="0" b="0"/>
            <wp:docPr id="63" name="base_24478_117867_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4478_117867_5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62890"/>
            <wp:effectExtent l="0" t="0" r="0" b="0"/>
            <wp:docPr id="64" name="base_24478_117867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4478_117867_5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65" name="base_24478_117867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4478_117867_5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8545" cy="252095"/>
            <wp:effectExtent l="0" t="0" r="0" b="0"/>
            <wp:docPr id="66" name="base_24478_117867_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4478_117867_5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52095"/>
            <wp:effectExtent l="0" t="0" r="0" b="0"/>
            <wp:docPr id="67" name="base_24478_117867_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4478_117867_5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68" name="base_24478_117867_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4478_117867_5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9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69" name="base_24478_117867_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4478_117867_5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6680" cy="471805"/>
            <wp:effectExtent l="0" t="0" r="0" b="0"/>
            <wp:docPr id="70" name="base_24478_117867_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4478_117867_5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71" name="base_24478_117867_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4478_117867_5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72" name="base_24478_117867_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4478_117867_5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" cy="320040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" cy="32004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. Затраты на приобретение планшетных компьюте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62890"/>
            <wp:effectExtent l="0" t="0" r="0" b="0"/>
            <wp:docPr id="75" name="base_24478_117867_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4478_117867_5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71805"/>
            <wp:effectExtent l="0" t="0" r="0" b="0"/>
            <wp:docPr id="76" name="base_24478_117867_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4478_117867_5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62890"/>
            <wp:effectExtent l="0" t="0" r="0" b="0"/>
            <wp:docPr id="77" name="base_24478_117867_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4478_117867_5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ншетных компьютеров по i-й должности в соответствии с нормативами муниципальных органов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62890"/>
            <wp:effectExtent l="0" t="0" r="0" b="0"/>
            <wp:docPr id="78" name="base_24478_117867_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4478_117867_5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79" name="base_24478_117867_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4478_117867_5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71805"/>
            <wp:effectExtent l="0" t="0" r="0" b="0"/>
            <wp:docPr id="80" name="base_24478_117867_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ase_24478_117867_5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81" name="base_24478_117867_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base_24478_117867_5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82" name="base_24478_117867_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base_24478_117867_5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9. Затраты на приобретение мони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52095"/>
            <wp:effectExtent l="0" t="0" r="0" b="0"/>
            <wp:docPr id="83" name="base_24478_117867_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base_24478_117867_5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84" name="base_24478_117867_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base_24478_117867_5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85" name="base_24478_117867_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base_24478_117867_5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86" name="base_24478_117867_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base_24478_117867_5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3. Затраты на приобретение системных бло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87" name="base_24478_117867_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base_24478_117867_5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8580" cy="471805"/>
            <wp:effectExtent l="0" t="0" r="0" b="0"/>
            <wp:docPr id="88" name="base_24478_117867_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base_24478_117867_5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89" name="base_24478_117867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base_24478_117867_6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90" name="base_24478_117867_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base_24478_117867_6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4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91" name="base_24478_117867_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base_24478_117867_6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5740" cy="471805"/>
            <wp:effectExtent l="0" t="0" r="0" b="0"/>
            <wp:docPr id="92" name="base_24478_117867_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base_24478_117867_6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93" name="base_24478_117867_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base_24478_117867_6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4" name="base_24478_117867_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base_24478_117867_6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0. Затраты на приобретение количество планшетных компьютеров по i-й  носителей информации, в том числе магнитных и оптических носителей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95" name="base_24478_117867_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base_24478_117867_6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3190" cy="471805"/>
            <wp:effectExtent l="0" t="0" r="0" b="0"/>
            <wp:docPr id="96" name="base_24478_117867_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base_24478_117867_6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7" name="base_24478_117867_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base_24478_117867_6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осителей информации по i-й должности в соответствии с нормативами федеральных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98" name="base_24478_117867_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base_24478_117867_6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о i-й должности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1. </w:t>
      </w: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355600" cy="320040"/>
            <wp:effectExtent l="0" t="0" r="0" b="0"/>
            <wp:docPr id="9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346835" cy="337820"/>
            <wp:effectExtent l="0" t="0" r="0" b="0"/>
            <wp:docPr id="10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20040" cy="337820"/>
            <wp:effectExtent l="0" t="0" r="0" b="0"/>
            <wp:docPr id="1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310515" cy="320040"/>
            <wp:effectExtent l="0" t="0" r="0" b="0"/>
            <wp:docPr id="10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2. </w:t>
      </w: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320040" cy="337820"/>
            <wp:effectExtent l="0" t="0" r="0" b="0"/>
            <wp:docPr id="10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2506980" cy="604520"/>
            <wp:effectExtent l="0" t="0" r="0" b="0"/>
            <wp:docPr id="10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426720" cy="337820"/>
            <wp:effectExtent l="0" t="0" r="0" b="0"/>
            <wp:docPr id="10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N</w:t>
      </w:r>
      <w:r>
        <w:rPr>
          <w:rFonts w:eastAsia="Calibri"/>
          <w:sz w:val="28"/>
          <w:szCs w:val="28"/>
          <w:vertAlign w:val="subscript"/>
        </w:rPr>
        <w:t>i рм</w:t>
      </w:r>
      <w:r>
        <w:rPr>
          <w:rFonts w:eastAsia="Calibri"/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P</w:t>
      </w:r>
      <w:r>
        <w:rPr>
          <w:rFonts w:eastAsia="Calibri"/>
          <w:sz w:val="28"/>
          <w:szCs w:val="28"/>
          <w:vertAlign w:val="subscript"/>
        </w:rPr>
        <w:t>i рм</w:t>
      </w:r>
      <w:r>
        <w:rPr>
          <w:rFonts w:eastAsia="Calibri"/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3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15" cy="320040"/>
            <wp:effectExtent l="0" t="0" r="0" b="0"/>
            <wp:docPr id="10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7515" cy="604520"/>
            <wp:effectExtent l="0" t="0" r="0" b="0"/>
            <wp:docPr id="10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108" name="base_24478_117867_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base_24478_117867_6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4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52095"/>
            <wp:effectExtent l="0" t="0" r="0" b="0"/>
            <wp:docPr id="109" name="base_24478_117867_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ase_24478_117867_62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110" name="base_24478_117867_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base_24478_117867_62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111" name="base_24478_117867_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base_24478_117867_62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112" name="base_24478_117867_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base_24478_117867_62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чие затр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, не отнесенны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услуги связи в рамках затра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траты на услуги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79400"/>
            <wp:effectExtent l="0" t="0" r="0" b="0"/>
            <wp:docPr id="113" name="base_24478_117867_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base_24478_117867_62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935" cy="279400"/>
            <wp:effectExtent l="0" t="0" r="0" b="0"/>
            <wp:docPr id="114" name="base_24478_117867_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base_24478_117867_62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15" name="base_24478_117867_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base_24478_117867_62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52095"/>
            <wp:effectExtent l="0" t="0" r="0" b="0"/>
            <wp:docPr id="116" name="base_24478_117867_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base_24478_117867_63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траты на оплату услуг почтов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17" name="base_24478_117867_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base_24478_117867_63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2215" cy="471805"/>
            <wp:effectExtent l="0" t="0" r="0" b="0"/>
            <wp:docPr id="118" name="base_24478_117867_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base_24478_117867_63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119" name="base_24478_117867_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24478_117867_63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120" name="base_24478_117867_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24478_117867_63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транспортные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21" name="base_24478_117867_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ase_24478_117867_63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8580" cy="471805"/>
            <wp:effectExtent l="0" t="0" r="0" b="0"/>
            <wp:docPr id="122" name="base_24478_117867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se_24478_117867_64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123" name="base_24478_117867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base_24478_117867_64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124" name="base_24478_117867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ase_24478_117867_64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траты на оплату услуг аренды транспортных средств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62890"/>
            <wp:effectExtent l="0" t="0" r="0" b="0"/>
            <wp:docPr id="125" name="base_24478_117867_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base_24478_117867_64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126" name="base_24478_117867_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base_24478_117867_64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2890"/>
            <wp:effectExtent l="0" t="0" r="0" b="0"/>
            <wp:docPr id="127" name="base_24478_117867_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base_24478_117867_64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w:anchor="P9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62890"/>
            <wp:effectExtent l="0" t="0" r="0" b="0"/>
            <wp:docPr id="128" name="base_24478_117867_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base_24478_117867_64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2890"/>
            <wp:effectExtent l="0" t="0" r="0" b="0"/>
            <wp:docPr id="129" name="base_24478_117867_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base_24478_117867_6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130" name="base_24478_117867_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base_24478_117867_64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7665" cy="471805"/>
            <wp:effectExtent l="0" t="0" r="0" b="0"/>
            <wp:docPr id="131" name="base_24478_117867_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base_24478_117867_64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337820"/>
            <wp:effectExtent l="0" t="0" r="0" b="0"/>
            <wp:docPr id="1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133" name="base_24478_117867_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base_24478_117867_65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134" name="base_24478_117867_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base_24478_117867_65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262890"/>
            <wp:effectExtent l="0" t="0" r="0" b="0"/>
            <wp:docPr id="135" name="base_24478_117867_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base_24478_117867_66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9470" cy="471805"/>
            <wp:effectExtent l="0" t="0" r="0" b="0"/>
            <wp:docPr id="136" name="base_24478_117867_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base_24478_117867_66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620" cy="262890"/>
            <wp:effectExtent l="0" t="0" r="0" b="0"/>
            <wp:docPr id="137" name="base_24478_117867_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base_24478_117867_66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680" cy="262890"/>
            <wp:effectExtent l="0" t="0" r="0" b="0"/>
            <wp:docPr id="138" name="base_24478_117867_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base_24478_117867_66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, утвержденных правовыми актами муниципальных органов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Затраты по договору на наем жилого помещения на период командиро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139" name="base_24478_117867_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ase_24478_117867_66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5200" cy="471805"/>
            <wp:effectExtent l="0" t="0" r="0" b="0"/>
            <wp:docPr id="140" name="base_24478_117867_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base_24478_117867_66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141" name="base_24478_117867_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base_24478_117867_66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142" name="base_24478_117867_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base_24478_117867_66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, утвержденных правовыми актами муниципальных органов и подведомственных им казен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143" name="base_24478_117867_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base_24478_117867_66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Затраты на коммунальные услу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52095"/>
            <wp:effectExtent l="0" t="0" r="0" b="0"/>
            <wp:docPr id="144" name="base_24478_117867_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base_24478_117867_67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6030" cy="252095"/>
            <wp:effectExtent l="0" t="0" r="0" b="0"/>
            <wp:docPr id="145" name="base_24478_117867_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base_24478_117867_67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52095"/>
            <wp:effectExtent l="0" t="0" r="0" b="0"/>
            <wp:docPr id="146" name="base_24478_117867_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ase_24478_117867_67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52095"/>
            <wp:effectExtent l="0" t="0" r="0" b="0"/>
            <wp:docPr id="147" name="base_24478_117867_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base_24478_117867_67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52095"/>
            <wp:effectExtent l="0" t="0" r="0" b="0"/>
            <wp:docPr id="148" name="base_24478_117867_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base_24478_117867_67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52095"/>
            <wp:effectExtent l="0" t="0" r="0" b="0"/>
            <wp:docPr id="149" name="base_24478_117867_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base_24478_117867_67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52095"/>
            <wp:effectExtent l="0" t="0" r="0" b="0"/>
            <wp:docPr id="150" name="base_24478_117867_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base_24478_117867_67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151" name="base_24478_117867_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base_24478_117867_67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Затраты на газоснабжение и иные виды топли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52" name="base_24478_117867_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base_24478_117867_67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9580" cy="471805"/>
            <wp:effectExtent l="0" t="0" r="0" b="0"/>
            <wp:docPr id="153" name="base_24478_117867_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base_24478_117867_6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54" name="base_24478_117867_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base_24478_117867_68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155" name="base_24478_117867_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base_24478_117867_68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156" name="base_24478_117867_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base_24478_117867_68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Затраты на электр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57" name="base_24478_117867_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base_24478_117867_68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8580" cy="471805"/>
            <wp:effectExtent l="0" t="0" r="0" b="0"/>
            <wp:docPr id="158" name="base_24478_117867_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base_24478_117867_68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159" name="base_24478_117867_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base_24478_117867_68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60" name="base_24478_117867_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base_24478_117867_68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Затраты на тепл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61" name="base_24478_117867_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base_24478_117867_68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1095" cy="252095"/>
            <wp:effectExtent l="0" t="0" r="0" b="0"/>
            <wp:docPr id="162" name="base_24478_117867_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base_24478_117867_68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163" name="base_24478_117867_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base_24478_117867_68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4" name="base_24478_117867_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base_24478_117867_69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Затраты на горячее вод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65" name="base_24478_117867_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base_24478_117867_69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2035" cy="252095"/>
            <wp:effectExtent l="0" t="0" r="0" b="0"/>
            <wp:docPr id="166" name="base_24478_117867_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base_24478_117867_69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167" name="base_24478_117867_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base_24478_117867_69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8" name="base_24478_117867_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base_24478_117867_69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Затраты на холодное водоснабжение и водоотвед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169" name="base_24478_117867_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base_24478_117867_69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2130" cy="252095"/>
            <wp:effectExtent l="0" t="0" r="0" b="0"/>
            <wp:docPr id="170" name="base_24478_117867_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base_24478_117867_69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171" name="base_24478_117867_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base_24478_117867_69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172" name="base_24478_117867_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base_24478_117867_69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173" name="base_24478_117867_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base_24478_117867_69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74" name="base_24478_117867_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base_24478_117867_70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175" name="base_24478_117867_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base_24478_117867_70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4115" cy="471805"/>
            <wp:effectExtent l="0" t="0" r="0" b="0"/>
            <wp:docPr id="176" name="base_24478_117867_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base_24478_117867_70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177" name="base_24478_117867_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base_24478_117867_70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178" name="base_24478_117867_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base_24478_117867_70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79" name="base_24478_117867_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base_24478_117867_70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Затраты на аренду помещ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80" name="base_24478_117867_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base_24478_117867_70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3105" cy="471805"/>
            <wp:effectExtent l="0" t="0" r="0" b="0"/>
            <wp:docPr id="181" name="base_24478_117867_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base_24478_117867_70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82" name="base_24478_117867_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ase_24478_117867_70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- площадь, установленная с учетом СНиП 31-05-2003 «Общественные здания административного назначения», </w:t>
      </w:r>
      <w:hyperlink r:id="rId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2/2.4.1340-03, утвержденных постановлением Главного государственного санитарного врача РФ от 03.06.2003 № 11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183" name="base_24478_117867_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ase_24478_117867_70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84" name="base_24478_117867_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base_24478_117867_71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Затраты на аренду помещения (зала) для проведения совещ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185" name="base_24478_117867_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ase_24478_117867_71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1925" cy="471805"/>
            <wp:effectExtent l="0" t="0" r="0" b="0"/>
            <wp:docPr id="186" name="base_24478_117867_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base_24478_117867_71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87" name="base_24478_117867_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base_24478_117867_71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88" name="base_24478_117867_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base_24478_117867_71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содержание имущества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Затраты на содержание и техническое обслуживание помещ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189" name="base_24478_117867_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base_24478_117867_72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7185" cy="262890"/>
            <wp:effectExtent l="0" t="0" r="0" b="0"/>
            <wp:docPr id="190" name="base_24478_117867_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base_24478_117867_72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52095"/>
            <wp:effectExtent l="0" t="0" r="0" b="0"/>
            <wp:docPr id="191" name="base_24478_117867_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base_24478_117867_72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62890"/>
            <wp:effectExtent l="0" t="0" r="0" b="0"/>
            <wp:docPr id="192" name="base_24478_117867_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base_24478_117867_72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52095"/>
            <wp:effectExtent l="0" t="0" r="0" b="0"/>
            <wp:docPr id="193" name="base_24478_117867_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base_24478_117867_72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194" name="base_24478_117867_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base_24478_117867_72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195" name="base_24478_117867_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base_24478_117867_72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96" name="base_24478_117867_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base_24478_117867_72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97" name="base_24478_117867_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base_24478_117867_72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198" name="base_24478_117867_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base_24478_117867_73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199" name="base_24478_117867_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base_24478_117867_73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200" name="base_24478_117867_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base_24478_117867_73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201" name="base_24478_117867_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base_24478_117867_73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0325" cy="471805"/>
            <wp:effectExtent l="0" t="0" r="0" b="0"/>
            <wp:docPr id="202" name="base_24478_117867_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base_24478_117867_73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03" name="base_24478_117867_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base_24478_117867_74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204" name="base_24478_117867_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base_24478_117867_74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5" w:name="P574"/>
      <w:bookmarkEnd w:id="5"/>
      <w:r>
        <w:rPr>
          <w:rFonts w:cs="Times New Roman" w:ascii="Times New Roman" w:hAnsi="Times New Roman"/>
          <w:sz w:val="28"/>
          <w:szCs w:val="28"/>
        </w:rPr>
        <w:t xml:space="preserve">2.19. Затраты на проведение текущего ремонта поме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62890"/>
            <wp:effectExtent l="0" t="0" r="0" b="0"/>
            <wp:docPr id="205" name="base_24478_117867_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base_24478_117867_74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исходя из установленной федеральным государственным органом нормы проведения ремонта, но более 1 раза в 3 года, с учетом требований </w:t>
      </w:r>
      <w:hyperlink r:id="rId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3020" cy="471805"/>
            <wp:effectExtent l="0" t="0" r="0" b="0"/>
            <wp:docPr id="206" name="base_24478_117867_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base_24478_117867_74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62890"/>
            <wp:effectExtent l="0" t="0" r="0" b="0"/>
            <wp:docPr id="207" name="base_24478_117867_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base_24478_117867_74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62890"/>
            <wp:effectExtent l="0" t="0" r="0" b="0"/>
            <wp:docPr id="208" name="base_24478_117867_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base_24478_117867_74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 Затраты на содержание прилегающей территор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09" name="base_24478_117867_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base_24478_117867_74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471805"/>
            <wp:effectExtent l="0" t="0" r="0" b="0"/>
            <wp:docPr id="210" name="base_24478_117867_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base_24478_117867_7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211" name="base_24478_117867_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base_24478_117867_7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12" name="base_24478_117867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base_24478_117867_74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13" name="base_24478_117867_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base_24478_117867_75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bookmarkStart w:id="6" w:name="P589"/>
      <w:bookmarkEnd w:id="6"/>
      <w:r>
        <w:rPr>
          <w:rFonts w:cs="Times New Roman" w:ascii="Times New Roman" w:hAnsi="Times New Roman"/>
          <w:sz w:val="28"/>
          <w:szCs w:val="28"/>
        </w:rPr>
        <w:t xml:space="preserve">2.21. Затраты на вывоз твердых бытовых отход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214" name="base_24478_117867_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base_24478_117867_75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6655" cy="252095"/>
            <wp:effectExtent l="0" t="0" r="0" b="0"/>
            <wp:docPr id="215" name="base_24478_117867_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base_24478_117867_75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16" name="base_24478_117867_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base_24478_117867_75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17" name="base_24478_117867_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base_24478_117867_75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611"/>
      <w:bookmarkStart w:id="8" w:name="P611"/>
      <w:bookmarkEnd w:id="8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18" name="base_24478_117867_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base_24478_117867_7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0495" cy="471805"/>
            <wp:effectExtent l="0" t="0" r="0" b="0"/>
            <wp:docPr id="219" name="base_24478_117867_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base_24478_117867_7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20" name="base_24478_117867_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base_24478_117867_7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221" name="base_24478_117867_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base_24478_117867_77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3. </w:t>
      </w:r>
      <w:r>
        <w:rPr>
          <w:rFonts w:eastAsia="Calibri" w:cs="Times New Roman" w:ascii="Times New Roman" w:hAnsi="Times New Roman"/>
          <w:sz w:val="28"/>
          <w:szCs w:val="28"/>
        </w:rPr>
        <w:t>Затраты на техническое обслуживание и ремонт транспортных средств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eastAsia="Calibri"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drawing>
          <wp:inline distT="0" distB="0" distL="0" distR="0">
            <wp:extent cx="1941830" cy="601980"/>
            <wp:effectExtent l="0" t="0" r="0" b="0"/>
            <wp:docPr id="2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Q</w:t>
      </w:r>
      <w:r>
        <w:rPr>
          <w:rFonts w:eastAsia="Calibri"/>
          <w:sz w:val="28"/>
          <w:szCs w:val="28"/>
          <w:vertAlign w:val="subscript"/>
        </w:rPr>
        <w:t>тортс</w:t>
      </w:r>
      <w:r>
        <w:rPr>
          <w:rFonts w:eastAsia="Calibri"/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P</w:t>
      </w:r>
      <w:r>
        <w:rPr>
          <w:rFonts w:eastAsia="Calibri"/>
          <w:sz w:val="28"/>
          <w:szCs w:val="28"/>
          <w:vertAlign w:val="subscript"/>
        </w:rPr>
        <w:t>тортс</w:t>
      </w:r>
      <w:r>
        <w:rPr>
          <w:rFonts w:eastAsia="Calibri"/>
          <w:sz w:val="28"/>
          <w:szCs w:val="28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4. Затраты на техническое обслуживание и регламентно-профилактический ремонт иного оборудования - дизельных генераторных установок, систем пожарной сигнализации, систем контроля и управления доступом, систем видеонаблю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23" name="base_24478_117867_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base_24478_117867_78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5005" cy="262890"/>
            <wp:effectExtent l="0" t="0" r="0" b="0"/>
            <wp:docPr id="224" name="base_24478_117867_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base_24478_117867_78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62890"/>
            <wp:effectExtent l="0" t="0" r="0" b="0"/>
            <wp:docPr id="225" name="base_24478_117867_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base_24478_117867_78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26" name="base_24478_117867_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base_24478_117867_78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227" name="base_24478_117867_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base_24478_117867_78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228" name="base_24478_117867_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base_24478_117867_78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5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229" name="base_24478_117867_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base_24478_117867_80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230" name="base_24478_117867_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base_24478_117867_80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31" name="base_24478_117867_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base_24478_117867_80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32" name="base_24478_117867_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base_24478_117867_80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62890"/>
            <wp:effectExtent l="0" t="0" r="0" b="0"/>
            <wp:docPr id="233" name="base_24478_117867_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base_24478_117867_80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1470" cy="471805"/>
            <wp:effectExtent l="0" t="0" r="0" b="0"/>
            <wp:docPr id="234" name="base_24478_117867_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base_24478_117867_81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62890"/>
            <wp:effectExtent l="0" t="0" r="0" b="0"/>
            <wp:docPr id="235" name="base_24478_117867_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base_24478_117867_81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62890"/>
            <wp:effectExtent l="0" t="0" r="0" b="0"/>
            <wp:docPr id="236" name="base_24478_117867_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base_24478_117867_81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7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237" name="base_24478_117867_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base_24478_117867_81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5740" cy="471805"/>
            <wp:effectExtent l="0" t="0" r="0" b="0"/>
            <wp:docPr id="238" name="base_24478_117867_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base_24478_117867_81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39" name="base_24478_117867_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base_24478_117867_81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40" name="base_24478_117867_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base_24478_117867_81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241" name="base_24478_117867_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base_24478_117867_81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2540" cy="487680"/>
            <wp:effectExtent l="0" t="0" r="0" b="0"/>
            <wp:docPr id="242" name="base_24478_117867_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base_24478_117867_8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680" cy="262890"/>
            <wp:effectExtent l="0" t="0" r="0" b="0"/>
            <wp:docPr id="243" name="base_24478_117867_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base_24478_117867_8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62890"/>
            <wp:effectExtent l="0" t="0" r="0" b="0"/>
            <wp:docPr id="244" name="base_24478_117867_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base_24478_117867_82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2890"/>
            <wp:effectExtent l="0" t="0" r="0" b="0"/>
            <wp:docPr id="245" name="base_24478_117867_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base_24478_117867_82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услуги связи, транспорт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чих затрат и затратам на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9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46" name="base_24478_117867_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base_24478_117867_82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0435" cy="262890"/>
            <wp:effectExtent l="0" t="0" r="0" b="0"/>
            <wp:docPr id="247" name="base_24478_117867_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base_24478_117867_82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248" name="base_24478_117867_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base_24478_117867_82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62890"/>
            <wp:effectExtent l="0" t="0" r="0" b="0"/>
            <wp:docPr id="249" name="base_24478_117867_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base_24478_117867_82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2890"/>
            <wp:effectExtent l="0" t="0" r="0" b="0"/>
            <wp:docPr id="250" name="base_24478_117867_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base_24478_117867_83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пределяются в соответствии со </w:t>
      </w:r>
      <w:hyperlink r:id="rId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1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251" name="base_24478_117867_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base_24478_117867_83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9675" cy="487680"/>
            <wp:effectExtent l="0" t="0" r="0" b="0"/>
            <wp:docPr id="252" name="base_24478_117867_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base_24478_117867_83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62890"/>
            <wp:effectExtent l="0" t="0" r="0" b="0"/>
            <wp:docPr id="253" name="base_24478_117867_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base_24478_117867_83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62890"/>
            <wp:effectExtent l="0" t="0" r="0" b="0"/>
            <wp:docPr id="254" name="base_24478_117867_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base_24478_117867_83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62890"/>
            <wp:effectExtent l="0" t="0" r="0" b="0"/>
            <wp:docPr id="255" name="base_24478_117867_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base_24478_117867_83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52095"/>
            <wp:effectExtent l="0" t="0" r="0" b="0"/>
            <wp:docPr id="256" name="base_24478_117867_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base_24478_117867_83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8460" cy="471805"/>
            <wp:effectExtent l="0" t="0" r="0" b="0"/>
            <wp:docPr id="257" name="base_24478_117867_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base_24478_117867_83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58" name="base_24478_117867_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ase_24478_117867_83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59" name="base_24478_117867_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base_24478_117867_83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60" name="base_24478_117867_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base_24478_117867_84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3. Затраты на оплату услуг вневедомственной охраны определяются в соответствии со </w:t>
      </w:r>
      <w:hyperlink r:id="rId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4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62890"/>
            <wp:effectExtent l="0" t="0" r="0" b="0"/>
            <wp:docPr id="261" name="base_24478_117867_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base_24478_117867_8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262890"/>
            <wp:effectExtent l="0" t="0" r="0" b="0"/>
            <wp:docPr id="262" name="base_24478_117867_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base_24478_117867_8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63" name="base_24478_117867_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base_24478_117867_8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64" name="base_24478_117867_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base_24478_117867_8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52095"/>
            <wp:effectExtent l="0" t="0" r="0" b="0"/>
            <wp:docPr id="265" name="base_24478_117867_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base_24478_117867_8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6. Затраты на приобретение транспортных сред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66" name="base_24478_117867_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base_24478_117867_8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6680" cy="471805"/>
            <wp:effectExtent l="0" t="0" r="0" b="0"/>
            <wp:docPr id="267" name="base_24478_117867_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base_24478_117867_8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68" name="base_24478_117867_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base_24478_117867_8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2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69" name="base_24478_117867_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base_24478_117867_8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5. Затраты на приобретение мебе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270" name="base_24478_117867_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base_24478_117867_8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471805"/>
            <wp:effectExtent l="0" t="0" r="0" b="0"/>
            <wp:docPr id="271" name="base_24478_117867_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base_24478_117867_8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272" name="base_24478_117867_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base_24478_117867_8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273" name="base_24478_117867_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base_24478_117867_8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6. Затраты на приобретение систем кондициониро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274" name="base_24478_117867_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base_24478_117867_8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3010" cy="471805"/>
            <wp:effectExtent l="0" t="0" r="0" b="0"/>
            <wp:docPr id="275" name="base_24478_117867_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base_24478_117867_8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276" name="base_24478_117867_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base_24478_117867_8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77" name="base_24478_117867_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base_24478_117867_8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62890"/>
            <wp:effectExtent l="0" t="0" r="0" b="0"/>
            <wp:docPr id="278" name="base_24478_117867_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base_24478_117867_8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4945" cy="262890"/>
            <wp:effectExtent l="0" t="0" r="0" b="0"/>
            <wp:docPr id="279" name="base_24478_117867_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base_24478_117867_8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52095"/>
            <wp:effectExtent l="0" t="0" r="0" b="0"/>
            <wp:docPr id="280" name="base_24478_117867_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base_24478_117867_8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81" name="base_24478_117867_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base_24478_117867_8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82" name="base_24478_117867_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base_24478_117867_8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83" name="base_24478_117867_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base_24478_117867_8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284" name="base_24478_117867_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base_24478_117867_8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85" name="base_24478_117867_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base_24478_117867_8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8. Затраты на приобретение бланочной проду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86" name="base_24478_117867_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base_24478_117867_8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7750" cy="487680"/>
            <wp:effectExtent l="0" t="0" r="0" b="0"/>
            <wp:docPr id="287" name="base_24478_117867_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base_24478_117867_8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88" name="base_24478_117867_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base_24478_117867_8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289" name="base_24478_117867_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base_24478_117867_8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62890"/>
            <wp:effectExtent l="0" t="0" r="0" b="0"/>
            <wp:docPr id="290" name="base_24478_117867_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base_24478_117867_8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291" name="base_24478_117867_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base_24478_117867_9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9. Затраты на приобретение канцелярских принадлежнос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52095"/>
            <wp:effectExtent l="0" t="0" r="0" b="0"/>
            <wp:docPr id="292" name="base_24478_117867_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base_24478_117867_9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5970" cy="471805"/>
            <wp:effectExtent l="0" t="0" r="0" b="0"/>
            <wp:docPr id="293" name="base_24478_117867_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base_24478_117867_9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294" name="base_24478_117867_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base_24478_117867_9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2095"/>
            <wp:effectExtent l="0" t="0" r="0" b="0"/>
            <wp:docPr id="295" name="base_24478_117867_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base_24478_117867_9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3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07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296" name="base_24478_117867_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base_24478_117867_9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0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97" name="base_24478_117867_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base_24478_117867_9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9375" cy="471805"/>
            <wp:effectExtent l="0" t="0" r="0" b="0"/>
            <wp:docPr id="298" name="base_24478_117867_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base_24478_117867_9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195" cy="252095"/>
            <wp:effectExtent l="0" t="0" r="0" b="0"/>
            <wp:docPr id="299" name="base_24478_117867_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base_24478_117867_9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300" name="base_24478_117867_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base_24478_117867_9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1. Затраты на приобретение горюче-смазочных материал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301" name="base_24478_117867_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base_24478_117867_9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3105" cy="471805"/>
            <wp:effectExtent l="0" t="0" r="0" b="0"/>
            <wp:docPr id="302" name="base_24478_117867_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base_24478_117867_9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03" name="base_24478_117867_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base_24478_117867_9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3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 № АМ-23-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304" name="base_24478_117867_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base_24478_117867_91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05" name="base_24478_117867_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base_24478_117867_91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2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траты на разработку проектной документации определяются в соответствии со </w:t>
      </w:r>
      <w:hyperlink r:id="rId3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траты на дополнительное профессиональное образование работн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" cy="252095"/>
            <wp:effectExtent l="0" t="0" r="0" b="0"/>
            <wp:docPr id="306" name="base_24478_117867_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base_24478_117867_9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71805"/>
            <wp:effectExtent l="0" t="0" r="0" b="0"/>
            <wp:docPr id="307" name="base_24478_117867_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base_24478_117867_9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252095"/>
            <wp:effectExtent l="0" t="0" r="0" b="0"/>
            <wp:docPr id="308" name="Рисунок 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86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110" cy="252095"/>
            <wp:effectExtent l="0" t="0" r="0" b="0"/>
            <wp:docPr id="309" name="Рисунок 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86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922"/>
      <w:bookmarkEnd w:id="9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муниципальных орган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при расчете нормативных затрат на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2268"/>
        <w:gridCol w:w="2268"/>
        <w:gridCol w:w="2268"/>
        <w:gridCol w:w="368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приобретения средств связи </w:t>
            </w:r>
            <w:hyperlink w:anchor="P9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слуги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олжностей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0" w:name="P943"/>
      <w:bookmarkEnd w:id="10"/>
      <w:r>
        <w:rPr>
          <w:rFonts w:cs="Times New Roman" w:ascii="Times New Roman" w:hAnsi="Times New Roman"/>
          <w:sz w:val="28"/>
          <w:szCs w:val="28"/>
        </w:rPr>
        <w:t>-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1" w:name="P944"/>
      <w:bookmarkEnd w:id="11"/>
      <w:r>
        <w:rPr>
          <w:rFonts w:cs="Times New Roman" w:ascii="Times New Roman" w:hAnsi="Times New Roman"/>
          <w:sz w:val="28"/>
          <w:szCs w:val="28"/>
        </w:rPr>
        <w:t>- Начальники отделов обеспечиваются средствами связи по решению руководителей муниципальных органов. Также по решению руководителей муниципальных органов указанной категории работников осуществляется возмещение расходов на услуги связи.</w:t>
      </w:r>
    </w:p>
    <w:p>
      <w:pPr>
        <w:pStyle w:val="ConsPlusNormal"/>
        <w:ind w:firstLine="540"/>
        <w:jc w:val="both"/>
        <w:rPr/>
      </w:pPr>
      <w:bookmarkStart w:id="12" w:name="P945"/>
      <w:bookmarkEnd w:id="12"/>
      <w:r>
        <w:rPr>
          <w:rFonts w:cs="Times New Roman" w:ascii="Times New Roman" w:hAnsi="Times New Roman"/>
          <w:sz w:val="28"/>
          <w:szCs w:val="28"/>
        </w:rPr>
        <w:t>-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949"/>
      <w:bookmarkEnd w:id="13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муниципальных орган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при расчете нормативных затрат на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ого 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  <w:gridCol w:w="2268"/>
        <w:gridCol w:w="2494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с персональным закреплением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и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и мощ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</w:rPr>
  </w:style>
  <w:style w:type="paragraph" w:styleId="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F93BAC47CDDAF7701ADA9F2BD77A806EC5DE6C3262F7C32FC94E2A4BFF0C2D1051B8234Ds3F" TargetMode="External"/><Relationship Id="rId3" Type="http://schemas.openxmlformats.org/officeDocument/2006/relationships/hyperlink" Target="consultantplus://offline/ref=C4F93BAC47CDDAF7701ADA9F2BD77A806EC4D160336EF7C32FC94E2A4BFF0C2D1051B823D6B9BAE54Bs5F" TargetMode="External"/><Relationship Id="rId4" Type="http://schemas.openxmlformats.org/officeDocument/2006/relationships/hyperlink" Target="consultantplus://offline/ref=C4F93BAC47CDDAF7701ADA9F2BD77A806EC5DE6C3262F7C32FC94E2A4BFF0C2D1051B823D6B9B8E54Bs9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hyperlink" Target="consultantplus://offline/ref=C4F93BAC47CDDAF7701ADA9F2BD77A806EC4D160336EF7C32FC94E2A4BFF0C2D1051B823D6B9BBEC4Bs6F" TargetMode="External"/><Relationship Id="rId47" Type="http://schemas.openxmlformats.org/officeDocument/2006/relationships/hyperlink" Target="consultantplus://offline/ref=C4F93BAC47CDDAF7701ADA9F2BD77A806EC4D160336EF7C32FC94E2A4BFF0C2D1051B823D6B9B8E44Bs4F" TargetMode="External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1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2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hyperlink" Target="consultantplus://offline/ref=C4F93BAC47CDDAF7701ADA9F2BD77A806EC2DE683464F7C32FC94E2A4BFF0C2D1051B823D6B9BAE54Bs4F" TargetMode="External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hyperlink" Target="consultantplus://offline/ref=C4F93BAC47CDDAF7701ADA9F2BD77A8067C7DE6B346DAAC9279042284CF0533A1718B422D6B9BB4Es0F" TargetMode="External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hyperlink" Target="consultantplus://offline/ref=C4F93BAC47CDDAF7701ADA9F2BD77A806EC5DE6C3262F7C32FC94E2A4BFF0C2D1051B823D6B9B8E54Bs9F" TargetMode="External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hyperlink" Target="consultantplus://offline/ref=C4F93BAC47CDDAF7701ADA9F2BD77A806EC5DE6C3262F7C32FC94E2A4BFF0C2D1051B823D6B9B8E54Bs9F" TargetMode="External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wmf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3.wmf"/><Relationship Id="rId296" Type="http://schemas.openxmlformats.org/officeDocument/2006/relationships/image" Target="media/image284.wmf"/><Relationship Id="rId297" Type="http://schemas.openxmlformats.org/officeDocument/2006/relationships/image" Target="media/image285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hyperlink" Target="consultantplus://offline/ref=C4F93BAC47CDDAF7701ADA9F2BD77A806EC4D160336EF7C32FC94E2A4BFF0C2D1051B823D6B9BBEC4Bs6F" TargetMode="External"/><Relationship Id="rId307" Type="http://schemas.openxmlformats.org/officeDocument/2006/relationships/hyperlink" Target="consultantplus://offline/ref=C4F93BAC47CDDAF7701ADA9F2BD77A806EC4D160336EF7C32FC94E2A4BFF0C2D1051B823D6B9B8E44Bs4F" TargetMode="External"/><Relationship Id="rId308" Type="http://schemas.openxmlformats.org/officeDocument/2006/relationships/image" Target="media/image294.wmf"/><Relationship Id="rId309" Type="http://schemas.openxmlformats.org/officeDocument/2006/relationships/image" Target="media/image295.wmf"/><Relationship Id="rId310" Type="http://schemas.openxmlformats.org/officeDocument/2006/relationships/image" Target="media/image296.wmf"/><Relationship Id="rId311" Type="http://schemas.openxmlformats.org/officeDocument/2006/relationships/image" Target="media/image297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hyperlink" Target="consultantplus://offline/ref=C4F93BAC47CDDAF7701ADA9F2BD77A806ECADC6A3F66F7C32FC94E2A4BFF0C2D1051B823D6B9BAE44Bs9F" TargetMode="External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hyperlink" Target="consultantplus://offline/ref=C4F93BAC47CDDAF7701ADA9F2BD77A806EC5DE6C3262F7C32FC94E2A4BFF0C2D1051B823D6B9B8E54Bs9F" TargetMode="External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20:00Z</dcterms:created>
  <dc:creator>Martynov</dc:creator>
  <dc:description/>
  <cp:keywords/>
  <dc:language>en-US</dc:language>
  <cp:lastModifiedBy>1</cp:lastModifiedBy>
  <cp:lastPrinted>2016-05-16T10:22:00Z</cp:lastPrinted>
  <dcterms:modified xsi:type="dcterms:W3CDTF">2016-05-16T08:37:00Z</dcterms:modified>
  <cp:revision>10</cp:revision>
  <dc:subject/>
  <dc:title/>
</cp:coreProperties>
</file>