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мая 2016 г.                           с. Зыково                                     № 303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орядка ремонта автомоби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 местного значения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Зыковский сельсовет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сохранности автомобильных дорог местного значения муниципального образования Зыковский сельсовет, в соответствии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 Уставом муниципального образования Зыковский сельсовет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емонта автомобильных дорог местного значения на территории муниципального образования Зыковский сельсовет  согласно прилож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возложить на  заместителя главы администрации по благоустройству и общим вопросам Лужкова Александра Андреевич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ыковский сельсовет                                  ____________    М.Н.Яковенко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ановлению Администрации Зыков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4 мая  2016 г.  № 3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монта автомобильных доро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ного значения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Зыковский сельсов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емонта автомобильных дорог местного значения, относящихся к собственности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ыковский сельсовет (далее - Порядок), разработан в соответствии с Федеральным законом от 08.11.2007 № 257-ФЗ «Об автомобиль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рог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ями ремонта автомобильных дорог местного значения, относящихся к собственности муниципального образования Зыковский сельсов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автомобильные дороги),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ржание бесперебойного движения транспортных средств по автомобильным дорогам и безопасных условий такого движения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еспечение сохранности автомобильных дорог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 Организация работ по ремонту автомобильных дорог местного значения, осуществляется администрацией Зыковского сельсовета Березовского района Краснояр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Состав и вид работ по ремонт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о ремонту автомобильных дорог местного значения осуществляются в соответствии с Классификацией  работ по капитальному ремонту, ремонту и содержанию автомобильных дорог, утвержденную приказом  Министерства транспорта России от 16.11.2012 № 402  (далее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В целях определения соответствия транспортно-эксплуатационных характеристик автомобильных дорог требованиям технических регламентов проводится оценка технического состояния автомобильных дорог владельцами автомобильных дорог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анспорта Российской Федерации от 27.08.2009  № 150 «О порядке проведения оценки технического состояния автомобильных доро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еречень участков автомобильных дорог, подлежащих ремонту, определяется путем сопоставления фактических показателей их состояния, определенных по результатам обследо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Ремонт автомобильных дорог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проведения работ по ремонту автомобильных доро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рганизуется движение транспортных средств в зоне проведения работ в соответствии со схемами, согласованными организациями и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ы по ремонту автомобильных дорог выполняются лицами, заключающими муниципальные контракты (договоры)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ка и оценка качества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емка и оценка качества работ по ремонту автомобильных дорог производится с целью определения соответствия полноты и качества выполненных работ требованиям договора или муниципального контракта, проекта или сметного расчета ремонта автомобильных дорог и технических регла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иемка результатов выполненных работ по ремонту и ввод в действие участков ремонта автомобильных дорог осуществляется муниципальным заказчиком в соответствии с техническими нормами, а также условиями заключенного на их выполнение договора или муниципально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ирование дорожных раб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Финансирование работ по ремонту автомобильных дорог осуществляется за счет средств бюджета Зыковского сельсовета, иных предусмотренных законодательством Российской Федерации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е затраты на выполнение работ по ремонту автомобильных дорог уточняются проектно-сметной документ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оплаты выполненных работ по ремонту автомобильных дорог определяется в соответствии с заключенными муниципальными контрактами на основании подписанных актов выполненных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69A7749519B9DDF7070CE7F4DBC4F4AA4BB74258503C661FB8BF6A10F112146C90492EB00CD265X6O8H" TargetMode="External"/><Relationship Id="rId3" Type="http://schemas.openxmlformats.org/officeDocument/2006/relationships/hyperlink" Target="consultantplus://offline/ref=E069A7749519B9DDF7070CE7F4DBC4F4A348B74D595B616C17E1B36817FE4D036BD9452FB00CD0X6OEH" TargetMode="External"/><Relationship Id="rId4" Type="http://schemas.openxmlformats.org/officeDocument/2006/relationships/hyperlink" Target="consultantplus://offline/ref=1F709DB3841BC3CA323E6914C76921B4CF4E4508D81CFF0D72FE9876ABFC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02:00Z</dcterms:created>
  <dc:creator>Емельянов</dc:creator>
  <dc:description/>
  <cp:keywords/>
  <dc:language>en-US</dc:language>
  <cp:lastModifiedBy>1</cp:lastModifiedBy>
  <cp:lastPrinted>2016-05-04T13:56:00Z</cp:lastPrinted>
  <dcterms:modified xsi:type="dcterms:W3CDTF">2016-05-05T08:47:00Z</dcterms:modified>
  <cp:revision>12</cp:revision>
  <dc:subject/>
  <dc:title/>
</cp:coreProperties>
</file>