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510 Красноярский край, Березовский район, с. Зыково, ул. Советская, 2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 февраля 2016г.</w:t>
        <w:tab/>
        <w:tab/>
        <w:tab/>
        <w:t xml:space="preserve"> с. Зыково</w:t>
        <w:tab/>
        <w:tab/>
        <w:tab/>
        <w:tab/>
        <w:tab/>
        <w:t>№  56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реализации мероприят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авленных на информирование на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принимаемых мерах в сфер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 вопросам развития обществ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троля в этой сфере</w:t>
      </w:r>
    </w:p>
    <w:p>
      <w:pPr>
        <w:pStyle w:val="Normal"/>
        <w:autoSpaceDE w:val="false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</w:rPr>
      </w:pPr>
      <w:r>
        <w:rPr>
          <w:szCs w:val="28"/>
        </w:rPr>
        <w:t>В соответствии с пунктом 9.8 части 1 статьи 14 Федерального закона от 21.07.2007 года № 185-ФЗ «О Фонде содействия реформированию жилищно-коммунального хозяйства», статьей 32 Устава Зыковского сельсовета Березовского района Красноярского края, в целях обеспечения благоприятных и безопасных условий проживания граждан, надлежащего содержания общего имущества в многоквартирных домах, расположенных на территории Зыковского сельсовета Березовского района Красноярского края, ПОСТАНОВЛЯЮ</w:t>
      </w:r>
      <w:r>
        <w:rPr>
          <w:caps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еречень мероприятий, направленных </w:t>
        <w:br/>
        <w:t>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Зыковского сельсовета Березовского района Красноярского края (далее – Перече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ределить ответственным за информационное наполнение официального сайта Администрации Зыковского сельсовета Березовского района Красноярского края  о принимаемых мерах в сфере жилищно-коммунального хозяйства и по вопросам развития общественного контроля в этой сфере, взаимодействие с некоммерческими организациями и средствами массовой информации в рамках информационной работы и развития общественного контроля главного специалиста администрации Зыковского сельсовета Шахматову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информационном издании Зыковского сельсовета Березовского района Красноярского края «Зыков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ыковского сельсовета </w:t>
        <w:tab/>
        <w:tab/>
        <w:tab/>
        <w:tab/>
        <w:tab/>
        <w:tab/>
        <w:t xml:space="preserve">М.Н. Яковенк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>Зык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ерезов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02.2016г.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ных на информирование населения  о принимаемых  мерах в сфере жилищно-коммунального хозяйства и по вопросам развития общественного контроля  в этой сфере на территории  Зык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резов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азмещение на официальном сайте Зыковского сельсовета Березовского района Красноярского кра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y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информации о принимаемых мерах в сфере жилищно-коммунального хозяйства и по вопросам развития общественного контроля в этой сфере на территории  Зыковского сельсовета Березовского района Красноярского края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ев и разъяснений специалистов и экспертов по запросам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ев и разъяснений об общественно-значимых изменениях в законодатель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результатах осущест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дзора и контроля за деятельностью управляющих организаций, в частности, о соблюдении последними установленных требований по раскрытию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ыковского сельсовета Березовского района Красноярского 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Службы строительного надзора и жилищного контроля Красноярского края и органа муниципального жилищного контроля, управления Роспотребнадзора по Красноярскому кра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гиональной энергетической комиссии Красноярского края, осуществляющей регулирование тарифов на товары и услуги организаций коммунального комплек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общественных приемных муниципальных и федеральных органов в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куратуры Берез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других каналов «обратной связи» структур, оказывающих помощь гражданам в сфере жилищно-коммунального хозяйства (страниц в сети Интернет, номера телефонов и д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тветственный за размещение (обновление) информации на сайте – главный специалист администрации Зыковского сельсовета Шахматова И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нформация, размещаемая на сайте, поддерживается в актуальном состоянии. Срок размещения (обновления, пополнения базы ответов, комментариев, разъяснений) информации на сайте – по мере поступления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регулярных встреч представителей Зыковского сельсовета Березовского района Красноярского края с гражданами по вопросам, связанным с жилищно-коммунальным хозяй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стречи представителей Зыковского сельсовета Березовского района Красноярского края с гражданами по вопросам, связанным с жилищно-коммунальным хозяйством, проводятся не реже одного раза в квартал в соответствии с Графиком согласно Приложению № 1 к настоящему Переч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тветственный за организацию встреч – заместитель главы Зыковского сельсовета Харин А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едставление ответственными, не реже одного раза в месяц, информации о мерах, принимаемых Зыковским сельсоветом Березовского района Красноярского края, в сфере жилищно-коммунального хозяйства и по вопросам развития общественного контроля в этой сфере путем рассылки развернутых информационных пресс-релизов средствам массовой информации,  указанным в Приложении № 2 к настоящему Перечн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ветственный за взаимодействие с некоммерческими организациями и средствами массовой информации в рамках информационной работы и развитие общественного контроля – главный специалист администрации Зыковского сельсовета Шахматова И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изация информационных курсов, семинаров по тематике жилищно–коммунального хозяйства для председателей товариществ собственников жилья, жилищных, жилищно-строительных кооператив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едателей советов многоквартирных домов, собственников и нанимателей жилых помещений в многоквартирном доме, представителей обще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онные курсы, семинары проводятся в соответствии с Планом по организации информационных курсов, семинаров по тематике жилищно–коммунального хозяйства согласно Приложению 3 к настоящему Перечн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Ответственный за организацию курсов, семинаров – заместитель главы Зыковского сельсовета Харин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мероприятий (слушаний, совещаний) по вопросам развития системы общественного контроля в сфере жилищно-коммунального хозяйства осуществляется не реже двух раз в год в соответствии с Графиком согласно Приложению № 4 к настоящему Перечн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Ответственный за проведение мероприятий, предусмотренных пунктом 5 настоящего Перечня – заместитель главы администрации Зыковского сельсовета Харин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ыковского сельсовета</w:t>
        <w:tab/>
        <w:tab/>
        <w:tab/>
        <w:tab/>
        <w:tab/>
        <w:tab/>
        <w:tab/>
        <w:t>М.Н. Яковенко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81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ind w:left="317" w:hanging="317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еречню мероприятий, направленных на информирование населения о принимаемых мерах в сфере жилищно-коммунального хозяйства  и по вопросам развития общественного контроля в этой сфере на территории Зыковского сельсовета Березов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 xml:space="preserve">проведения встреч представителей Зыковского сельсовета Березовского района Красноярского края </w:t>
      </w:r>
    </w:p>
    <w:p>
      <w:pPr>
        <w:pStyle w:val="Normal"/>
        <w:jc w:val="center"/>
        <w:rPr/>
      </w:pPr>
      <w:r>
        <w:rPr/>
        <w:t xml:space="preserve">и структурных подразделений администрации Березовского района с гражданами по вопросам, </w:t>
      </w:r>
    </w:p>
    <w:p>
      <w:pPr>
        <w:pStyle w:val="Normal"/>
        <w:jc w:val="center"/>
        <w:rPr>
          <w:strike/>
        </w:rPr>
      </w:pPr>
      <w:r>
        <w:rPr/>
        <w:t>связанным  с жилищно-коммунальным хозяйством.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292"/>
        <w:gridCol w:w="5101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встре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ребованиями ЖК РФ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Зыково, ул. Советская. 27. Администрация Зыковского сельсове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ОО «ЖКХ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 итогах работы за прошедший год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Яковенко М.Н., директор ООО «ЖКХ» Овсянников В.А.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реализации системы капитального ремонта многоквартирных дом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Харин А.В.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еализации требований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Харин А.В.</w:t>
            </w:r>
          </w:p>
        </w:tc>
      </w:tr>
      <w:tr>
        <w:trPr>
          <w:trHeight w:val="7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системы общественного контроля в ЖКХ, направленной на повышение качества жилищно- коммуналь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Харин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7" w:hanging="317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Перечню мероприятий, направленных на информирова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населения о принимаемых мерах в сфере жилищно-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ммунального хозяйства  и по вопросам развития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общественного контроля в этой сфере на территор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Зыковского сельсовета Бере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Красноярского кра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средств массовой информации на территории Зыковского сельсовета</w:t>
      </w:r>
    </w:p>
    <w:p>
      <w:pPr>
        <w:pStyle w:val="Normal"/>
        <w:jc w:val="center"/>
        <w:rPr/>
      </w:pPr>
      <w:r>
        <w:rPr/>
        <w:t>для направления информации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3154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главного редактора и журналистов, ведущих тематику ЖКХ и строительства, контактные телефоны и электронные адрес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айта СМИ</w:t>
            </w:r>
          </w:p>
          <w:p>
            <w:pPr>
              <w:pStyle w:val="Normal"/>
              <w:jc w:val="center"/>
              <w:rPr/>
            </w:pPr>
            <w:r>
              <w:rPr/>
              <w:t>в сети интер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  <w:p>
            <w:pPr>
              <w:pStyle w:val="Normal"/>
              <w:jc w:val="center"/>
              <w:rPr/>
            </w:pPr>
            <w:r>
              <w:rPr/>
              <w:t>адрес СМИ, для на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пресс-релиз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издание «Зыковский вест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дактор 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Филиппова 8 (39175) 92-4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stnikzikovo@yandex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17" w:hanging="317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317" w:hanging="317"/>
        <w:rPr/>
      </w:pPr>
      <w:r>
        <w:rPr/>
      </w:r>
    </w:p>
    <w:p>
      <w:pPr>
        <w:pStyle w:val="Normal"/>
        <w:ind w:left="8105" w:hanging="0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Перечню мероприятий, направленных на информирова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населения о принимаемых мерах в сфере жилищно-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ммунального хозяйства  и по вопросам развития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общественного контроля в этой сфере на территор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Зыковского сельсовета Берез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рганизации информационных курсов, семинаров  по тематике жилищно-коммунального хозяйст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Зыково, ул. Советская, 27 Администрация Зыков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КХ: новое в законодательстве,</w:t>
            </w:r>
          </w:p>
          <w:p>
            <w:pPr>
              <w:pStyle w:val="Normal"/>
              <w:jc w:val="center"/>
              <w:rPr/>
            </w:pPr>
            <w:r>
              <w:rPr/>
              <w:t>актуальные вопросы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ыковского сельсовета Харин А.В.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предоставления коммунальных услуг гражданам</w:t>
            </w:r>
          </w:p>
          <w:p>
            <w:pPr>
              <w:pStyle w:val="Normal"/>
              <w:jc w:val="center"/>
              <w:rPr/>
            </w:pPr>
            <w:r>
              <w:rPr/>
              <w:t>Энергосбережение в ЖКХ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правляющих компаний, ТСЖ по эксплуатации жилищного фонда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совершенствования системы управления многоквартирными домами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17" w:hanging="317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Перечню мероприятий, направленных на информирова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населения о принимаемых мерах в сфере жилищно-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оммунального хозяйства  и по вопросам развития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общественного контроля в этой сфере на территор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Зыковского сельсовета Берез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проведения мероприятий по вопросам развития системы общественного контроля</w:t>
      </w:r>
    </w:p>
    <w:p>
      <w:pPr>
        <w:pStyle w:val="Normal"/>
        <w:jc w:val="center"/>
        <w:rPr/>
      </w:pPr>
      <w:r>
        <w:rPr/>
        <w:t>в сфере жилищно – коммунального хозяйств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провед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ая информац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ылка развернутых информационных релиз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ъяснение по наиболее часто возникающими вопросам в сфере ЖК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Шахматова И.А.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щ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ирование и оказание правовой помощи гражданам  по вопросам предоставления жилищно-коммуналь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Харин А.В.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щ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ственного контроля и защиты прав потребителей на муниципальном уровне, анализ и поддержка общественных инициатив, направленных на решение проблем в сфере ЖК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Яковенко М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20" w:hanging="160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10:00Z</dcterms:created>
  <dc:creator>Админ</dc:creator>
  <dc:description/>
  <cp:keywords/>
  <dc:language>en-US</dc:language>
  <cp:lastModifiedBy>1</cp:lastModifiedBy>
  <cp:lastPrinted>2016-02-20T12:14:00Z</cp:lastPrinted>
  <dcterms:modified xsi:type="dcterms:W3CDTF">2016-02-20T05:19:00Z</dcterms:modified>
  <cp:revision>3</cp:revision>
  <dc:subject/>
  <dc:title>АДМИНИСТРАЦИЯ   ЗЫКОВСКОГО  СЕЛЬСОВЕТА</dc:title>
</cp:coreProperties>
</file>