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ЫКОВ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62510 Красноярский край, Березовский район, с. Зыково, ул. Советская, 27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ПОСТАНОВЛЕ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5 февраля 2016 года</w:t>
        <w:tab/>
        <w:tab/>
        <w:tab/>
        <w:t xml:space="preserve"> с.Зыково</w:t>
        <w:tab/>
        <w:tab/>
        <w:tab/>
        <w:tab/>
        <w:tab/>
        <w:t xml:space="preserve">     № 6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утверждении проекта схемы водоснабж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водоотведения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Зыково Березовского района Красноярского края</w:t>
      </w:r>
    </w:p>
    <w:p>
      <w:pPr>
        <w:pStyle w:val="Normal"/>
        <w:rPr/>
      </w:pPr>
      <w:r>
        <w:rPr>
          <w:sz w:val="24"/>
          <w:szCs w:val="24"/>
        </w:rPr>
        <w:t>на период с 2015  до 2025 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на основании Заключения комиссии администрации с.Зыково по градостроительному зонированию и реализации Правил землепользования и застройки на территории муниципального образования с.Зыково,   руководствуясь Уставом поселка Березовка,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убличных слушаний 16.02.2016 г., утвердить  схему водоснабжения и водоотведения муниципального образования Зыковский сельсовет  Березовского района Красноярского края на период с 2015 до 2025 года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Настоящее Постановление опубликовать в газете «Зыковский вестник» и в сети Интернет на официальном сайте администрации Зыковского сельсовета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Опубликовать результаты публичных слушаний  схему водоснабжения и водоотведения муниципального образования с.Зыково, Березовского района Красноярского края на период с 2015 до 2025 года </w:t>
      </w:r>
      <w:r>
        <w:rPr>
          <w:color w:val="000000"/>
        </w:rPr>
        <w:t>в сети Интернет на официальном сайте администрации Зыковского сельсовета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о дня, следующего за днем официального опубликования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 Зы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овета                                                                                                          М.Н. Яков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before="200" w:after="200"/>
      <w:ind w:firstLine="510"/>
      <w:jc w:val="center"/>
      <w:outlineLvl w:val="2"/>
    </w:pPr>
    <w:rPr>
      <w:rFonts w:eastAsia="Arial Unicode MS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54:00Z</dcterms:created>
  <dc:creator>Владелец</dc:creator>
  <dc:description/>
  <cp:keywords/>
  <dc:language>en-US</dc:language>
  <cp:lastModifiedBy>1</cp:lastModifiedBy>
  <cp:lastPrinted>2016-02-26T14:36:00Z</cp:lastPrinted>
  <dcterms:modified xsi:type="dcterms:W3CDTF">2016-02-26T08:34:00Z</dcterms:modified>
  <cp:revision>12</cp:revision>
  <dc:subject/>
  <dc:title> </dc:title>
</cp:coreProperties>
</file>