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З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ЫКОВСКОГО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62510 Красноярский край, Березовский район, с. Зыково, ул. Советская, 2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3 января 2016 года</w:t>
        <w:tab/>
        <w:tab/>
        <w:t xml:space="preserve">                    с. Зыково                                            № 2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организации МУП «ЖКХ Ресур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форме вы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14.11.2002г. № 161-ФЗ «О государственных и муниципальных унитарных предприятиях», руководствуясь Уставом Зыковского сельсовета Березовского района Красноярского края, в целях повышения эффективности деятельности по оказанию жилищно-коммунальных услуг и оптимизации использования финансовых и материальных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организовать муниципальное унитарное предприятие «Жилищно-Коммунальное Хозяйство Ресурс», сокращенное наименование МУП «ЖКХ Ресурс», местонахождение: 662510, Россия, Красноярский край, Березовский район, с.Зыково, ул. Свободы, 2 «а», в форме выделения муниципального унитарного предприятия «Авторесурс», сокращенное наименование – МУП «Авторесурс», местонахождение 662510, Россия, Красноярский край, Березовский район, с.Зыково, ул. Советская, 21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иректором МУП «Авторесурс» Юртаеву Ольгу Петровну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Создать комиссию по реорганизации МУП «ЖКХ Ресурс»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заместитель главы администрации Харин А.В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  <w:tab/>
        <w:t>директор МУП «ЖКХ Ресурс» Смирнова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иректор МУП «Авторесурс» Юртаева О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иректор МКУ «ФЗО» Хмель Р.А.</w:t>
        <w:tab/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МКУ «ФЗО» Козыренко Е.В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Лужков А.А 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>главный специалист администрации Степанова Т.А.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>главный специалист администрации Шахматова И.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орядок реорганизации МУП в форме выделения» с планом мероприятий по проведению реорганизации (Приложение 1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УП «ЖКХ Ресурс» Смирновой Е.И.:</w:t>
      </w:r>
    </w:p>
    <w:p>
      <w:pPr>
        <w:pStyle w:val="Normal"/>
        <w:ind w:firstLine="1416"/>
        <w:jc w:val="both"/>
        <w:rPr/>
      </w:pPr>
      <w:r>
        <w:rPr>
          <w:sz w:val="28"/>
          <w:szCs w:val="28"/>
        </w:rPr>
        <w:t>1) в срок до 08.02.2016г. провести инвентаризацию имущества и финансовых обязательств в соответствии с требованиями «Методических указаний по инвентаризации имущества и финансовых обязательств» в редакции Приказа Минфина РФ от 08.11.2010г. № 142, для че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ь локальный правовой акт о проведении инвентар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ть правовой акт о проведении инвентаризации с главой администрации Зыковского сельсовета для участия в инвентаризации представителей собственника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 итогам инвентаризации в трехдневный срок подготовить   Передаточный акт (разделительный баланс) и представить его в администрацию Зыковского сельсовета на утверж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сти мероприятия по кадровым вопросам с связи с реорганизацией МУП в соответствии с требованиями ст. 74 Трудового кодекса РФ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4) до 15.02.2016г. направить на согласование главе администрации Зыковского сельсовета проект Штатного расписания МУП «ЖКХ Ресурс» с учетом проведенной реорганизации предприятия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УП «ЖКХ Ресурс» Смирновой Е.И. и директору МУП «Авторесурс» Юртаевой О.П. в соответствии с утвержденным «Порядком реорганизации МУП в форме выделения» осуществлять мероприятия по проведению процедуры реорганизации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6.1. Директору МУП «ЖКХ Ресурс» Смирновой Е.И.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) в течение трех рабочих дней после даты принятия данного постановления уведомить в письменной форме регистрирующий орган о начале процедуры реорганизации ( форма Р12003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в течение трех рабочих дней со дня принятия данного постановления  уведомить фонды ПФР и ФСС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ab/>
        <w:t>в) не позднее тридцати дней с даты принятия настоящего постановления в письменной форме заказными письмами уведомить всех известных кредиторов МУП «ЖКХ Ресурс» о реорганизации МУП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) после внесения в единый государственный реестр записи о начале процедуры реорганизации дважды с периодичностью один раз в месяц  опубликовать в журнале «Вестник государственной регистрации» сообщение о реорганизации МУП «ЖКХ Ресурс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) провести процедуру государственной регистрации изменений, вносимых в учредительные документы МУП «ЖКХ Ресурс», после проведения реорганиз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2. Директору МУП «Авторесурс» Юртаевой О.П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а) до 15.02.2016г. направить на согласование главе администрации Зыковского сельсовета проект Штатного расписания МУП «Авторесурс» ;</w:t>
      </w:r>
    </w:p>
    <w:p>
      <w:pPr>
        <w:pStyle w:val="Normal"/>
        <w:ind w:firstLine="1416"/>
        <w:jc w:val="both"/>
        <w:rPr/>
      </w:pPr>
      <w:r>
        <w:rPr>
          <w:sz w:val="28"/>
          <w:szCs w:val="28"/>
        </w:rPr>
        <w:t>б) произвести процедуру государственной регистрации МУП «Авторесурс»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реорганизации МУП «ЖКХ Ресурс»:</w:t>
      </w:r>
    </w:p>
    <w:p>
      <w:pPr>
        <w:pStyle w:val="Normal"/>
        <w:ind w:firstLine="1416"/>
        <w:jc w:val="both"/>
        <w:rPr/>
      </w:pPr>
      <w:r>
        <w:rPr>
          <w:sz w:val="28"/>
          <w:szCs w:val="28"/>
        </w:rPr>
        <w:t>1) обеспечить консультационную и организационную поддержку директору МУП «ЖКХ Ресурс» и директору МУП «Авторесурс» при проведении процедуры реорганизации;</w:t>
      </w:r>
    </w:p>
    <w:p>
      <w:pPr>
        <w:pStyle w:val="Normal"/>
        <w:ind w:firstLine="1416"/>
        <w:jc w:val="both"/>
        <w:rPr>
          <w:sz w:val="28"/>
          <w:szCs w:val="28"/>
        </w:rPr>
      </w:pPr>
      <w:r>
        <w:rPr>
          <w:sz w:val="28"/>
          <w:szCs w:val="28"/>
        </w:rPr>
        <w:t>2) до 01.02.2016г. внести изменения в Устав МУП «ЖКХ Ресурс» и представить проект Устава для утверждения главе администрации;</w:t>
      </w:r>
    </w:p>
    <w:p>
      <w:pPr>
        <w:pStyle w:val="Normal"/>
        <w:ind w:firstLine="1416"/>
        <w:jc w:val="both"/>
        <w:rPr/>
      </w:pPr>
      <w:r>
        <w:rPr>
          <w:sz w:val="28"/>
          <w:szCs w:val="28"/>
        </w:rPr>
        <w:t>3) до 01.02.2016г. разработать проект Устава МУП «Авторесурс» и представить его для утверждения главе администрации;</w:t>
      </w:r>
    </w:p>
    <w:p>
      <w:pPr>
        <w:pStyle w:val="Normal"/>
        <w:ind w:firstLine="1414"/>
        <w:jc w:val="both"/>
        <w:rPr>
          <w:sz w:val="28"/>
          <w:szCs w:val="28"/>
        </w:rPr>
      </w:pPr>
      <w:r>
        <w:rPr>
          <w:sz w:val="28"/>
          <w:szCs w:val="28"/>
        </w:rPr>
        <w:t>4) председателю комиссии Харину А.В. еженедельно докладывать главе администрации о ходе проведения процедуры реорганизации;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Установить, что общий срок проведения реорганизационных мероприятий не может превышать трех месяцев со дня принятия настоящего постановления и рекомендуется к завершению 01.04.2016г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Датой завершения реорганизации МУП «ЖКХ Ресурс» в форме выделения МУП «Авторесурс» будет являться дата государственной регистрации МУП «Авторесурс»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о дня его подписания и подлежит опубликованию в газете «Пригород» и размещению на официальном сайте Зыковского сельсовета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О Зыковского сельсовета                                                  М.Н. Яко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убликовано: газета «Пригород», 2016, № 3, с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01:00Z</dcterms:created>
  <dc:creator>Админ</dc:creator>
  <dc:description/>
  <cp:keywords/>
  <dc:language>en-US</dc:language>
  <cp:lastModifiedBy>1</cp:lastModifiedBy>
  <cp:lastPrinted>2015-12-17T14:08:00Z</cp:lastPrinted>
  <dcterms:modified xsi:type="dcterms:W3CDTF">2016-01-22T02:19:00Z</dcterms:modified>
  <cp:revision>23</cp:revision>
  <dc:subject/>
  <dc:title>АДМИНИСТРАЦИЯ   ЗЫКОВСКОГО  СЕЛЬСОВЕТА</dc:title>
</cp:coreProperties>
</file>