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АДМИНИСТРАЦИЯ ЗЫ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БЕРЕЗОВСКОГО РАЙОН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 марта 2017 года</w:t>
        <w:tab/>
        <w:tab/>
        <w:tab/>
        <w:t>с. Зыково</w:t>
        <w:tab/>
        <w:tab/>
        <w:tab/>
        <w:tab/>
        <w:tab/>
        <w:tab/>
        <w:t>№ 99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4820" w:leader="none"/>
        </w:tabs>
        <w:ind w:right="4534" w:hanging="0"/>
        <w:jc w:val="both"/>
        <w:rPr/>
      </w:pPr>
      <w:r>
        <w:rPr>
          <w:rFonts w:cs="Arial" w:ascii="Arial" w:hAnsi="Arial"/>
          <w:iCs/>
        </w:rPr>
        <w:t xml:space="preserve">Об утверждении </w:t>
      </w:r>
      <w:r>
        <w:rPr>
          <w:rFonts w:cs="Arial" w:ascii="Arial" w:hAnsi="Arial"/>
          <w:bCs/>
        </w:rPr>
        <w:t>Порядка представления руководителями муниципальных учреждений и лицами, поступающими на должности руководителей муниципальных учреждений Зыковского сельсовета Березовского района Красноярского края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ind w:righ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</w:rPr>
          <w:t>частью четвертой статьи 275</w:t>
        </w:r>
      </w:hyperlink>
      <w:r>
        <w:rPr>
          <w:rFonts w:cs="Arial" w:ascii="Arial" w:hAnsi="Arial"/>
        </w:rPr>
        <w:t xml:space="preserve"> Трудового кодекса Российской Федерации, руководствуясь статьей 28 Устава Зыковского сельсовета Березовского района Красноярского края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ПОСТАНОВИ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рядок представления руководителями муниципальных учреждений и лицом, поступающим на должность руководителя муниципального учреждения Зыковского сельсовета Березовского района Красноярского края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Настоящее Постановление подлежит опубликованию в газете «Зыковский информационный вестник» и размещению на официальном сайте Зыковского сельсовета Березовского района Красноярского кра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 Настоящее Постановл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Зыковского сельсовета </w:t>
        <w:tab/>
        <w:tab/>
        <w:tab/>
        <w:tab/>
        <w:tab/>
        <w:tab/>
        <w:t xml:space="preserve">         М.Н. Яков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5387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остановлению администрации Зыковского сельсовета</w:t>
      </w:r>
    </w:p>
    <w:p>
      <w:pPr>
        <w:pStyle w:val="Normal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  <w:t>от  3 марта 2017года № 99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Cs/>
        </w:rPr>
        <w:t>представления руководителями муниципальных учреждений и лицами, поступающими на должность руководителей муниципальных учреждений Зыковского сельсовета Березовского района Красноярского края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(далее - Порядок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Обязанность представлять сведения о доходах, об имуществе и обязательствах имущественного характера в соответствии с федеральным законодательством и настоящим Порядком возлагается на руководителя муниципального учреждения и лицо, поступающее на должность руководителя муниципального учреждения (далее – руководитель) Зыковского сельсовета Березовского района Красноярского края (далее - гражданин)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Сведения о доходах, об имуществе и обязательствах имущественного характера представляются по утвержденным формам справок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) гражданином - при оформлении документов, необходимых для назначения на должность руководителя муниципального учреждения Зыковского сельсовет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б) руководителями муниципальных учреждений Зыковского сельсовета - ежегодно, не позднее 30 апреля года, следующего за отчетны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Лицо, поступающее на должность руководителя муниципального учреждения Зыковского сельсовета, предста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, а также сведения об имуществе, принадлежащем ему на праве собственности, а также находящемся в пользовании, 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, по форме справки о доходах, расходах, об имуществе и обязательствах имущественного характера, утвержденной Указом Президент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, а также сведения об имуществе, принадлежащем им на праве собственности, а также находящемся в пользовани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, по форме справки о доходах, расходах, об имуществе и обязательствах имущественного характера, утвержденной Указом Президента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Руководитель муниципального учреждения ежегодно, не позднее 30 апреля года, следующего за отчетным, предста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а)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муществе, принадлежащем ему на праве собственности, а также находящемся в пользовании, и о своих обязательствах имущественного характера по состоянию на конец отчетного периода по форме согласно </w:t>
      </w:r>
      <w:hyperlink r:id="rId3">
        <w:r>
          <w:rPr>
            <w:rStyle w:val="InternetLink"/>
            <w:rFonts w:cs="Arial" w:ascii="Arial" w:hAnsi="Arial"/>
          </w:rPr>
          <w:t>приложению № 1</w:t>
        </w:r>
      </w:hyperlink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б)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х имуществе, принадлежащем им на праве собственности, а также находящемся в пользовании, и об их обязательствах имущественного характера по состоянию на конец отчетного периода по форме согласно </w:t>
      </w:r>
      <w:hyperlink r:id="rId4">
        <w:r>
          <w:rPr>
            <w:rStyle w:val="InternetLink"/>
            <w:rFonts w:cs="Arial" w:ascii="Arial" w:hAnsi="Arial"/>
          </w:rPr>
          <w:t>приложению № 1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Сведения о доходах, об имуществе и обязательствах имущественного характера, предусмотренные пунктами 3 и 4 настоящего порядка, предоставляются работодателю (далее - Учредителю муниципального учреждения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 В случае если гражданин или руководитель обнаружили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может представить уточненные сведения не позднее 31 июля года, следующего за отчетны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рядком гражданином и руководителем, осуществляется по решению Учредителя муниципального учрежд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 Сведения о доходах, об имуществе и обязательствах имущественного характера, представляемые в соответствии с настоящим Порядком гражданином и руководител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 Не допускается использование сведений о доходах, об имуществе и обязательствах имущественного характера руководителя, его супруги (супруга) и несовершеннолетних детей для установления либо определения его платежеспособности и платежеспособности его супруги (супруга) и несовершеннолетних детей, для сбора в прямой или косвенной форме пожертвований (взносов) в фонды общественных объединений либо религиозных или иных организаций, а также в пользу физических лиц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 Лица, виновные в разглашении сведений о доходах, об имуществе и обязательствах имущественного характера руководителя, его супруги (супруга) и несовершеннолетних детей либо в использовании этих сведений в целях, не предусмотренных федеральными законами,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 Сведения о доходах, об имуществе и обязательствах имущественного характера, представленные в соответствии с настоящим Порядком гражданином при назначении на должность, а также представляемые руководителем ежегодно, и информация о результатах проверки достоверности и полноты этих сведений приобщаются к личному делу руководител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2. В случае если гражданин, представивший Учредителю муниципального учреждения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не был назначен на должность руководителя, эти сведения в дальнейшем не могут быть использованы и подлежат уничтожени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3. В случае непредставления или представления заведомо ложных сведений о доходах, об имуществе и обязательствах имущественного характера гражданин не может быть назначен на должность руководителя, а руководитель может быть освобожден от должности или может быть подвергнут иным видам дисциплинарной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917ECF3CF55048D59C3DD0DE0FEE86AF7E4050A8BD47171E666B5CBB1FB35EA287A7866ED3D257N92EE" TargetMode="External"/><Relationship Id="rId3" Type="http://schemas.openxmlformats.org/officeDocument/2006/relationships/hyperlink" Target="consultantplus://offline/ref=B35BAAD54DB3A73535A0989919E3856F3E69878221A6B03876044D5567BE6D21450402DB81A0F7ABY679G" TargetMode="External"/><Relationship Id="rId4" Type="http://schemas.openxmlformats.org/officeDocument/2006/relationships/hyperlink" Target="consultantplus://offline/ref=B35BAAD54DB3A73535A0989919E3856F3E69878221A6B03876044D5567BE6D21450402DB81A0F1A2Y679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1:59:00Z</dcterms:created>
  <dc:creator>Administrator</dc:creator>
  <dc:description/>
  <cp:keywords/>
  <dc:language>en-US</dc:language>
  <cp:lastModifiedBy>1</cp:lastModifiedBy>
  <cp:lastPrinted>2017-03-02T15:56:00Z</cp:lastPrinted>
  <dcterms:modified xsi:type="dcterms:W3CDTF">2017-03-06T02:43:00Z</dcterms:modified>
  <cp:revision>15</cp:revision>
  <dc:subject/>
  <dc:title>Герб Красноярского</dc:title>
</cp:coreProperties>
</file>