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ЫКОВСКОГО СЕЛЬСОВЕТА                                      КРАСНОЯРСКОГО КРАЯ   БЕРЕЗОВСКОГО РАЙОН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2510, Красноярский край, Березовский район, с. Зыково, ул. Советская , 2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8»апреля  2017г.             с. Зыково                                        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утвержден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кстремизма, а также минимизации   и (и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квидации  последствий  проявлений террориз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кстремизма на территории Зы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 на 2017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 Федеральным законом от 25.07.2002г.  114-ФЗ «О противодействии экстремисткой деятельности», Федеральным законом  от 06.03.2006 г. № 35-ФЗ  «О противодействии терроризму», Федеральным законом от 06.10.2003 г. № 131-ФЗ «Об общих принципах организации местного самоуправления  в Российской Федерации», Уставом  Зыковского сельсовета Березовского района Красноярского края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минимизации и (или) ликвидации последствий проявлений терроризма и экстремизма на территории Зыковского сельсовета Березовского района Красноярского края,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ероприятий по профилактике   терроризма и  экстремизма, а также минимизации   и (или) ликвидации  последствий  проявлений терроризма  и экстремизма на территории Зыковского сельсовета  на 2017-2020год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от 22.01.2016г. №14 считать утратившим силу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 за  противодействие   терроризму и экстремизму,  а также минимизации   и (или) ликвидации  последствий  проявлений терроризма  и экстремизма на территории Зыковского сельсовета  на 2017-2020годы   заместителя главы МО Зыковский сельсовет по жизнеобеспечению Звягинцева Павла Игоревич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 оставляю за соб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становление   вступает  в  силу  на  следующий   день  посл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опубликования в средствах массовой 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О Зыковский сельсовет                                       М.Н. 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  № 14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18 апреля 2017 г.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>Программа  мероприятий по профилактике терроризма и экстремизма, а также минимизации   и (или)  ликвидации  последствий  проявлений терроризма  и экстремизма на территории Зыковского сельсовета  на 2017-2020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сновные полож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стоящая  программа  разработана в соответствии с Федеральным законом от 25.07.2002г.  114-ФЗ  «О противодействии экстремисткой деятельности», Федеральным законом  от 06.03.2006 г. № 35-ФЗ  «О противодействии терроризму», Федеральным законом от 06.10.2003 г. № 131-ФЗ «Об общих принципах организации местного самоуправления  в Российской Федерации», Уставом  Зыковского сельсовета Березовского района Красноярского края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минимизации и (или) ликвидации последствий проявлений терроризма и экстремизма на территории Зыковского сельсовета Березовского района Красноярского края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аспорт программы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tbl>
      <w:tblPr>
        <w:tblW w:w="10404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193"/>
      </w:tblGrid>
      <w:tr>
        <w:trPr>
          <w:trHeight w:val="157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 мероприятий по профилактике терроризма  и экстремизма, а также минимизации   и (или)  ликвидации  последствий  проявлений терроризма  и экстремизма на территории Зыковского сельсовета Березовского района Красноярского края   на 2017-2020 годы  (далее – Программа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 терроризму и  экстремизму, и защита жизни граждан, проживающих на территории  Зыковского сельсовета Березовского района Красноярского края, от террористических актов и экстремистских проявлений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роявлений экстремизма и негативного отношений к лицам других национальностей и религиозных концесси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внутренней потребности в толерантном поведении к людям других национальностей и  религиозных концессий на основе ценностей многонационального российского общества, культурного 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толерантности и межэтнической культуры в молодежной среде, профилактике агрессив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развитие языков и культуры народов Российской Федерации, проживающих на территории Зыковского сельсов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населения по вопросам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авоохранительным органам в выявлении правонарушений и преступлений данной категории, а также  ликвидации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толерантного поведения к людям других национальностей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недопущение наличия свастики и иных элементов экстремистской  направленности на объектах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оциальной и культурной адаптации мигрантов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межнациональных (межэтнических)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- охрана общественного порядка на территории Зык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-202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 Зыковского сельсовета Березовского района Красноярского края  на  2017-2020 годы    4 000  рублей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8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3"/>
      </w:tblGrid>
      <w:tr>
        <w:trPr>
          <w:trHeight w:val="637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/>
              <w:t>Ожидаемые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/>
              <w:t>результаты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5" w:hanging="0"/>
              <w:rPr/>
            </w:pPr>
            <w:r>
              <w:rPr/>
              <w:t>программы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Ожидаемые конечные результа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317"/>
              <w:ind w:right="19" w:hanging="5"/>
              <w:jc w:val="both"/>
              <w:rPr/>
            </w:pPr>
            <w:r>
              <w:rPr/>
              <w:t xml:space="preserve">- </w:t>
            </w:r>
            <w:r>
              <w:rPr>
                <w:spacing w:val="-6"/>
              </w:rPr>
              <w:t xml:space="preserve">совершенствование форм и методов работы органов местного </w:t>
            </w:r>
            <w:r>
              <w:rPr>
                <w:spacing w:val="-7"/>
              </w:rPr>
              <w:t xml:space="preserve">самоуправления  по  профилактике  терроризма  и  экстремизма, </w:t>
            </w:r>
            <w:r>
              <w:rPr>
                <w:spacing w:val="-9"/>
              </w:rPr>
              <w:t xml:space="preserve">проявлений ксенофобии, национальной и расовой нетерпимости, </w:t>
            </w:r>
            <w:r>
              <w:rPr>
                <w:spacing w:val="-8"/>
              </w:rPr>
              <w:t xml:space="preserve">противодействия   этнической   дискриминации   на   территории  Зыковского сельсовета </w:t>
            </w:r>
            <w:r>
              <w:rPr/>
              <w:t xml:space="preserve"> Березовского района Краснояр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317"/>
              <w:ind w:right="19" w:hanging="5"/>
              <w:jc w:val="both"/>
              <w:rPr/>
            </w:pPr>
            <w:r>
              <w:rPr/>
              <w:t>-</w:t>
            </w:r>
            <w:r>
              <w:rPr>
                <w:spacing w:val="-11"/>
              </w:rPr>
              <w:t xml:space="preserve">распространение  культуры  интернационализма, согласия, </w:t>
            </w:r>
            <w:r>
              <w:rPr>
                <w:spacing w:val="-5"/>
              </w:rPr>
              <w:t xml:space="preserve">национальной  религиозной  терпимости   в  среде  учащихся </w:t>
            </w:r>
            <w:r>
              <w:rPr/>
              <w:t>общеобразовательных учреждении  Зыковской средней шко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right="19" w:hanging="5"/>
              <w:rPr/>
            </w:pPr>
            <w:r>
              <w:rPr/>
              <w:t>-</w:t>
            </w:r>
            <w:r>
              <w:rPr>
                <w:spacing w:val="-12"/>
              </w:rPr>
              <w:t xml:space="preserve">гармонизация межнациональных отношений, повышение уровня </w:t>
            </w:r>
            <w:r>
              <w:rPr/>
              <w:t>этносоциальной комфор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right="19" w:hanging="0"/>
              <w:rPr/>
            </w:pPr>
            <w:r>
              <w:rPr/>
              <w:t>-</w:t>
            </w:r>
            <w:r>
              <w:rPr>
                <w:spacing w:val="-12"/>
              </w:rPr>
              <w:t xml:space="preserve">формирование нетерпимости ко всем фактам террористических и </w:t>
            </w:r>
            <w:r>
              <w:rPr>
                <w:spacing w:val="-10"/>
              </w:rPr>
              <w:t xml:space="preserve">экстремистских   проявлений, а также  толерантного  сознания, </w:t>
            </w:r>
            <w:r>
              <w:rPr>
                <w:spacing w:val="-7"/>
              </w:rPr>
              <w:t xml:space="preserve">позитивных  установок  к  представителям   иных  этнических  и </w:t>
            </w:r>
            <w:r>
              <w:rPr/>
              <w:t>конфессиональных сообщ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317"/>
              <w:ind w:right="19" w:hanging="0"/>
              <w:jc w:val="both"/>
              <w:rPr/>
            </w:pPr>
            <w:r>
              <w:rPr/>
              <w:t>-</w:t>
            </w:r>
            <w:r>
              <w:rPr>
                <w:spacing w:val="-9"/>
              </w:rPr>
              <w:t xml:space="preserve">укрепление и культивирование в молодежной среде атмосферы </w:t>
            </w:r>
            <w:r>
              <w:rPr/>
              <w:t>межэтнического согласия и толерант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17"/>
              <w:ind w:right="19" w:hanging="0"/>
              <w:jc w:val="both"/>
              <w:rPr/>
            </w:pPr>
            <w:r>
              <w:rPr/>
              <w:t>-</w:t>
            </w:r>
            <w:r>
              <w:rPr>
                <w:spacing w:val="-8"/>
              </w:rPr>
              <w:t xml:space="preserve">недопущение создания  и  деятельности  националистических </w:t>
            </w:r>
            <w:r>
              <w:rPr/>
              <w:t>экстремистских молодежных группиров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spacing w:lineRule="exact" w:line="317"/>
              <w:ind w:right="19" w:firstLine="5"/>
              <w:jc w:val="both"/>
              <w:rPr/>
            </w:pPr>
            <w:r>
              <w:rPr/>
              <w:t>-</w:t>
            </w:r>
            <w:r>
              <w:rPr>
                <w:spacing w:val="-7"/>
              </w:rPr>
              <w:t xml:space="preserve">формирование  единого  информационного  пространства для </w:t>
            </w:r>
            <w:r>
              <w:rPr>
                <w:spacing w:val="-10"/>
              </w:rPr>
              <w:t xml:space="preserve">пропаганды и распространения идей толерантности, гражданской </w:t>
            </w:r>
            <w:r>
              <w:rPr>
                <w:spacing w:val="-6"/>
              </w:rPr>
              <w:t xml:space="preserve">солидарности, уважения к другим культурам, в том числе через  </w:t>
            </w:r>
            <w:r>
              <w:rPr/>
              <w:t>средства массовой информации.</w:t>
            </w:r>
          </w:p>
        </w:tc>
      </w:tr>
      <w:tr>
        <w:trPr>
          <w:trHeight w:val="130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/>
              <w:t>Контроль   за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/>
              <w:t>ходом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/>
              <w:t>испол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4" w:hanging="0"/>
              <w:rPr/>
            </w:pPr>
            <w:r>
              <w:rPr/>
              <w:t>Программы</w:t>
            </w:r>
          </w:p>
        </w:tc>
        <w:tc>
          <w:tcPr>
            <w:tcW w:w="8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Глава  МО Зыковский сельсовет</w:t>
            </w:r>
          </w:p>
        </w:tc>
      </w:tr>
    </w:tbl>
    <w:p>
      <w:pPr>
        <w:pStyle w:val="Normal"/>
        <w:spacing w:lineRule="exact" w:line="1" w:before="0" w:after="346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950"/>
        <w:gridCol w:w="2009"/>
        <w:gridCol w:w="1260"/>
        <w:gridCol w:w="1867"/>
      </w:tblGrid>
      <w:tr>
        <w:trPr>
          <w:trHeight w:val="2397" w:hRule="exact"/>
        </w:trPr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8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, сроки их реал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ъемы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/>
            </w:pPr>
            <w:r>
              <w:rPr/>
              <w:t>п/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317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17" w:hanging="0"/>
              <w:rPr>
                <w:spacing w:val="-14"/>
              </w:rPr>
            </w:pPr>
            <w:r>
              <w:rPr>
                <w:spacing w:val="-14"/>
              </w:rPr>
              <w:t>Наименование мероприят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left="5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spacing w:val="-14"/>
              </w:rPr>
            </w:pPr>
            <w:r>
              <w:rPr>
                <w:spacing w:val="-14"/>
              </w:rPr>
              <w:t>Исполн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12"/>
              <w:ind w:left="29" w:right="1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left="29" w:right="19" w:hanging="0"/>
              <w:rPr/>
            </w:pPr>
            <w:r>
              <w:rPr/>
              <w:t xml:space="preserve">Сроки </w:t>
            </w:r>
            <w:r>
              <w:rPr>
                <w:spacing w:val="-13"/>
              </w:rPr>
              <w:t>исполнения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/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4" w:right="43" w:hanging="0"/>
              <w:rPr>
                <w:spacing w:val="-14"/>
              </w:rPr>
            </w:pPr>
            <w:r>
              <w:rPr>
                <w:spacing w:val="-14"/>
              </w:rPr>
              <w:t xml:space="preserve">финансиров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3912"/>
        <w:gridCol w:w="2000"/>
        <w:gridCol w:w="1264"/>
        <w:gridCol w:w="1882"/>
      </w:tblGrid>
      <w:tr>
        <w:trPr>
          <w:trHeight w:val="193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5"/>
              </w:rPr>
              <w:t>Информировать   жителей    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5"/>
              </w:rPr>
              <w:t xml:space="preserve">тактике   действий   при   угрозе </w:t>
            </w:r>
            <w:r>
              <w:rPr>
                <w:spacing w:val="-12"/>
              </w:rPr>
              <w:t>возникновения  террористических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1"/>
              </w:rPr>
              <w:t xml:space="preserve">актов   посредством   размещения </w:t>
            </w:r>
            <w:r>
              <w:rPr>
                <w:spacing w:val="-8"/>
              </w:rPr>
              <w:t>информации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дминистра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2017г.-2020г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2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9"/>
              </w:rPr>
              <w:t xml:space="preserve">Организовать  подготовку </w:t>
            </w:r>
            <w:r>
              <w:rPr>
                <w:spacing w:val="-7"/>
              </w:rPr>
              <w:t xml:space="preserve">проектов,  изготовление, </w:t>
            </w:r>
            <w:r>
              <w:rPr>
                <w:spacing w:val="-10"/>
              </w:rPr>
              <w:t xml:space="preserve">приобретение буклетов, памяток, </w:t>
            </w:r>
            <w:r>
              <w:rPr>
                <w:spacing w:val="-9"/>
              </w:rPr>
              <w:t xml:space="preserve">плакатов   и   рекомендаций   для </w:t>
            </w:r>
            <w:r>
              <w:rPr>
                <w:spacing w:val="-7"/>
              </w:rPr>
              <w:t xml:space="preserve">муниципальных      учреждений, организаций, расположенных на </w:t>
            </w:r>
            <w:r>
              <w:rPr>
                <w:spacing w:val="-6"/>
              </w:rPr>
              <w:t xml:space="preserve">территории       поселения       по </w:t>
            </w:r>
            <w:r>
              <w:rPr>
                <w:spacing w:val="-12"/>
              </w:rPr>
              <w:t xml:space="preserve">антитеррористической  и  анти-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  <w:t>экстремистской темат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/>
            </w:pPr>
            <w:r>
              <w:rPr>
                <w:spacing w:val="-12"/>
              </w:rPr>
              <w:t xml:space="preserve">Экстремистской  тематике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12"/>
              </w:rPr>
            </w:pPr>
            <w:r>
              <w:rPr>
                <w:spacing w:val="-12"/>
              </w:rPr>
              <w:t>тематике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дминистра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2017г.-2020г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4 000 руб.</w:t>
            </w:r>
          </w:p>
        </w:tc>
      </w:tr>
      <w:tr>
        <w:trPr>
          <w:trHeight w:val="31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15" w:hanging="0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/>
            </w:pPr>
            <w:r>
              <w:rPr>
                <w:spacing w:val="-7"/>
              </w:rPr>
              <w:t xml:space="preserve">Обеспечить       подготовку       и </w:t>
            </w:r>
            <w:r>
              <w:rPr>
                <w:spacing w:val="-5"/>
              </w:rPr>
              <w:t xml:space="preserve">размещение в местах массового пребывания граждан </w:t>
            </w:r>
            <w:r>
              <w:rPr>
                <w:spacing w:val="-6"/>
              </w:rPr>
              <w:t xml:space="preserve">информационных материал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>
                <w:spacing w:val="-9"/>
              </w:rPr>
            </w:pPr>
            <w:r>
              <w:rPr>
                <w:spacing w:val="-6"/>
              </w:rPr>
              <w:t xml:space="preserve">о </w:t>
            </w:r>
            <w:r>
              <w:rPr>
                <w:spacing w:val="-3"/>
              </w:rPr>
              <w:t xml:space="preserve">действиях в  случае </w:t>
            </w:r>
            <w:r>
              <w:rPr>
                <w:spacing w:val="-5"/>
              </w:rPr>
              <w:t xml:space="preserve">возникновения угроз </w:t>
            </w:r>
            <w:r>
              <w:rPr>
                <w:spacing w:val="-9"/>
              </w:rPr>
              <w:t xml:space="preserve">террористического и экстремистского характера,   а </w:t>
            </w:r>
            <w:r>
              <w:rPr>
                <w:spacing w:val="-3"/>
              </w:rPr>
              <w:t xml:space="preserve">также    размещения </w:t>
            </w:r>
            <w:r>
              <w:rPr>
                <w:spacing w:val="-13"/>
              </w:rPr>
              <w:t xml:space="preserve">соответствующей информации на </w:t>
            </w:r>
            <w:r>
              <w:rPr/>
              <w:t>стендах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дминистра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2017 г.-2020г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>
                <w:spacing w:val="-7"/>
              </w:rPr>
            </w:pPr>
            <w:r>
              <w:rPr>
                <w:spacing w:val="-5"/>
              </w:rPr>
              <w:t xml:space="preserve">Организовать       и       провести </w:t>
            </w:r>
            <w:r>
              <w:rPr>
                <w:spacing w:val="-9"/>
              </w:rPr>
              <w:t xml:space="preserve">тематические          мероприятия: лекции,  </w:t>
            </w:r>
            <w:r>
              <w:rPr>
                <w:spacing w:val="-5"/>
              </w:rPr>
              <w:t xml:space="preserve">конкурсы,  викторины  с  целью </w:t>
            </w:r>
            <w:r>
              <w:rPr>
                <w:spacing w:val="-6"/>
              </w:rPr>
              <w:t xml:space="preserve">формирования       у       граждан уважительного   отношения      к </w:t>
            </w:r>
            <w:r>
              <w:rPr>
                <w:spacing w:val="-10"/>
              </w:rPr>
              <w:t xml:space="preserve">традициям и обычаям различных </w:t>
            </w:r>
            <w:r>
              <w:rPr/>
              <w:t>народов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МБУК«Сель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ий Дом культуры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МБУК «Зыковск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ельская библиоте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МБО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Зыковская СОШ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сего период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0" w:hanging="0"/>
              <w:rPr/>
            </w:pPr>
            <w:r>
              <w:rPr/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языков и культуры народов Российской Федерации, проживающих на территории Зыков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оциальной и культурной адаптации мигра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10"/>
              <w:rPr/>
            </w:pPr>
            <w:r>
              <w:rPr/>
              <w:t>- профилактика межнациональных</w:t>
            </w:r>
          </w:p>
          <w:p>
            <w:pPr>
              <w:pStyle w:val="Normal"/>
              <w:rPr/>
            </w:pPr>
            <w:r>
              <w:rPr/>
              <w:t>(межэтнических) конфли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firstLine="5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МБУК«Сель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кий Дом культуры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МБУК «Зыковск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ельская библиоте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МБО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Зыковская СОШ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 те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всего период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39" w:hanging="0"/>
              <w:rPr/>
            </w:pPr>
            <w:r>
              <w:rPr/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" w:hanging="0"/>
              <w:rPr/>
            </w:pPr>
            <w:r>
              <w:rPr>
                <w:spacing w:val="-7"/>
              </w:rPr>
              <w:t xml:space="preserve">Информировать      граждан      о </w:t>
            </w:r>
            <w:r>
              <w:rPr>
                <w:spacing w:val="-5"/>
              </w:rPr>
              <w:t xml:space="preserve">наличии телефонных линий для </w:t>
            </w:r>
            <w:r>
              <w:rPr>
                <w:spacing w:val="-13"/>
              </w:rPr>
              <w:t xml:space="preserve">сообщения фактов экстремисткой </w:t>
            </w:r>
            <w:r>
              <w:rPr>
                <w:spacing w:val="-6"/>
              </w:rPr>
              <w:t xml:space="preserve">и  террористической </w:t>
            </w:r>
            <w:r>
              <w:rPr/>
              <w:t>деятельности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пециалис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дминистра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2017г.-2020г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/>
            </w:pPr>
            <w:r>
              <w:rPr>
                <w:spacing w:val="-7"/>
              </w:rPr>
              <w:t xml:space="preserve">Оказывать                 социальную </w:t>
            </w:r>
            <w:r>
              <w:rPr>
                <w:spacing w:val="-11"/>
              </w:rPr>
              <w:t xml:space="preserve">поддержку лицам, пострадавшим </w:t>
            </w:r>
            <w:r>
              <w:rPr>
                <w:spacing w:val="-9"/>
              </w:rPr>
              <w:t xml:space="preserve">в  результате   террористического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  <w:t>акта, с целью их социальной  адапт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/>
            </w:pPr>
            <w:r>
              <w:rPr>
                <w:spacing w:val="-9"/>
              </w:rPr>
              <w:t>Акта,  с ц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0" w:hanging="0"/>
              <w:rPr>
                <w:spacing w:val="-9"/>
              </w:rPr>
            </w:pPr>
            <w:r>
              <w:rPr>
                <w:spacing w:val="-9"/>
              </w:rPr>
              <w:t xml:space="preserve">целью их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Зыков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сельсове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2017г.-2020г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/>
              <w:t>По решению Зыковского Совета 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57:00Z</dcterms:created>
  <dc:creator>Администрация</dc:creator>
  <dc:description/>
  <cp:keywords/>
  <dc:language>en-US</dc:language>
  <cp:lastModifiedBy>Надя</cp:lastModifiedBy>
  <cp:lastPrinted>2017-04-19T14:53:00Z</cp:lastPrinted>
  <dcterms:modified xsi:type="dcterms:W3CDTF">2017-04-27T01:58:00Z</dcterms:modified>
  <cp:revision>11</cp:revision>
  <dc:subject/>
  <dc:title>АДМИНИСТРАЦИЯ ЗЫКОВСКОГО СЕЛЬСОВЕТА</dc:title>
</cp:coreProperties>
</file>