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13» сентября 2017года</w:t>
        <w:tab/>
        <w:tab/>
        <w:tab/>
        <w:t>с.Зыково</w:t>
        <w:tab/>
        <w:tab/>
        <w:tab/>
        <w:tab/>
        <w:tab/>
        <w:t>№ 290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т 21.02.2017 № 86 «Об утверждени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оложения о реестре муниципальных услуг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целях обеспечения открытости и общедоступности информации о предоставлении муниципальных услуг физическим и (или) юридическим лицам, руководствуясь статьями 19, 35 Устава Зыковского сельсовета Березовского района Красноярского края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Внести изменения в Реестр муниципальных услуг, утвержденный Постановлением от 21.02.2017 № 87 «Об утверждении Положения о реестре муниципальных услуг», согласно приложению. 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по вопросам жизнеобеспечения Звягинцева П.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Постановление вступает </w:t>
      </w:r>
      <w:r>
        <w:rPr>
          <w:sz w:val="24"/>
          <w:szCs w:val="24"/>
        </w:rPr>
        <w:t>в силу в день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О Зыковский сельсовет</w:t>
        <w:tab/>
        <w:tab/>
        <w:tab/>
        <w:tab/>
        <w:tab/>
        <w:t xml:space="preserve">      М.Н. Яков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iCs/>
        </w:rPr>
        <w:t>от 21.02.2017г. № 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 изменениями, внесенны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становлением от 13.09.2017 № 29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реестре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1. Настоящее Положение определяет порядок формирования и ведения реестр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>1.2. Реестр муниципальных услуг (далее – Реестр) содержит сведения о муниципальных услугах, предоставляемых специалистами администрации Зыковского сельсовета Березовского района Красноярского края или работниками муниципальных казенных учреждений Зыковского сельсовета (далее по тексту - Исполн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3. Формирование Реестра имеет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учет, анализ и систематизация сведений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информирование заинтересованных лиц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птимизация состава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повышения качества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беспечение потребителей муниципальных услуг достоверной информацией об исполняемых муниципальных услугах, их объеме и кач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4. Формирование и ведение Реестра осуществляется в соответствии со следующими принцип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единство требований к информации, вносимой в Реес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боснованность изменений, вносимых в Реес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актуальность и полнота сведений, содержащихся в Реест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крытость и доступность информации, содержащейся в Реест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2. Формир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>2.1. Выявление муниципальной услуги осуществляет специалист администрации Зыковского сельсовета, к сфере деятельности которого относится предоставление соответствующе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2. Критериями выде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нормативное правовое регулирование состава и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несение муниципальной услуги к полномочиям Исполн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измеримость результата исполнения муниципальной услуги в натуральном, стоимостном выражении или юридическом фак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>2.3. Сформированная муниципальная услуга подлежит занесению в Реестр муниципальных услуг. Занесение услуги в Реестр осуществляется в течение 15 календарных дней со дня принятия решения о предоставлении Исполнител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>2.4. На каждую выявленную муниципальную услугу, внесенную в Реестр, ответственным Исполнителем разрабатывается административный регламент предоставления муниципальной услуги, утверждаемый Постановлением главы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3. Ведение Реест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1. Реестр утверждается постановлением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 xml:space="preserve">3.2. </w:t>
      </w:r>
      <w:hyperlink r:id="rId2">
        <w:r>
          <w:rPr>
            <w:rStyle w:val="InternetLink"/>
            <w:rFonts w:cs="Arial" w:ascii="Arial" w:hAnsi="Arial"/>
            <w:iCs/>
          </w:rPr>
          <w:t>Реестр</w:t>
        </w:r>
      </w:hyperlink>
      <w:r>
        <w:rPr>
          <w:rFonts w:cs="Arial" w:ascii="Arial" w:hAnsi="Arial"/>
          <w:iCs/>
        </w:rPr>
        <w:t xml:space="preserve"> ведется в соответствии с утвержденной формой (приложение № 1 к настоящему Положению) и содержит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>3.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 xml:space="preserve">3.2.2. Наименование и реквизиты нормативного правового акта об утверждении Административного регламента, устанавливающего полномочия и порядок по предоставлению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>3.2.3. Наименование ответственного исполн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3. Муниципальная услуга в Реестре учитывается только один р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4. Ответственный Исполнитель вправе внести изменения в сведения о муниципальной услуге. Основанием для внесения изменений в Реестр или сведений о муниципальной услуге является вступление в силу нормативного правового акта, отменяющего, изменяющего и (или) дополняющего правовой акт, на основании которого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5. Внесенные изменения в Реестр утверждаются Постановлением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6. Внесение изменений в Реестр осуществляется в течение 5 календарных дней со дня принятия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iCs/>
        </w:rPr>
        <w:t>3.7. Исключение сведений о муниципальной услуге из Реестра осуществляется на основании следующих обстоятель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1. Вступление в силу федеральных законов и иных нормативных правовых актов Российской Федерации, законов и иных нормативных правовых актов Красноярского края, муниципальных правовых актов, которыми упразднено предоставление муниципальной услуги или исполнение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2. Несоответствие сведений об услугах, размещенных в Реестре, в том числе неполнота и (или) не достоверность сведений, при условии, что это несоответствие не может быть устранено путем внесения изменений в сведения об услу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8. Реестр ведется на бумажном носител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3.9. Реестр размещается в сети «Интернет» на официальном сайте муниципального образования Зыковский сельсовет Березовского района Красноярского кра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кст реестра муниципальных услуг размещается также в мест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iCs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 Положению «О реестре муниципа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», утвержденного 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 21.02.2017г. № 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 изменениями, внесенны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становлением от 13.09.2017 № 29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ЗЫКОВСКИЙ СЕЛЬСОВЕТ БЕРЕЗОВ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ЕСТР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805"/>
        <w:gridCol w:w="2429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аименование муниципальной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  <w:iCs/>
              </w:rPr>
              <w:t>Наименование и реквизиты нормативного правового акта по утверждению административного регламента предоставления муниципальной услуг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тветственный исполнитель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. </w:t>
            </w:r>
            <w:r>
              <w:rPr>
                <w:rFonts w:cs="Arial" w:ascii="Arial" w:hAnsi="Arial"/>
              </w:rPr>
              <w:t>Прием заявлений граждан на постановку их на учет в качестве нуждающихся в улучшении жилищных услов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от 26.12.2016г. № 9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2. Выдача выписки из домовой кни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от 26.12.2016г. № 90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3.Выдача выписки из реестра муниципальной собствен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от 26.12.2016г. № 9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4. Выдача выписки из похозяйственной кни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остановление от 23.09.2014г. №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. Порядок предоставления недвижимого имущества муниципальной собственности в аренду без торг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от 01.09.2014г. № 5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6. Выдача разрешений на размещение временных объектов,  а также продление срока действия указанных разрешен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от 27.05.2015г. № 1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7. </w:t>
            </w:r>
            <w:r>
              <w:rPr>
                <w:rFonts w:cs="Arial" w:ascii="Arial" w:hAnsi="Arial"/>
                <w:bCs/>
              </w:rPr>
              <w:t>П</w:t>
            </w:r>
            <w:r>
              <w:rPr>
                <w:rFonts w:cs="Arial" w:ascii="Arial" w:hAnsi="Arial"/>
              </w:rPr>
              <w:t>рисвоение адресов земельным участкам, зданиям, сооружениям и помещениям на территории муниципального образова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от 21.02.2017г.. № 8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. Выдача разрешения на осуществление земляных работ на территории муниципального образования Зыковский сельсов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от 07.09.2017 № 2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аместитель главы администрации по обеспечению жизнедеятельности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. Выдача разрешения на вырубку зеленых насаждений на территории муниципального образования Зыковский сельсов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от 07.09.2017 № 2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аместитель главы администрации по обеспечению жизнедеятель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1;n=1610815;fld=134;dst=1000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37:00Z</dcterms:created>
  <dc:creator>Administrator</dc:creator>
  <dc:description/>
  <cp:keywords/>
  <dc:language>en-US</dc:language>
  <cp:lastModifiedBy>1</cp:lastModifiedBy>
  <cp:lastPrinted>2017-09-13T16:58:00Z</cp:lastPrinted>
  <dcterms:modified xsi:type="dcterms:W3CDTF">2017-09-13T09:09:00Z</dcterms:modified>
  <cp:revision>18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