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мая 2017 года                           с. Зыково                                        №  200/1                                                     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ыковского сельсовета от 01.12.2016 г. № 834 «Об утверждении Положения об оплате труда работников муниципальных бюджетных учреждений культуры Зыковского сельсовет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Heading1"/>
        <w:spacing w:lineRule="atLeast" w:line="288" w:before="0" w:after="15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Трудовым кодексом Российской Федерации, со статьей 16 Федерального закона от 06.10.2003 № 131-ФЗ «Об общих принципах организации местного самоуправления в Российской Федерации», Постановлением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риказ Министерства культуры Российской Федерации от 5 мая 2014 г. N 763 г. "Об утверждении перечней должностей и профессий работников федеральных государственных учреждений, подведомственных Министерству культуры Российской Федерации, относимых к основному персоналу по видам экономической деятельности"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Зыковского сельского  Совета депутатов от 17.11.2016 № 28-128Р «Об утверждении Положения о системе оплаты труда работников муниципальных бюджетных и казенных учреждений, и работников органов местного самоуправления, не являющихся лицами, замещающими муниципальные должности и муниципальными служащими, финансируемых за счет средств местного бюджета»,  руководствуясь Уставом  Зыков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Зыковского сельсовета Березовского района Красноярского края от 01.12.2016  № 835 «Об утверждении Положения об оплате труда работников муниципальных бюджетных учреждений культуры Зыковского сельсовет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ложении об оплате труда работников муниципальных бюджетных учреждений культуры Зыковского сельсовета Приложение 2 изложить в следующей редакции:</w:t>
      </w:r>
    </w:p>
    <w:tbl>
      <w:tblPr>
        <w:tblW w:w="3990" w:type="dxa"/>
        <w:jc w:val="left"/>
        <w:tblInd w:w="5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</w:tblGrid>
      <w:tr>
        <w:trPr>
          <w:trHeight w:val="2015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оложению                                                                                   об оплате труда</w:t>
            </w:r>
            <w:r>
              <w:rPr>
                <w:sz w:val="28"/>
                <w:szCs w:val="28"/>
              </w:rPr>
              <w:t xml:space="preserve"> работников              муниципальных  бюджетных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учреждений культуры Зы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, профессий работников учреждений культур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имых к основному персоналу по виду экономи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9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профе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 «Предоставление прочих коммунальных, социальных и персональных услуг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Зыковский Дом Культур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творческим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хореографической сту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опера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опера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Зыковская сельская библиоте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тек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исполнения постановления возложить на главного бухгалтера Яншину Е.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Зы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Постановление вступает в силу в день, следующий за днем его официального опубликования, и распространяет свое действие на правоотношения, возникшие      с  1 июня  2017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ыковский сельсовет                                                                Яков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8:00Z</dcterms:created>
  <dc:creator>Sekretar</dc:creator>
  <dc:description/>
  <cp:keywords/>
  <dc:language>en-US</dc:language>
  <cp:lastModifiedBy>1</cp:lastModifiedBy>
  <cp:lastPrinted>2017-09-25T15:18:00Z</cp:lastPrinted>
  <dcterms:modified xsi:type="dcterms:W3CDTF">2017-09-29T02:56:00Z</dcterms:modified>
  <cp:revision>5</cp:revision>
  <dc:subject/>
  <dc:title>РОССИЙСКАЯ ФЕДЕРАЦИЯ</dc:title>
</cp:coreProperties>
</file>