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РАЙОНА КРАСНОЯРСКОГО КРА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61025,Красноярский край, Березовский район, с.Зыково, ул.Советская,2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марта  2017 г.                          с. Зыково                                      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 реестра    улично-дорожной сети  на территории МО Зыковский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 1 статьи 7 Федерального закона от 06.10.2003 № 131-ФЗ «Об общих принципах местного самоуправления в Российской Федерации», пунктом 5 статьи 13 Федерального закона от 08.11.2007  №257-ФЗ «Об автомобильных дорогах и о дорожной деятельности в Российской Федерации и о  внесении изменений в отдельные законодательные акты Российской Федерации», руководствуясь Уставом Зыковского сельсовет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   улично-дорожной сети  на территории МО Зыковский сельсовет  согласно приложению 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читать недействительным постановление №356 от 21.10.2015 года «Об утверждении реестра  улично-дорожной сети на территории МО Зыков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 исполнением постановления возложить на  заместителя главы  Зыковского сельсовета А.А. Луж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опубликования в средствах массовой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Зыковского сельсовета                                                    М.Н. 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постановлению № 10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6.03.2017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МО Зыковский сельсов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   М.Н. Яков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 xml:space="preserve">      </w:t>
      </w:r>
    </w:p>
    <w:tbl>
      <w:tblPr>
        <w:tblW w:w="8880" w:type="dxa"/>
        <w:jc w:val="left"/>
        <w:tblInd w:w="108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0"/>
      </w:tblGrid>
      <w:tr>
        <w:trPr>
          <w:trHeight w:val="80" w:hRule="atLeast"/>
        </w:trPr>
        <w:tc>
          <w:tcPr>
            <w:tcW w:w="888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окрытия</w:t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/>
        <w:t>уличного  улично-дорожной сети Зыковского сельсовета</w:t>
      </w:r>
    </w:p>
    <w:tbl>
      <w:tblPr>
        <w:tblW w:w="9495" w:type="dxa"/>
        <w:jc w:val="left"/>
        <w:tblInd w:w="7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2125"/>
        <w:gridCol w:w="1904"/>
        <w:gridCol w:w="546"/>
        <w:gridCol w:w="16"/>
        <w:gridCol w:w="614"/>
        <w:gridCol w:w="16"/>
        <w:gridCol w:w="481"/>
        <w:gridCol w:w="1087"/>
        <w:gridCol w:w="10"/>
        <w:gridCol w:w="17"/>
        <w:gridCol w:w="930"/>
        <w:gridCol w:w="899"/>
      </w:tblGrid>
      <w:tr>
        <w:trPr>
          <w:trHeight w:val="433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рина</w:t>
            </w:r>
          </w:p>
        </w:tc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п покрытия</w:t>
            </w:r>
          </w:p>
        </w:tc>
      </w:tr>
      <w:tr>
        <w:trPr>
          <w:trHeight w:val="1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тская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0 транзи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горная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дгорная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0 транзи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-Марк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-Маркс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-Маркса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0 транзит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гарин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е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рунт 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сточ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бин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жб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ктябрьска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ктябрьская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0 транзи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ьког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/дорож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Юност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Юж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9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това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то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хозная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ров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яковск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яковског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рего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ле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.Чехов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.Советск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.Строителе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Заречн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береж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ней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ней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ней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00 транзит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вомайск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фсоюз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ад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оль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лубна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уб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е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гор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уго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до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об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об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обод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одска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одск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ыстр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. Молодежн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иволуцког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рактовая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0 транзит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стиваль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осёл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7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ранзитная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 транзит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веточ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55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ч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.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везд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от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сёл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8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неж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3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адск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онежск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днико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ьинк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етлогорск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влодарск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зёр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огодня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азоч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вед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ок-по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десс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70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мантик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20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Всег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,5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,280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3,8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,460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</w:rPr>
              <w:t>д.Лукин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-Мами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-Мамин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чейко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59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а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ая  (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Всег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,87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,200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,3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,350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</w:rPr>
              <w:t>д.Кузнецов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Центральная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0 транзит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.Кооперативный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овед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920 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Яс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ортив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.Тих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янск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.Озерн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.Коротк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ргашинск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ижня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зер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.Таежн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сення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лнеч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.Уютн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бирск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.Светл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днико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.Утин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рко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от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неж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оч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209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.Сопочн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ален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резо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едров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ебрист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емчуж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уж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ач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едро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Всег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5,27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,3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,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,870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C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C00000"/>
                <w:sz w:val="16"/>
                <w:szCs w:val="16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70C0"/>
                <w:sz w:val="16"/>
                <w:szCs w:val="16"/>
              </w:rPr>
              <w:t xml:space="preserve">Сухой лог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гистраль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огодня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1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тейск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рунт </w:t>
            </w:r>
          </w:p>
        </w:tc>
      </w:tr>
      <w:tr>
        <w:trPr>
          <w:trHeight w:val="258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.Новогодн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Всег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,350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,350</w:t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5F497A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5F497A"/>
                <w:sz w:val="16"/>
                <w:szCs w:val="16"/>
              </w:rPr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ыково-Сухой  Ло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2,400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зит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>6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  <w:t xml:space="preserve">2,40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color w:val="00206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ыково-Кузнецо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80 транзи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,7А + 1,3ГЩ )+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80 ГЩ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зитные дорог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18,620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,2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1,3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дорог местного значения МО Зыковский сельсове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64,910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6,9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6,9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1,030</w:t>
            </w:r>
          </w:p>
        </w:tc>
      </w:tr>
      <w:tr>
        <w:trPr>
          <w:trHeight w:val="380" w:hRule="atLeast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 по Зыковскому сельсовету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3,530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,18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,3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1,0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50:00Z</dcterms:created>
  <dc:creator>Customer</dc:creator>
  <dc:description/>
  <cp:keywords/>
  <dc:language>en-US</dc:language>
  <cp:lastModifiedBy>Надя</cp:lastModifiedBy>
  <cp:lastPrinted>2016-07-12T10:02:00Z</cp:lastPrinted>
  <dcterms:modified xsi:type="dcterms:W3CDTF">2017-03-09T05:35:00Z</dcterms:modified>
  <cp:revision>5</cp:revision>
  <dc:subject/>
  <dc:title>АДМИНИСТРАЦИЯ ЗЫКОВСКОГО СЕЛЬСОВЕТА</dc:title>
</cp:coreProperties>
</file>