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4 сентября 2017 г.                            с. Зыково                                     №   2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остановление № 71 от 01.11.2013 </w:t>
      </w:r>
    </w:p>
    <w:p>
      <w:pPr>
        <w:pStyle w:val="Normal"/>
        <w:rPr>
          <w:sz w:val="28"/>
        </w:rPr>
      </w:pPr>
      <w:r>
        <w:rPr>
          <w:sz w:val="28"/>
        </w:rPr>
        <w:t xml:space="preserve">«Об утверждении муниципальной </w:t>
      </w:r>
    </w:p>
    <w:p>
      <w:pPr>
        <w:pStyle w:val="Normal"/>
        <w:rPr/>
      </w:pPr>
      <w:r>
        <w:rPr>
          <w:sz w:val="28"/>
        </w:rPr>
        <w:t>программы «Содействие р</w:t>
      </w:r>
      <w:r>
        <w:rPr>
          <w:sz w:val="28"/>
          <w:szCs w:val="28"/>
        </w:rPr>
        <w:t xml:space="preserve">азвитию физической </w:t>
      </w:r>
    </w:p>
    <w:p>
      <w:pPr>
        <w:pStyle w:val="Normal"/>
        <w:rPr/>
      </w:pPr>
      <w:r>
        <w:rPr>
          <w:sz w:val="28"/>
          <w:szCs w:val="28"/>
        </w:rPr>
        <w:t xml:space="preserve">культуры и спорта и молодежной </w:t>
      </w:r>
    </w:p>
    <w:p>
      <w:pPr>
        <w:pStyle w:val="Normal"/>
        <w:rPr/>
      </w:pPr>
      <w:r>
        <w:rPr>
          <w:sz w:val="28"/>
          <w:szCs w:val="28"/>
        </w:rPr>
        <w:t xml:space="preserve">политики на территории Зыковского сельсовета </w:t>
      </w:r>
    </w:p>
    <w:p>
      <w:pPr>
        <w:pStyle w:val="Normal"/>
        <w:rPr/>
      </w:pPr>
      <w:r>
        <w:rPr>
          <w:sz w:val="28"/>
          <w:szCs w:val="28"/>
        </w:rPr>
        <w:t>на  2014-2016 годы</w:t>
      </w:r>
      <w:r>
        <w:rPr>
          <w:sz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Зыковского сельсовета от 01.08.2013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 41 «Об утверждении Порядка принятия решения о разработке, формирования и реализации муниципальных  программ Зыковского сельсовета», с Решением Зыковского сельского Совета депутатов № 4-12Р от 10.11.2014 г. </w:t>
      </w:r>
      <w:r>
        <w:rPr>
          <w:rStyle w:val="FontStyle20"/>
          <w:sz w:val="28"/>
          <w:szCs w:val="28"/>
        </w:rPr>
        <w:t xml:space="preserve"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, </w:t>
      </w:r>
      <w:r>
        <w:rPr>
          <w:sz w:val="28"/>
          <w:szCs w:val="28"/>
        </w:rPr>
        <w:t>руководствуясь Уставом Зыковского сельсовета</w:t>
      </w:r>
    </w:p>
    <w:p>
      <w:pPr>
        <w:pStyle w:val="Style15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keepNext w:val="true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одлить на 2020 год срок действия муниципальной программы </w:t>
      </w:r>
      <w:r>
        <w:rPr>
          <w:sz w:val="28"/>
        </w:rPr>
        <w:t>««Содействие р</w:t>
      </w:r>
      <w:r>
        <w:rPr>
          <w:sz w:val="28"/>
          <w:szCs w:val="28"/>
        </w:rPr>
        <w:t>азвитию физической культуры и спорта и молодежной политики на территории Зыковского сельсовета на  2014-2019 годы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</w:t>
      </w:r>
      <w:r>
        <w:rPr>
          <w:sz w:val="28"/>
          <w:szCs w:val="28"/>
        </w:rPr>
        <w:t xml:space="preserve">. Внести изменения в  муниципальную программу </w:t>
      </w:r>
      <w:r>
        <w:rPr>
          <w:sz w:val="28"/>
        </w:rPr>
        <w:t>«Содействие р</w:t>
      </w:r>
      <w:r>
        <w:rPr>
          <w:sz w:val="28"/>
          <w:szCs w:val="28"/>
        </w:rPr>
        <w:t>азвитию физической культуры и спорта и молодежной политики на территории Зыковского сельсовета на  2014-2020 годы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 (далее – Программа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. Контроль за выполнением постановления оставляю за собо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 в газет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ыковского сельсовета                        М.Н.Яков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Зыковского сельс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Совета от «  14 » сентября 2017 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№ </w:t>
      </w:r>
      <w:r>
        <w:rPr/>
        <w:t>_2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ЗЫКОВСКОГО СЕЛЬСОВЕТА БЕРЕЗОВСКОГО РАЙОНА КРАСНОЯРСКОГО КРАЯ «СОДЕЙСТВИЕ РАЗВИТИЮ ФИЗИЧЕСКОЙ КУЛЬТУРЫ, СПОРТА И МОЛОДЕЖНОЙ ПОЛИТИКИ НА ТЕРРИТОРИИ ЗЫКОВСКОГО СЕЛЬСОВ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– 2020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развитию физической культуры, спорта и молодежной политики территории Зыковского сельсовета на 2014 – 2020 годы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5" w:hanging="43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.179 Бюджетного кодек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тратегия развития физической культуры и спорта в Красноярском крае до 2020 год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04.12.2007 года №329-ФЗ «О физической культуре и спорте в Российской Федерации»,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становление Правительства Российской Федерации от 29.12.2001 г. № 916 «Об общероссийской  системе мониторинга состояния физического здоровья населения, физического развития детей, подростков и молодежи»,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Зыков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ыковского сельсовет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Зыковского сельсове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Зыковского сельсовета, главный специалист администр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, распорядитель бюджетных средст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ыковского сельсове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создание условий для развития потенциала молодежи и его реализации в интересах развития Зыков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й самореализаци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ы занятости молодежи в летни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учащихся к достижению более высоких показателей в учебе, спорте, обществе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интереса жителей к занятиям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физкультурно-массового и спортивного движения в селе Зыково (через развитие и укрепление инфраструктуры спорт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для старшеклассников, проживающих на территории Зыковского сельсовета 2014 г. -10 , 2015 год-11, 2016 год -7; 2017-10; 2018-22 чел. 2019-22 человека, 2020-22 челове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Муниципального образования Зыковский сельсовет, систематически занимающегося физической культурой и спортом, в 2014 г. составит 15 % (1065 чел.), в 2015 г. 15,6% (1326 чел.), в 2016 -15,8%  (1343 чел.), в 2017г. – 16,0% (1376 чел., в 2018 -17% (1400 чел.) в 2019-18% (1480 чел), 2020-18,5 % (1550 чел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</w:t>
            </w:r>
            <w:r>
              <w:rPr>
                <w:b/>
                <w:sz w:val="28"/>
                <w:szCs w:val="28"/>
              </w:rPr>
              <w:t>3 799 323,24</w:t>
            </w:r>
            <w:r>
              <w:rPr>
                <w:sz w:val="28"/>
                <w:szCs w:val="28"/>
              </w:rPr>
              <w:t xml:space="preserve"> руб. в том числе средств местного бюджета 3 799 323,24 руб., в том числе по год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44 967,5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25 022,4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93 109,34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03 824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97 0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13 0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22 400,00 руб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1. Обоснование необходимости разработки и принят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ая программа «Содействие развитию физической культуры, спорта и молодежной политике территории Зыковского сельсовета на 2014 – 2020 годы» содержит инструменты и механизмы, обеспечивающие реализацию  молодежной политики в Зыковском сельсовете на муниципальном уровне и способствует получению первого трудового опыта  подростков, которые уже в ближайшие годы станут основой трудового потенциала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части 1 статьи 14 Федерального закона № 131-ФЗ к вопросам местного значения поселений относится обеспечение условий для развития на 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важность и значимость спорта.  физической культуры и молодежной политики как в жизни отдельного  человека,  так и в развитии общества в целом, органы местного самоуправления  села Зыково считают необходимым реализацию политики в данной сфере через программно-целевой подх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разработана с учетом интересов населения, возникших в области физической культуры, спорта и молодежной политики в селе Зы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го трудового опыта молодежи на специально созданных рабочих местах имеет важное значение. Приоритетное право трудоустройства имеют подростки, находящиеся в трудной жизненной ситуации: состоящие на профилактическом учете, из многодетных, неполных и малообеспеченных семей, семей безработных граждан. В 2018 -2020 году трудоустройство в летний период получат 22 учащихся Зыковской средней школы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7 года администрацией Зыковского сельсовета среди школьников Зыковской средней школы проводится ежегодный конкурс «Лучший ученик года» с награждением 3 лучших учеников ценными подарками. Данное мероприятие призвано стимулировать учащихся к достижению лучших показателей в учебе, общественной работе и спор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 к занятиям физической культурой и спортом на протяжении всей жизни человека определяется его отношением к ценностям физической культуры и осознанным стремлением к двигательной активности. Исходя из этого, необходимо целенаправленно формировать у жителей села устойчивый интерес к физической культуре и спорту, что способствует увеличению числа людей, ведущих здоровый образ жизни, снижению заболеваемости,  снижения употребления алкоголя, положительно сказываются в борьбе против наркомании и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еется ряд факторов, отрицательно влияющих на развитие физической культуры и спорта в селе Зыково, и проблем, требующих неотложного решения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оответствие уровня материальной базы и инфраструктуры физической культуры и  спорта задачами развития массового спорта в селе, а также ее моральное и физическое стар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ть указанные проблемы, имеющиеся на сегодняшний день в области физической культуры и спорта села Зыково, невозможно  путем проведения отдельных, не связанных между собой действий. В связи, с чем возникает необходимость разработки и  реализации данной целев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Основные цели и задачи, 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ассчитана на шесть лет и предполагает к 2020 году достичь своей цели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 спортом, количество созданных рабочих мест для старшеклассников, проживающих на территории Зыковского сельсовета увелич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реализации поставленной цели включает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условий для гражданского становления, решение социально-экономических проблем старшеклассников и проблем занятости молодежи в летн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тимулирование учащихся к достижению более высоких показателей в учебе, спорте, общественной рабо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жителей к занятиям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развития физкультурно-массового и спортивного движения в  селе Зыково (через развитие и укрепления инфраструктуры спор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реализации программы: 2014 – 2019 г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3. Механизм реализации 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ключает в себя организационные мероприятия, 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действий, направленных на реализацию программных мероприятий, выполняет администрация села Зыково, котор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онцепции и технические задания для подготовки конкурсной докум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заключением и исполнением муниципальных контрактов, а также иных гражданско-правовых догов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ки товаров, работ и услуг в рамках реализации мероприятий, предусмотренных  программой, осуществляются администрацией Зык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ограмме, в с. Зыково ежегодно проводится Спартакиада по летним и зимним видам спорта, турнир им. Александра Таткина по жиму лежа, который имеет краевое значение. В с. Зыково постоянно функционирует шахматный клуб «Белая ладья», и спортивный клуб «Здоровый мир», которые могут посещать все желающие приобщиться к здоровому образу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ется в пределах средств, утвержденных решением Зыковского Совета депутатов о бюджете  села Зыково в составе 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уточняются ежегодно при утверждении бюджета села на очередно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бюджета села Зыково в размере </w:t>
      </w:r>
      <w:r>
        <w:rPr>
          <w:b/>
          <w:sz w:val="28"/>
          <w:szCs w:val="28"/>
        </w:rPr>
        <w:t>3 799 323,24</w:t>
      </w:r>
      <w:r>
        <w:rPr>
          <w:sz w:val="28"/>
          <w:szCs w:val="28"/>
        </w:rPr>
        <w:t xml:space="preserve"> руб., в том числе по годам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44 967,50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25 022,40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93 109,3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603 824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597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613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622 4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, в специальных информационных, справочных и иных изд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 за исполнением программы осуществляет администрация Зыковского сельсовета, Зыковский сельский Совет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циально-экономической эффективности от реализации программных мероприят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администрацией Зыковского сельсовета по итогам ее исполнения за отчетный финансовый год и в целом после завершения реализации программы методом сопоставления плановых показателей, ожидаемых результатов реализации программы с фактическими результ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оцессе реализации программных мероприятий планиру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ение количества созданных рабочих мест для старшеклассников, проживающих на территории Зыковского сельсовета с 10 в 2014 г. до 22 в 2020 году; </w:t>
      </w:r>
    </w:p>
    <w:p>
      <w:pPr>
        <w:pStyle w:val="Normal"/>
        <w:jc w:val="both"/>
        <w:rPr/>
      </w:pPr>
      <w:r>
        <w:rPr>
          <w:sz w:val="28"/>
          <w:szCs w:val="28"/>
        </w:rPr>
        <w:t>2. увеличение удельного веса населения Муниципального образования Зыковский сельсовет, систематически занимающегося физической культурой и спортом, с 15% в 2014 году до 15,8 % в 2016 году, 17,0% в 2018 году, 18,5% в 2020 г.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Содействие развитию физическ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Зык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– 2020 год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bookmarkStart w:id="0" w:name="Par175"/>
      <w:bookmarkEnd w:id="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Содействие развитию физической культуры, спорта и молодежной политики на территории Зыковского сельсовета на 2014 – 2020 год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0" w:type="dxa"/>
        <w:jc w:val="left"/>
        <w:tblInd w:w="-9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385"/>
        <w:gridCol w:w="31"/>
        <w:gridCol w:w="851"/>
        <w:gridCol w:w="79"/>
        <w:gridCol w:w="684"/>
        <w:gridCol w:w="654"/>
        <w:gridCol w:w="1134"/>
        <w:gridCol w:w="55"/>
        <w:gridCol w:w="654"/>
        <w:gridCol w:w="142"/>
        <w:gridCol w:w="850"/>
        <w:gridCol w:w="851"/>
        <w:gridCol w:w="850"/>
        <w:gridCol w:w="709"/>
        <w:gridCol w:w="145"/>
        <w:gridCol w:w="706"/>
        <w:gridCol w:w="116"/>
        <w:gridCol w:w="30"/>
        <w:gridCol w:w="852"/>
        <w:gridCol w:w="845"/>
        <w:gridCol w:w="999"/>
        <w:gridCol w:w="2693"/>
      </w:tblGrid>
      <w:tr>
        <w:trPr>
          <w:trHeight w:val="48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граммные  </w:t>
              <w:br/>
              <w:t xml:space="preserve"> мероприятия, </w:t>
              <w:br/>
              <w:t>обеспечивающие</w:t>
              <w:br/>
              <w:t xml:space="preserve">  выполнение  </w:t>
              <w:br/>
              <w:t xml:space="preserve">    задачи    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,П, ЦСР,ВР 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лавные    </w:t>
              <w:br/>
              <w:t>распорядители,</w:t>
              <w:br/>
              <w:t xml:space="preserve">распорядители </w:t>
              <w:br/>
              <w:t xml:space="preserve">  бюджетных   </w:t>
              <w:br/>
              <w:t xml:space="preserve">   средств    </w:t>
            </w:r>
          </w:p>
        </w:tc>
        <w:tc>
          <w:tcPr>
            <w:tcW w:w="7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ъемы финансирования,    </w:t>
              <w:br/>
              <w:t xml:space="preserve">          руб.      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й    результат от </w:t>
              <w:br/>
              <w:t xml:space="preserve">реализованных  программных  </w:t>
              <w:br/>
              <w:t xml:space="preserve"> мероприятий  (в натуральном</w:t>
              <w:br/>
              <w:t xml:space="preserve"> выражении),      эффект    </w:t>
            </w:r>
          </w:p>
        </w:tc>
      </w:tr>
      <w:tr>
        <w:trPr>
          <w:trHeight w:val="3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ом числе по годам  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г.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8 г.</w:t>
            </w:r>
          </w:p>
        </w:tc>
        <w:tc>
          <w:tcPr>
            <w:tcW w:w="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 г.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г.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Развития потенциала молодежи и его реализации в интерес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Зыковского сельсовета.</w:t>
            </w:r>
          </w:p>
        </w:tc>
      </w:tr>
      <w:tr>
        <w:trPr>
          <w:trHeight w:val="320" w:hRule="atLeast"/>
        </w:trPr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Решение проблемы занятости молодежи в летний период;   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7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работникам трудового отряда</w:t>
            </w:r>
          </w:p>
          <w:p>
            <w:pPr>
              <w:pStyle w:val="ConsPlusCell"/>
              <w:rPr>
                <w:rFonts w:ascii="Courier New" w:hAnsi="Courier New" w:cs="Courier New"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sz w:val="16"/>
                <w:szCs w:val="16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109008102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19, 12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3188,3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3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94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214,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114,0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11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400,0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-22 раб. мест    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удового отряда инвентарем 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10908102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382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1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86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86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,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-22 раб. мест    </w:t>
            </w:r>
          </w:p>
        </w:tc>
      </w:tr>
      <w:tr>
        <w:trPr/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 Укрепление здоровья населения путем развития инфраструк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а, популяризации массового спорта, приобщения жителей села 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ым занятиям физкультурой и спортом      </w:t>
            </w:r>
          </w:p>
        </w:tc>
      </w:tr>
      <w:tr>
        <w:trPr>
          <w:trHeight w:val="623" w:hRule="atLeast"/>
        </w:trPr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Повышение  интереса жителей к занятиям физической культур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ом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спортивным инвентарем, проведение спортивных мероприят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02109008108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</w:rPr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535,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9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8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7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00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000,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4 г.-1065 че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5 г.-1326 чел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6 г.- 1343чел.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7 г.-1376 чел.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8 год –1400 чел.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9-1480 чел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 -1550 чел.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1090081090 54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000,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4 г.-1065 че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5 г.-1326 чел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6 г.- 1343чел.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7 г.-1376 чел.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8 год –1400 чел.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9-1480 чел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0 -1550 чел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 бюджету райцона на ремонт спортивного зала с. Зыко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3109811054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Зыков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4 г.-1065 че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5 г.-1326 чел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6 г.- 1343чел.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7 г.-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 Повышение желания учащихся к достижению более высоких  показателей в учебе, спорте, общественной работе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Стимулирование учащихся к достижению более высоких  показателей в учебе, спорте, общественной работе.     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Проведение ежегодного конкурса «Лучший ученик года»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6 1090081030 244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Зыковского сельсове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280,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80</w:t>
            </w:r>
          </w:p>
        </w:tc>
        <w:tc>
          <w:tcPr>
            <w:tcW w:w="8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00</w:t>
            </w:r>
          </w:p>
        </w:tc>
        <w:tc>
          <w:tcPr>
            <w:tcW w:w="8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0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36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величение успеваемости на 10%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23"/>
        <w:gridCol w:w="1464"/>
        <w:gridCol w:w="586"/>
        <w:gridCol w:w="589"/>
        <w:gridCol w:w="582"/>
        <w:gridCol w:w="495"/>
        <w:gridCol w:w="1008"/>
        <w:gridCol w:w="1008"/>
        <w:gridCol w:w="1008"/>
        <w:gridCol w:w="1008"/>
        <w:gridCol w:w="1008"/>
        <w:gridCol w:w="1008"/>
        <w:gridCol w:w="1008"/>
        <w:gridCol w:w="1101"/>
      </w:tblGrid>
      <w:tr>
        <w:trPr>
          <w:trHeight w:val="300" w:hRule="atLeast"/>
        </w:trPr>
        <w:tc>
          <w:tcPr>
            <w:tcW w:w="1258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пределение планируемых расходов по мероприятиям и подпрограммам муниципальной программы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1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по годам</w:t>
            </w:r>
          </w:p>
        </w:tc>
      </w:tr>
      <w:tr>
        <w:trPr>
          <w:trHeight w:val="97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з Пз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по программе</w:t>
            </w:r>
          </w:p>
        </w:tc>
      </w:tr>
      <w:tr>
        <w:trPr>
          <w:trHeight w:val="1515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йствие развитию физической культуры, спорта и молодежной политике на террритории Зыковского сельсовета на 2014-2020 гг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967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022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3109,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382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7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3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2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9323,2</w:t>
            </w:r>
          </w:p>
        </w:tc>
      </w:tr>
      <w:tr>
        <w:trPr>
          <w:trHeight w:val="5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7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22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109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2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9323,24</w:t>
            </w:r>
          </w:p>
        </w:tc>
      </w:tr>
      <w:tr>
        <w:trPr>
          <w:trHeight w:val="1575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е 1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влечение молодежи  в трудовую сезонную занято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67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4,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82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518,34</w:t>
            </w:r>
          </w:p>
        </w:tc>
      </w:tr>
      <w:tr>
        <w:trPr>
          <w:trHeight w:val="6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7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6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2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2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970,00</w:t>
            </w:r>
          </w:p>
        </w:tc>
      </w:tr>
      <w:tr>
        <w:trPr>
          <w:trHeight w:val="8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4,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5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9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94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66,34</w:t>
            </w:r>
          </w:p>
        </w:tc>
      </w:tr>
      <w:tr>
        <w:trPr>
          <w:trHeight w:val="8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2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7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1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86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86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82,00</w:t>
            </w:r>
          </w:p>
        </w:tc>
      </w:tr>
      <w:tr>
        <w:trPr>
          <w:trHeight w:val="1373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е 5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конкурса "Лучший ученик года"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8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80,00</w:t>
            </w:r>
          </w:p>
        </w:tc>
      </w:tr>
      <w:tr>
        <w:trPr>
          <w:trHeight w:val="1575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е 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роприятия по оснащению спортивным инвентаре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90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15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72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7535,00</w:t>
            </w:r>
          </w:p>
        </w:tc>
      </w:tr>
      <w:tr>
        <w:trPr>
          <w:trHeight w:val="6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90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15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72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535,00</w:t>
            </w:r>
          </w:p>
        </w:tc>
      </w:tr>
      <w:tr>
        <w:trPr>
          <w:trHeight w:val="15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е 3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енсация затрат районному бюджету по содержанию инструктора спортивного клу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5000,00</w:t>
            </w:r>
          </w:p>
        </w:tc>
      </w:tr>
      <w:tr>
        <w:trPr>
          <w:trHeight w:val="6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000,00</w:t>
            </w:r>
          </w:p>
        </w:tc>
      </w:tr>
      <w:tr>
        <w:trPr>
          <w:trHeight w:val="15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оприятие 4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 районному бюджету на ремонт спортивного зала с. Зыко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Зыковского сельсов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0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11"/>
        <w:gridCol w:w="1882"/>
        <w:gridCol w:w="1142"/>
        <w:gridCol w:w="1142"/>
        <w:gridCol w:w="1142"/>
        <w:gridCol w:w="1142"/>
        <w:gridCol w:w="1142"/>
        <w:gridCol w:w="1142"/>
        <w:gridCol w:w="1142"/>
        <w:gridCol w:w="1253"/>
      </w:tblGrid>
      <w:tr>
        <w:trPr>
          <w:trHeight w:val="42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паспорту Муниципальная программа</w:t>
            </w:r>
          </w:p>
        </w:tc>
      </w:tr>
      <w:tr>
        <w:trPr>
          <w:trHeight w:val="945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Содействие развитию физической культуры, спорта и молодежной политике на территории Зыковского сельсовета на 2014-2020 годы"</w:t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469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      </w:r>
          </w:p>
        </w:tc>
      </w:tr>
      <w:tr>
        <w:trPr>
          <w:trHeight w:val="1635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(муниципальная программа, подпрограмма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, подпрограммы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92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руб. , годы</w:t>
            </w:r>
          </w:p>
        </w:tc>
      </w:tr>
      <w:tr>
        <w:trPr>
          <w:trHeight w:val="705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го на период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йствие развитию физической культуры, спорта и молодежная политика на территории Зыковского сельсовета на 2014-2020 годы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7,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22,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109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24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0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0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9323,24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.жет Зыковского сельсовет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67,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22,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109,3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824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0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00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99323,24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41:00Z</dcterms:created>
  <dc:creator>Бухгалтерия2</dc:creator>
  <dc:description/>
  <cp:keywords/>
  <dc:language>en-US</dc:language>
  <cp:lastModifiedBy>1</cp:lastModifiedBy>
  <cp:lastPrinted>2017-09-19T10:21:00Z</cp:lastPrinted>
  <dcterms:modified xsi:type="dcterms:W3CDTF">2017-09-29T03:11:00Z</dcterms:modified>
  <cp:revision>74</cp:revision>
  <dc:subject/>
  <dc:title>Об утверждении муниципальной долгосрочной </dc:title>
</cp:coreProperties>
</file>