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1025,Красноярский край, Березовский район, с.Зыково, ул.Советская,2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июля 2018 г.                          с. Зыково      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и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профилактики 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в сфере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щите прав юридических лиц и индивиду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ей при осуществлении 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 Уставом Зыковского сельсовета Березовского района Красноярского края</w:t>
      </w:r>
      <w:r>
        <w:rPr>
          <w:sz w:val="28"/>
          <w:szCs w:val="28"/>
        </w:rPr>
        <w:t xml:space="preserve">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нарушений в рамках осуществления муниципального контроля на 2018 год (Приложение №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о профилактике нарушений в рамках осуществления муниципального контроля на 2018 год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Зыковского сельсовета Березовского района Красноярского края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настоящего постановления оставляю за соб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опубликования в средствах массовой информаци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Зыковский сельсовет                                                   М.Н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  <w:t xml:space="preserve">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в рамках осуществления муниципального контроля на 2018 год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грамма разработана на 2018 год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sz w:val="28"/>
          <w:szCs w:val="28"/>
        </w:rPr>
        <w:t>7. В рамках профилактики предупреждения нарушений, установленных законодательством всех уровней, администрацией Зыковского сельсовета Березовского района Красноярского края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филактике нарушений в рамках осуществления муниципального контроля на 2018 год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/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/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III квартал 2018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Зыковского сельсовета Березвского района Красноярского края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III квартал 2018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 20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администрации Зыковского сельсовета Березовского района Красноярского края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8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Зыковского сельсовета Березовского района Красноярского края  информации о результатах контрольной деятельности за 2018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8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 Березов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15:00Z</dcterms:created>
  <dc:creator>Customer</dc:creator>
  <dc:description/>
  <cp:keywords/>
  <dc:language>en-US</dc:language>
  <cp:lastModifiedBy>1</cp:lastModifiedBy>
  <cp:lastPrinted>2017-09-28T16:40:00Z</cp:lastPrinted>
  <dcterms:modified xsi:type="dcterms:W3CDTF">2018-07-27T07:21:00Z</dcterms:modified>
  <cp:revision>3</cp:revision>
  <dc:subject/>
  <dc:title>АДМИНИСТРАЦИЯ ЗЫКОВСКОГО СЕЛЬСОВЕТА</dc:title>
</cp:coreProperties>
</file>