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1025,Красноярский край, Березовский район, с.Зыково, ул.Советская,2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июля 2018 г.                          с. Зыково                                     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нормативных прав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ов, содержащих обязательные требования, оц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которых является предм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Уставом Зыковского сельсовета Березовского района Красноярского края</w:t>
      </w:r>
      <w:r>
        <w:rPr>
          <w:sz w:val="28"/>
          <w:szCs w:val="28"/>
        </w:rPr>
        <w:t xml:space="preserve">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еречень нормативных правовых актов, содержащих обязательные требования, оценка соблюдения которых является предметом муниципального контроля (далее по тексту – перечень) (Приложение №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Зыковского сельсовета Березовского района Красноярского края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над исполнением настоящего постановления оставляю за соб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 в средствах массовой информаци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Зыковский сельсовет                                                   М.Н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  <w:t xml:space="preserve">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содержащих обязательные требования, оценка соблюдения которых является предметом муниципального контроля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2268"/>
        <w:gridCol w:w="50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Наименование структурного подразделения органа местного самоуправления, наделенного соответствующими полномочия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Перечень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color w:val="333333"/>
              </w:rPr>
              <w:t>Муниципальный жилищ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/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Федеральный закон от 26.12.2008 № 294-ФЗ 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Федеральный закон от 06.10.2003 N 131-ФЗ "Об общих принципах организации местного самоуправления в Российской Федерации" пункт 6 части 1 статьи 16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29 июня 2016 N 603 «О внесении изменений в некоторые акты Правительства Российской Федерации по вопросам предоставления коммунальных услуг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 от 15 мая 2013 N 416 «О порядке осуществления деятельности по управлению многоквартирными домами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 от 14 мая 2013 N 410 «О мерах по обеспечению безопасности при использовании и содержании внутридомового и внутриквартирного газового оборудования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3 апреля 2013 N 290 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 </w:t>
            </w:r>
            <w:r>
              <w:rPr/>
              <w:t>Постановление Правительства РФ от 6 мая 2011 № 354 «О предоставлении коммунальных услуг собственникам и пользователям помещений в многоквартирных домах и жилых домов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23.05.2006 N 306 "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"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13 августа 2006 N 491 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28 января 2006 N 47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Государственного комитета РФ по строительству и жилищно-коммунальному комплексу от 27 сентября 2003 № 170«Об утверждении правил и норм технической эксплуатации жилищного фонда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Постановление Правительства РФ от 21.01.2006 № 25 «Об утверждении Правил пользования жилыми помещениями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Закон Красноярского края от 07.02.2013 N 4-1047</w:t>
              <w:br/>
              <w:t>"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контроль за обеспечением сохранности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/>
            </w:pPr>
            <w:r>
              <w:rPr/>
              <w:t>Федеральный закон от 08.11.2007 N 257-ФЗ 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Федеральный закон от 26.12.2008 № 294-ФЗ 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Федеральный закон от 06.10.2003 N 131-ФЗ "Об общих принципах организации местного самоуправления в Российской Федерации" пункт 5 части 1 статьи 16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Федеральный закон от 10.12.1995 N 196-ФЗ "О безопасности дорожного движения"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"ГОСТ Р 50597-93. Государственный стандарт Российской Федерации. Автомобильные дороги и улицы. Требования к эксплуатационному состоянию, допустимому по условиям обеспечения безопасности дорожного движения" (утв. Постановлением Госстандарта России от 11.10.1993 N 221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Решение Зыковского сельского Совета депутатов № 40-193Р от 21.12.2017г. «Об утверждении Порядка за обеспечением сохранности автомобильных дорог местного значения муниципального образования Зыков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контроль в области торго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rPr/>
            </w:pPr>
            <w:r>
              <w:rPr/>
              <w:t>Федеральный закон от 28.12.2009 N 381-ФЗ "Об основах государственного регулирования торговой деятельности в Российской Федерации"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Решение Зыковкого сельского Совета депутатов № 31-128Рот 27.05.2013г. «Об утверждении Положения о порядке размещения временных объектов на территории Зыковского сельсовета Березовского района Красноярского края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Постановление администрации Зыковского сельсовета Березовского района Красноярского края от 27 декабря 2013 года № 87 «Об утверждении схемы размещения нестационарных торговых объектов на территории Зыковского сельсовета Березовского района Красноярского края»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22:00Z</dcterms:created>
  <dc:creator>Customer</dc:creator>
  <dc:description/>
  <cp:keywords/>
  <dc:language>en-US</dc:language>
  <cp:lastModifiedBy>1</cp:lastModifiedBy>
  <cp:lastPrinted>2017-09-28T16:40:00Z</cp:lastPrinted>
  <dcterms:modified xsi:type="dcterms:W3CDTF">2018-07-27T07:20:00Z</dcterms:modified>
  <cp:revision>3</cp:revision>
  <dc:subject/>
  <dc:title>АДМИНИСТРАЦИЯ ЗЫКОВСКОГО СЕЛЬСОВЕТА</dc:title>
</cp:coreProperties>
</file>