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8» сентября  2019 г.                             с. Зыково                                        № 533</w:t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№ 834 от 01.12.2016 г. «Об утверждении Примерного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муниципальными служащими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Решением Зыковского сельского Совета депутатов от 17.11.2016 № 28-128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должности муниципальной службы и муниципальными служащими»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оложение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 не являющихся лицами, замещающими должности муниципальной службы и муниципальными служа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1. Приложение 2 к Положению об оплате труда изложить в следующей редакции:</w:t>
      </w:r>
    </w:p>
    <w:p>
      <w:pPr>
        <w:pStyle w:val="Normal"/>
        <w:ind w:left="5580" w:hanging="51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ых казенных</w:t>
      </w:r>
    </w:p>
    <w:p>
      <w:pPr>
        <w:pStyle w:val="Normal"/>
        <w:ind w:left="5580" w:hanging="0"/>
        <w:jc w:val="right"/>
        <w:rPr/>
      </w:pPr>
      <w:r>
        <w:rPr>
          <w:rFonts w:cs="Arial" w:ascii="Arial" w:hAnsi="Arial"/>
        </w:rPr>
        <w:t>учреждений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профессий работников учреждений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носимых к основному персоналу, для определения размера должностного оклада руководител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4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профе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Финансово-земельные отношения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-программист,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-методист физкультурно-спортивных организаци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учету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связям с общественностью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,2. п.2.2.2.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Минимальные размеры окладов (должностных окладов), ставок заработной платы по должностям работников муниципального казенного учреждения «Финансово-земельные отношения» устанавливаются на основе отнесения занимаемых ими должностей к профессиональным квалификационным группам (далее ПКГ), утвержденным приказом Министерства здравоохранения и социального развития РФ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3"/>
        <w:gridCol w:w="3672"/>
      </w:tblGrid>
      <w:tr>
        <w:trPr>
          <w:trHeight w:val="599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ConsPlusCel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клада (должностного </w:t>
            </w:r>
          </w:p>
          <w:p>
            <w:pPr>
              <w:pStyle w:val="ConsPlusCell"/>
              <w:jc w:val="both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оклада), ставки заработной платы, руб.</w:t>
            </w:r>
          </w:p>
        </w:tc>
      </w:tr>
      <w:tr>
        <w:trPr>
          <w:trHeight w:val="399" w:hRule="atLeast"/>
        </w:trPr>
        <w:tc>
          <w:tcPr>
            <w:tcW w:w="9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689" w:hRule="atLeast"/>
        </w:trPr>
        <w:tc>
          <w:tcPr>
            <w:tcW w:w="5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ухгалтер, юрисконсульт,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78,78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13,72</w:t>
            </w:r>
          </w:p>
        </w:tc>
      </w:tr>
      <w:tr>
        <w:trPr>
          <w:trHeight w:val="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должности служащих второго уровня» </w:t>
            </w:r>
          </w:p>
        </w:tc>
      </w:tr>
      <w:tr>
        <w:trPr>
          <w:trHeight w:val="399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ехник-программист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38,77</w:t>
            </w:r>
          </w:p>
        </w:tc>
      </w:tr>
      <w:tr>
        <w:trPr>
          <w:trHeight w:val="399" w:hRule="atLeast"/>
        </w:trPr>
        <w:tc>
          <w:tcPr>
            <w:tcW w:w="9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689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спектор по учету 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98,7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п. 4.2.1. 2) раздела IV Положения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2) персональная выплата за сложность, напряженность и особый характер работы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240"/>
        <w:gridCol w:w="2411"/>
        <w:gridCol w:w="2989"/>
      </w:tblGrid>
      <w:tr>
        <w:trPr>
          <w:trHeight w:val="23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D2D2D"/>
              </w:rPr>
              <w:t>должност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За сложность, напряженность и особый характер работы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Увеличение выплаты за сложность,            напряженность и     особый режим работы (один раз в год)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 xml:space="preserve">Инспектор по учету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7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395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</w:rPr>
              <w:t>Инструктор-методист физкультурно-спортивных организац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10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00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пециалист по связям с общественностью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150 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300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Бухгалтер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5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455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 xml:space="preserve">Юрисконсульт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75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495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Водитель автомобил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D2D2D"/>
              </w:rPr>
              <w:t>до 28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455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Техник-программист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D2D2D"/>
              </w:rPr>
              <w:t>до 180 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D2D2D"/>
              </w:rPr>
              <w:t>до 300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4 В Приложение 1 к Положению об оплате добавить критерии оценки результативности и качества труда техника-программис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3600" w:hanging="0"/>
        <w:jc w:val="right"/>
        <w:rPr/>
      </w:pPr>
      <w:r>
        <w:rPr>
          <w:rFonts w:cs="Arial" w:ascii="Arial" w:hAnsi="Arial"/>
        </w:rPr>
        <w:t>к Примерному положению  об оплате труда                       работников  муниципальных  казенных</w:t>
      </w:r>
    </w:p>
    <w:p>
      <w:pPr>
        <w:pStyle w:val="Normal"/>
        <w:ind w:left="3600" w:hanging="0"/>
        <w:jc w:val="right"/>
        <w:rPr/>
      </w:pPr>
      <w:r>
        <w:rPr>
          <w:rFonts w:cs="Arial" w:ascii="Arial" w:hAnsi="Arial"/>
        </w:rPr>
        <w:t>учреждений и работников  органов местного самоуправления, не являющихся лицами, замещающими  муниципальные должности и должности муниципальной службы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и оценки результативности и качества труда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ов муниципального  казенного учреждения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инансово земельные отношения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6"/>
        <w:gridCol w:w="161"/>
        <w:gridCol w:w="3665"/>
        <w:gridCol w:w="2125"/>
        <w:gridCol w:w="62"/>
        <w:gridCol w:w="1418"/>
        <w:gridCol w:w="28"/>
      </w:tblGrid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выплат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ельное количество баллов </w:t>
            </w:r>
            <w:r>
              <w:rPr>
                <w:rFonts w:eastAsia="Symbol" w:cs="Symbol" w:ascii="Symbol" w:hAnsi="Symbol"/>
              </w:rPr>
              <w:t>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-программист</w:t>
            </w:r>
          </w:p>
        </w:tc>
        <w:tc>
          <w:tcPr>
            <w:tcW w:w="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и качественная организация технического обеспечения эксплуатации компьютерной техники админист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по срокам и качеству рабо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воевременная и качественная поддержка и обслуживание программного обеспечения администрации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по срокам и качеству рабо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сопровождение онлайн мероприятий, онлайн-семинаров и вебинар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 полном объеме по требованию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балл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,5 п.п. 2) персональная выплата за сложность, напряженность и особый режим работы приложения 6 к Положению об оплате труд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3119"/>
      </w:tblGrid>
      <w:tr>
        <w:trPr>
          <w:trHeight w:val="8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 xml:space="preserve">Предельный размер в процентах к должностному окладу (окладу), ставке заработной платы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2. Контроль исполнения постановления возложить на директора МКУ «ФЗО» Яншину Е.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убликовать постановление в газете «Зыковский информационны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 с 01.10.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.О. Главы МО Зыковский сельсовет                                         П.И.Звяги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08:00Z</dcterms:created>
  <dc:creator>Sekretar</dc:creator>
  <dc:description/>
  <cp:keywords/>
  <dc:language>en-US</dc:language>
  <cp:lastModifiedBy>1</cp:lastModifiedBy>
  <cp:lastPrinted>2019-09-18T13:07:00Z</cp:lastPrinted>
  <dcterms:modified xsi:type="dcterms:W3CDTF">2019-09-20T11:40:00Z</dcterms:modified>
  <cp:revision>39</cp:revision>
  <dc:subject/>
  <dc:title>РОССИЙСКАЯ ФЕДЕРАЦИЯ</dc:title>
</cp:coreProperties>
</file>