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Ы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РАЙОНА КРАСНОЯРСКОГО КРА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61025,Красноярский край, Березовский район, с.Зыково, ул.Советская,2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февраля 2019 г.                          с. Зыково                                              №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ыковского сельсовета №610 от 05.09.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б утверждении реестра уличного освещения</w:t>
      </w:r>
    </w:p>
    <w:p>
      <w:pPr>
        <w:pStyle w:val="Normal"/>
        <w:rPr/>
      </w:pPr>
      <w:r>
        <w:rPr>
          <w:sz w:val="28"/>
          <w:szCs w:val="28"/>
        </w:rPr>
        <w:t>улично-дорожной сети на территории МО Зыковский сельсо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астью  1 статьи 7 Федерального закона от 06.10.2003 № 131-ФЗ «Об общих принципах местного самоуправления в Российской Федерации», пунктом 5 статьи 13 Федерального закона от 08.11.2007  №257-ФЗ «Об автомобильных дорогах и о дорожной деятельности в Российской Федерации и о  внесении изменений в отдельные законодательные акты Российской Федерации», руководствуясь Уставом Зык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дополнение в приложение №1 постановления №610 от 05.09.2016г.    «Об утверждении реестра уличного освещения улично-дорожной сети на территории МО Зыковский сельсовет», читать строки 12,13, 14,15,16    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5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26"/>
        <w:gridCol w:w="2082"/>
        <w:gridCol w:w="2056"/>
      </w:tblGrid>
      <w:tr>
        <w:trPr>
          <w:trHeight w:val="43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км</w:t>
            </w:r>
          </w:p>
        </w:tc>
      </w:tr>
      <w:tr>
        <w:trPr>
          <w:trHeight w:val="14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left="-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ст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Заре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Че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00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 исполнением постановления возложить на  заместителя главы  МО Зыковский  сельсовет   П.И. Звягинце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публикования в средствах массовой информации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О  Зыковский сельсовет                    М.Н. Яковенко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ab/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№ 13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т «27»февраля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 МО  Зыковский  сельсов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  <w:tab w:val="right" w:pos="909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</w:t>
        <w:tab/>
        <w:t>М.Н.Яковенко</w:t>
        <w:tab/>
        <w:t xml:space="preserve"> </w:t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личного освещения улично-дорожной сети Зыковского сельсовета</w:t>
      </w:r>
    </w:p>
    <w:tbl>
      <w:tblPr>
        <w:tblW w:w="9779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686"/>
        <w:gridCol w:w="2552"/>
        <w:gridCol w:w="2942"/>
      </w:tblGrid>
      <w:tr>
        <w:trPr>
          <w:trHeight w:val="7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   к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м</w:t>
            </w:r>
          </w:p>
        </w:tc>
      </w:tr>
      <w:tr>
        <w:trPr>
          <w:trHeight w:val="78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ыково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ая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ная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ая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го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д. Лукино,  Н-Мамин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д. Кузнецово, Центральная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стовая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н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Заречный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Чехов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2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2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00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13:00Z</dcterms:created>
  <dc:creator>Customer</dc:creator>
  <dc:description/>
  <cp:keywords/>
  <dc:language>en-US</dc:language>
  <cp:lastModifiedBy>1</cp:lastModifiedBy>
  <cp:lastPrinted>2019-02-27T13:42:00Z</cp:lastPrinted>
  <dcterms:modified xsi:type="dcterms:W3CDTF">2019-02-28T12:48:00Z</dcterms:modified>
  <cp:revision>11</cp:revision>
  <dc:subject/>
  <dc:title>АДМИНИСТРАЦИЯ ЗЫКОВСКОГО СЕЛЬСОВЕТА</dc:title>
</cp:coreProperties>
</file>