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07 октября 2019 г.                         с. Зыково                                      №   554</w:t>
      </w:r>
    </w:p>
    <w:p>
      <w:pPr>
        <w:pStyle w:val="ConsPlusNormal1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я в постановление № 72 от 01.11.2013 г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«Об утверждении муниципальной программы «Создание условий дл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вития культуры на территории Зыковского сельсовет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а  2014-2016 годы»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 Законом  от 06.10.2003 № 131-ФЗ «Об общих принципах организации местного самоуправления в Российской Федерации,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Зыковского сельсовета от 01.08.2013 </w:t>
      </w:r>
      <w:r>
        <w:rPr>
          <w:rFonts w:eastAsia="Times New Roman" w:cs="Times New Roman"/>
        </w:rPr>
        <w:t>№</w:t>
      </w:r>
      <w:r>
        <w:rPr>
          <w:rFonts w:cs="Arial" w:ascii="Arial" w:hAnsi="Arial"/>
        </w:rPr>
        <w:t> 41 «Об утверждении Порядка принятия решения о разработке, формирования и реализации долгосрочных целевых программ Зыковского сельсовета», руководствуясь Уставом Зыковского сельсовета</w:t>
      </w:r>
    </w:p>
    <w:p>
      <w:pPr>
        <w:pStyle w:val="Style16"/>
        <w:keepNext w:val="true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Style16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длить на 2022 год срок действия муниципальной программы «Создание условий для развития культуры на территории Зыковского сельсовета  на  2014-2020 годы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нести изменения в  муниципальную «Создание условий для развития культуры на территории Зыковского сельсовета  на  2014-2022 годы»  (далее – Программа)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выполнением постановления возложить на заместителя главы администрации Сороковикова А.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остановление вступает в силу в день, следующий за днем его официального опубликования в газете «Зыковский информационный вестник». 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Arial" w:ascii="Arial" w:hAnsi="Arial"/>
          <w:sz w:val="24"/>
          <w:szCs w:val="24"/>
        </w:rPr>
        <w:t>И.о. главы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ий сельсовет                                                           П.И.Звягинцев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Зыковского сельсовета</w:t>
      </w:r>
    </w:p>
    <w:p>
      <w:pPr>
        <w:pStyle w:val="Normal"/>
        <w:autoSpaceDE w:val="false"/>
        <w:ind w:left="5529" w:hanging="309"/>
        <w:rPr>
          <w:rFonts w:ascii="Arial" w:hAnsi="Arial" w:cs="Arial"/>
        </w:rPr>
      </w:pPr>
      <w:r>
        <w:rPr>
          <w:rFonts w:cs="Arial" w:ascii="Arial" w:hAnsi="Arial"/>
        </w:rPr>
        <w:t>от  7 октября 2019 г. № 554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b w:val="false"/>
          <w:sz w:val="24"/>
          <w:szCs w:val="24"/>
        </w:rPr>
        <w:t>Муниципальная программа Зыков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Создание условий для развития культуры на территории Зыковского сельсовета на 2014-2022 годы»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Зыковского сельсовета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«Создание условий для развития культуры на территории Зыковского сельсовета на 2014-2022 годы»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ав Зыковского сельсовета,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Постановление</w:t>
              </w:r>
            </w:hyperlink>
            <w:r>
              <w:rPr>
                <w:b w:val="false"/>
                <w:sz w:val="24"/>
                <w:szCs w:val="24"/>
              </w:rPr>
              <w:t xml:space="preserve"> Администрации Зыковского сельсовета от 01.08.2013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 41 «Об утверждении Порядка принятия решения о разработке, формирования и реализации муниципальных программ Зыковского сельсовет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Зыковская сельская библиотека»,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Зыковский Дом Культур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Поддержка любительского народного творчества и организации досуга населения»(ДК)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Сохранение культурного наследия»; (библиотек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) Организация библиотечного обслуживания в сельской библиотеке, обеспечение сохранности библиотечного фонда;</w:t>
            </w:r>
          </w:p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) обеспечение доступа населения Зыковского  сельсовета к культурным благам и участию в культурной жизн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роки реализации Программы: 2014 – 2022  год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(приложения 1, 2 к настоящему паспорту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: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активности использования библиотечного фонда на прежнем уровне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процента потребителей, охваченных услугами учреждений культуры.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индикаторы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) активность использования библиотечного фонда сохранится на прежнем уровне и  составит 81,0%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цент населения, удовлетворенных услугами ДК к 2022 году составит 61%, а библиотеки в 2017 году 48%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  <w:b/>
              </w:rPr>
              <w:t xml:space="preserve">62 713 385,01 </w:t>
            </w:r>
            <w:r>
              <w:rPr>
                <w:rFonts w:cs="Arial" w:ascii="Arial" w:hAnsi="Arial"/>
              </w:rPr>
              <w:t xml:space="preserve"> руб.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4 год – 6 057 699,25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>2015 год –7 108 793,73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7 865 129,56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10 437 114,27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6 495 371,05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-  7 354 379,89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5 482 897,26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6 130 000,00 руб.,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-  5 840 000,00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Зыковского сельсовета с указанием основных показателей социально-экономического развития Зыковского сельсовет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стоятельная необходимость совершенствования явлений и процессов, составляющих отрасль «Культура», обуславливает необходимость координации ее развития программными методами. Настоящая программа определяет комплекс мер по сохранению накопленного культурного наследия Вознесенского сельсовет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Зыковский сельсовет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Муниципальное бюджетное учреждение культуры «Зыковская сельская библиотека» и  Муниципальное бюджетное учреждение культуры «Зыковский сельский Дом Культуры». Данные учреждения обеспечивают предоставление жителям поселений Зыковского сельсовета дополнительного образования детей, создание условий для организации досуга, а также библиотечное обслуживан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Общая численность работающих в отрасли «культура» составляет 20 человек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сел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rFonts w:cs="Arial" w:ascii="Arial" w:hAnsi="Arial"/>
          <w:bCs/>
        </w:rPr>
        <w:t xml:space="preserve"> оснащение </w:t>
      </w:r>
      <w:r>
        <w:rPr>
          <w:rFonts w:cs="Arial" w:ascii="Arial" w:hAnsi="Arial"/>
        </w:rPr>
        <w:t xml:space="preserve">учреждений культуры </w:t>
      </w:r>
      <w:r>
        <w:rPr>
          <w:rFonts w:cs="Arial" w:ascii="Arial" w:hAnsi="Arial"/>
          <w:bCs/>
        </w:rPr>
        <w:t>музыкальными инструментами, костюмами, специальным оборудованием и инвентаре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ажную роль в сохранении культурного наследия играют библиотеки, в которых собраны накопленные человечеством знания, образцы и ценности мировой, национальной и местной материальной и духовной культуры. Основной объем библиотечных услуг населению села оказывает МБУК «Зыковская сельская библиотека», услугами которого пользуются 20% населен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месте с тем, имеющиеся ресурсы Муниципального бюджетного учреждения культуры «Зыковская сельская библиотека» и  Муниципального бюджетного учреждения культуры «Зыковский Дом Культуры» не в полной мере соответствуют информационным и культурным запросам пользователей. Обновление библиотечных фондов идет медленными темпами, доля морально устаревшей и ветхой литературы составляет до 50%. В 2016 году фонды библиотеки обновлены на 4,0 % при нормативе, рекомендуемом Международной федерацией библиотечных ассоциаций и учреждений (ИФЛА), – 5%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массовым учреждением культуры в муниципальном образовании, обеспечивающим досуг населения, условия для развития народного творчества и самодеятельного искусства, социально-культурных инициатив населения, является Муниципальное бюджетное учреждение культуры «Зыковский Дом Культуры». Число участников клубных формирований на 1 тыс. человек населения составляет 42  человека. Состояние материально-технической базы учреждений культурно -досугового типа остается неудовлетворительным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месте с тем недостаточность финансирования межрегиональных и международных культурных проектов наряду с удаленностью от культурных центров России и зарубежных стран препятствует полноценному включению муниципального образования в общероссийский и мировой культурный процесс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о же время серьезной проблемой продолжает оставаться дефицит кадров, что обусловлено низкой заработной платой и социальной незащищенностью творческих работников и работников культуры. 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, слабому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ыполнение муниципального задания учреждениям культуры из местного бюджета муниципального образования в 2016 выделены субсидии на общую сумму 8 430 982 тыс. руб., в 2017 выделено 10 354,88 тыс. руб. тыс. руб., в 2018 году в виде субсидий и межбюджетных трансфертов выделено 6 301 596,36. С 2018 года библиотечное обслуживание населения является полномочием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атериально-техническая база учреждений культуры характеризуется высокой степенью износа. Требуется оснащение учреждений современным акустическим оборудованием, средствами пожарной безопасности, компьютерной техникой, музыкальными инструментами, автотранспортом. </w:t>
      </w:r>
    </w:p>
    <w:p>
      <w:pPr>
        <w:pStyle w:val="ConsPlusNormal1"/>
        <w:widowControl/>
        <w:jc w:val="both"/>
        <w:rPr/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Зыковского сельсовета как места постоянного житель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еодоления сложившихся в сфере культуры противоречий,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муниципального образования в крае и в стране, исходя из критериев наиболее полного удовлетворения потребностей населения, сохранения и приумножения культурного потенциал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ые риски – возникновение бюджетного дефицита может повлечь сокращение или прекращение программных мероприятий и не 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е цели и задач, не 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 xml:space="preserve">развития в сфере культуры Зыковского сельсовет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феры культуры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Приоритеты и цели социально-экономического развития в сфере культуры Зыковского сельсовета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5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6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7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Основные направления государственной политики по развитию сферы культуры в Российской Федерации до 2020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8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сохранения и развития нематериального культурного наследия народов Российской Федерации на 2009 - 2015 годы (утверждена приказом Министерства культуры Российской Федерации от 17.12.2008 № 267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9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развития образования в сфере культуры и искусства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10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устойчивого развития коренных малочисленных народов Севера, Сибири и Дальнего Востока Российской Федерации (утверждена распоряжением Правительства Российской Федерации от 04.02.2009 № 13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11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социально-экономического развития Сибири до 2020 года (утверждена распоряжением Правительства Российской Федерации от          05.07.2010 № 1120-р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Красноярского края от 28.06.2007 № 2-190 «О культуре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максимальной доступности культурных ценностей для населения, повышение качества и разнообразия культурных услуг,                 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открытого культурного пространства  (развитие гастрольной, выставочной, фестивальной деятельности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изация просветительской деятельности учреждений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истемы непрерывного профессионального образования                       в области культуры, повышение социального статуса работников культуры,           в том числе путём повышения уровня оплаты их тру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, популяризация и эффективное использование культурного наследия села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пополнение библиотечного фонда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устойчивого культурного образа поселения как территории культурных традиций, интеграция в общероссийский и мировой культурный процесс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вижение культуры поселения за его пределами в форме гастролей, участия в конкурсах, выставках и фестивалях кр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питальный ремонт и реконструкция, техническая и технологическая модернизация учреждений культуры поселения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данной цели должны быть решены следующие задач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Задача 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я библиотечного обслуживания в сельской библиотеке, обеспечение сохранности библиотечного фонд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Решение данной задачи будет обеспечено посредством осуществления подпрограммы – «Сохранение культурного наследия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дача 2. Обеспечение доступа населения Зыковского сельсовета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Для решения указанной задачи предусматривается выполнение подпрограммы «Поддержка любительского народного творчества и организации досуга населения». </w:t>
      </w:r>
    </w:p>
    <w:p>
      <w:pPr>
        <w:pStyle w:val="ConsPlusNormal1"/>
        <w:widowControl/>
        <w:jc w:val="both"/>
        <w:rPr/>
      </w:pPr>
      <w:r>
        <w:rPr>
          <w:sz w:val="24"/>
          <w:szCs w:val="24"/>
        </w:rPr>
        <w:t>Реализация Программы позволит расширить доступ населения к культурным ценностям и информации, обеспечит поддержку всех форм творческой самореализации личности, широкое вовлечение граждан в культурную деятельность, активизирует процессы интеграции села в краевое и общероссийское культурное пространство, создаст условия для дальнейшей модернизации деятельности муниципальных учреждений культуры Зык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ConsPlusNormal1"/>
        <w:widowControl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4. </w:t>
      </w:r>
      <w:r>
        <w:rPr>
          <w:rFonts w:cs="Arial" w:ascii="Arial" w:hAnsi="Arial"/>
          <w:b/>
          <w:sz w:val="24"/>
          <w:szCs w:val="24"/>
        </w:rPr>
        <w:t xml:space="preserve">Механизм реализации отдельных мероприяти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 направляются на субсидии муниципальным бюджетным учреждениям культуры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цели, связанные с выполнением муниципального задания на оказание муниципальных услуг (выполнение работ)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цели, не связанные с выполнением муниципального задания на оказание муниципальных услуг (выполнение работ)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 Программы достигается реализацией подпрограм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5. Прогноз конечных результатов Программы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Для осуществления мониторинга оценки реализации программы применяются показатели результативности и целевые индикато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программы оценивается по следующим показателям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) увеличение активности использования библиотечного фонда в 2020 г на 5 %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) увеличение процента потребителей, удовлетворенных качеством и доступностью услуг ДК,  к концу 2022года на 15%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, позволяющими измерить достижение цели программы, являются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) активность использования библиотечного фонда увеличилась на 5 %  и в 2017 году составила 81,0%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оцент потребителей, удовлетворенных качеством и доступностью услуг ДК, в 2022 году составит 61,0%.</w:t>
      </w:r>
    </w:p>
    <w:p>
      <w:pPr>
        <w:pStyle w:val="12"/>
        <w:tabs>
          <w:tab w:val="clear" w:pos="708"/>
          <w:tab w:val="left" w:pos="0" w:leader="none"/>
        </w:tabs>
        <w:ind w:firstLine="720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показателей результативности и целевых индикаторов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</w:rPr>
        <w:t>приложении № 1 к программе</w:t>
      </w:r>
      <w:r>
        <w:rPr>
          <w:rFonts w:cs="Arial" w:ascii="Arial" w:hAnsi="Arial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Arial" w:ascii="Arial" w:hAnsi="Arial"/>
          <w:sz w:val="24"/>
          <w:szCs w:val="24"/>
        </w:rPr>
        <w:t xml:space="preserve">приложении № 2 к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Для достижения цели и решения задач Программы предполагается реализация двух подпрограмм. </w:t>
      </w:r>
    </w:p>
    <w:p>
      <w:pPr>
        <w:pStyle w:val="ConsPlusCell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Подпрограмма 1. «Поддержка любительского народного творчества и организация досуга населения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i/>
        </w:rPr>
        <w:t>представлена в приложение №  5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Сроки реализации подпрограммы: 2014 - 2022 годы.</w:t>
      </w:r>
    </w:p>
    <w:p>
      <w:pPr>
        <w:pStyle w:val="ConsPlusCell"/>
        <w:ind w:firstLine="720"/>
        <w:jc w:val="both"/>
        <w:rPr/>
      </w:pPr>
      <w:r>
        <w:rPr>
          <w:rFonts w:cs="Arial" w:ascii="Arial" w:hAnsi="Arial"/>
          <w:bCs/>
        </w:rPr>
        <w:t>Целью подпрограммы является обеспечение доступа населения Красноярского края к культурным благам и участию в культурной жизни.</w:t>
      </w:r>
    </w:p>
    <w:p>
      <w:pPr>
        <w:pStyle w:val="ConsPlusCel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досуга, сохранение и развитие традиционной народной культуры и самодеятельного народного творче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клубных формирований;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участников клубных формирований;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количества посетителей культурных мероприятий; 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созидательной деятельности работников культуры;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имиджа специалиста, руководителя, творческого коллектива учреждения;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доступности культурно - досуговых услуг;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проведения культур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ероприятий по подпрограмме 1 позволит достичь в 2020 году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участников клубных формирований - составит всего 2530 человек, в том числе по годам: в 2014 году –  230 человек в 2015 году – 242 человек, в 2016 году – 245 человек, в 2017 году -265 человек, в 2018 году -303 человек, в 2019 году -303 человек, в 2020 году- 310 чел. в 2021 -312 человек, в 2022 году -320 чел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посетителей культурно-досуговых мероприятий  составит всего 192507 человек, в том числе по годам: в 2014 году – 19968 человек, в 2015 году – 19972. человек, в 2016 году – 19982 человек, в 2017 году -19985 человек, в 2018 году -22000 человек, в 2019 году -22500  человек, в 2020 году- 22600 чел., в 2021 году – 22700 человек, в 2022 году 22800,00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ее количество культурно-досуговых мероприятий составит всего 1680 ед., в том числе по годам: в 2014 году –   161ед., в 2015 году – 165 ед., в 2016 году – 171 ед., в 2017 году 172 ед.э в 2018 году -200 ед., в 2019 году – 200 ед,,  в 2020 году- 202 ед., в 2021- 204 ед.;, в 2022 году -205 ед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клубных формирований, составит по годам: в 2014 году – 19 ед., в 2015 году – 19 ед., в 2016 году – 20 ед., в 2017 году 20 ед., в 2018 году 22 ед., в 2019 году -22 ед., в 2020- году 23 ед., в 2021-23 ед., в 2022 году 24 ед.</w:t>
      </w:r>
    </w:p>
    <w:p>
      <w:pPr>
        <w:pStyle w:val="ConsPlusCell"/>
        <w:ind w:firstLine="720"/>
        <w:jc w:val="both"/>
        <w:rPr/>
      </w:pPr>
      <w:r>
        <w:rPr>
          <w:rFonts w:cs="Arial" w:ascii="Arial" w:hAnsi="Arial"/>
          <w:b/>
          <w:i/>
        </w:rPr>
        <w:t>Подпрограмма 2 «Сохранение культурного наследия»</w:t>
      </w:r>
      <w:r>
        <w:rPr>
          <w:rFonts w:cs="Arial" w:ascii="Arial" w:hAnsi="Arial"/>
          <w:b/>
          <w:bCs/>
          <w:i/>
        </w:rPr>
        <w:t xml:space="preserve"> представлена в приложение №   6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Сроки реализации подпрограммы: 2014 - 2017 годы.</w:t>
      </w:r>
    </w:p>
    <w:p>
      <w:pPr>
        <w:pStyle w:val="ConsPlusCell"/>
        <w:ind w:firstLine="720"/>
        <w:jc w:val="both"/>
        <w:rPr/>
      </w:pPr>
      <w:r>
        <w:rPr>
          <w:rFonts w:cs="Arial" w:ascii="Arial" w:hAnsi="Arial"/>
          <w:bCs/>
        </w:rPr>
        <w:t xml:space="preserve">Целью подпрограммы является </w:t>
      </w:r>
      <w:r>
        <w:rPr>
          <w:rFonts w:cs="Arial" w:ascii="Arial" w:hAnsi="Arial"/>
        </w:rPr>
        <w:t>сохранение и эффективное использование культурного наследия Зыковского сельсовета.</w:t>
      </w:r>
    </w:p>
    <w:p>
      <w:pPr>
        <w:pStyle w:val="ConsPlusCel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ется следующая задача:</w:t>
      </w:r>
    </w:p>
    <w:p>
      <w:pPr>
        <w:pStyle w:val="ConsPlus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звитие библиотечного дел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рав населения края на свободный доступ к информации, культурным ценност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комплектования библиотечных фон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доступности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разнообразия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рост востребованности  услуг библиотек у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ероприятий подпрограмме 2 позволила достичь в 2017  году следующих результатов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количество посетителей библиотеки составит по годам: в 2014 году – не менее  19180 человек, в 2015 году – не менее 19380 человек, в 2016 году – не менее 19420 человек в 2017 году –не менее 19430 человек,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книговыдачи составит по годам: в 2014 году – не менее 59500 экземпляров, в 2015 году – не менее 60400 экземпляров, в 2016 году – не менее 60500 экземпляров, в 2017 году 60550 экземпляр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7. </w:t>
      </w:r>
      <w:r>
        <w:rPr>
          <w:rFonts w:cs="Arial" w:ascii="Arial" w:hAnsi="Arial"/>
          <w:b/>
          <w:sz w:val="24"/>
          <w:szCs w:val="24"/>
        </w:rPr>
        <w:t xml:space="preserve">Информация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распределении планируемых расходов по отдельным мероприятиям Программы, подпрограмма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firstLine="720"/>
        <w:jc w:val="both"/>
        <w:outlineLvl w:val="1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пределение планируемых расходов по подпрограммам с указанием главных распорядителей средств местного бюджета, а также по годам реализации программы приведено в приложении № 3, ресурсном ообеспечении в приложении 4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Par922"/>
      <w:bookmarkStart w:id="1" w:name="Par922"/>
      <w:bookmarkEnd w:id="1"/>
    </w:p>
    <w:p>
      <w:pPr>
        <w:pStyle w:val="ConsPlusNormal1"/>
        <w:widowControl/>
        <w:ind w:firstLine="709"/>
        <w:jc w:val="center"/>
        <w:rPr/>
      </w:pPr>
      <w:r>
        <w:rPr>
          <w:b/>
          <w:sz w:val="24"/>
          <w:szCs w:val="24"/>
        </w:rPr>
        <w:t>8. Информация о распределении планируемых расходов по мероприятиям муниципальной программы</w:t>
      </w:r>
    </w:p>
    <w:p>
      <w:pPr>
        <w:pStyle w:val="ConsPlusNormal1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мероприятиям муниципальной программы приведена в приложении № 4 к программе.</w:t>
      </w:r>
    </w:p>
    <w:p>
      <w:pPr>
        <w:pStyle w:val="ConsPlusNormal1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Информация об объеме бюджетных ассигнований, направленных на реализацию муниципальной программы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Финансирование программы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ы финансирования программы и уточняются ежегодно при утверждении бюджета Зыков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 xml:space="preserve">Объем финансирования, необходимый для реализации мероприятий программы, составляет  </w:t>
      </w:r>
      <w:r>
        <w:rPr>
          <w:rFonts w:cs="Arial" w:ascii="Arial" w:hAnsi="Arial"/>
          <w:b/>
        </w:rPr>
        <w:t xml:space="preserve">62 771 385,01 </w:t>
      </w:r>
      <w:r>
        <w:rPr>
          <w:rFonts w:cs="Arial" w:ascii="Arial" w:hAnsi="Arial"/>
        </w:rPr>
        <w:t xml:space="preserve"> руб., в том числе по годам: 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4 год – 6 057 699,25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5 год –7 108 793,73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6 год – 7 865 129,56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7 год –10 437 114,27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8 год – 6 495 371,05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9 год - 7 354 379,89 руб.;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>2020 год – 5 482 897,26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1 год – 6 130  000.00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2 год – 5840 000,00 руб.</w:t>
      </w:r>
    </w:p>
    <w:p>
      <w:pPr>
        <w:pStyle w:val="Normal"/>
        <w:spacing w:lineRule="auto" w:line="24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для реализации подпрограммы 1 </w:t>
      </w:r>
      <w:r>
        <w:rPr>
          <w:rFonts w:cs="Arial" w:ascii="Arial" w:hAnsi="Arial"/>
          <w:b/>
          <w:bCs/>
          <w:i/>
        </w:rPr>
        <w:t>«Поддержка любительского народного творчества и организация досуга населения»</w:t>
      </w:r>
      <w:r>
        <w:rPr>
          <w:rFonts w:cs="Arial" w:ascii="Arial" w:hAnsi="Arial"/>
        </w:rPr>
        <w:t xml:space="preserve">» и мероприятий по ней – </w:t>
      </w:r>
      <w:r>
        <w:rPr>
          <w:rFonts w:cs="Arial" w:ascii="Arial" w:hAnsi="Arial"/>
          <w:b/>
          <w:shd w:fill="FFFFFF" w:val="clear"/>
        </w:rPr>
        <w:t>52 217 199,80</w:t>
      </w:r>
      <w:r>
        <w:rPr>
          <w:rFonts w:cs="Arial" w:ascii="Arial" w:hAnsi="Arial"/>
          <w:shd w:fill="FFFFFF" w:val="clear"/>
        </w:rPr>
        <w:t>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3 885 699,2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15 год – 4 555 556,9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16 год – 5 351 802,56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7 228 603,12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8 год -  6 495 371,05 рублей,</w:t>
      </w:r>
    </w:p>
    <w:p>
      <w:pPr>
        <w:pStyle w:val="Normal"/>
        <w:spacing w:lineRule="auto" w:line="244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9 год -  7 300 824,75 рублей;</w:t>
      </w:r>
    </w:p>
    <w:p>
      <w:pPr>
        <w:pStyle w:val="Normal"/>
        <w:spacing w:lineRule="auto" w:line="244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0 год – 5 429 342,12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1 год – 6 100 000.00 рублей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2 год – 5 840 000,00 рублей.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2) для реализации подпрограммы 2 </w:t>
      </w:r>
      <w:r>
        <w:rPr>
          <w:rFonts w:cs="Arial" w:ascii="Arial" w:hAnsi="Arial"/>
          <w:b/>
          <w:i/>
        </w:rPr>
        <w:t>«Сохранение культурного наследия»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10 554 185,21</w:t>
      </w:r>
      <w:r>
        <w:rPr>
          <w:rFonts w:cs="Arial" w:ascii="Arial" w:hAnsi="Arial"/>
          <w:shd w:fill="FFFFFF" w:val="clear"/>
        </w:rPr>
        <w:t xml:space="preserve">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2 172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15 год – 2 553 236.78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 2 513 327 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3 208 511,15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9 год -  53 555,14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0 год – 53 555,14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роприятия 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онное обеспечение программы осуществляется посредством освещения целей, задач и механизмов настоящей программы в средствах массовой информ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исполнением программы осуществляет администрация Зыковского сельсовета, Зыковский Совет депутат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812"/>
      </w:tblGrid>
      <w:tr>
        <w:trPr>
          <w:trHeight w:val="1411" w:hRule="atLeast"/>
        </w:trPr>
        <w:tc>
          <w:tcPr>
            <w:tcW w:w="86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ind w:left="-67" w:firstLine="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 на 2014-2022 годы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572"/>
        <w:gridCol w:w="339"/>
        <w:gridCol w:w="793"/>
        <w:gridCol w:w="463"/>
        <w:gridCol w:w="1513"/>
        <w:gridCol w:w="412"/>
        <w:gridCol w:w="1710"/>
        <w:gridCol w:w="772"/>
        <w:gridCol w:w="773"/>
        <w:gridCol w:w="772"/>
        <w:gridCol w:w="773"/>
        <w:gridCol w:w="773"/>
        <w:gridCol w:w="772"/>
        <w:gridCol w:w="563"/>
        <w:gridCol w:w="241"/>
        <w:gridCol w:w="451"/>
        <w:gridCol w:w="241"/>
        <w:gridCol w:w="213"/>
        <w:gridCol w:w="763"/>
      </w:tblGrid>
      <w:tr>
        <w:trPr>
          <w:trHeight w:val="11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, задачи,  показатели результат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ес </w:t>
              <w:br/>
              <w:t>показателя</w:t>
              <w:br/>
              <w:t>результатив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: 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>
          <w:trHeight w:val="3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Активность использования библиотечного фон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Эв/Э*100, где Эв – выдано экземпляров, Э – экземпляров на конец года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цент потребителей, удовлетворенных качеством и доступностью услуг ДК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Оу/О*100, где Оу – число опрошенных, удовлетворенных качеством и доступностью, О – общее число опрошенных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ча 1. Обеспечение доступа населения Зыковского сельсовета к культурным благам и участию в культурной жизни</w:t>
            </w:r>
          </w:p>
        </w:tc>
      </w:tr>
      <w:tr>
        <w:trPr>
          <w:trHeight w:val="3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3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Поддержка любительского народного творчества и организации досуга населения» (ДК)</w:t>
            </w:r>
          </w:p>
        </w:tc>
      </w:tr>
      <w:tr>
        <w:trPr>
          <w:trHeight w:val="3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Количество посетителей учреждений культурно-досугового типа Зыковского сельсовета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5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</w:t>
            </w:r>
          </w:p>
        </w:tc>
      </w:tr>
      <w:tr>
        <w:trPr>
          <w:trHeight w:val="13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Число клубных формирований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бщее количество культурно-досуговых мероприятий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3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ча 2. Организация библиотечного обслуживания в сельской библиотеке, обеспечение сохранности библиотечного фонда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3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Сохранение культурного наследия»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осещений библиотеки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щее количество выданных экземпляров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750"/>
      </w:tblGrid>
      <w:tr>
        <w:trPr/>
        <w:tc>
          <w:tcPr>
            <w:tcW w:w="88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autoSpaceDE w:val="false"/>
              <w:ind w:left="-67" w:firstLine="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ConsPlusNormal1"/>
              <w:widowControl/>
              <w:tabs>
                <w:tab w:val="clear" w:pos="708"/>
                <w:tab w:val="left" w:pos="4503" w:leader="none"/>
                <w:tab w:val="right" w:pos="15397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к Паспорту муниципальной программы «Создание условий для развития культуры на территории Зыковского сельсовета  на 2014-2022 годы»</w:t>
            </w:r>
          </w:p>
        </w:tc>
      </w:tr>
    </w:tbl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левые показатели на долгосрочный период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78"/>
        <w:gridCol w:w="824"/>
        <w:gridCol w:w="776"/>
        <w:gridCol w:w="816"/>
        <w:gridCol w:w="839"/>
        <w:gridCol w:w="776"/>
        <w:gridCol w:w="776"/>
        <w:gridCol w:w="801"/>
        <w:gridCol w:w="13"/>
        <w:gridCol w:w="790"/>
        <w:gridCol w:w="776"/>
        <w:gridCol w:w="776"/>
        <w:gridCol w:w="776"/>
        <w:gridCol w:w="776"/>
        <w:gridCol w:w="776"/>
        <w:gridCol w:w="776"/>
        <w:gridCol w:w="79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Цель, целевые показател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  <w:br/>
              <w:t>изм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й период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: 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Активность использования библиотечного фон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Эв/Э*100, где Эв – выдано экземпляров, Э – экземпляров на конец го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цент потребителей, удовлетворенных качеством и доступностью услуг СДК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Оу/О*100, где Оу – число опрошенных, удовлетворенных качеством и доступностью, О – общее число опрошенных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6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  <w:gridCol w:w="5744"/>
      </w:tblGrid>
      <w:tr>
        <w:trPr>
          <w:trHeight w:val="1290" w:hRule="atLeast"/>
        </w:trPr>
        <w:tc>
          <w:tcPr>
            <w:tcW w:w="88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 на 2014-2022 годы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Распределение планируемых расходов по мероприятиям и подпрограммам муниципальной программы </w:t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76"/>
        <w:gridCol w:w="1135"/>
        <w:gridCol w:w="991"/>
        <w:gridCol w:w="709"/>
        <w:gridCol w:w="992"/>
        <w:gridCol w:w="709"/>
        <w:gridCol w:w="850"/>
        <w:gridCol w:w="852"/>
        <w:gridCol w:w="850"/>
        <w:gridCol w:w="993"/>
        <w:gridCol w:w="850"/>
        <w:gridCol w:w="992"/>
        <w:gridCol w:w="993"/>
        <w:gridCol w:w="850"/>
        <w:gridCol w:w="851"/>
        <w:gridCol w:w="992"/>
      </w:tblGrid>
      <w:tr>
        <w:trPr>
          <w:trHeight w:val="67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БС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  <w:b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развития культуры на территории Зыковского сельсовета на 2014-2021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57699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879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6512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43711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9537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5437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82897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71385,01</w:t>
            </w:r>
          </w:p>
        </w:tc>
      </w:tr>
      <w:tr>
        <w:trPr>
          <w:trHeight w:val="36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ыковского сельсо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57699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879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6512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43711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9537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5437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82897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71385,01</w:t>
            </w:r>
          </w:p>
        </w:tc>
      </w:tr>
      <w:tr>
        <w:trPr>
          <w:trHeight w:val="844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ддержка любительского народного творчества и организации  досуга на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5699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555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180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60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537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437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2897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71385,01</w:t>
            </w:r>
          </w:p>
        </w:tc>
      </w:tr>
      <w:tr>
        <w:trPr>
          <w:trHeight w:val="674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ыковского сельсо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008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7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855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694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960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684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782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434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31124,53</w:t>
            </w:r>
          </w:p>
        </w:tc>
      </w:tr>
      <w:tr>
        <w:trPr>
          <w:trHeight w:val="30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ыковского сельсо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00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699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99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8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900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52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7075,2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1135"/>
        <w:gridCol w:w="991"/>
        <w:gridCol w:w="709"/>
        <w:gridCol w:w="992"/>
        <w:gridCol w:w="709"/>
        <w:gridCol w:w="850"/>
        <w:gridCol w:w="852"/>
        <w:gridCol w:w="850"/>
        <w:gridCol w:w="993"/>
        <w:gridCol w:w="850"/>
        <w:gridCol w:w="992"/>
        <w:gridCol w:w="993"/>
        <w:gridCol w:w="850"/>
        <w:gridCol w:w="851"/>
        <w:gridCol w:w="992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2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Сохранение культурного наследия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2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323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332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851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5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5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4185,21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ГРБС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ыковскогосельсо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2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323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332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851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5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5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4185,2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  <w:gridCol w:w="5744"/>
      </w:tblGrid>
      <w:tr>
        <w:trPr>
          <w:trHeight w:val="1290" w:hRule="atLeast"/>
        </w:trPr>
        <w:tc>
          <w:tcPr>
            <w:tcW w:w="88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 на 2014-2022 годы»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муниципальной программы Зыковско</w:t>
      </w:r>
      <w:r>
        <w:rPr/>
        <w:t>го сельсовета с учетом источников финансирования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418"/>
        <w:gridCol w:w="1559"/>
        <w:gridCol w:w="1276"/>
        <w:gridCol w:w="1134"/>
        <w:gridCol w:w="1275"/>
        <w:gridCol w:w="1134"/>
        <w:gridCol w:w="1134"/>
        <w:gridCol w:w="1134"/>
        <w:gridCol w:w="1134"/>
        <w:gridCol w:w="995"/>
        <w:gridCol w:w="993"/>
        <w:gridCol w:w="1276"/>
      </w:tblGrid>
      <w:tr>
        <w:trPr>
          <w:trHeight w:val="67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ка расходов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за период</w:t>
            </w:r>
          </w:p>
        </w:tc>
      </w:tr>
      <w:tr>
        <w:trPr>
          <w:trHeight w:val="32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культуры на территории Зык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5769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879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6512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43711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9537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5437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82897,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71385,01</w:t>
            </w:r>
          </w:p>
        </w:tc>
      </w:tr>
      <w:tr>
        <w:trPr>
          <w:trHeight w:val="42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9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270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755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203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7566,56</w:t>
            </w:r>
          </w:p>
        </w:tc>
      </w:tr>
      <w:tr>
        <w:trPr>
          <w:trHeight w:val="23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 Зык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69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669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96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440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781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34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2897,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93818,45</w:t>
            </w:r>
          </w:p>
        </w:tc>
      </w:tr>
      <w:tr>
        <w:trPr>
          <w:trHeight w:val="35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держка любительского народного творчества и организации досуг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569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555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180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60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537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82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9342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17199,80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6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32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755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203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867,78</w:t>
            </w:r>
          </w:p>
        </w:tc>
      </w:tr>
      <w:tr>
        <w:trPr>
          <w:trHeight w:val="31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 Зык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569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869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671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027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929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878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9342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71143,02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ение культурного 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323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3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851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5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55,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4185,21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3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698,78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 Зык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525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512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5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55,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7486,43</w:t>
            </w:r>
          </w:p>
        </w:tc>
      </w:tr>
      <w:tr>
        <w:trPr>
          <w:trHeight w:val="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D257E06722B7D59A4FF9BE4641AE09B07BEF73233510990472389AB0DF289130a9L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hyperlink" Target="consultantplus://offline/ref=CFD253F7C43DCB9683491A103321DBE8C50FA9330CB4D1D5F77547A2A5OCwED" TargetMode="External"/><Relationship Id="rId5" Type="http://schemas.openxmlformats.org/officeDocument/2006/relationships/hyperlink" Target="consultantplus://offline/ref=CFD253F7C43DCB9683491A103321DBE8CD0FAF310ABD8CDFFF2C4BA0A2C17C6ABC729C85086469O9wBD" TargetMode="External"/><Relationship Id="rId6" Type="http://schemas.openxmlformats.org/officeDocument/2006/relationships/hyperlink" Target="consultantplus://offline/ref=CFD253F7C43DCB9683491A103321DBE8C50DAA350FB2D1D5F77547A2A5CE237DBB3B908408646993O7wBD" TargetMode="External"/><Relationship Id="rId7" Type="http://schemas.openxmlformats.org/officeDocument/2006/relationships/hyperlink" Target="consultantplus://offline/ref=CFD253F7C43DCB9683491A103321DBE8CD0DA9310FBD8CDFFF2C4BA0OAw2D" TargetMode="External"/><Relationship Id="rId8" Type="http://schemas.openxmlformats.org/officeDocument/2006/relationships/hyperlink" Target="consultantplus://offline/ref=CFD253F7C43DCB9683491A103321DBE8CD07AD3202BD8CDFFF2C4BA0A2C17C6ABC729C85086468O9w2D" TargetMode="External"/><Relationship Id="rId9" Type="http://schemas.openxmlformats.org/officeDocument/2006/relationships/hyperlink" Target="consultantplus://offline/ref=CFD253F7C43DCB9683491A103321DBE8C50FAD370CB4D1D5F77547A2A5CE237DBB3B908408646992O7w2D" TargetMode="External"/><Relationship Id="rId10" Type="http://schemas.openxmlformats.org/officeDocument/2006/relationships/hyperlink" Target="consultantplus://offline/ref=CFD253F7C43DCB9683491A103321DBE8CC0BA1300FBD8CDFFF2C4BA0A2C17C6ABC729C85086469O9w4D" TargetMode="External"/><Relationship Id="rId11" Type="http://schemas.openxmlformats.org/officeDocument/2006/relationships/hyperlink" Target="consultantplus://offline/ref=CFD253F7C43DCB9683491A103321DBE8C50FAA370BB6D1D5F77547A2A5CE237DBB3B908408646992O7w0D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56:00Z</dcterms:created>
  <dc:creator>Бухгалтерия2</dc:creator>
  <dc:description/>
  <cp:keywords/>
  <dc:language>en-US</dc:language>
  <cp:lastModifiedBy>1</cp:lastModifiedBy>
  <cp:lastPrinted>2019-10-14T11:38:00Z</cp:lastPrinted>
  <dcterms:modified xsi:type="dcterms:W3CDTF">2019-10-14T07:23:00Z</dcterms:modified>
  <cp:revision>76</cp:revision>
  <dc:subject/>
  <dc:title>Об утверждении муниципальной долгосрочной </dc:title>
</cp:coreProperties>
</file>