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АДМИНИСТРАЦИЯ ЗЫКОВСКОГО СЕЛЬСОВЕ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БЕРЕЗОВСКОГО РАЙОНА КРАСНОЯРСКОГО  КРА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662510,Красноярский край, Березовский район, с. Зыково, ул. Советская,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№14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27.02.2019г.</w:t>
      </w:r>
      <w:r>
        <w:rPr>
          <w:b w:val="false"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пределении форм  участия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еспечении первичных мер пожарной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МО   Зыков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руководствуясь   Уставом  Зык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 МО Зыковский сельсовет согласно приложению № 1.</w:t>
      </w:r>
    </w:p>
    <w:p>
      <w:pPr>
        <w:pStyle w:val="Normal"/>
        <w:ind w:right="3" w:firstLine="708"/>
        <w:jc w:val="both"/>
        <w:rPr/>
      </w:pPr>
      <w:r>
        <w:rPr>
          <w:sz w:val="28"/>
          <w:szCs w:val="28"/>
        </w:rPr>
        <w:t>2. Утвердить Перечень социально значимых работ при участии граждан              в обеспечении первичных мер пожарной безопасности на территории МО Зыковский сельсовет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  исполнением настоящего постановления возложить на заместителя  Главы МО Зыковский сельсовет по жизнеобеспе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Глава МО Зыковский сельсовет                                 М.Н. Яков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</w:t>
      </w:r>
      <w:r>
        <w:rPr>
          <w:b w:val="false"/>
          <w:i w:val="false"/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   №142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от 27.02.2019г.</w:t>
        <w:tab/>
        <w:t xml:space="preserve">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формах участия граждан в обеспечении первичных мер пожарной безопасности, в том числе в деятельности добровольной пожарной охраны          на территории  МО Зыковский сельсове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</w:rPr>
        <w:t>1.</w:t>
      </w:r>
      <w:r>
        <w:rPr>
          <w:b w:val="false"/>
          <w:i w:val="false"/>
          <w:sz w:val="28"/>
          <w:szCs w:val="28"/>
        </w:rPr>
        <w:t>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1.2. Основные понятия и термины, применяемые в настоящем Положении:</w:t>
        <w:br/>
      </w:r>
      <w:r>
        <w:rPr>
          <w:i w:val="false"/>
          <w:sz w:val="28"/>
          <w:szCs w:val="28"/>
        </w:rPr>
        <w:t>пожарная безопасность</w:t>
      </w:r>
      <w:r>
        <w:rPr>
          <w:b w:val="false"/>
          <w:i w:val="false"/>
          <w:sz w:val="28"/>
          <w:szCs w:val="28"/>
        </w:rPr>
        <w:t xml:space="preserve">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жар</w:t>
      </w:r>
      <w:r>
        <w:rPr>
          <w:b w:val="false"/>
          <w:i w:val="false"/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                 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рушение требований пожарной безопасности</w:t>
      </w:r>
      <w:r>
        <w:rPr>
          <w:b w:val="false"/>
          <w:i w:val="false"/>
          <w:sz w:val="28"/>
          <w:szCs w:val="28"/>
        </w:rPr>
        <w:t xml:space="preserve"> - невыполнение                  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пожарный режим</w:t>
      </w:r>
      <w:r>
        <w:rPr>
          <w:b w:val="false"/>
          <w:i w:val="false"/>
          <w:sz w:val="28"/>
          <w:szCs w:val="2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ры пожарной безопасности</w:t>
      </w:r>
      <w:r>
        <w:rPr>
          <w:b w:val="false"/>
          <w:i w:val="false"/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филактика пожаров</w:t>
      </w:r>
      <w:r>
        <w:rPr>
          <w:b w:val="false"/>
          <w:i w:val="false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бровольная пожарная охрана</w:t>
      </w:r>
      <w:r>
        <w:rPr>
          <w:b w:val="false"/>
          <w:i w:val="false"/>
          <w:sz w:val="28"/>
          <w:szCs w:val="28"/>
        </w:rPr>
        <w:t xml:space="preserve">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бровольный пожарный</w:t>
      </w:r>
      <w:r>
        <w:rPr>
          <w:b w:val="false"/>
          <w:i w:val="false"/>
          <w:sz w:val="28"/>
          <w:szCs w:val="28"/>
        </w:rPr>
        <w:t xml:space="preserve"> - гражданин, непосредственно участвующий            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Heading5"/>
        <w:spacing w:before="0" w:after="0"/>
        <w:ind w:firstLine="708"/>
        <w:jc w:val="both"/>
        <w:rPr/>
      </w:pPr>
      <w:r>
        <w:rPr>
          <w:i w:val="false"/>
          <w:sz w:val="28"/>
          <w:szCs w:val="28"/>
        </w:rPr>
        <w:t>общественный контроль за соблюдением требований пожарной безопасности</w:t>
      </w:r>
      <w:r>
        <w:rPr>
          <w:b w:val="false"/>
          <w:i w:val="false"/>
          <w:sz w:val="28"/>
          <w:szCs w:val="28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на территории МО Зыковский сельсовет.</w:t>
      </w:r>
    </w:p>
    <w:p>
      <w:pPr>
        <w:pStyle w:val="Heading5"/>
        <w:spacing w:before="0" w:after="0"/>
        <w:ind w:firstLine="708"/>
        <w:jc w:val="both"/>
        <w:rPr/>
      </w:pPr>
      <w:r>
        <w:rPr>
          <w:i w:val="false"/>
          <w:sz w:val="28"/>
          <w:szCs w:val="28"/>
        </w:rPr>
        <w:t>муниципальный контроль за соблюдением требований пожарной безопасности</w:t>
      </w:r>
      <w:r>
        <w:rPr/>
        <w:t xml:space="preserve"> - </w:t>
      </w:r>
      <w:r>
        <w:rPr>
          <w:b w:val="false"/>
          <w:i w:val="false"/>
          <w:sz w:val="28"/>
          <w:szCs w:val="28"/>
        </w:rPr>
        <w:t>работа по профилактике пожаров путем осуществления администрацией МО Зыковский сельсовет контроля за соблюдением требований пожарной безопасности на территории МО Зыковский сельсовет.</w:t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1.3. Обеспечение первичных мер пожарной безопасности на территории МО Зыковский сельсовет относится к вопросам местного значения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ервичным мерам пожарной безопасности на территор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О Зыковский сельсовет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необходимых условий для привлечения населения  МО Зыковский сельсовет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ащение учреждений МО Зыковский сельсовет первичными средствами тушения пож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МО Зыковский сельсов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оевременная очистка территории МО Зыковский сельсовет от горючих отходов, мусора, сухой расти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в исправном состоянии в любое время года дорог                           (за исключением автомобильных дорог общего пользования регионального                   и федерального значения)   в границах МО Зыковский сельсовет, проездов к зданиям, строениям            и сооруж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держание в исправном состоянии первичных средств пожаротушения           на объектах собственности МО Зыковский сельсов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деятельности добровольных пожарных, привлечение населения       к обеспечению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особого противопожарного режи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ожаров на территор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обеспечения первичных мер пожарной безопасности          на территории МО Зыковский сельсовет относя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существление мер пожарной безопасности, направленных                               на предупреждение пожаров на территории МО Зыковский сельсовет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безопасности людей и сохранности имущества                 от пожаров;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сение людей и имущества при пожа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МО Зыковский сельсов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 полномочиям МО Зыковский сельсовет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о принятых решениях по обеспечению первичных мер пожарной безопасности на территории МО Зыковский сельсов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рганизация проведения противопожарной пропаганды и обучения населения, должностных лиц администрации МО Зыковский сельсовет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деятельности муниципальной 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целевых программ и планов по обеспечению пожарной безопасности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соблюдением требований пожарной безопасности при разработке градостроительной и проектно-сметной документации                         на строительство и планировке застройки территории МО Зыковский сельсовет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 на территории МО Зыковский сельсовет;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и содержание защитных полос в пределах черты между лесными массивами и жилыми зонами;         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чистка территории МО Зыковский сельсовет от горючих отходов, мусора, сухой растительности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ржание в исправном состоянии в любое время года дорог,                          за исключением автомобильных дорог общего пользования регионального                    и федерального значения, в границах МО Зыковский сельсовет, проездов к зданиям, строениям          и сооружениям;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МО Зыковский сельсовет;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МО Зыковский сельсовет;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- содействие деятельности добровольных пожарных, привлечение населения      к обеспечению первичных мер пожарной безопасности в объеме Перечня социально значимых работ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По решению администрации МО Зыковский сельсовет, принятому в порядке, предусмотренном Уставом МО Зыковский сельсовет, граждане могут привлекаться к выполнению на добровольной основе социально значимых для МО Зыковский сельсовет работ в целях обеспечения первичных мер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3. К социально значимым работам могут быть отнесены только работы,             не требующие специальной профессиональной подгот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Для выполнения социально значимых работ могут привлекаться совершеннолетние трудоспособные жители МО Зыковский сельсовет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 Зыковский сельсовет. </w:t>
        <w:br/>
      </w: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 6.2. Порядок участия граждан в осуществлении общественного контроля           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</w:t>
      </w:r>
      <w:r>
        <w:rPr>
          <w:sz w:val="24"/>
          <w:szCs w:val="24"/>
        </w:rPr>
        <w:t xml:space="preserve"> </w:t>
        <w:br/>
        <w:t xml:space="preserve">           </w:t>
      </w:r>
      <w:r>
        <w:rPr>
          <w:sz w:val="28"/>
          <w:szCs w:val="28"/>
        </w:rPr>
        <w:t xml:space="preserve">6.3. Гражданами, осуществляющими общественный контроль за обеспечением пожарной безопасности, могут являться жители МО Зыковский сельсовет, разделяющие цели          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<w:br/>
        <w:t xml:space="preserve">        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соблюдением требований пожарной безопасности на территории МО Зыковский сельсов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администрации МО Зыковский сельсовет о необходимости введения на территории МО Зыковский сельсовет или его части особого противопожарного режима     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администрацией МО Зыковский сельсовет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тивопожарной пропаганды на территории МО Зыковский сельсовет путем бесед о мерах пожарной безопасности, выступлений на собраниях граждан                    с доведением до населения требований пожарной безопасности и данных                   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до населения решений администрации МО Зыковский сельсовет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должностным лицам администрацией МО Зыковский сельсовет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ение по фактам нарушений требований пожарной безопасности               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  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За гражданином, осуществляющим общественный контроль                         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9. Координация деятельности по осуществлению общественного контроля      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Приложение  2   </w:t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 постановлению  №142</w:t>
      </w:r>
    </w:p>
    <w:p>
      <w:pPr>
        <w:pStyle w:val="Heading5"/>
        <w:spacing w:before="0" w:after="0"/>
        <w:jc w:val="right"/>
        <w:rPr/>
      </w:pPr>
      <w:r>
        <w:rPr>
          <w:b w:val="false"/>
          <w:i w:val="false"/>
          <w:sz w:val="28"/>
          <w:szCs w:val="28"/>
        </w:rPr>
        <w:t xml:space="preserve">от 27.02.2019г.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ЦИАЛЬНО ЗНАЧИМЫХ РАБОТ ПРИ УЧАСТИИ ГРАЖДА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ОБЕСПЕЧЕНИИ ПЕРВИЧНЫХ МЕР ПОЖАРНОЙ БЕЗОПАС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ЗЫКОВСКОГО  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7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борка территории муниципального образования  администрации Зыковского сельсовета 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летний период в условиях устойчивой сухой, жаркой и ветреной погоды или при получении штормового предупреждения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ие в предупреждении и ликвидации последствий чрезвычайных ситуаций на территории   администрации Зыковского сельсовета в составе нештатных  аварийно-спасательных формирова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Участие в обеспечении первичных мер пожарной безопасности в границах  администрации Зыковского сельсовета (дежурство в составе добровольных пожарных дружин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1:00Z</dcterms:created>
  <dc:creator>Жанна</dc:creator>
  <dc:description/>
  <cp:keywords/>
  <dc:language>en-US</dc:language>
  <cp:lastModifiedBy>1</cp:lastModifiedBy>
  <dcterms:modified xsi:type="dcterms:W3CDTF">2019-02-28T07:41:00Z</dcterms:modified>
  <cp:revision>8</cp:revision>
  <dc:subject/>
  <dc:title>РОССИЙСКАЯ ФЕДЕРАЦИЯ</dc:title>
</cp:coreProperties>
</file>