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tLeast" w:line="1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ConsPlusNormal"/>
        <w:spacing w:lineRule="atLeast" w:line="1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ЕРЕЗОВСКИЙ РАЙОН</w:t>
      </w:r>
    </w:p>
    <w:p>
      <w:pPr>
        <w:pStyle w:val="ConsPlusNormal"/>
        <w:spacing w:lineRule="atLeast" w:line="1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ЗЫКОВСКОГО СЕЛЬСОВЕТА</w:t>
      </w:r>
    </w:p>
    <w:p>
      <w:pPr>
        <w:pStyle w:val="ConsPlusNormal"/>
        <w:spacing w:lineRule="atLeast" w:line="120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62510 Красноярский край, Березовский район, с. Зыково, ул. Советская, 27</w:t>
      </w:r>
    </w:p>
    <w:p>
      <w:pPr>
        <w:pStyle w:val="ConsPlusNormal"/>
        <w:spacing w:lineRule="atLeast" w:line="120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tLeast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августа 2019 года</w:t>
        <w:tab/>
        <w:tab/>
        <w:tab/>
        <w:t>с. Зыково</w:t>
        <w:tab/>
        <w:tab/>
        <w:tab/>
        <w:tab/>
        <w:t xml:space="preserve">           № 498</w:t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егистрации изменений в Устав территориального общественного самоуправления «Заповедный» муниципального образования Зыковский сельсовет Березовского района Красноярского кра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с Положением о территориальном общественном самоуправлении в муниципальном образовании Зыковский сельсовет Березовского района Красноярского края, утвержденным Решением Зыковского сельского Совета депутатов от 17.11.2016 г. № 28-121 Р, руководствуясь Уставом Зыковского сельсовета Березов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арегистрировать изменения в Устав территориального общественного самоуправления «Заповедный» (ТОС «Заповедный») муниципального образования Зыковский сельсовет Березовского района Красноярского края, осуществляемого в границах деревни Кузнецово, установленных Решением Совета депутатов от 30.06.2016г. № 113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 xml:space="preserve">Опубликовать настоящее постановление в газете «Зыковский информационный вестник» и </w:t>
      </w:r>
      <w:r>
        <w:rPr>
          <w:rFonts w:cs="Arial" w:ascii="Arial" w:hAnsi="Arial"/>
          <w:sz w:val="24"/>
          <w:szCs w:val="24"/>
        </w:rPr>
        <w:t>разместить на официальном сайте администрации Зыковского сельсовета Березовского района Красноярского кр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над исполнением настоящего постановления возложить на заместителя главы администрации Зыковского сельсовета по благоустройству и общим вопросам Звягинцева П.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Глава МО Зыковский сельсовет</w:t>
        <w:tab/>
        <w:tab/>
        <w:tab/>
        <w:tab/>
        <w:tab/>
        <w:t xml:space="preserve">     М.Н. Яковенко</w:t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ы 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м общего собрания членов ТОС «Заповедный» - собственников земельных участков «Кузнецово - Заповедный» Протокол б/н от «24» июня 2019 года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регистрированы 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м администрации Зыковского сельсовета Березовского района Красноярского края 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20» августа 2019 г. №498</w:t>
            </w:r>
          </w:p>
        </w:tc>
      </w:tr>
    </w:tbl>
    <w:p>
      <w:pPr>
        <w:pStyle w:val="Normal"/>
        <w:autoSpaceDE w:val="false"/>
        <w:spacing w:lineRule="atLeast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</w:t>
      </w:r>
    </w:p>
    <w:p>
      <w:pPr>
        <w:pStyle w:val="Normal"/>
        <w:autoSpaceDE w:val="false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УСТАВ ТЕРРИТОРИАЛЬНОГ ОБЩЕСТВЕННОГО САМОУПРАВЛЕНИЯ «ЗАПОВЕДНЫЙ» </w:t>
      </w:r>
    </w:p>
    <w:p>
      <w:pPr>
        <w:pStyle w:val="Normal"/>
        <w:autoSpaceDE w:val="false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 ЗЫКОВСКИЙ СЕЛЬСОВЕТ БЕРЕЗОВСКОГО РАЙОНА КРАСНОЯРСКОГО КРАЯ</w:t>
      </w:r>
    </w:p>
    <w:p>
      <w:pPr>
        <w:pStyle w:val="Normal"/>
        <w:autoSpaceDE w:val="false"/>
        <w:spacing w:lineRule="atLeast" w:line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0 статьи 11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етная комиссия в составе 3-х человек избирается при подготовке к каждому очередному (внеочередному) собранию граждан из числа инициативных жителей ТОС путем самовыдвижения. В случае отсутствия кандидатур Счетная комиссия может быть избрана из состава ТОС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3 статьи 11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стка дня формируется с учетом предложений всех заинтересованных членов ТОС и утверждается Советом ТОС при подготовке к общему собра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4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Мой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40:00Z</dcterms:created>
  <dc:creator>наталья</dc:creator>
  <dc:description/>
  <cp:keywords/>
  <dc:language>en-US</dc:language>
  <cp:lastModifiedBy>1</cp:lastModifiedBy>
  <cp:lastPrinted>2016-07-12T16:03:00Z</cp:lastPrinted>
  <dcterms:modified xsi:type="dcterms:W3CDTF">2019-09-03T05:56:00Z</dcterms:modified>
  <cp:revision>34</cp:revision>
  <dc:subject/>
  <dc:title>РОССИЙСКАЯ ФЕДЕРАЦИЯ</dc:title>
</cp:coreProperties>
</file>