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ЁЗОВ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62510, Красноярский край, Березовский район, ул. Советская, 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О С Т А Н О В Л Е Н И Е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3» марта 2019г.                                с.Зыково                                             №2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 по защите населения и территор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О Зыковский сельсовет от возможных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ледствий весеннего паводка 2019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весенним паводковым периодом и в целях защиты населения и территории муниципального образования Зыковский сельсовет, а также устойчивой работы предприятий и учреждений и организаций на основании Закона Красноярского края «О защите населения и территории Красноярского края от чрезвычайных ситуаций природного и техногенного характера от 10.02.2000 г. № 9-631, с целью организации жизнеобеспечения населения, сохранности сельскохозяйственных животных, предупреждению и ликвидации последствий чрезвычайных ситуаций вызванных паводками и в соответствии с Федеральным законом от 6 октября 2003 года № 131 – ФЗ «Об общих принципах организации местного самоуправления в Российской Федерации» и Уставом Зыковского сельсове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Ю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Утвердить противопаводковую комиссию согласно приложению № 1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Утвердить план противопаводковых мероприятий на территории МО Зыковский сельсовет на 2019 год согласно приложению №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Постановление вступает в силу после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МО Зыковский сельсовет                                                            М.Н. Яков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6379" w:hanging="0"/>
        <w:jc w:val="both"/>
        <w:rPr/>
      </w:pPr>
      <w:r>
        <w:rPr>
          <w:rFonts w:cs="Arial" w:ascii="Arial" w:hAnsi="Arial"/>
        </w:rPr>
        <w:t xml:space="preserve">к постановлению №220 </w:t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13» марта 2019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ивопаводковой коми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700"/>
        <w:gridCol w:w="144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имаемая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О Зыковский сельсо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2-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председателя К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Звягинце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емен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М. Олейник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Зыковского сельского Совета депут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МУП «Авторесурс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.А. Лужков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.А. Степанов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к постановлению № 220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от «13» марта 2019г.     </w:t>
      </w:r>
    </w:p>
    <w:p>
      <w:pPr>
        <w:pStyle w:val="Normal"/>
        <w:tabs>
          <w:tab w:val="clear" w:pos="708"/>
          <w:tab w:val="left" w:pos="7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ивопаводковых мероприятий на территории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ыковского сельсовета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2268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  <w:p>
            <w:pPr>
              <w:pStyle w:val="Normal"/>
              <w:ind w:right="3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необходимых запасов строительных материалов (глина, щебень, дорожная смесь) для ликвидации угрозы размыва земляного полотна (дамбы)  ГТС на пруду д. Лукин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Луж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Звягинце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овать контроль за проведением подрядным организациями, выполняющими работы по содержанию улично-дорожной сети, превентивных мер, направленных на минимизацию ущерба от паводковых в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А.А. Луж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Звягинц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-</w:t>
            </w:r>
          </w:p>
          <w:p>
            <w:pPr>
              <w:pStyle w:val="Normal"/>
              <w:ind w:right="337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ь- 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 по регулярной очистке мостовых переходов, водосточных труб, водосборных колодцев и перепускных труб дамб, лотков, коллекторов от мусора и ль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А.А. Луж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договоров  с предприятиями о выделении автотранспортной техники для вывоза населения из зоны возможного затоп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Звягинце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еме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37" w:hanging="0"/>
              <w:jc w:val="center"/>
              <w:rPr/>
            </w:pPr>
            <w:r>
              <w:rPr>
                <w:rFonts w:cs="Arial" w:ascii="Arial" w:hAnsi="Arial"/>
              </w:rPr>
              <w:t>до 31.03.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 превентивные мероприятия по снижению рисков возникновения чрезвычайных ситуаций путем пиления или чернения льда (наледей) на  затороопасных участках, своевременную расчистку русел р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Луж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- 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ять на особый контроль жилые дома, которые находятся в зоне подтопления по  ул. Заводская, Маяковского,   Линейная, Подгорная, К-Маркса,  Советска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ить сведения по количеству домов, населения, животных попадающих в зону возможного затопле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.М. Олейников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- 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ить на карте территории Зыковского сельсовета проблемные участки паводкового пери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Трофим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М. Олейн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ь меры по устранению заторов на пути следования талых вод  на ручье Кулаковский, реки Быстрая в  д. Лукино ул. Н-Мам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Луж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37" w:hanging="0"/>
              <w:jc w:val="center"/>
              <w:rPr/>
            </w:pPr>
            <w:r>
              <w:rPr>
                <w:rFonts w:cs="Arial" w:ascii="Arial" w:hAnsi="Arial"/>
              </w:rPr>
              <w:t>март-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ка водосбросов Г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Луж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7" w:hanging="0"/>
              <w:jc w:val="center"/>
              <w:rPr/>
            </w:pPr>
            <w:r>
              <w:rPr>
                <w:rFonts w:cs="Arial" w:ascii="Arial" w:hAnsi="Arial"/>
              </w:rPr>
              <w:t>март- апрель-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опор  мостов, укрепление (отсыпка, поднятие) плотин, дам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Луж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7" w:hanging="0"/>
              <w:jc w:val="center"/>
              <w:rPr/>
            </w:pPr>
            <w:r>
              <w:rPr>
                <w:rFonts w:cs="Arial" w:ascii="Arial" w:hAnsi="Arial"/>
              </w:rPr>
              <w:t>март- апрель- 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оповещение населения, попадающего в зону за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М. Олейник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 В зависимости от характера чрезвычайной ситуации в работе чрезвычайной ситуации принимают участие представители районных служб и управл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0:00Z</dcterms:created>
  <dc:creator>Krasnoyarsk</dc:creator>
  <dc:description/>
  <cp:keywords/>
  <dc:language>en-US</dc:language>
  <cp:lastModifiedBy>1</cp:lastModifiedBy>
  <cp:lastPrinted>2019-03-06T14:52:00Z</cp:lastPrinted>
  <dcterms:modified xsi:type="dcterms:W3CDTF">2019-04-01T08:49:00Z</dcterms:modified>
  <cp:revision>13</cp:revision>
  <dc:subject/>
  <dc:title>АДМИНИСТРАЦИЯ ЗЫКОВСКОГО СЕЛЬСОВЕТА</dc:title>
</cp:coreProperties>
</file>