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апреля 2019 г.                            с. Зыково                                             № 32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я</w:t>
      </w:r>
    </w:p>
    <w:p>
      <w:pPr>
        <w:pStyle w:val="Normal"/>
        <w:rPr>
          <w:sz w:val="28"/>
        </w:rPr>
      </w:pPr>
      <w:r>
        <w:rPr>
          <w:sz w:val="28"/>
        </w:rPr>
        <w:t>в постановление № 73 от 01.11.2013 г.</w:t>
      </w:r>
    </w:p>
    <w:p>
      <w:pPr>
        <w:pStyle w:val="Normal"/>
        <w:rPr/>
      </w:pPr>
      <w:r>
        <w:rPr>
          <w:sz w:val="28"/>
        </w:rPr>
        <w:t xml:space="preserve">«Об утверждении муниципальной </w:t>
      </w:r>
    </w:p>
    <w:p>
      <w:pPr>
        <w:pStyle w:val="Normal"/>
        <w:rPr>
          <w:sz w:val="28"/>
        </w:rPr>
      </w:pPr>
      <w:r>
        <w:rPr>
          <w:sz w:val="28"/>
        </w:rPr>
        <w:t>программы «Повышени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ачества жизни и прочие</w:t>
      </w:r>
    </w:p>
    <w:p>
      <w:pPr>
        <w:pStyle w:val="Normal"/>
        <w:rPr/>
      </w:pPr>
      <w:r>
        <w:rPr>
          <w:sz w:val="28"/>
          <w:szCs w:val="28"/>
        </w:rPr>
        <w:t xml:space="preserve">мероприяти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ыковского сельсовета </w:t>
      </w:r>
    </w:p>
    <w:p>
      <w:pPr>
        <w:pStyle w:val="Normal"/>
        <w:rPr/>
      </w:pPr>
      <w:r>
        <w:rPr>
          <w:sz w:val="28"/>
          <w:szCs w:val="28"/>
        </w:rPr>
        <w:t>на  2014-2021 годы</w:t>
      </w:r>
      <w:r>
        <w:rPr>
          <w:sz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  от  10.12.1995  N  196-ФЗ  "О безопасности дорожного движения", с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ыковского сельсовета от 01.08.2013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> 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8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sz w:val="28"/>
        </w:rPr>
        <w:t xml:space="preserve">«Повышение качества жизни и прочие </w:t>
      </w:r>
      <w:r>
        <w:rPr>
          <w:sz w:val="28"/>
          <w:szCs w:val="28"/>
        </w:rPr>
        <w:t>мероприятия на территории Зыковского сельсовета на  2014-2020 годы</w:t>
      </w:r>
      <w:r>
        <w:rPr>
          <w:sz w:val="28"/>
        </w:rPr>
        <w:t>»</w:t>
      </w:r>
      <w:r>
        <w:rPr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 4. «Механизм реализации отдельных мероприятий программы или ссылка на нормативный акт, регламентирующий реализацию соответствующих мероприят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Адресное мероприятие № 10 «</w:t>
      </w:r>
      <w:r>
        <w:rPr>
          <w:rFonts w:cs="Times New Roman" w:ascii="Times New Roman" w:hAnsi="Times New Roman"/>
          <w:b/>
          <w:i/>
          <w:sz w:val="28"/>
        </w:rPr>
        <w:t xml:space="preserve">Обеспечение безопасности дорожного движения на территории Зыковского сельсовета </w:t>
      </w:r>
      <w:r>
        <w:rPr>
          <w:rFonts w:cs="Times New Roman" w:ascii="Times New Roman" w:hAnsi="Times New Roman"/>
          <w:sz w:val="28"/>
        </w:rPr>
        <w:t>внести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мероприятий муниципальной целевой программы "Повышение безопасности дорожного движения на территории Зыковского сельсовета на 2019-2021 годы"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124"/>
        <w:gridCol w:w="1644"/>
        <w:gridCol w:w="2867"/>
        <w:gridCol w:w="1806"/>
        <w:gridCol w:w="1865"/>
      </w:tblGrid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01" w:hanging="6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, год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                        (тыс. рублей)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эффективности</w:t>
            </w:r>
          </w:p>
        </w:tc>
      </w:tr>
      <w:tr>
        <w:trPr>
          <w:trHeight w:val="2503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зготовление и Установка дорожных знаков в районе нахождения 5 избирательных участков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>
          <w:trHeight w:val="2754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становление дорожной разметки с нанесеним бело-желтого рисунка «Пешеходный переход» по ул. Клубная напротив СДК, напротив спортивного зала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>
          <w:trHeight w:val="2742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несение дорожной разметки по ул. Клубная, ул. Школьная.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>
          <w:trHeight w:val="2578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становление ограждений пешеходных переходов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становление дорожной разметки с нанесеним бело-желтого рисунка «Пешеходный переход» по ул. Школьная район ДЮСШ, 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ие безопасности дорожного движения, создание комфортных условий  для движения пешеходов</w:t>
            </w:r>
          </w:p>
        </w:tc>
      </w:tr>
      <w:tr>
        <w:trPr>
          <w:trHeight w:val="594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газете «Зыковский вестник» и распространяется на правоотношения, возникшие с 05.04.201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.О.Главы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ковский сельсовет                                                  П.И.Звягинцев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Aj">
    <w:name w:val="_aj"/>
    <w:basedOn w:val="Normal"/>
    <w:qFormat/>
    <w:pPr>
      <w:spacing w:before="280" w:after="280"/>
    </w:pPr>
    <w:rPr>
      <w:rFonts w:eastAsia="Calibri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643558E33CEBDC268BBF095D254752A1CB8C33A15B35F3D112EB2ECFz5gDO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36:00Z</dcterms:created>
  <dc:creator>Бухгалтерия2</dc:creator>
  <dc:description/>
  <cp:keywords/>
  <dc:language>en-US</dc:language>
  <cp:lastModifiedBy>1</cp:lastModifiedBy>
  <cp:lastPrinted>2019-04-04T15:46:00Z</cp:lastPrinted>
  <dcterms:modified xsi:type="dcterms:W3CDTF">2019-04-04T09:05:00Z</dcterms:modified>
  <cp:revision>12</cp:revision>
  <dc:subject/>
  <dc:title>Об утверждении муниципальной долгосрочной</dc:title>
</cp:coreProperties>
</file>