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ЗЫКОВСКОГО  СЕЛЬСОВЕТА</w:t>
      </w:r>
    </w:p>
    <w:p>
      <w:pPr>
        <w:pStyle w:val="ConsPlusTitl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РЕЗОВСКОГО  РАЙОНА КРАСНОЯРСКОГО  КРАЯ  </w:t>
      </w:r>
    </w:p>
    <w:p>
      <w:pPr>
        <w:pStyle w:val="ConsPlusTitl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расноярский край, Березовский район, с.Зыково, ул. Советская, 27</w:t>
      </w:r>
    </w:p>
    <w:p>
      <w:pPr>
        <w:pStyle w:val="ConsPlusTitle"/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before="0" w:after="0"/>
        <w:jc w:val="center"/>
        <w:rPr>
          <w:rFonts w:ascii="Cambria" w:hAnsi="Cambria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4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8.02.2019г.                                    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ConsPlusTitl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порядке подготовки населения 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ласти пожарной безопасности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территории  муниципального образования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ыковский сельсовет»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mbria" w:cs="Cambria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и руководствуясь   Уставом МО  Зыковский сельсо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одготовки населения в области пожарной безопасности   на территории  МО Зыковский сельсовет согласно приложению.</w:t>
      </w:r>
    </w:p>
    <w:p>
      <w:pPr>
        <w:pStyle w:val="Normal"/>
        <w:spacing w:before="0" w:after="0"/>
        <w:ind w:right="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руководителям предприятий, учреждений, организаций независимо от форм собственности, организовать подготовку работников   в соответствии с утвержденным Положением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 Опубликовать постановление в газете «Зыковский Вестник»   и на Официальном сайте МО  Зыковский сельсовет.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остановление вступает в силу в день, следующий за днем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Normal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Зыковский сельсовет                                            М.Н. Яковенко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4248" w:firstLine="708"/>
        <w:rPr>
          <w:sz w:val="28"/>
          <w:szCs w:val="28"/>
          <w:lang w:val="ru-RU"/>
        </w:rPr>
      </w:pPr>
      <w:r>
        <w:rPr>
          <w:rFonts w:eastAsia="Cambria" w:cs="Cambria"/>
          <w:b/>
          <w:i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 Главы МО</w:t>
      </w:r>
    </w:p>
    <w:p>
      <w:pPr>
        <w:pStyle w:val="Normal"/>
        <w:spacing w:before="0" w:after="0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27.02.2019г.  №139                                                                          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порядке подготовки населения в области пожарной безопасности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Общие положения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ормы пожарной безопасности «Обучение мерам пожарной безопасности работников организаций»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/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Противопожарный инструктаж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</w:t>
      </w:r>
      <w:r>
        <w:rPr>
          <w:sz w:val="28"/>
          <w:szCs w:val="28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</w:t>
      </w:r>
      <w:r>
        <w:rPr>
          <w:sz w:val="28"/>
          <w:szCs w:val="28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</w:t>
      </w:r>
      <w:r>
        <w:rPr>
          <w:sz w:val="28"/>
          <w:szCs w:val="28"/>
        </w:rPr>
        <w:t>правил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менения открытого огня и проведения огневых работ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</w:t>
      </w:r>
      <w:r>
        <w:rPr>
          <w:sz w:val="28"/>
          <w:szCs w:val="28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</w:t>
      </w:r>
      <w:r>
        <w:rPr>
          <w:sz w:val="28"/>
          <w:szCs w:val="28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</w:t>
      </w:r>
      <w:r>
        <w:rPr>
          <w:sz w:val="28"/>
          <w:szCs w:val="28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11. Вводный противопожарный инструктаж проводится: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с сезонными работниками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с командированными в организацию работниками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с обучающимися, прибывшими на производственное обучение или практику;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</w:t>
      </w:r>
      <w:r>
        <w:rPr>
          <w:sz w:val="28"/>
          <w:szCs w:val="28"/>
        </w:rPr>
        <w:t>с иными категориями работников (граждан) по решению руководителя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 </w:t>
      </w:r>
      <w:r>
        <w:rPr>
          <w:sz w:val="28"/>
          <w:szCs w:val="28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jc w:val="both"/>
        <w:rPr/>
      </w:pPr>
      <w:r>
        <w:rPr>
          <w:rFonts w:eastAsia="Cambria" w:cs="Cambria"/>
          <w:sz w:val="28"/>
          <w:szCs w:val="28"/>
        </w:rPr>
        <w:t xml:space="preserve">            </w:t>
      </w:r>
      <w:r>
        <w:rPr>
          <w:sz w:val="28"/>
          <w:szCs w:val="28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</w:rPr>
        <w:t xml:space="preserve">            </w:t>
      </w:r>
      <w:r>
        <w:rPr>
          <w:sz w:val="28"/>
          <w:szCs w:val="28"/>
        </w:rPr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ый перечень вопросов вводного противопожарного инструктаж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ый противопожарный инструкта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2. Обязанности и ответственность работников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3. Ознакомление с противопожарным режимом в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5.Общие меры по пожарной профилактике и тушению пожа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вновь принятыми на рабо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еводимыми из одного подразделения данной организации в друг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, выполняющими новую для них рабо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омандированными в организацию рабо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езонными рабо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учающимися, прибывшими на производственное обучение или практ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mbria" w:cs="Cambria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ый противопожарный инструктаж на рабочем мес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1. Ознакомление по плану эвакуации с местами расположения первичных средств пожаротушения, гидрантов, запасов воды и песка, эвакуационных путей          и выходов (с обходом соответствующих помещений и территор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2. Условия возникновения горения и пожара (на рабочем месте,                     в организа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1.3. Пожароопасные свойства применяемого сырья, материалов                       и изготавливаемой продук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4. Пожароопасность технологическ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5. Ответственность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6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и тушении электроустановок и производственн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7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8. Способы сообщения о пожа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9. Меры личной безопасности при возникновении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1.10.Способы оказания доврачебной помощи пострадавш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1.11. Примерные специальные программы обучения пожарно-техническому минимуму для некоторых категорий обучаемых использовать                 в соответствии с Приложением 3 к пункту 54 Нор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Все работники организации, имеющей пожароопасное производство,            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          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вторный противопожарный инструктаж проводится в соответствии            с графиком проведения занятий, утвержденным руководителем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овторный противопожарный инструктаж проводится индивидуально или      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Внеплановый противопожарный инструктаж про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Целевой противопожарный инструктаж про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аварий, стихийных бедствий и катастроф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курсий 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массовых мероприятий с обучающими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жарно-технический миниму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Обучение пожарно-техническому минимуму руководителей, специалистов   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                а руководителей, специалистов и работников организаций, связанных                               с взрывопожароопасным производством, один раз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Обязанности по организации обучения пожарно-техническому минимуму       в организации возлагаются на ее руко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Обучение пожарно-техническому минимуму по разработанным                      и утвержденным в установленном порядке специальным программам, с отрывом           от производства про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ники, ответственные за пожарную безопасность организаций                       и проведение противопожарного инструктаж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ервичных организаций добровольной пожарной охра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загородных оздоровительных учреждений для детей                       и подро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выполняющие газоэлектросварочные и другие огнев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категории работников (граждан) по решению руково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                      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ники, ответственные за обеспечение пожарной безопасности                        в подраздел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дошкольных 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осуществляющие круглосуточную охрану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привлекаемые к выполнению взрывопожароопас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оверка знаний правил пожарной безопас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е в работе в данной должности более одн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пециальны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. Утверждение специальных программ для организаций, находящихся              в ведении федеральных органов исполнительной власти, осуществляется руководителями указанных органов и согласовывается в установленном порядке          с федеральным органом исполнительной власти, уполномоченным на решение задач        в област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Специальные программы составляются для каждой категории обучаемых           с учетом специфики профессиональной деятельности, особенностей исполнения обязанностей по должности и положений отраслевых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12.65pt;mso-wrap-distance-left:0pt;mso-wrap-distance-right:0pt;mso-wrap-distance-top:0pt;mso-wrap-distance-bottom:0pt;margin-top:0.05pt;mso-position-vertical-relative:text;margin-left:23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2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52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54:00Z</dcterms:created>
  <dc:creator>Жанна</dc:creator>
  <dc:description/>
  <cp:keywords/>
  <dc:language>en-US</dc:language>
  <cp:lastModifiedBy>1</cp:lastModifiedBy>
  <cp:lastPrinted>2019-02-27T16:36:00Z</cp:lastPrinted>
  <dcterms:modified xsi:type="dcterms:W3CDTF">2019-02-28T07:34:00Z</dcterms:modified>
  <cp:revision>13</cp:revision>
  <dc:subject/>
  <dc:title>РОССИЙСКАЯ ФЕДЕРАЦИЯ</dc:title>
</cp:coreProperties>
</file>