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 августа 2019 г.                         с. Зыково                                               № 4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я в постановление № 72 от 01.11.2013 г. Об утверждении муниципальной программы «Создание условий для развития культуры на территории Зыковского сельсовета на 2014-2016 годы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эффективного использования бюджетных средств, в соответствии со ст. 179 Бюджетного Кодекса РФ, обеспечения устойчивого функционирования  и эффективного распределения бюджетных средств, в соответствии с Федеральным Законом  от 06.10.2003 № 131-ФЗ «Об общих принципах организации местного самоуправления в Российской Федерации, с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Зыковского сельсовета от 01.08.2013 </w:t>
      </w:r>
      <w:r>
        <w:rPr>
          <w:rFonts w:eastAsia="Times New Roman" w:cs="Times New Roman"/>
        </w:rPr>
        <w:t>№</w:t>
      </w:r>
      <w:r>
        <w:rPr>
          <w:rFonts w:cs="Arial" w:ascii="Arial" w:hAnsi="Arial"/>
        </w:rPr>
        <w:t xml:space="preserve"> 41 «Об утверждении Порядка принятия решения о разработке, формирования и реализации долгосрочных целевых программ Зыковского сельсовета», руководствуясь Уставом Зыковского сельсовета</w:t>
      </w:r>
    </w:p>
    <w:p>
      <w:pPr>
        <w:pStyle w:val="Style17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keepNext w:val="true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Style17"/>
        <w:keepNext w:val="true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изменения в муниципальную «Создание условий для развития культуры на территории Зыковского сельсовета на 2014-2021 годы» (далее – Программа)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Контроль за выполнением постановления возложить на заместителя главы администрации Сороковикова А.В.</w:t>
      </w:r>
    </w:p>
    <w:p>
      <w:pPr>
        <w:pStyle w:val="ConsPlusNonformat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Постановление вступает в силу в день, следующий за днем его официального опубликования в газете «Зыковский информационный вестник».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Глава муниципального образова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ыковский сельсовет                                                                                 М.Н.Яковенко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/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Зыковского сельсовета</w:t>
      </w:r>
    </w:p>
    <w:p>
      <w:pPr>
        <w:pStyle w:val="Normal"/>
        <w:autoSpaceDE w:val="false"/>
        <w:ind w:left="5529" w:hanging="309"/>
        <w:rPr>
          <w:rFonts w:ascii="Arial" w:hAnsi="Arial" w:cs="Arial"/>
        </w:rPr>
      </w:pPr>
      <w:r>
        <w:rPr>
          <w:rFonts w:cs="Arial" w:ascii="Arial" w:hAnsi="Arial"/>
        </w:rPr>
        <w:t>от 15 августа 2019 г. № 496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b w:val="false"/>
          <w:sz w:val="24"/>
          <w:szCs w:val="24"/>
        </w:rPr>
        <w:t>Муниципальная программа Зыковского сельсовет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Создание условий для развития культуры на территории Зыковского сельсовета на 2014-2021 годы»</w:t>
      </w:r>
    </w:p>
    <w:p>
      <w:pPr>
        <w:pStyle w:val="ConsPlusTitle"/>
        <w:widowControl/>
        <w:jc w:val="center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Паспорт муниципальной программы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Зыковского сельсовета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«Создание условий для развития культуры на территории Зыковского сельсовета на 2014-2021 год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став Зыковского сельсовета,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Постановление</w:t>
              </w:r>
            </w:hyperlink>
            <w:r>
              <w:rPr>
                <w:b w:val="false"/>
                <w:sz w:val="24"/>
                <w:szCs w:val="24"/>
              </w:rPr>
              <w:t xml:space="preserve"> Администрации Зыковского сельсовета от 01.08.2013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 41 «Об утверждении Порядка принятия решения о разработке, формирования и реализации муниципальных программ Зыковского сельсовет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культуры «Зыковская сельская библиотека»,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Зыковский Дом Культур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«Поддержка любительского народного творчества и организации досуга населения» (ДК)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Сохранение культурного наследия»; (библиотек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развития и реализации культурного и духовного потенциала населения Зыков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1) Организация библиотечного обслуживания в сельской библиотеке, обеспечение сохранности библиотечного фонда;</w:t>
            </w:r>
          </w:p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) обеспечение доступа населения Зыковского  сельсовета к культурным благам и участию в культурной жизн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сроки реализации Программы: 2014 – 2021 годы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(приложения 1, 2 к настоящему паспорту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показатели: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активности использования библиотечного фонда на прежнем уровне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процента потребителей, охваченных услугами учреждений культуры.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индикаторы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1) активность использования библиотечного фонда сохранится на прежнем уровне и  составит 81,0%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цент населения, удовлетворенных услугами ДК к 2021 году составит 59%, а библиотеки в 2017 году 48%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–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5 818 487,75 руб., в том числе по годам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 год – 6 057 699,25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 год – 7 108 793,73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7 865 129,56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0 437 114,27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6 495 371,05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- 7 354 379,89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5 200 000,00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 – 5 300 000.00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Зыковского сельсовета с указанием основных показателей социально-экономического развития Зыковского сельсовет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Законе Российской Федерации от 09.10.92 № 3612-1 «Основы законодательства Российской Федерации о культуре» признана основополагающая роль культуры в развитии и самореализации личности, в гуманизации общества и сохранении национальной самобытности нар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стоятельная необходимость совершенствования явлений и процессов, составляющих отрасль «Культура», обуславливает необходимость координации ее развития программными методами. Настоящая программа определяет комплекс мер по сохранению накопленного культурного наследия Вознесенского сельсовет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>Зыковский сельсовет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Муниципальное бюджетное учреждение культуры «Зыковская сельская библиотека» и Муниципальное бюджетное учреждение культуры «Зыковский сельский Дом Культуры». Данные учреждения обеспечивают предоставление жителям поселений Зыковского сельсовета дополнительного образования детей, создание условий для организации досуга, а также библиотечное обслужива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бщая численность работающих в отрасли «культура» составляет 20 человек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селе способствует проведение фестивалей, конкурсов, выставок декоративно-прикладного искусства, мастер-классов, творческих мастерских,</w:t>
      </w:r>
      <w:r>
        <w:rPr>
          <w:rFonts w:cs="Arial" w:ascii="Arial" w:hAnsi="Arial"/>
          <w:bCs/>
        </w:rPr>
        <w:t xml:space="preserve"> оснащение </w:t>
      </w:r>
      <w:r>
        <w:rPr>
          <w:rFonts w:cs="Arial" w:ascii="Arial" w:hAnsi="Arial"/>
        </w:rPr>
        <w:t xml:space="preserve">учреждений культуры </w:t>
      </w:r>
      <w:r>
        <w:rPr>
          <w:rFonts w:cs="Arial" w:ascii="Arial" w:hAnsi="Arial"/>
          <w:bCs/>
        </w:rPr>
        <w:t>музыкальными инструментами, костюмами, специальным оборудованием и инвентар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ажную роль в сохранении культурного наследия играют библиотеки, в которых собраны накопленные человечеством знания, образцы и ценности мировой, национальной и местной материальной и духовной культуры. Основной объем библиотечных услуг населению села оказывает МБУК «Зыковская сельская библиотека», услугами которого пользуются 20% на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месте с тем, имеющиеся ресурсы Муниципального бюджетного учреждения культуры «Зыковская сельская библиотека» и  Муниципального бюджетного учреждения культуры «Зыковский Дом Культуры» не в полной мере соответствуют информационным и культурным запросам пользователей. Обновление библиотечных фондов идет медленными темпами, доля морально устаревшей и ветхой литературы составляет до 50%. В 2016 году фонды библиотеки обновлены на 4,0 % при нормативе, рекомендуемом Международной федерацией библиотечных ассоциаций и учреждений (ИФЛА), – 5%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массовым учреждением культуры в муниципальном образовании, обеспечивающим досуг населения, условия для развития народного творчества и самодеятельного искусства, социально-культурных инициатив населения, является Муниципальное бюджетное учреждение культуры «Зыковский Дом Культуры». Число участников клубных формирований на 1 тыс. человек населения составляет 42 человека. Состояние материально-технической базы учреждений культурно -досугового типа остается неудовлетворительны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месте с тем недостаточность финансирования межрегиональных и международных культурных проектов наряду с удаленностью от культурных центров России и зарубежных стран препятствует полноценному включению муниципального образования в общероссийский и мировой культурный процес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то же время серьезной проблемой продолжает оставаться дефицит кадров, что обусловлено низкой заработной платой и социальной незащищенностью творческих работников и работников культуры.  Несоответствие кадрового потенциала уровню возникающих проблем в отрасли приводит к низкому уровню развития инновационной и экспериментальной деятельности, слабому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ыполнение муниципального задания учреждениям культуры из местного бюджета муниципального образования в 2016 выделены субсидии на общую сумму 8 430 982 тыс. руб., в 2017 выделено 10 354,88 тыс. руб. тыс. руб., в 2018 году в виде субсидий и межбюджетных трансфертов выделено 6 301 596,36. С 2018 года библиотечное обслуживание населения является полномочием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Материально-техническая база учреждений культуры характеризуется высокой степенью износа. Требуется оснащение учреждений современным акустическим оборудованием, средствами пожарной безопасности, компьютерной техникой, музыкальными инструментами, автотранспортом. 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Зыковского сельсовета как места постоянного жи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еодоления сложившихся в сфере культуры противоречий,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муниципального образования в крае и в стране, исходя из критериев наиболее полного удовлетворения потребностей населения, сохранения и приумножения культурного потенциал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ые риски – возникновение бюджетного дефицита может повлечь сокращение или прекращение программных мероприятий и не 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 может привести к нарушению планируемых сроков реализации Программы, невыполнению ее цели и задач, не 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риоритеты и цели социально-экономиче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 xml:space="preserve">развития в сфере культуры Зыковского сельсовета, описание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феры культуры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иоритеты и цели социально-экономического развития в сфере культуры Зыковского сельсовета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4">
        <w:r>
          <w:rPr>
            <w:rStyle w:val="InternetLink"/>
            <w:rFonts w:cs="Arial" w:ascii="Arial" w:hAnsi="Arial"/>
          </w:rPr>
          <w:t>Закон</w:t>
        </w:r>
      </w:hyperlink>
      <w:r>
        <w:rPr>
          <w:rFonts w:cs="Arial" w:ascii="Arial" w:hAnsi="Arial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6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7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развития информационного общества в Российской Федерации (утверждена Президентом Российской Федерации 07.02.2008 № Пр-21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Национальная </w:t>
      </w:r>
      <w:hyperlink r:id="rId8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действий в интересах детей на 2012 - 2017 годы (утверждена Указом Президента Российской Федерации от 01.06.2012 № 761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государственной политики по развитию сферы культуры в Российской Федерации до 2015 года (согласованы Правительством Российской Федерации от 01.06.2006 № МФ-П44-2462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9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сохранения и развития нематериального культурного наследия народов Российской Федерации на 2009 - 2015 годы (утверждена приказом Министерства культуры Российской Федерации от 17.12.2008 № 267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0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развития образования в сфере культуры и искусства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1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устойчивого развития коренных малочисленных народов Севера, Сибири и Дальнего Востока Российской Федерации (утверждена распоряжением Правительства Российской Федерации от 04.02.2009 № 132-р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2">
        <w:r>
          <w:rPr>
            <w:rStyle w:val="InternetLink"/>
            <w:rFonts w:cs="Arial" w:ascii="Arial" w:hAnsi="Arial"/>
          </w:rPr>
          <w:t>Стратегия</w:t>
        </w:r>
      </w:hyperlink>
      <w:r>
        <w:rPr>
          <w:rFonts w:cs="Arial" w:ascii="Arial" w:hAnsi="Arial"/>
        </w:rPr>
        <w:t xml:space="preserve"> социально-экономического развития Сибири до 2020 года (утверждена распоряжением Правительства Российской Федерации от 05.07.2010 № 1120-р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Красноярского края от 28.06.2007 № 2-190 «О культуре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ение максимальной доступности культурных ценностей для населения, повышение качества и разнообразия культурных услуг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открытого культурного пространства  (развитие гастрольной, выставочной, фестивальной деятельности и др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изация просветительской деятельности учреждений культуры (гражданско-патриотическое просвещение, культурно-историческое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системы непрерывного профессионального образования в области культуры, 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, популяризация и эффективное использование культурного наследия села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пополнение библиотечного фонда по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тойчивого культурного образа поселения как территории культурных традиций, интеграция в общероссийский и мировой культурный процесс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вижение культуры поселения за его пределами в форме гастролей, участия в конкурсах, выставках и фестивалях кра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питальный ремонт и реконструкция, техническая и технологическая модернизация учреждений культуры поселения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Зыков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данной цели должны быть решены следующие задач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а 1. Организация библиотечного обслуживания в сельской библиотеке, обеспечение сохранности библиотечного фон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Решение данной задачи будет обеспечено посредством осуществления подпрограммы – «Сохранение культурного наследия»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дача 2. Обеспечение доступа населения Зыковского сельсовета к культурным благам и участию в культурной жиз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Для решения указанной задачи предусматривается выполнение подпрограммы «Поддержка любительского народного творчества и организации досуга населения». 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Реализация Программы позволит расширить доступ населения к культурным ценностям и информации, обеспечит поддержку всех форм творческой самореализации личности, широкое вовлечение граждан в культурную деятельность, активизирует процессы интеграции села в краевое и общероссийское культурное пространство, создаст условия для дальнейшей модернизации деятельности муниципальных учреждений культуры Зыковского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ет отметить, что 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неуправляемым риском является существенное сокращение объемов бюджетного финансирования Программы.</w:t>
      </w:r>
    </w:p>
    <w:p>
      <w:pPr>
        <w:pStyle w:val="ConsPlusNormal1"/>
        <w:widowControl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Механизм реализации отдельных мероприятий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местного бюджета направляются на субсидии муниципальным бюджетным учреждениям культ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на цели, связанные с выполнением муниципального задания на оказание муниципальных услуг (выполнение работ)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на цели, не связанные с выполнением муниципального задания на оказание муниципальных услуг (выполнение работ)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 Программы достигается реализацией подпрограм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онные, экономические и правовые механизмы, необходимые для эффективной реализации мероприятий подпрограмм представлены в подпрограммах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5. Прогноз конечных результатов Программы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Для осуществления мониторинга оценки реализации программы применяются показатели результативности и целевые индикатор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сть программы оценивается по следующим показателям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) увеличение активности использования библиотечного фонда в 2020 г на 5 %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2) увеличение процента потребителей, удовлетворенных качеством и доступностью услуг ДК,  к концу 2020 года на 13%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, позволяющими измерить достижение цели программы, являются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) активность использования библиотечного фонда увеличилась на 5 % и в 2017 году составила 81,0%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оцент потребителей, удовлетворенных качеством и доступностью услуг ДК, в 2021 году составит 59,0%.</w:t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показателей результативности и целевых индикаторов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</w:rPr>
        <w:t>приложении № 1 к программе</w:t>
      </w:r>
      <w:r>
        <w:rPr>
          <w:rFonts w:cs="Arial" w:ascii="Arial" w:hAnsi="Arial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Arial" w:ascii="Arial" w:hAnsi="Arial"/>
          <w:sz w:val="24"/>
          <w:szCs w:val="24"/>
        </w:rPr>
        <w:t xml:space="preserve">приложении № 2 к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Для достижения цели и решения задач Программы предполагается реализация двух подпрограмм. 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программа 1. «Поддержка любительского народного творчества и организация досуга населения» представлена в приложение № 5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 - 2021 годы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>Целью подпрограммы является обеспечение доступа населения Красноярского края к культурным благам и участию в культурной жизни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досуга, сохранение и развитие традиционной народной культуры и самодеятельного народного творч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клубных формирований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участников клубных формирований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ие количества посетителей культурных мероприятий; 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созидательной деятельности работников культуры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имиджа специалиста, руководителя, творческого коллектива учреждения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ачества и доступности культурно - досуговых услуг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проведения культур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ероприятий по подпрограмме 1 позволит достичь в 2020 году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участников клубных формирований - составит всего 2210 человек, в том числе по годам: в 2014 году –  230 человек в 2015 году – 242 человек, в 2016 году – 245 человек, в 2017 году -265 человек, в 2018 году -303 человек, в 2019 году -303 человек, в 2020 году- 310 чел. В 2021 -312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число посетителей культурно-досуговых мероприятий составит всего 169 707 человек, в том числе по годам: в 2014 году – 19968 человек, в 2015 году – 19972. человек, в 2016 году – 19982 человек, в 2017 году -19985 человек, в 2018 году -22000 человек, в 2019 году -22500  человек, в 2020 году- 22600 чел., в 2021 году – 22700 человек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 количество культурно-досуговых мероприятий составит всего 1475 ед., в том числе по годам: в 2014 году –   161ед., в 2015 году – 165 ед., в 2016 году – 171 ед., в 2017 году 172 ед.э в 2018 году -200 ед., в 2019 году – 200 ед,, в 2020 году- 202 ед., в 2021- 204 ед.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клубных формирований, составит по годам: в 2014 году – 19 ед., в 2015 году – 19 ед., в 2016 году – 20 ед., в 2017 году 20 ед., в 2018 году 22 ед., в 2019 году -22 ед., в 2020- году 23 ед., в 2021-23 ед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Подпрограмма 2 «Сохранение культурного наследия»</w:t>
      </w:r>
      <w:r>
        <w:rPr>
          <w:rFonts w:cs="Arial" w:ascii="Arial" w:hAnsi="Arial"/>
          <w:bCs/>
        </w:rPr>
        <w:t xml:space="preserve"> представлена в приложение № 6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 - 2017 годы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 xml:space="preserve">Целью подпрограммы является </w:t>
      </w:r>
      <w:r>
        <w:rPr>
          <w:rFonts w:cs="Arial" w:ascii="Arial" w:hAnsi="Arial"/>
        </w:rPr>
        <w:t>сохранение и эффективное использование культурного наследия Зыковского сельсовета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ется следующая задача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библиотечного дел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прав населения края на свободный доступ к информации, культурным ценностя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комплектования библиотечных фонд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ачества и доступности библиотеч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ширение разнообразия библиотеч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востребованности услуг библиотек у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ероприятий подпрограмме 2 позволила достичь в 2017  году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о посетителей библиотеки составит по годам: в 2014 году – не менее  19180 человек, в 2015 году – не менее 19380 человек, в 2016 году – не менее 19420 человек в 2017 году –не менее 19430 человек,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книговыдачи составит по годам: в 2014 году – не менее 59500 экземпляров, в 2015 году – не менее 60400 экземпляров, в 2016 году – не менее 60500 экземпляров, в 2017 году 60550 экземпляров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7. </w:t>
      </w:r>
      <w:r>
        <w:rPr>
          <w:rFonts w:cs="Arial" w:ascii="Arial" w:hAnsi="Arial"/>
          <w:sz w:val="24"/>
          <w:szCs w:val="24"/>
        </w:rPr>
        <w:t xml:space="preserve">Информация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спределении планируемых расходов по отдельным мероприятиям Программы, подпрограммам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firstLine="720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спределение планируемых расходов по подпрограммам с указанием главных распорядителей средств местного бюджета, а также по годам реализации программы приведено в приложении № 3, ресурсном обеспечении в приложении 4 к Программ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Par922"/>
      <w:bookmarkStart w:id="1" w:name="Par922"/>
      <w:bookmarkEnd w:id="1"/>
    </w:p>
    <w:p>
      <w:pPr>
        <w:pStyle w:val="ConsPlusNormal1"/>
        <w:widowControl/>
        <w:ind w:hanging="0"/>
        <w:jc w:val="center"/>
        <w:rPr/>
      </w:pPr>
      <w:r>
        <w:rPr>
          <w:sz w:val="24"/>
          <w:szCs w:val="24"/>
        </w:rPr>
        <w:t>8. Информация о распределении планируемых расходов по мероприятиям муниципальной программы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мероприятиям муниципальной программы приведена в приложении № 4 к программе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9. Информация об объеме бюджетных ассигнований, направленных на реализацию муниципальной программы</w:t>
      </w:r>
    </w:p>
    <w:p>
      <w:pPr>
        <w:pStyle w:val="ConsPlusNormal1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Финансирование программы осуществляется в пределах средств, утвержденных решением Зыковского Совета депутатов о бюджете Зыков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ы финансирования программы и уточняются ежегодно при утверждении бюджета Зыков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бъем финансирования, необходимый для реализации мероприятий программы, составляет  55 818 487,75  руб., в том числе по годам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– 6 057 699,25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–7 108 793,73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– 7 865 129,56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–10 437 114,27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6 495 371,05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-  7 354 379,89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5 200 000,00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5 300 000.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) для реализации подпрограммы 1 </w:t>
      </w:r>
      <w:r>
        <w:rPr>
          <w:rFonts w:cs="Arial" w:ascii="Arial" w:hAnsi="Arial"/>
          <w:bCs/>
        </w:rPr>
        <w:t>«Поддержка любительского народного творчества и организация досуга населения»</w:t>
      </w:r>
      <w:r>
        <w:rPr>
          <w:rFonts w:cs="Arial" w:ascii="Arial" w:hAnsi="Arial"/>
        </w:rPr>
        <w:t xml:space="preserve">» и мероприятий по ней – </w:t>
      </w:r>
      <w:r>
        <w:rPr>
          <w:rFonts w:cs="Arial" w:ascii="Arial" w:hAnsi="Arial"/>
          <w:shd w:fill="FFFFFF" w:val="clear"/>
        </w:rPr>
        <w:t>45 317 857,68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3 885 699,2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hd w:fill="FFFFFF" w:val="clear"/>
        </w:rPr>
        <w:t>2015 год – 4 555 556,9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hd w:fill="FFFFFF" w:val="clear"/>
        </w:rPr>
        <w:t>2016 год – 5 351 802,56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– 7 228 603,12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8 год -  6 495 371,05 рубле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9 год -  7 300824,75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0 год – 5 200  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021 год – 5 300 000.00 руб.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2) для реализации подпрограммы 2 </w:t>
      </w:r>
      <w:r>
        <w:rPr>
          <w:rFonts w:cs="Arial" w:ascii="Arial" w:hAnsi="Arial"/>
        </w:rPr>
        <w:t>«Сохранение культурного наследия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– 10 500 630,07</w:t>
      </w:r>
      <w:r>
        <w:rPr>
          <w:rFonts w:cs="Arial" w:ascii="Arial" w:hAnsi="Arial"/>
          <w:shd w:fill="FFFFFF" w:val="clear"/>
        </w:rPr>
        <w:t xml:space="preserve"> 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2 172 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hd w:fill="FFFFFF" w:val="clear"/>
        </w:rPr>
        <w:t>2015 год – 2 553 236.78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6 год – 2 513 327 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– 3 208 511,15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9 год -  53 555,14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роприятия программы и объемы их финансирования подлежат ежегодной корректиров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онное обеспечение программы осуществляется посредством освещения целей, задач и механизмов настоящей программы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онтроль за исполнением программы осуществляет администрация Зыковского сельсовета, Зыковский Совет депутатов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3"/>
        <w:gridCol w:w="5744"/>
      </w:tblGrid>
      <w:tr>
        <w:trPr>
          <w:trHeight w:val="1411" w:hRule="atLeast"/>
        </w:trPr>
        <w:tc>
          <w:tcPr>
            <w:tcW w:w="8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57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аспорту муниципальной программы «Создание условий для развития культуры на территории Зыковского сельсовета  на 2014-2021 годы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55"/>
        <w:gridCol w:w="408"/>
        <w:gridCol w:w="723"/>
        <w:gridCol w:w="561"/>
        <w:gridCol w:w="969"/>
        <w:gridCol w:w="743"/>
        <w:gridCol w:w="291"/>
        <w:gridCol w:w="1496"/>
        <w:gridCol w:w="220"/>
        <w:gridCol w:w="598"/>
        <w:gridCol w:w="220"/>
        <w:gridCol w:w="598"/>
        <w:gridCol w:w="193"/>
        <w:gridCol w:w="187"/>
        <w:gridCol w:w="489"/>
        <w:gridCol w:w="328"/>
        <w:gridCol w:w="544"/>
        <w:gridCol w:w="274"/>
        <w:gridCol w:w="543"/>
        <w:gridCol w:w="274"/>
        <w:gridCol w:w="543"/>
        <w:gridCol w:w="211"/>
        <w:gridCol w:w="482"/>
        <w:gridCol w:w="220"/>
        <w:gridCol w:w="150"/>
        <w:gridCol w:w="793"/>
      </w:tblGrid>
      <w:tr>
        <w:trPr>
          <w:trHeight w:val="11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задачи, показатели результатов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с показателя результативност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</w:tr>
      <w:tr>
        <w:trPr>
          <w:trHeight w:val="5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создание условий для развития и реализации культурного и духовного потенциала населения Зыковского сельсовета</w:t>
            </w:r>
          </w:p>
        </w:tc>
      </w:tr>
      <w:tr>
        <w:trPr>
          <w:trHeight w:val="3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ность использования библиотечного фон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Эв/Э*100, где Эв – выдано экземпляров, Э – экземпляров на конец года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потребителей, удовлетворенных качеством и доступностью услуг Д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у/О*100, где Оу – число опрошенных, удовлетворенных качеством и доступностью, О – общее число опрошенных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% 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</w:tr>
      <w:tr>
        <w:trPr>
          <w:trHeight w:val="3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36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. Обеспечение доступа населения Зыковского сельсовета к культурным благам и участию в культурной жизни</w:t>
            </w:r>
          </w:p>
        </w:tc>
      </w:tr>
      <w:tr>
        <w:trPr>
          <w:trHeight w:val="3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136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«Поддержка любительского народного творчества и организации досуга населения» (ДК)</w:t>
            </w:r>
          </w:p>
        </w:tc>
      </w:tr>
      <w:tr>
        <w:trPr>
          <w:trHeight w:val="3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посетителей учреждений культурно-досугового типа Зыковского сельсовета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задание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2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00</w:t>
            </w:r>
          </w:p>
        </w:tc>
      </w:tr>
      <w:tr>
        <w:trPr>
          <w:trHeight w:val="13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о клубных формирований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задание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3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участников клубных формирований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задание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</w:tr>
      <w:tr>
        <w:trPr>
          <w:trHeight w:val="3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количество культурно-досуговых мероприятий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задание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36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. Организация библиотечного обслуживания в сельской библиотеке, обеспечение сохранности библиотечного фонда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136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Сохранение культурного наследия»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посещений библиотеки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овек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задание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количество выданных экземпляров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задание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0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5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  <w:gridCol w:w="5822"/>
      </w:tblGrid>
      <w:tr>
        <w:trPr/>
        <w:tc>
          <w:tcPr>
            <w:tcW w:w="8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2" w:type="dxa"/>
            <w:tcBorders/>
          </w:tcPr>
          <w:p>
            <w:pPr>
              <w:pStyle w:val="Normal"/>
              <w:autoSpaceDE w:val="false"/>
              <w:ind w:left="-67" w:firstLine="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ConsPlusNormal1"/>
              <w:widowControl/>
              <w:tabs>
                <w:tab w:val="clear" w:pos="708"/>
                <w:tab w:val="left" w:pos="4503" w:leader="none"/>
                <w:tab w:val="right" w:pos="15397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к Паспорту муниципальной программы «Создание условий для развития культуры на территории Зыковского сельсовета на 2014-2021 годы»</w:t>
            </w:r>
          </w:p>
        </w:tc>
      </w:tr>
    </w:tbl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левые показатели на долгосрочный пери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361"/>
        <w:gridCol w:w="862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40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целевые показатели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  <w:br/>
              <w:t>изм.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5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й период по годам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ь: создание условий для развития и реализации культурного и духовного потенциала населения Зыковского сельсове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ь использования библиотечного фонд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Эв/Э*100, где Эв – выдано экземпляров, Э – экземпляров на конец года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потребителей, удовлетворенных качеством и доступностью услуг СДК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Оу/О*100, где Оу – число опрошенных, удовлетворенных качеством и доступностью, О – общее число опрошенных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134" w:right="1134" w:gutter="0" w:header="709" w:top="107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5"/>
        <w:gridCol w:w="5632"/>
      </w:tblGrid>
      <w:tr>
        <w:trPr>
          <w:trHeight w:val="1290" w:hRule="atLeast"/>
        </w:trPr>
        <w:tc>
          <w:tcPr>
            <w:tcW w:w="8655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39" w:firstLine="72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аспорту муниципальной программы «Создание условий для развития культуры на территории Зыковского сельсовета  на 2014-2021 годы»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планируемых расходов по мероприятиям и подпрограммам муниципальной программ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159"/>
        <w:gridCol w:w="1208"/>
        <w:gridCol w:w="562"/>
        <w:gridCol w:w="552"/>
        <w:gridCol w:w="965"/>
        <w:gridCol w:w="477"/>
        <w:gridCol w:w="927"/>
        <w:gridCol w:w="927"/>
        <w:gridCol w:w="927"/>
        <w:gridCol w:w="1003"/>
        <w:gridCol w:w="927"/>
        <w:gridCol w:w="927"/>
        <w:gridCol w:w="740"/>
        <w:gridCol w:w="740"/>
        <w:gridCol w:w="1003"/>
      </w:tblGrid>
      <w:tr>
        <w:trPr>
          <w:trHeight w:val="675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8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  <w:br/>
              <w:t>П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год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культуры на территории Зыковского сельсовета на 2014-2021г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7699,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8793,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5129,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7114,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371,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824,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18487,75</w:t>
            </w:r>
          </w:p>
        </w:tc>
      </w:tr>
      <w:tr>
        <w:trPr>
          <w:trHeight w:val="36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7699,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8793,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5129,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7114,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371,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824,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18487,75</w:t>
            </w:r>
          </w:p>
        </w:tc>
      </w:tr>
      <w:tr>
        <w:trPr>
          <w:trHeight w:val="844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ддержка любительского народного творчества и организации  досуга на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699,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5556,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1802,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8603,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371,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824,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17857,68</w:t>
            </w:r>
          </w:p>
        </w:tc>
      </w:tr>
      <w:tr>
        <w:trPr>
          <w:trHeight w:val="67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064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700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8559,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6949,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9600,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6848,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7824,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56782,41</w:t>
            </w:r>
          </w:p>
        </w:tc>
      </w:tr>
      <w:tr>
        <w:trPr>
          <w:trHeight w:val="30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10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699,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997,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853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002,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522,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2075,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247"/>
        <w:gridCol w:w="1964"/>
        <w:gridCol w:w="497"/>
        <w:gridCol w:w="634"/>
        <w:gridCol w:w="1138"/>
        <w:gridCol w:w="497"/>
        <w:gridCol w:w="1092"/>
        <w:gridCol w:w="1092"/>
        <w:gridCol w:w="1092"/>
        <w:gridCol w:w="1092"/>
        <w:gridCol w:w="314"/>
        <w:gridCol w:w="909"/>
        <w:gridCol w:w="314"/>
        <w:gridCol w:w="314"/>
        <w:gridCol w:w="1184"/>
      </w:tblGrid>
      <w:tr>
        <w:trPr>
          <w:trHeight w:val="300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хранение культурного наследия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332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8511,1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55,1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630,07</w:t>
            </w:r>
          </w:p>
        </w:tc>
      </w:tr>
      <w:tr>
        <w:trPr>
          <w:trHeight w:val="300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806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332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8511,1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55,1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630,07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0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  <w:gridCol w:w="5775"/>
      </w:tblGrid>
      <w:tr>
        <w:trPr>
          <w:trHeight w:val="1290" w:hRule="atLeast"/>
        </w:trPr>
        <w:tc>
          <w:tcPr>
            <w:tcW w:w="8834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39" w:firstLine="72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 Паспорту муниципальной программы «Создание условий для развития культуры на территории Зыковского сельсовета  на 2014-2021 годы»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муниципальной программы Зыковского сельсовета с учетом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27"/>
        <w:gridCol w:w="1463"/>
        <w:gridCol w:w="1128"/>
        <w:gridCol w:w="1128"/>
        <w:gridCol w:w="1127"/>
        <w:gridCol w:w="1225"/>
        <w:gridCol w:w="1128"/>
        <w:gridCol w:w="1128"/>
        <w:gridCol w:w="887"/>
        <w:gridCol w:w="888"/>
        <w:gridCol w:w="1225"/>
      </w:tblGrid>
      <w:tr>
        <w:trPr>
          <w:trHeight w:val="675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год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период</w:t>
            </w:r>
          </w:p>
        </w:tc>
      </w:tr>
      <w:tr>
        <w:trPr>
          <w:trHeight w:val="320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культуры на территории Зыков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57699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8793,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65129,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37114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95371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54379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818487,75</w:t>
            </w:r>
          </w:p>
        </w:tc>
      </w:tr>
      <w:tr>
        <w:trPr>
          <w:trHeight w:val="423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97,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64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709,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558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037,7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7566,56</w:t>
            </w:r>
          </w:p>
        </w:tc>
      </w:tr>
      <w:tr>
        <w:trPr>
          <w:trHeight w:val="237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Зыковского сельсове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7699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6696,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1965,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4404,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7813,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2342,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40921,19</w:t>
            </w:r>
          </w:p>
        </w:tc>
      </w:tr>
      <w:tr>
        <w:trPr>
          <w:trHeight w:val="359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любительского народного творчества и организации досуга на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699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5556,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1802,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8603,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371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824,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17857,68</w:t>
            </w:r>
          </w:p>
        </w:tc>
      </w:tr>
      <w:tr>
        <w:trPr>
          <w:trHeight w:val="165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0,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9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322,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558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037,7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867,78</w:t>
            </w:r>
          </w:p>
        </w:tc>
      </w:tr>
      <w:tr>
        <w:trPr>
          <w:trHeight w:val="31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Зыковского сельсове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699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8696,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6713,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0277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9290,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8786,9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6990,00</w:t>
            </w:r>
          </w:p>
        </w:tc>
      </w:tr>
      <w:tr>
        <w:trPr>
          <w:trHeight w:val="30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дпрограмма 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ие культурного наслед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3327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8511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55,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630,07</w:t>
            </w:r>
          </w:p>
        </w:tc>
      </w:tr>
      <w:tr>
        <w:trPr>
          <w:trHeight w:val="30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6,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387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98,78</w:t>
            </w:r>
          </w:p>
        </w:tc>
      </w:tr>
      <w:tr>
        <w:trPr>
          <w:trHeight w:val="30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Зыковского сельсове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8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252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5124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55,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3931,29</w:t>
            </w:r>
          </w:p>
        </w:tc>
      </w:tr>
      <w:tr>
        <w:trPr>
          <w:trHeight w:val="7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65"/>
      </w:tblGrid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Паспорту муниципальной программы «Создание условий для развития культуры на территории Зыковского сельсовета  на 2014-2021 годы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Паспорт подпрограммы «Сохранение культурного наследия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 и меро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хранение культурного наследия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здание условий для развития культуры на территории Зыковского сельсовета на 2014-2021 гг.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ь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библиотечного обслуживания в сельской библиотеке, обеспечение сохранности библиотечного фонд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доступа населения  Зыковского сельсовета к культурному наследию и обеспечение сохранности библиотечного фонда как части культурного наслед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7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Целевые индикаторы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показател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Увеличить количество посещений библиотеки к концу 2017 го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) увеличить число зарегистрированных пользователей к концу 2017 го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) увеличить общее количество выданных экземпляров к концу 2017 года.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индикаторы: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личество посещений библиотеки к концу 2017 года увеличится и составит 15120 человек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щее количество выданных экземпляров к концу 2017 года увеличится и составит 45150 экз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ы и источники финанс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Объем финансирования, необходимый для реализации мероприятий подпрограммы, составляет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 500 630,07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14 год – 2 172 000,00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5 год – 2 553 236,78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6 год – 2 513 327,00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7 год – 3 208 511,15 рубл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9 год – 53555,14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Мероприятия подпрограммы и объемы их финансирования подлежат ежегодной корректировке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Постановка проблемы и обоснование необходимости разработки подпрограммы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иблиотеки являются ключевым звеном в создании единого информационного и культурного пространства, обеспечивая населению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Население Зыковского сельсовета обслуживает 1 общедоступная библиотека. Количество зарегистрированных пользователей 2850 человек, что составляет 43 % от общего населения Зыковского сельсовета. Количество посещений библиотеки 15120 человек в год, а выдача печатных документов из библиотечных фондов составляет более 45150 единиц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Состояние библиотеки Зыковского сельсовета характеризируется как удовлетворительное в количественном отношении, но требующее качественных изменений в деятельности самой библиотеки, определяемых внедрением новых технологий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тование фонда библиотеки – приоритетное направление в деятельности по поддержке библиотечного обслуживани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Для реализации своих общественных функций и оптимального соответствия запросам населения библиотеке необходимо качественное обновление  фонд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Финансирование библиотеки Зыковского сельсовета с2018 года осуществляется за счет средств краевого и районного бюдж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уги, предоставляемые библиотекой, способствуют образованию и культурному развитию граждан, обеспечивают предоставление свободного доступа к информации каждому жителю Зыковского сельсовета.</w:t>
      </w:r>
    </w:p>
    <w:p>
      <w:pPr>
        <w:pStyle w:val="Style17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</w:rPr>
        <w:t>В ходе выполнения целевых показателей и показателей результативности подпрограммы возможны финансовые риски, вызванные недостаточностью и несвоевременностью финансирования из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уществление контроля исполнения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контроль эффективности использования финансовых средств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подпрограммы является организация библиотечного обслуживания в сельской библиотеке, обеспечение сохранности библиотечного фонда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стижение цели подпрограммы предполагает решение следующей задачи– обеспечение сохранности библиотечного фонда как части культурного наследия и организация библиотечного обслуживания населения Зыковского сельсовета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задачи достигается за счет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содействия созданию и функционированию системы библиотечного обслуживания, способной обеспечить гражданам максимально быстрый и свободный доступ к информации и знаниям, а также сохранение национального культурного наследия, хранящегося в библиотеках;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полнения библиотечных  фон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 с 2014 по 2017 годы, без выделения отдельных этапов. Начиная с 01 января 2018 г. библиотечное обслуживание населения Зыковского сельсовета будет финансироваться из районного бюджет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, позволяющими измерить достижение цели подпрограммы, являются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личество посещений к концу 2019 года увеличится и составит 15120 человек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2) общее количество выданных экземпляров к концу 2019 года сохранится на прежнем уровне и составит 40150 экз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число пользователей к 2019 году достигнет 2364 че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ень целевых индикаторов 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Механизм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Механизм реализации подпрограммы включает в себя ежегодное уточнение перечня подпрограммных мероприятий на очередной финансовый год и плановый период, с уточнением затрат по программным мероприяти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Администрация Зыковского сельсовета осуществляет текущее управление подпрограммой, обладает правом вносить предложения об изменении объемов финансовых средств, направляемых на решение отдельных мероприятий под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Подпрограмма направлена на организацию библиотечного обслуживания и обеспечение сохранности библиотечного фон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ьные мероприятия программ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я на выполнение муниципального задания и на иные цели, не связанные с выполнением муниципального зад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Объем средств на реализацию подпрограммы за счет средств бюджета Зыковского сельсовета устанавливается ежегодно решением Совета депутатов Зыковского сельсовета 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ценка хода исполнения мероприятий подпрограммы основана на мониторинге ожидаемых непосредственных и конечных результатов под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одпрограмму могут быть внесены корректиров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Управление подпрограммой и контроль за ходом ее выполнения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реализацией подпрограммы и мероприятиями осуществляет муниципальный заказчик программы – администрация Зыковского сельсовета Березовского района Красноярского кра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Муниципальный заказчик подпрограммы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Муниципальным заказчиком подпрограммы выполняется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Контроль за реализацией подпрограммы осуществляется администрацией Зыков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Оценка социально-экономической эффективности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 подпрограммы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личество посещений к концу 2019 года увеличится и составит 15120 человек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2) общее количество выданных экземпляров к концу 2019 года сохранится на прежнем уровне и составит 40150 экз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число пользователей достигнет 2364 че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обеспечению прав населения Зыковского сельсовета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вышению качества и доступности библиотеч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росту востребованности услуг библиотеки у населения Зыковского сельсовета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ценка социально-экономической эффективности реализации подпрограммы осуществляется по годам в течение всего срока реализации под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Мероприятия подпрограмм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мероприятий подпрограммы с указанием объема средств </w:t>
        <w:br/>
        <w:t>на их реализацию представлен в приложении № 2 к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8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Финансирование подпрограммных мероприятий осуществляется в пределах средств, утвержденных решением Зыковского Совета депутатов о бюджете Зыков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подпрограммы и уточняются ежегодно при утверждении бюджета Зыков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од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бъем финансирования, необходимый для реализации мероприятий подпрограммы, составляет </w:t>
      </w:r>
      <w:r>
        <w:rPr>
          <w:rFonts w:cs="Arial" w:ascii="Arial" w:hAnsi="Arial"/>
          <w:shd w:fill="FFFFFF" w:val="clear"/>
        </w:rPr>
        <w:t>10 500 630,07 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2 172 000,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5 год – 2 553 236,78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6 год – 2 513 327,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– 3 208 511,15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9 год – 53 555,14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и объемы их финансирования подлежат ежегодной корректиров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онное обеспечение подпрограммы осуществляется посредством освещения целей, задач и механизмов настоящей подпрограммы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 за исполнением подпрограммы осуществляет администрация Зыковского сельсовета, Зыковский Совет депутатов.</w:t>
      </w:r>
    </w:p>
    <w:sectPr>
      <w:headerReference w:type="default" r:id="rId17"/>
      <w:headerReference w:type="first" r:id="rId18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D257E06722B7D59A4FF9BE4641AE09B07BEF73233510990472389AB0DF289130a9L" TargetMode="External"/><Relationship Id="rId3" Type="http://schemas.openxmlformats.org/officeDocument/2006/relationships/hyperlink" Target="consultantplus://offline/ref=62D257E06722B7D59A4FF9BE4641AE09B07BEF73233510990472389AB0DF289130a9L" TargetMode="External"/><Relationship Id="rId4" Type="http://schemas.openxmlformats.org/officeDocument/2006/relationships/hyperlink" Target="consultantplus://offline/ref=CFD253F7C43DCB9683491A103321DBE8C50FA9330CB4D1D5F77547A2A5OCwED" TargetMode="External"/><Relationship Id="rId5" Type="http://schemas.openxmlformats.org/officeDocument/2006/relationships/hyperlink" Target="consultantplus://offline/ref=CFD253F7C43DCB9683491A103321DBE8CD0FAF310ABD8CDFFF2C4BA0A2C17C6ABC729C85086469O9wBD" TargetMode="External"/><Relationship Id="rId6" Type="http://schemas.openxmlformats.org/officeDocument/2006/relationships/hyperlink" Target="consultantplus://offline/ref=CFD253F7C43DCB9683491A103321DBE8C50DAA350FB2D1D5F77547A2A5CE237DBB3B908408646993O7wBD" TargetMode="External"/><Relationship Id="rId7" Type="http://schemas.openxmlformats.org/officeDocument/2006/relationships/hyperlink" Target="consultantplus://offline/ref=CFD253F7C43DCB9683491A103321DBE8CD0DA9310FBD8CDFFF2C4BA0OAw2D" TargetMode="External"/><Relationship Id="rId8" Type="http://schemas.openxmlformats.org/officeDocument/2006/relationships/hyperlink" Target="consultantplus://offline/ref=CFD253F7C43DCB9683491A103321DBE8C50CA9340AB0D1D5F77547A2A5CE237DBB3B908408646992O7w5D" TargetMode="External"/><Relationship Id="rId9" Type="http://schemas.openxmlformats.org/officeDocument/2006/relationships/hyperlink" Target="consultantplus://offline/ref=CFD253F7C43DCB9683491A103321DBE8CD07AD3202BD8CDFFF2C4BA0A2C17C6ABC729C85086468O9w2D" TargetMode="External"/><Relationship Id="rId10" Type="http://schemas.openxmlformats.org/officeDocument/2006/relationships/hyperlink" Target="consultantplus://offline/ref=CFD253F7C43DCB9683491A103321DBE8C50FAD370CB4D1D5F77547A2A5CE237DBB3B908408646992O7w2D" TargetMode="External"/><Relationship Id="rId11" Type="http://schemas.openxmlformats.org/officeDocument/2006/relationships/hyperlink" Target="consultantplus://offline/ref=CFD253F7C43DCB9683491A103321DBE8CC0BA1300FBD8CDFFF2C4BA0A2C17C6ABC729C85086469O9w4D" TargetMode="External"/><Relationship Id="rId12" Type="http://schemas.openxmlformats.org/officeDocument/2006/relationships/hyperlink" Target="consultantplus://offline/ref=CFD253F7C43DCB9683491A103321DBE8C50FAA370BB6D1D5F77547A2A5CE237DBB3B908408646992O7w0D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56:00Z</dcterms:created>
  <dc:creator>Бухгалтерия2</dc:creator>
  <dc:description/>
  <cp:keywords/>
  <dc:language>en-US</dc:language>
  <cp:lastModifiedBy>1</cp:lastModifiedBy>
  <cp:lastPrinted>2019-08-15T11:20:00Z</cp:lastPrinted>
  <dcterms:modified xsi:type="dcterms:W3CDTF">2019-09-02T12:36:00Z</dcterms:modified>
  <cp:revision>72</cp:revision>
  <dc:subject/>
  <dc:title>Об утверждении муниципальной долгосрочной </dc:title>
</cp:coreProperties>
</file>