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78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 РАЙОНА КРАСНОЯРСКОГО КРА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2» сентября 2019 г.</w:t>
        <w:tab/>
        <w:tab/>
        <w:tab/>
        <w:t>с. Зыково</w:t>
        <w:tab/>
        <w:tab/>
        <w:tab/>
        <w:tab/>
        <w:t>№ 5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№10 от 01.03.2013г. «О создании комиссии по выбору земельных участков и предварительному согласованию  размещения временных объектов на территории Зыковского сельсовет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выбытием из состава комиссии по выбору земельных участков и предварительному согласованию размещения временных объектов на территории Зыковского сельсовета Березовского района Красноярского края некоторых членов, а так же в связи со сменой специалистов, либо изменением должности членов комиссии, в целях надлежащей работы вышеуказанной комиссии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.2 постановления № 10 от 01.03.2013 г. «О создании комиссии по выбору земельных участков и предварительному согласованию размещения временных объектов на территории Зыковского сельсовета», путем утверждения нового состава комиссии, согласно Приложению № 1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 Зыковский сельсовет                                                              М.Н. Яковенко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 к постановлению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Зыковского сельсовета 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0 от «12» сентября 2019 г.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center"/>
        <w:rPr/>
      </w:pPr>
      <w:r>
        <w:rPr>
          <w:rFonts w:cs="Arial" w:ascii="Arial" w:hAnsi="Arial"/>
        </w:rPr>
        <w:t>СОСТАВ КОМИССИИ ПО ВЫБОРУ ЗЕМЕЛЬНЫХ УЧАСТКОВ И ПРЕДВАРИТЕЛЬНОМУ СОГЛАСОВАНИЮ РАЗМЕЩЕНИЯ ВРЕМЕННЫХ ОБЪЕКТОВ НА ТЕРРИТОРИИ ЗЫКОВСКОГО СЕЛЬСОВЕТА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вягинцев Павел Игоревич – заместитель главы администрации Зыковского сельсовета Березовского района Красноярского края по благоустройству и общим вопросам.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: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/>
      </w:pPr>
      <w:r>
        <w:rPr>
          <w:rFonts w:cs="Arial" w:ascii="Arial" w:hAnsi="Arial"/>
        </w:rPr>
        <w:t>Сороковиков Алексей Владимирович - заместитель главы администрации Зыковского сельсовет Березовского района Красноярского края по безопасности и жизнеобеспечению.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ь комиссии: 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рофимова Елена Сергеевна – ведущий специалист по управлению земельными и имущественными вопросами администрации Зыковского сельсовета Березовского района Красноярского края.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сулова Татьяна Валерьевна – специалист 1 категории по кадрам, делопроизводству и работе с архивом администрации Зыковского сельсовета Березовского района Красноярского края.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лейникова Надежда Михайловна – специалист 2 категории по гражданской обороне, защите от ЧС, пожарной безопасности администрации Зыковского сельсовета Березовского района Красноярского края.</w:t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75" w:leader="none"/>
          <w:tab w:val="left" w:pos="7650" w:leader="none"/>
          <w:tab w:val="left" w:pos="7890" w:leader="none"/>
          <w:tab w:val="left" w:pos="8160" w:leader="none"/>
        </w:tabs>
        <w:jc w:val="both"/>
        <w:rPr/>
      </w:pPr>
      <w:r>
        <w:rPr>
          <w:rFonts w:cs="Arial" w:ascii="Arial" w:hAnsi="Arial"/>
        </w:rPr>
        <w:t>Матвеев Евгений Михайлович – депутат Зыковского сельского Совета депутатов Березовского района Краснояр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52:00Z</dcterms:created>
  <dc:creator>12345</dc:creator>
  <dc:description/>
  <cp:keywords/>
  <dc:language>en-US</dc:language>
  <cp:lastModifiedBy>Ира</cp:lastModifiedBy>
  <cp:lastPrinted>2019-09-12T10:03:00Z</cp:lastPrinted>
  <dcterms:modified xsi:type="dcterms:W3CDTF">2019-09-12T03:07:00Z</dcterms:modified>
  <cp:revision>8</cp:revision>
  <dc:subject/>
  <dc:title>АДМИНИСТРАЦИЯ ЗЫКОВСКОГО СЕЛЬСОВЕТА</dc:title>
</cp:coreProperties>
</file>