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сентября 2019 г.                                    с. Зыково                                        № 516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Зыковского сельсовета от 01.12.2016 г. № 834 «Об утверждении Примерного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муниципальными служащим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33,1 Трудового кодекса Российской Федерации, Законом Красноярского края от 31.03.2011 г. № 12-5724 «О социальном партнерстве» Законом Красноярского края от 06.12.2018 г. № 2275 «О внесении изменений в статью 4 Закона края «О системе оплаты труда работников краевых государственных учреждений, Решением Зыковского сельского Совета депутатов от 17.11.2016 г. № 28-128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должности муниципальной службы и муниципальными служащим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Зыковского сельсовета Березовского района Красноярского края от 01.12.2016 г. №834 «Об утверждении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и муниципальными служащими» с изменениями, утвержденными Постановлением администрации Зыковского сельсовета от 24.11.2017 г. № 371/2 от 29.12.2017 № 442 (Приложение № 1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п. 2.2.1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2.2.1. Минимальные размеры окладов (должностных окладов), ставок заработной платы по должностям работников, осуществляющих первичный воинский учет на территориях, где отсутствуют военные комиссариаты, устанавливаются на основе отнесения занимаемых ими должностей к профессиональным квалификационным группам (далее ПКГ), утвержденным приказом Министерства здравоохранения и социального развития РФ от 29.05.2008 г.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8"/>
        <w:gridCol w:w="4616"/>
      </w:tblGrid>
      <w:tr>
        <w:trPr>
          <w:trHeight w:val="59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лада (должностного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лада), ставки заработной платы, руб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первого уровня» </w:t>
            </w:r>
          </w:p>
        </w:tc>
      </w:tr>
      <w:tr>
        <w:trPr>
          <w:trHeight w:val="68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спектор по учету 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18,3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2. п. 2.2.2.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Минимальные размеры окладов (должностных окладов), ставокзаработной платы по должностям работников муниципального казенного учреждения «Финансово-земельные отношения» устанавливаются на основе отнесения занимаемых ими должностей к профессиональным квалификационным группам (далее ПКГ),утвержденным приказом Министерства здравоохранения и социального развития РФ от 29.05.2008 г.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3"/>
        <w:gridCol w:w="3671"/>
      </w:tblGrid>
      <w:tr>
        <w:trPr>
          <w:trHeight w:val="599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ConsPlusCel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лада (должностного </w:t>
            </w:r>
          </w:p>
          <w:p>
            <w:pPr>
              <w:pStyle w:val="ConsPlusCell"/>
              <w:jc w:val="both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оклада), ставки заработной платы, руб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689" w:hRule="atLeast"/>
        </w:trPr>
        <w:tc>
          <w:tcPr>
            <w:tcW w:w="5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ухгалтер, юрисконсульт,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78,78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13,72</w:t>
            </w:r>
          </w:p>
        </w:tc>
      </w:tr>
      <w:tr>
        <w:trPr>
          <w:trHeight w:val="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первого уровня» </w:t>
            </w:r>
          </w:p>
        </w:tc>
      </w:tr>
      <w:tr>
        <w:trPr>
          <w:trHeight w:val="689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спектор по учету 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98,7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п. 2.2.3.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Ф от 29.05.2008 г. № 248н «Об утверждении профессиональных квалификационных групп общеотраслевых   профессий рабоч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3"/>
        <w:gridCol w:w="4841"/>
      </w:tblGrid>
      <w:tr>
        <w:trPr>
          <w:tblHeader w:val="true"/>
          <w:trHeight w:val="60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85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58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97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профессии  рабочих первого уровня» 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67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орож, уборщик служебных помещений,  уборщик территории, рабочий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61,73</w:t>
            </w:r>
          </w:p>
        </w:tc>
      </w:tr>
      <w:tr>
        <w:trPr>
          <w:trHeight w:val="58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98,7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4. п. 2.2.4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Минимальные размеры окладов (должностных окладов), ставок заработной платы по должностям работников физической культуры и спорта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Ф от 27.02.2012 г. № 165н «Об утверждении профессиональных квалификационных групп должностей работников физической культуры и спорта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1"/>
        <w:gridCol w:w="4273"/>
      </w:tblGrid>
      <w:tr>
        <w:trPr>
          <w:tblHeader w:val="true"/>
          <w:trHeight w:val="600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43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58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должностей работников физической культуры и спорта второго уровня </w:t>
            </w:r>
          </w:p>
        </w:tc>
      </w:tr>
      <w:tr>
        <w:trPr/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нструктор-методист физкультурно-спортивных организаций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56,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2. Контроль за исполнением постановления возложить на директора </w:t>
        <w:br/>
        <w:t>МКУ «ФЗО» Яншину Е.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постановление в газете «Зыковский информационны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01.10.2019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.о. главы муниципального образования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rFonts w:cs="Arial" w:ascii="Arial" w:hAnsi="Arial"/>
        </w:rPr>
        <w:t>Зыковский сельсовет                                                                               П.И. Звягинце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6.8pt;height:15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4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6">
    <w:name w:val="Основной текст Знак"/>
    <w:basedOn w:val="Style12"/>
    <w:qFormat/>
    <w:rPr>
      <w:sz w:val="27"/>
      <w:szCs w:val="27"/>
      <w:shd w:fill="FFFFFF" w:val="clear"/>
      <w:lang w:val="en-US" w:eastAsia="en-US"/>
    </w:rPr>
  </w:style>
  <w:style w:type="character" w:styleId="PageNumber">
    <w:name w:val="Page Number"/>
    <w:basedOn w:val="Style12"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2:00Z</dcterms:created>
  <dc:creator>Sekretar</dc:creator>
  <dc:description/>
  <cp:keywords/>
  <dc:language>en-US</dc:language>
  <cp:lastModifiedBy>1</cp:lastModifiedBy>
  <cp:lastPrinted>2019-09-05T13:00:00Z</cp:lastPrinted>
  <dcterms:modified xsi:type="dcterms:W3CDTF">2019-09-06T06:03:00Z</dcterms:modified>
  <cp:revision>28</cp:revision>
  <dc:subject/>
  <dc:title>РОССИЙСКАЯ ФЕДЕРАЦИЯ</dc:title>
</cp:coreProperties>
</file>