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sz w:val="27"/>
          <w:szCs w:val="27"/>
        </w:rPr>
      </w:pPr>
      <w:r>
        <w:rPr>
          <w:sz w:val="27"/>
          <w:szCs w:val="27"/>
        </w:rPr>
        <w:t>КРАСНОЯРСКИЙ КРАЙ</w:t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sz w:val="27"/>
          <w:szCs w:val="27"/>
        </w:rPr>
      </w:pPr>
      <w:r>
        <w:rPr>
          <w:sz w:val="27"/>
          <w:szCs w:val="27"/>
        </w:rPr>
        <w:t>БЕРЕЗОВСКИЙ РАЙОН</w:t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sz w:val="27"/>
          <w:szCs w:val="27"/>
        </w:rPr>
      </w:pPr>
      <w:r>
        <w:rPr>
          <w:sz w:val="27"/>
          <w:szCs w:val="27"/>
        </w:rPr>
        <w:t>АДМИНИСТРАЦИЯ ЗЫКОВСКОГО СЕЛЬСОВЕТА</w:t>
      </w:r>
    </w:p>
    <w:p>
      <w:pPr>
        <w:pStyle w:val="Normal"/>
        <w:widowControl w:val="false"/>
        <w:pBdr>
          <w:bottom w:val="single" w:sz="12" w:space="1" w:color="000000"/>
        </w:pBdr>
        <w:suppressAutoHyphens w:val="true"/>
        <w:spacing w:before="0" w:after="0"/>
        <w:contextualSpacing/>
        <w:jc w:val="center"/>
        <w:rPr>
          <w:sz w:val="27"/>
          <w:szCs w:val="27"/>
        </w:rPr>
      </w:pPr>
      <w:r>
        <w:rPr>
          <w:sz w:val="27"/>
          <w:szCs w:val="27"/>
        </w:rPr>
        <w:t>662510, Красноярский край, Березовский район, с. Зыково, ул. Советская, д. 27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/>
      </w:pPr>
      <w:r>
        <w:rPr/>
        <w:t>П О С Т А Н О В Л Е Н И 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787"/>
      </w:tblGrid>
      <w:tr>
        <w:trPr/>
        <w:tc>
          <w:tcPr>
            <w:tcW w:w="4783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>
                <w:sz w:val="28"/>
                <w:szCs w:val="28"/>
              </w:rPr>
              <w:t>«12» июля 2019 г.</w:t>
            </w:r>
          </w:p>
        </w:tc>
        <w:tc>
          <w:tcPr>
            <w:tcW w:w="4787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47</w:t>
            </w:r>
          </w:p>
        </w:tc>
      </w:tr>
    </w:tbl>
    <w:p>
      <w:pPr>
        <w:pStyle w:val="Normal"/>
        <w:tabs>
          <w:tab w:val="clear" w:pos="708"/>
          <w:tab w:val="left" w:pos="5175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комиссии по организации и проведению аукцион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на территории муниципального образования Зыковский сельсовет</w:t>
            </w:r>
          </w:p>
        </w:tc>
      </w:tr>
    </w:tbl>
    <w:p>
      <w:pPr>
        <w:pStyle w:val="Normal"/>
        <w:autoSpaceDE w:val="fals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соответствии с Гражданским кодексом Российской Федерации, Земельным кодексом Российской Федерации от 25.10.2001 №136-ФЗ, Федеральным законом от 25.10.2001 № 137-ФЗ «О введении в действие Земельного кодекса РФ», Федеральным законом от 26.07.2006 № 135-ФЗ «О защите конкуренции», в целях организации эффективной работы при проведении аукционов по продаже земельных участков, справедливости, публичности, открытости и прозрачности процедуры предоставления земельных участков, руководствуясь Уставом Зыковского сельсовета Березовского района Красноярского края,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b/>
          <w:bCs/>
          <w:sz w:val="28"/>
          <w:szCs w:val="28"/>
        </w:rPr>
        <w:t>П О С Т А Н О В Л Я Ю</w:t>
      </w:r>
      <w:r>
        <w:rPr>
          <w:bCs/>
          <w:sz w:val="28"/>
          <w:szCs w:val="28"/>
        </w:rPr>
        <w:t>:</w:t>
      </w:r>
    </w:p>
    <w:p>
      <w:pPr>
        <w:pStyle w:val="ConsPlusNormal1"/>
        <w:spacing w:before="0" w:after="0"/>
        <w:ind w:firstLine="54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ложение о комиссии по организации и проведению аукцион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на территории муниципального образования Зыковский сельсовет согласно приложению 1.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состав комиссии по организации и проведению аукционов по продаже находящихся в государственной и муниципальной собственности земельных участков или права на заключение договоров аренды таких земельных участков, на территории муниципального образования Зыковский сельсовет, согласно приложению 2. В случае отсутствия по уважительной причине (отпуск, болезнь, командировка) члена комиссии, его обязанности в комиссии выполняет должностное лицо, замещающее его по должности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знать утратившими силу Постановление администрации Зыковского сельсовета Березовского района Красноярского края от 20.05.2015 г. №101 «О комиссии по организации и проведению торгов по продаже земельных участков в собственность или права на заключение договоров аренды таких земельных участков, государственная собственность на которые не разграничена, расположенных на территории муниципального образования Зыковский сельсовет Березовсого района Красноярского края».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вягинцева Павла Игоревича – заместителя главы Зыковского сельсовета по благоустройству и общим вопросам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после официального опубликования в газете «Зыковский информационный вестник».</w:t>
      </w:r>
    </w:p>
    <w:p>
      <w:pPr>
        <w:pStyle w:val="ConsPlusNormal1"/>
        <w:tabs>
          <w:tab w:val="clear" w:pos="708"/>
          <w:tab w:val="left" w:pos="7380" w:leader="none"/>
        </w:tabs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7380" w:leader="none"/>
        </w:tabs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7380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О Зыковский сельсовет                                                  </w:t>
      </w:r>
      <w:r>
        <w:rPr/>
        <w:t xml:space="preserve">   М.Н. Яковенко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1 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ыковского сельсовета 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12» июля 2019 г. №447</w:t>
            </w:r>
          </w:p>
        </w:tc>
      </w:tr>
    </w:tbl>
    <w:p>
      <w:pPr>
        <w:pStyle w:val="Normal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/>
      </w:pPr>
      <w:r>
        <w:rPr>
          <w:b/>
          <w:sz w:val="28"/>
          <w:szCs w:val="28"/>
        </w:rPr>
        <w:t xml:space="preserve">Положение </w:t>
      </w:r>
      <w:r>
        <w:rPr>
          <w:b/>
          <w:bCs/>
          <w:sz w:val="28"/>
          <w:szCs w:val="28"/>
        </w:rPr>
        <w:t>о комиссии по организации и проведению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на территории муниципального образовании Зыковский сельсовет</w:t>
      </w:r>
    </w:p>
    <w:p>
      <w:pPr>
        <w:pStyle w:val="Normal"/>
        <w:autoSpaceDE w:val="false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разработано на основании Земельного кодекса РФ Российской Федерации от 25.10.2001г. №136-ФЗ, Федерального закона от 25.10.2001г. № 137-ФЗ «О введении в действие Земельного кодекса РФ», ст. 448 Гражданского кодекса Российской Федерации, Устава муниципального образования Зыковский сельсове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Настоящее Положение определяет функции, полномочия и порядок деятельности Комиссии по проведению аукционов по продаже находящихся в государственной или муниципальной собственности и земельных участков или права на заключение договоров аренды таких земельных участков на территории муниципального образования Зыковский сельсовет (далее - Комиссия).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Комиссия создается для проведения аукционов по продаже земельных участков, находящихся </w:t>
      </w:r>
      <w:r>
        <w:rPr>
          <w:iCs/>
          <w:sz w:val="28"/>
          <w:szCs w:val="28"/>
        </w:rPr>
        <w:t>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й или муниципальной собственности и для проведения  аукционов по продаже права на заключение договоров аренды таких земельных участков, в том числе для решения вопросов о признании претендентов аукционов его участниками и определения победителя аукциона.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нципы деятельности Комисс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в установленном законом порядке равных возможностей и условий приобретения земельных участков на аукционах юридическими и физическими лиц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динство предъявляемых к претендентам и участникам требов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ективность оценок и гласност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 Состав комисси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В состав Комиссии должно входить не менее 5 (пяти) человек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Количество и персональный состав членов Комиссии утверждается данным постановлением согласно приложению 2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 Основные задачи и функции Комисси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. Заседания Комиссии проводятся в сроки, установленные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емельным кодексом Российской Федерации</w:t>
        </w:r>
      </w:hyperlink>
      <w:r>
        <w:rPr>
          <w:sz w:val="28"/>
          <w:szCs w:val="28"/>
        </w:rPr>
        <w:t xml:space="preserve"> и иными нормативными актами, регламентирующими проведение процедуры аукционов. Дату заседания Комиссии назначает председатель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Комиссия: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пределяет место, дату, время, порядок начала и окончания приема заявок на участие в аукционе (далее - заявки)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пределяет место, дату, время определения участников аукциона;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пределяет место, дату, время, порядок проведения аукциона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 размер задатка, порядок внесения и возврата задатка; банковских реквизитах счета для перечисления задат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 форму заявки на участие в аукционе, порядок ее приема, адрес места ее прием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 начальную цену предмета аукци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 величину повышения начальной цены предмета аукциона ("шаг аукциона") который устанавливается в пределах трех процентов начальной цены предмета аукци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подготовку и публикацию извещения о проведении аукциона,  для чего осуществляет подготовку текста извещения о проведении аукциона и передает указанные сведения на бумажном и электронном носителях в редакцию газеты «Пригород» не менее чем за 30 дней до дня проведения аукци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публикует информацию о проведении аукциона в сети "Интернет" на официальном сайте Российской Федерации для размещения информации о проведении торгов </w:t>
      </w:r>
      <w:hyperlink r:id="rId3">
        <w:r>
          <w:rPr>
            <w:rStyle w:val="InternetLink"/>
            <w:sz w:val="28"/>
            <w:szCs w:val="28"/>
          </w:rPr>
          <w:t>www.torgi.gov.ru</w:t>
        </w:r>
      </w:hyperlink>
      <w:r>
        <w:rPr>
          <w:sz w:val="28"/>
          <w:szCs w:val="28"/>
        </w:rPr>
        <w:t>, не менее чем за 30 дней до дня проведения аукци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публикует информацию о рассмотрении заявок на участие в аукционе в сети "Интернет"  на официальном сайте Российской Федерации для размещения информации о проведении торгов </w:t>
      </w:r>
      <w:hyperlink r:id="rId4">
        <w:r>
          <w:rPr>
            <w:rStyle w:val="InternetLink"/>
            <w:sz w:val="28"/>
            <w:szCs w:val="28"/>
          </w:rPr>
          <w:t>www.torgi.gov.ru</w:t>
        </w:r>
      </w:hyperlink>
      <w:r>
        <w:rPr>
          <w:sz w:val="28"/>
          <w:szCs w:val="28"/>
        </w:rPr>
        <w:t>, не позднее чем на следующий день после дня подписания протокол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публикует информацию о результатах аукциона в сети "Интернет" на официальном сайте Российской Федерации для размещения информации о проведении торгов </w:t>
      </w:r>
      <w:hyperlink r:id="rId5">
        <w:r>
          <w:rPr>
            <w:rStyle w:val="InternetLink"/>
            <w:sz w:val="28"/>
            <w:szCs w:val="28"/>
          </w:rPr>
          <w:t>www.torgi.gov.ru</w:t>
        </w:r>
      </w:hyperlink>
      <w:r>
        <w:rPr>
          <w:sz w:val="28"/>
          <w:szCs w:val="28"/>
        </w:rPr>
        <w:t>,  в течение одного рабочего дня со дня подписания данного протокол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имает заявки с прилагаемыми к ним документами, организует регистрацию заявок по мере поступления в журнале приема заявок с присвоением каждой заявке номера и с указанием даты и времени подачи документов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сохранность заявок и прилагаемых к ним документов, конфиденциальность сведений о лицах, подавших заявки, и содержания представленных ими докумен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ряет правильность оформления документов, представленных претендентами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признании претендентов участниками аукциона или об отказе в допуске к участию в аукционе и уведомляет претендентов о принятом решении, которое оформляется протоколо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яет победителя аукциона и оформляет 2 экземпляра протокола о результатах аукциона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размещает  извещение об отказе в проведении аукциона на официальном сайте Российской Федерации для размещения информации о проведении торгов </w:t>
      </w:r>
      <w:hyperlink r:id="rId6">
        <w:r>
          <w:rPr>
            <w:rStyle w:val="InternetLink"/>
            <w:sz w:val="28"/>
            <w:szCs w:val="28"/>
          </w:rPr>
          <w:t>www.torgi.gov.ru</w:t>
        </w:r>
      </w:hyperlink>
      <w:r>
        <w:rPr>
          <w:sz w:val="28"/>
          <w:szCs w:val="28"/>
        </w:rPr>
        <w:t xml:space="preserve"> в течение трех дней со дня принятия данного реше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вещает в течение трех дней со дня принятия решения об отказе в проведении аукциона участников аукциона об отказе в проведении аукциона и возвращает  его участникам внесенные задатк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ять иные функции в целях организации и проведения аукционов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 Порядок работы Комисси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1 Комиссия осуществляет свою деятельность в соответствии с настоящим Положени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2. Основной формой работы Комиссии являются заседания, на которые в случае необходимости могут быть привлечены представители муниципальных учреждений и унитарных предприятий, руководители и специалисты структурных подразделений администрации Березовского района, государственных учреждений и предприятий, независимые оценщи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3. Заседание Комиссии проводится председателем, а в его отсутствие  заместителем председател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4. Комиссия правомочна принимать решения, если на ее заседании присутствует более половины от установленного числа её состава. Председатель комиссии  принимает решения по процедурным вопроса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Члены Комиссии участвуют в заседании лично и подписывают протоколы заседаний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При голосовании каждый член Комиссии имеет один голос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7. Решения Комиссии принимаются простым большинством голосов присутствующих на заседании членов Комиссии. При равенстве голосов голос председателя комиссии является решающи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8. Решение Комиссии оформляется протоколом, который является основанием для заключения с победителем торгов договора купли-продажи или аренды земельною участ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9. Протокол ведется секретарем Комиссии. Протокол является основанием для проведения аукциона. На основании протокола о проведении аукциона Комиссия организует и проводит аукцион в соответствии с действующим законодательством и настоящим Положени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2 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ыковского сельсовета 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12» июля 2019 г. №447</w:t>
            </w:r>
          </w:p>
        </w:tc>
      </w:tr>
    </w:tbl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комиссии по организации и проведению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на территории муниципального образования Зыковский сельсовет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роковиков Алексей Владимирович – заместитель главы администрации Зыковского сельсовета по безопасности и жизнеобеспеч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вягинцев Павел Игоревич – заместитель главы администрации Зыковского сельсовета по благоустройству и общим вопроса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еменова Анна Владимировна – главный специалист юрист администрации Зыковского сельсовет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тепанова Татьяна Анатольевна – главный специалист экономист администрации Зыковского сельсовета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Трофимова Елена Сергеевна – ведущий специалист администрации Зыковского сельсовета по управлению имуществом и земельным вопросам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4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qFormat/>
    <w:rPr>
      <w:b/>
      <w:i/>
      <w:sz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t">
    <w:name w:val="bt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744100004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0:50:00Z</dcterms:created>
  <dc:creator>Молвотицы</dc:creator>
  <dc:description/>
  <cp:keywords/>
  <dc:language>en-US</dc:language>
  <cp:lastModifiedBy>1</cp:lastModifiedBy>
  <cp:lastPrinted>2015-06-29T16:08:00Z</cp:lastPrinted>
  <dcterms:modified xsi:type="dcterms:W3CDTF">2019-07-15T05:42:00Z</dcterms:modified>
  <cp:revision>42</cp:revision>
  <dc:subject/>
  <dc:title>  </dc:title>
</cp:coreProperties>
</file>