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ЗЫКОВ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РЕЗОВСКОГОРАЙОНА КРАСНОЯРСКОГО КРА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13» июля 2020 г.                           с. Зыково                                  № 226                                                 </w:t>
      </w:r>
    </w:p>
    <w:p>
      <w:pPr>
        <w:pStyle w:val="Normal"/>
        <w:ind w:right="539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39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right="-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отчета</w:t>
            </w:r>
          </w:p>
          <w:p>
            <w:pPr>
              <w:pStyle w:val="Normal"/>
              <w:ind w:right="-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исполнении бюджета</w:t>
            </w:r>
          </w:p>
          <w:p>
            <w:pPr>
              <w:pStyle w:val="Normal"/>
              <w:ind w:right="-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ыковского сельсовета </w:t>
            </w:r>
          </w:p>
          <w:p>
            <w:pPr>
              <w:pStyle w:val="Normal"/>
              <w:ind w:right="-6" w:hanging="0"/>
              <w:jc w:val="both"/>
              <w:rPr/>
            </w:pPr>
            <w:r>
              <w:rPr>
                <w:rFonts w:cs="Arial" w:ascii="Arial" w:hAnsi="Arial"/>
              </w:rPr>
              <w:t>за 2 квартал 2020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. 5 статьи 264.2 Бюджетного кодекса Российской Федерации, Решением Зыковского сельского Совета депутатов № 40-192Р от 21.12.2017 г. «Положение о бюджетном процессе в Зыковском сельсовете» руководствуясь Уставом Зыковского сельсовет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Утвердить отчет об исполнении бюджета Зыковского сельсовета за 2 квартал 2020 года согласно приложений 1-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Arial" w:ascii="Arial" w:hAnsi="Arial"/>
        </w:rPr>
        <w:t>2.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.о. главы Зыковского сельсовета                                                П.И. Звягинцев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55"/>
        <w:gridCol w:w="1527"/>
        <w:gridCol w:w="285"/>
        <w:gridCol w:w="1296"/>
        <w:gridCol w:w="1505"/>
        <w:gridCol w:w="249"/>
        <w:gridCol w:w="16"/>
      </w:tblGrid>
      <w:tr>
        <w:trPr>
          <w:trHeight w:val="735" w:hRule="atLeast"/>
        </w:trPr>
        <w:tc>
          <w:tcPr>
            <w:tcW w:w="4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риложение № 1 к Постановлению № 226 от13 июля 2020 г.</w:t>
            </w:r>
          </w:p>
        </w:tc>
      </w:tr>
      <w:tr>
        <w:trPr>
          <w:trHeight w:val="300" w:hRule="atLeast"/>
        </w:trPr>
        <w:tc>
          <w:tcPr>
            <w:tcW w:w="90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ие доходной части бюджета Зыковского сельсовета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908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 2 квартал 2020 г.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начено по бюджету на 2020 год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бюджета за 6 мес. 2020 года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исполнения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 ВСЕГО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716638,7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110596,0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88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8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568968,2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05489,3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54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5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842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521,4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11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29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осуществляется в соответствии со ст. 227. 227.1 и 228 НК РФ.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484,9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04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85" w:hRule="atLeast"/>
        </w:trPr>
        <w:tc>
          <w:tcPr>
            <w:tcW w:w="4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х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. 227 НК РФ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8,3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33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8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полученных физическими лицами в соответствии со ст. 228 НК РФ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8,1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93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5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И НА ТОВАРЫ (РАБОТЫ.УСЛУГИ), РЕАЛИЗУЕМЫЕ НА ТЕРРИТОРИИ РФ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5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325,7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18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8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кцизы  по подакцизным товарам, производимым на территории РФ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5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325,7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,18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2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809,2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,86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5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ли карбюраторных двигателей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,1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,05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16,3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,88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33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е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2850,9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,13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4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551,5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21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1,5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21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ИМУЩЕСТВО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208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93254,1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37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00" w:hRule="atLeast"/>
        </w:trPr>
        <w:tc>
          <w:tcPr>
            <w:tcW w:w="4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8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8000,00</w:t>
            </w:r>
          </w:p>
        </w:tc>
        <w:tc>
          <w:tcPr>
            <w:tcW w:w="15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197,09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,47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85" w:hRule="atLeast"/>
        </w:trPr>
        <w:tc>
          <w:tcPr>
            <w:tcW w:w="4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2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емельный налог с физических лиц обладающих земельным участком, расположенном в границах сельских поселений  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0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9081,55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03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1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ом в границах сельских поселений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0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975,49</w:t>
            </w:r>
          </w:p>
        </w:tc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,14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ГОСУДАРСТВЕННАЯ ПОШЛИНА 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,00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0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Ф на совершение нотариальных действий.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3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268,2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9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ежи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59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86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.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,25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63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5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,2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,59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2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1,2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6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5,2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4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065" w:hRule="atLeast"/>
        </w:trPr>
        <w:tc>
          <w:tcPr>
            <w:tcW w:w="4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5,2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44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91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147670,5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05106,7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72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55" w:hRule="atLeast"/>
        </w:trPr>
        <w:tc>
          <w:tcPr>
            <w:tcW w:w="44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9352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900,9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6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65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поселений на осуществление первичного воинского учету на территориях, где отсутствуют военные комиссариаты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00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00,0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,00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95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57,00</w:t>
            </w:r>
          </w:p>
        </w:tc>
        <w:tc>
          <w:tcPr>
            <w:tcW w:w="15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,33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8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72651,5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9925,6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,88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00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юджетам на проведение переписи населения 2020 года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310,00</w:t>
            </w:r>
          </w:p>
        </w:tc>
        <w:tc>
          <w:tcPr>
            <w:tcW w:w="15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1644"/>
        <w:gridCol w:w="1981"/>
        <w:gridCol w:w="1116"/>
      </w:tblGrid>
      <w:tr>
        <w:trPr>
          <w:trHeight w:val="735" w:hRule="atLeast"/>
        </w:trPr>
        <w:tc>
          <w:tcPr>
            <w:tcW w:w="4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9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Приложение № 2 к Постановлению № 226 от 13.07.2020 г.</w:t>
            </w:r>
          </w:p>
        </w:tc>
      </w:tr>
      <w:tr>
        <w:trPr>
          <w:trHeight w:val="615" w:hRule="atLeast"/>
        </w:trPr>
        <w:tc>
          <w:tcPr>
            <w:tcW w:w="9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полнение расходной части бюджета Зыковского сельсовета за 2 квартал 2020 г.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715668,68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52451,3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71</w:t>
            </w:r>
          </w:p>
        </w:tc>
      </w:tr>
      <w:tr>
        <w:trPr>
          <w:trHeight w:val="75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Ф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1461,79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1588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,71</w:t>
            </w:r>
          </w:p>
        </w:tc>
      </w:tr>
      <w:tr>
        <w:trPr>
          <w:trHeight w:val="82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законодательных (представительных) органов государственной власти муниципальных образова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249,3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306,3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,05</w:t>
            </w:r>
          </w:p>
        </w:tc>
      </w:tr>
      <w:tr>
        <w:trPr>
          <w:trHeight w:val="79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 высших исполнительных органов государственной власти  местных администрац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6160,59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7646,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,43</w:t>
            </w:r>
          </w:p>
        </w:tc>
      </w:tr>
      <w:tr>
        <w:trPr>
          <w:trHeight w:val="61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общегосударственные вопросы. (Административная комиссия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797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7909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7,42</w:t>
            </w:r>
          </w:p>
        </w:tc>
      </w:tr>
      <w:tr>
        <w:trPr>
          <w:trHeight w:val="31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3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5236,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92</w:t>
            </w:r>
          </w:p>
        </w:tc>
      </w:tr>
      <w:tr>
        <w:trPr>
          <w:trHeight w:val="34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я и вневойсковая подготовк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36,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92</w:t>
            </w:r>
          </w:p>
        </w:tc>
      </w:tr>
      <w:tr>
        <w:trPr>
          <w:trHeight w:val="55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1783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493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,65</w:t>
            </w:r>
          </w:p>
        </w:tc>
      </w:tr>
      <w:tr>
        <w:trPr>
          <w:trHeight w:val="55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4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061,7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,54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ожарной безопас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383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32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48</w:t>
            </w:r>
          </w:p>
        </w:tc>
      </w:tr>
      <w:tr>
        <w:trPr>
          <w:trHeight w:val="31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482818,3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1411,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81</w:t>
            </w:r>
          </w:p>
        </w:tc>
      </w:tr>
      <w:tr>
        <w:trPr>
          <w:trHeight w:val="51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2818,32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411,4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81</w:t>
            </w:r>
          </w:p>
        </w:tc>
      </w:tr>
      <w:tr>
        <w:trPr>
          <w:trHeight w:val="31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лагоустройст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06396,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11693,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,24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ичное освещени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28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1613,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,02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ржание мест  захорон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зеленение территори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79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,03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квидация свало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лагоустройств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2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,50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по энергосбережению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2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т за развитие налогового потенциал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876,1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ультура, кинематограф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03425,6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99527,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54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библиотеке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30,14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сидии СДК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6357,6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6327,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3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мероприятия в области культур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3437,89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2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09</w:t>
            </w:r>
          </w:p>
        </w:tc>
      </w:tr>
      <w:tr>
        <w:trPr>
          <w:trHeight w:val="31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циальная политик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6547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823,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78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плата к пенсии бывшим сотрудникам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23,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рудовой отряд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547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ая помощь пострадавшим от пожар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2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83</w:t>
            </w:r>
          </w:p>
        </w:tc>
      </w:tr>
      <w:tr>
        <w:trPr>
          <w:trHeight w:val="27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изическая культура и спорт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,83</w:t>
            </w:r>
          </w:p>
        </w:tc>
      </w:tr>
      <w:tr>
        <w:trPr>
          <w:trHeight w:val="23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#ДЕЛ/0!</w:t>
            </w:r>
          </w:p>
        </w:tc>
      </w:tr>
      <w:tr>
        <w:trPr>
          <w:trHeight w:val="285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ходы бюджета 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4881638,75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450488,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,83</w:t>
            </w:r>
          </w:p>
        </w:tc>
      </w:tr>
      <w:tr>
        <w:trPr>
          <w:trHeight w:val="360" w:hRule="atLeast"/>
        </w:trPr>
        <w:tc>
          <w:tcPr>
            <w:tcW w:w="4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ефицит (-), профицит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160000,0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0107,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45:00Z</dcterms:created>
  <dc:creator>Sekretar</dc:creator>
  <dc:description/>
  <cp:keywords/>
  <dc:language>en-US</dc:language>
  <cp:lastModifiedBy>1</cp:lastModifiedBy>
  <cp:lastPrinted>2020-07-10T09:25:00Z</cp:lastPrinted>
  <dcterms:modified xsi:type="dcterms:W3CDTF">2020-07-13T02:57:00Z</dcterms:modified>
  <cp:revision>60</cp:revision>
  <dc:subject/>
  <dc:title>РОССИЙСКАЯ ФЕДЕРАЦИЯ</dc:title>
</cp:coreProperties>
</file>