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ЗЫКОВСКОГО СЕЛЬСОВЕ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ru-RU"/>
        </w:rPr>
        <w:t xml:space="preserve">БЕРЕЗОВСКОГО РАЙОНА КРАСНОЯРСКОГО КРАЯ 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1» февраля 2020 г.                              с.Зыково                                                   №53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создании комиссии по предупреждению и ликвидации чрезвычайных ситуаций и обеспечению пожарной 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о исполнение постановления Правительства Российской Федерации от 30.12.2003 г. № 794 «О единой государственной системе предупреждения и ликвидации чрезвычайных ситуаций», в соответствии с Федеральным законом №68–ФЗ от 21.12.1994 г. «О защите населения и территорий от чрезвычайных ситуаций природного и техногенного характера, координации взаимодействия органов управления, сил и средств по предупреждению и ликвидации чрезвычайных ситуаций, а также обеспечению пожарной безопасности на территории поселения», постановлением Правительства Российской Федерации от 28.12.2019 г. № 1934 ««О единой государственной системе предупреждения и ликвидации чрезвычайных ситуаций»,</w:t>
      </w:r>
    </w:p>
    <w:p>
      <w:p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Утвердить Положение о Комиссии по предупреждению и ликвидации чрезвычайных ситуаций и обеспечению пожарной безопасности на территории Зыковского сельсовета (приложение № 1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2. Создать комиссию по предупреждению и ликвидации чрезвычайных ситуаций и обеспечению пожарной безопасности поселения и утвердить её состав (приложение № 2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Признать утратившим сил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27 от 13.05.2013 г. «О создании комиссии по предупреждению и ликвидации чрезвычайных ситуаций и обеспечению пожарной безопасности на территории Зыковского сельсовет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17 от 01.04.2014 г. «О создании комиссии по предупреждению и ликвидации чрезвычайных ситуаций и обеспечению пожарной безопасности на территории Зыковского сельсовет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65 от 23.10.2014 г. «О создании комиссии по предупреждению и ликвидации чрезвычайных ситуаций и обеспечению пожарной безопасности на территории Зыковского сельсовет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24 от 01.04.2015 г. «О создании комиссии по предупреждению и ликвидации чрезвычайных ситуаций и обеспечению пожарной безопасности на территории Зыковского сельсовета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685 от 11.10.2016 г. О создании комиссии по предупреждению и ликвидации чрезвычайных ситуаций и обеспечению пожарной безопасности на территории Зыковского сельсов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администрации Зыковского сельсовета №329/1 от 27.10.2017г. «О создании комиссии по предупреждению и ликвидации чрезвычайных ситуаций и обеспечению пожарной безопасности на территории Зыковского сельсовет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езопасности и жизнеобеспечения Звягинцева П.И 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5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Зыковского сельсовета                                                            А.В. Сорокови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Зыковского сельсовета Берез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1.02.2020 №5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 КОМИССИИ ПО ПРЕДУПРЕЖДЕНИЮ И ЛИКВИДАЦИИ ЧРЕЗВЫЧАЙНЫХ СИТУАЦИЙ И ОБЕСПЕЧЕНИЮ ПОЖАРНОЙ 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1. Комиссия по предупреждению и ликвидации чрезвычайных ситуаций и обеспечению пожарной безопасности на территории Зыковского сельсовета (далее – Комиссия ЧС и ПБ) является координационным органом, образованным для обеспечения согласованности действий администраций предприятий, учреждений и организаций, осуществляющих деятельность на территории Зыковского сельсовета Березовского района Красноярского края (далее Зыковский сельсовет) при решении вопросов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остановлениями и распоряжениями Губернатора Красноярского края, ведомственными нормативно-правовыми документами (положения, инструкции, правила и т. д.), нормативно-правовыми актами администрации Зыковского сельсовета в сфере защиты населения, предупреждения и ликвидации чрезвычайных ситуаций природного и техногенного характера, обеспечения пожарной безопасности, обеспечения безопасности людей на водных объектах, а также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2.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Основными задачами Комиссии ЧС и ПБ являются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азработка мер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Зыковского сельсовет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азработка и осуществление мероприятий по предупреждению</w:t>
      </w:r>
      <w:r>
        <w:rPr>
          <w:rFonts w:cs="Arial" w:ascii="Arial" w:hAnsi="Arial"/>
          <w:sz w:val="24"/>
          <w:szCs w:val="24"/>
          <w:lang w:val="ru-RU"/>
        </w:rPr>
        <w:t xml:space="preserve"> чрезвычайных ситуаций и обеспечения пожарной безопасности,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уменьшению ущерба от их возможных последствий при возникновении чрезвычайных ситуаци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организация наблюдения и контроля за состоянием природной среды и потенциально опасными производственными объек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прогнозирование и оценка возможной обстановки, которая может сложиться на территории Зыковского сельсовета при возникновении чрезвычайной ситу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азработка и своевременная корректировка в необходимых случаях Плана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создание фондов финансовых и материально-технических ресурсов для проведения профилактических мероприятий, оснащения и обеспечения средствами защиты персонала ликвидации чрезвычайных ситуаций и оказания помощи пострадавши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создание и поддержание в состоянии готовности локальных систем оповещения о чрезвычайной ситуации (пожарах), организация работы дежурной службы, организация оповещения и информирования населения о чрезвычайных ситуациях и пожарах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организация и руководство эвакуационной комиссии к действиям в чрезвычайной ситу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Обязанности членов Комиссии ЧС и ПБ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Председатель Комиссии ЧС и ПБ осуществляет непосредственное руководство в области предупреждения и ликвидации ЧС (пожаров) на объектах и несет ответственность за организацию работы Комиссии ЧС и ПБ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я ЧС и ПБ с целью выполнения возложенных на неё задач осуществляет следующие функц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ссматривает прогнозы возможных чрезвычайных ситуаций на территории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частвует в разработке целевых, а также научно-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оздание и поддержание на объектах в состоянии готовности противопожарных систем, систем пожарной сигнализации, локальных систем оповещения служащих и работников ЧС (пожарах), организация работы дежурной службы</w:t>
      </w:r>
      <w:r>
        <w:rPr>
          <w:rFonts w:cs="Arial" w:ascii="Arial" w:hAnsi="Arial"/>
          <w:sz w:val="24"/>
          <w:szCs w:val="24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рассматривает вопросы по организации размещения временно отселяемого (эвакуируемого) населения и возвращения его после ликвидации чрезвычайных ситуаций и пожаров в места проживани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рганизует взаимодействие с комиссиями по предупреждению и ликвидации чрезвычайных ситуаций и обеспечению пожарной безопасности соседних муниципальных образований, органами военного управления, органами управления МЧС России, общественными объединениями по вопросам предупреждения, ликвидации чрезвычайных ситуаций и их последствий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4. Состав Комиссии ЧС и ПБ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ем Комиссии КЧС и ПБ является руководитель организаци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2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  <w:t>- З</w:t>
      </w:r>
      <w:r>
        <w:rPr>
          <w:rFonts w:cs="Arial" w:ascii="Arial" w:hAnsi="Arial"/>
          <w:sz w:val="24"/>
          <w:szCs w:val="24"/>
          <w:lang w:val="ru-RU" w:eastAsia="ru-RU"/>
        </w:rPr>
        <w:t>аместитель председателя Комиссии КЧС и ПБ по вопросам защиты от чрезвычайных ситуаций, обеспечения пожарной безопасности, эвакуации служащих и работник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  <w:t xml:space="preserve">- </w:t>
      </w:r>
      <w:r>
        <w:rPr>
          <w:rFonts w:cs="Arial" w:ascii="Arial" w:hAnsi="Arial"/>
          <w:sz w:val="24"/>
          <w:szCs w:val="24"/>
          <w:lang w:val="ru-RU" w:eastAsia="ru-RU"/>
        </w:rPr>
        <w:t>Заместитель председателя Комиссии ЧС и ПБ ответственный за организацию связи и оповещение сотрудников и работников о возникновении ЧС (пожар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- Руководитель создания резерва финансовых и материальных ресурсов по </w:t>
      </w:r>
      <w:r>
        <w:rPr>
          <w:rFonts w:cs="Arial" w:ascii="Arial" w:hAnsi="Arial"/>
          <w:sz w:val="24"/>
          <w:szCs w:val="24"/>
          <w:lang w:val="ru-RU"/>
        </w:rPr>
        <w:t>предупреждению и ликвидации чрезвычайных ситуаций и обеспечению пожарной безопасност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екретарь Комиссии, уполномоченный на решение задач в области гражданской обороны и защиты от чрезвычайных ситуац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Члены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 xml:space="preserve">5. </w:t>
      </w:r>
      <w:r>
        <w:rPr>
          <w:rFonts w:cs="Arial" w:ascii="Arial" w:hAnsi="Arial"/>
          <w:sz w:val="24"/>
          <w:szCs w:val="24"/>
          <w:lang w:val="ru-RU"/>
        </w:rPr>
        <w:t>Порядок работы Комиссии ЧС и ПБ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заседания Комиссии ЧС и ПБ проводятся по мере необходимости, но не реже одного раза в кварта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подготовка материалов к заседанию </w:t>
      </w:r>
      <w:r>
        <w:rPr>
          <w:rFonts w:cs="Arial" w:ascii="Arial" w:hAnsi="Arial"/>
          <w:sz w:val="24"/>
          <w:szCs w:val="24"/>
          <w:lang w:val="ru-RU"/>
        </w:rPr>
        <w:t>Комиссии ЧС и ПБ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 осуществляется членами Комиссии ЧС и ПБ, в ведении которых находятся вопросы повестки дня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заседания Комиссии ЧС и ПБ проводит председатель или по его поручению один из его заместителей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заседание Комиссии ЧС и ПБ считается правомочным, если на нем присутствуют не менее половины ее член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члены Комиссии ЧС и ПБ принимают участие в ее заседаниях без права замены. В случае отсутствия члена КЧС и ПБ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- решения Комиссии ЧС и ПБ принимаются простым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шения Комиссии ЧС и ПБ оформляются в виде протоколов, которые подписываются председателем Комиссии ЧС и ПБ или его заместителем, председательствующим на заседании </w:t>
      </w:r>
      <w:r>
        <w:rPr>
          <w:rFonts w:cs="Arial" w:ascii="Arial" w:hAnsi="Arial"/>
          <w:sz w:val="24"/>
          <w:szCs w:val="24"/>
          <w:lang w:val="ru-RU"/>
        </w:rPr>
        <w:t>и секретарем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ешения Комиссии ЧС и ПБ, принимаемые в соответствии с её компетенцией, являются нормативно-правовыми документами, положения которых в свою очередь являются основанием для принятия соответствующих решений в организациях и структурных подразделениях посел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>6. Функции Комиссии ЧС и ПБ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</w:t>
      </w:r>
      <w:r>
        <w:rPr>
          <w:rFonts w:cs="Arial" w:ascii="Arial" w:hAnsi="Arial"/>
          <w:sz w:val="24"/>
          <w:szCs w:val="24"/>
          <w:lang w:val="ru-RU" w:eastAsia="ru-RU"/>
        </w:rPr>
        <w:t>разработка и утверждение плана работы Комиссии ЧС и ПБ и организация его вы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разработка плана действий по предупреждению и ликвидации чрезвычайных ситуаций на объектах (далее - план ЧС), ежегодное его уточнение и корректировка, доведение основных мероприятий плана ЧС до сведения исполнителей, в части, их касающейс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взаимодействия с территориальными органами МЧС России, по вопросам наблюдения и контроля за состоянием окружающей природной среды и пожарной обстановкой на объект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бучения служащих и работников способам защиты и действиям при возникновении ЧС (пожар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оведение заседаний Комисс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создание и восполнение резервов финансовых и материальных ресурсов для ликвидации последствий ЧС (пожаров) оснащения средствами защиты персонала ликвидации ЧС (пожаров),</w:t>
      </w:r>
      <w:r>
        <w:rPr>
          <w:rFonts w:cs="Verdana" w:ascii="Verdana" w:hAnsi="Verdana"/>
          <w:color w:val="000000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оказание помощи пострадавшим при возникновении ЧС (пожаров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- обеспечение согласованности действий администрации Зыковского сельсовета Березовского района Красноярского края и организаций на территории Зыковского сельсовета при решении вопрос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создание и поддержание в состоянии готовности локальных систем оповещения о ЧС (пожарах), организация работы дежурной службы, организация оповещения и информирования населения о чрезвычайных ситуациях и пожар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организация планирования и контроль за выполн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 xml:space="preserve">7. </w:t>
      </w:r>
      <w:r>
        <w:rPr>
          <w:rFonts w:cs="Arial" w:ascii="Arial" w:hAnsi="Arial"/>
          <w:color w:val="000000"/>
          <w:sz w:val="24"/>
          <w:szCs w:val="24"/>
          <w:lang w:val="ru-RU" w:eastAsia="ru-RU"/>
        </w:rPr>
        <w:t>Режимы функционирования Комиссии ЧС и ПБ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повседневной деятельности - </w:t>
      </w:r>
      <w:r>
        <w:rPr>
          <w:rFonts w:cs="Arial" w:ascii="Arial" w:hAnsi="Arial"/>
          <w:sz w:val="24"/>
          <w:szCs w:val="24"/>
          <w:lang w:val="ru-RU" w:eastAsia="ru-RU"/>
        </w:rPr>
        <w:t>при отсутствии угроз возникновения ЧС (пожаров)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повышенной готовности - </w:t>
      </w:r>
      <w:r>
        <w:rPr>
          <w:rFonts w:cs="Arial" w:ascii="Arial" w:hAnsi="Arial"/>
          <w:sz w:val="24"/>
          <w:szCs w:val="24"/>
          <w:lang w:val="ru-RU" w:eastAsia="ru-RU"/>
        </w:rPr>
        <w:t>при наличии угроз возникновения ЧС (пожаров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color w:val="000000"/>
          <w:sz w:val="24"/>
          <w:szCs w:val="24"/>
          <w:lang w:val="ru-RU" w:eastAsia="ru-RU"/>
        </w:rPr>
        <w:t xml:space="preserve">- режим чрезвычайной ситуации - </w:t>
      </w:r>
      <w:r>
        <w:rPr>
          <w:rFonts w:cs="Arial" w:ascii="Arial" w:hAnsi="Arial"/>
          <w:sz w:val="24"/>
          <w:szCs w:val="24"/>
          <w:lang w:val="ru-RU" w:eastAsia="ru-RU"/>
        </w:rPr>
        <w:t>при возникновении ЧС (пожаров) и в период их ликвид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8</w:t>
      </w:r>
      <w:r>
        <w:rPr>
          <w:rFonts w:cs="Arial" w:ascii="Arial" w:hAnsi="Arial"/>
          <w:sz w:val="24"/>
          <w:szCs w:val="24"/>
          <w:lang w:val="ru-RU" w:eastAsia="ru-RU"/>
        </w:rPr>
        <w:t>. Функции Комиссии ЧС и ПБ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) в режиме повседневной деятельнос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разработка и утверждение плана работы Комиссии и организация его выпол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разработка плана действий по предупреждению и ликвидации чрезвычайных ситуаций на объектах (далее - план ЧС), ежегодное его уточнение и корректировка, доведение основных мероприятий плана ЧС до сведения исполнителей, в части, их касающейся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взаимодействия с территориальными органами МЧС России, по вопросам наблюдения и контроля за состоянием окружающей природной среды и пожарной обстановкой на объектах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бучения служащих и работников способам защиты и действиям при возникновении ЧС (пожар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ыполнение мероприятий по повышению устойчивости функционирования объектов при возникновении ЧС (пожар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оведение заседаний Комиссии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создание и восполнение резервов финансовых и материальных ресурсов для ликвидации последствий ЧС (пожаров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2) в режиме повышенной готовност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дежурной службы с целью своевременного информирования служащих и работников об обстановке при возникновении ЧС (пожар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охраны объектов с целью предотвращения террористических 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усиления наблюдения и контроля за состоянием окружающей природной среды, обстановкой на объектах и прилегающих к ним территорий, прогнозирование возможности возникновения ЧС (пожаров), их масштаба и последствий, размеров возможных потерь и материального ущерба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принятие мер по защите и жизнеобеспечению служащих и работников, повышению устойчивости функционирования объектов и снижению возможных потерь и материального ущерба на случай возникновения ЧС (пожаров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3) в режиме чрезвычайной ситу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введение в действие плана ЧС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оповещения служащих и работников о возникновении ЧС (пожаров)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и принятие экстренных мер по защите и жизнеобеспечению служащих и работни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сбора и обработки информации о возникших ЧС (пожарах), сложившейся обстановке, и о нанесенном материальном ущерб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принятие решения о проведении эвакуации служащих и работников из очагов ЧС (пожаров) в безопасный район (район временного размещения), организация медицинской помощи пострадавшим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проведения аварийно-спасательных и других неотложных работ в очагах ЧС (пожаров), организация проведения мероприятий по ликвидации последствий ЧС (пожаров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рганизация работы по обеспечению устойчивого функционирования объектов в сложившейся обстановке и первоочередному жизнеобеспечению пострадавши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- оказание помощи пожарно-спасательным подразделениям МЧС России и сотрудникам экстренных оперативных служб при ликвидации ЧС (пожаров) и расследовании причин их возникновения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9</w:t>
      </w:r>
      <w:r>
        <w:rPr>
          <w:rFonts w:cs="Arial" w:ascii="Arial" w:hAnsi="Arial"/>
          <w:sz w:val="24"/>
          <w:szCs w:val="24"/>
          <w:lang w:val="ru-RU"/>
        </w:rPr>
        <w:t>. Комиссия в пределах своей компетенции имеет право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ашивать у исполнительных органов государственной власти, муниципальных образований и организаций района и организаций на территории поселения необходимую информацию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создавать по мере необходимости оперативные и рабочие группы по направлениям деятельности Комиссии ЧС и ПБ, определять полномочия и порядок их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0. Организационно-техническое обеспечение деятельности Комиссии ЧС и ПБ осуществляет администрация Зыковского сельсовета Березовского района Красноярского края.</w:t>
      </w:r>
      <w:r>
        <w:rPr>
          <w:rFonts w:cs="Arial" w:ascii="Arial" w:hAnsi="Arial"/>
          <w:sz w:val="24"/>
          <w:szCs w:val="24"/>
          <w:lang w:val="ru-RU" w:eastAsia="ru-RU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  <w:t>11. 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решениями Правительства Российской Федерации, Федеральных органов исполнительной власти, государственных корпораций, органов исполнительной власти субъектов Российской Федерации, органов местного самоуправления и организаций в соответствии с законодательством Российской Федерации и нормативными правовыми актами органов самоуправления.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  <w:lang w:val="ru-RU"/>
        </w:rPr>
        <w:t>Зыковского сельсовета Березовск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расноярского кра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1.02.2020 №53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ОСТА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миссии по предупреждению и ликвидации чрезвычайных ситуаций и обеспечению пожарной безопасности на территории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едседатель Комиссии ЧС ПБ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Сороковиков Алексей Владимирович – Глава Зыковского сельсовета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outlineLvl w:val="2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меститель председателя Комиссии ЧС и ПБ </w:t>
      </w:r>
      <w:r>
        <w:rPr>
          <w:rFonts w:cs="Arial" w:ascii="Arial" w:hAnsi="Arial"/>
          <w:sz w:val="24"/>
          <w:szCs w:val="24"/>
          <w:lang w:val="ru-RU" w:eastAsia="ru-RU"/>
        </w:rPr>
        <w:t>по вопросам защиты от чрезвычайных ситуаций, обеспечения пожарной безопасности, эвакуации служащих и работников</w:t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both"/>
        <w:outlineLvl w:val="2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–</w:t>
      </w: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Звягинцев Павел Игоревич – заместитель главы администрации Зыковского сельсовета Березовского района Красноярского края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b/>
          <w:b/>
          <w:bCs/>
          <w:color w:val="333333"/>
          <w:sz w:val="24"/>
          <w:szCs w:val="24"/>
          <w:lang w:val="ru-RU" w:eastAsia="ru-RU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hanging="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З</w:t>
      </w:r>
      <w:r>
        <w:rPr>
          <w:rFonts w:cs="Arial" w:ascii="Arial" w:hAnsi="Arial"/>
          <w:sz w:val="24"/>
          <w:szCs w:val="24"/>
          <w:lang w:val="ru-RU" w:eastAsia="ru-RU"/>
        </w:rPr>
        <w:t>аместитель председателя Комиссии ЧС и ПБ ответственный за организацию связи и оповещение сотрудников и работников о возникновении ЧС (пожаров)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- Яковенко Максим Николаевич – Председатель Совета депутатов Зыковского сельсовета Березовского района Красноярского края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</w:t>
      </w:r>
      <w:r>
        <w:rPr>
          <w:rFonts w:cs="Arial" w:ascii="Arial" w:hAnsi="Arial"/>
          <w:sz w:val="24"/>
          <w:szCs w:val="24"/>
          <w:lang w:val="ru-RU" w:eastAsia="ru-RU"/>
        </w:rPr>
        <w:t xml:space="preserve">уководитель создания резерва финансовых и материальных ресурсов для </w:t>
      </w:r>
      <w:r>
        <w:rPr>
          <w:rFonts w:cs="Arial" w:ascii="Arial" w:hAnsi="Arial"/>
          <w:sz w:val="24"/>
          <w:szCs w:val="24"/>
          <w:lang w:val="ru-RU"/>
        </w:rPr>
        <w:t>предупреждению и ликвидации чрезвычайных ситуаций и обеспечению пожарной безопасности</w:t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Степанова Татьяна Анатольевна – главный специалист- экономист администрации Зыковского сельсовета Березовского района Красноярского края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/>
        </w:rPr>
        <w:t>С</w:t>
      </w:r>
      <w:r>
        <w:rPr>
          <w:rFonts w:cs="Arial" w:ascii="Arial" w:hAnsi="Arial"/>
          <w:sz w:val="24"/>
          <w:szCs w:val="24"/>
          <w:lang w:val="ru-RU" w:eastAsia="ru-RU"/>
        </w:rPr>
        <w:t>екретарь Комиссии ЧС и ПБ</w:t>
      </w:r>
    </w:p>
    <w:p>
      <w:pPr>
        <w:pStyle w:val="Normal"/>
        <w:shd w:fill="FFFFFF" w:val="clear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 w:eastAsia="ru-RU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/>
        </w:rPr>
        <w:t>- Олейникова Надежда Михайловна – специалист 2 категории по гражданской обороне, защите от чрезвычайных ситуаций, пожарной безопасности администрации Зыковского сельсовета Березовского района Красноярского края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Члены комиссии:</w:t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Семенова Анна Владимировна - главный специалист-юрист администрации Зыковского сельсовета Березовского района Красноярского края</w:t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- Агапов Владимир Николаевич – депутат Зыковского сельского Совета депутатов Зыковского сельсовета Березовского района Красноярского </w:t>
      </w:r>
    </w:p>
    <w:p>
      <w:pPr>
        <w:pStyle w:val="Normal"/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Расулова Татьяна Валерьевна – специалист 1 категории по кадрам, делопроизводству и работе с архивом администрации 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Рыженко Наталья Владимировна – главный специалист по культуре, молодежной политике, физической культуре, спорту туризму администрации 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- Трофимова Елена Сергеевна – ведущий специалист по управлению имуществом и земельным вопросам администрации Зыковского сельсовета Березовского района Красноярского края</w:t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hd w:fill="FFFFFF" w:val="clear"/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5325" w:leader="none"/>
        </w:tabs>
        <w:ind w:hanging="0"/>
        <w:jc w:val="both"/>
        <w:rPr>
          <w:rFonts w:ascii="Arial" w:hAnsi="Arial" w:cs="Arial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13:00Z</dcterms:created>
  <dc:creator>Администрация</dc:creator>
  <dc:description/>
  <cp:keywords/>
  <dc:language>en-US</dc:language>
  <cp:lastModifiedBy>1</cp:lastModifiedBy>
  <cp:lastPrinted>2020-02-13T11:22:00Z</cp:lastPrinted>
  <dcterms:modified xsi:type="dcterms:W3CDTF">2020-02-19T07:54:00Z</dcterms:modified>
  <cp:revision>7</cp:revision>
  <dc:subject/>
  <dc:title>АДМИНИСТРАЦИЯ ЗЫКОВСКОГО СЕЛЬСОВЕТА</dc:title>
</cp:coreProperties>
</file>