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 РАЙОНА КРАСНОЯРСКОГО КРАЯ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1.10.2020 г.                                          с. Зыково                                                  № 38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«О внесении дополнений в постановление администрации Зыковского сельсовета №446 от 08.07.2019г. «Об утверждении реестра улично-дорожной сети на территории МО Зыковский сельсовет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частью 1 статьи 7 Федерального закона от 06.10.2003 № 131-ФЗ «Об общих принципах местного самоуправления в Российской Федерации», пунктом 5 статьи 13 Федерального закона от 08.11.2007 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Уставом Зыковского сельсовета,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дополнение в приложение № 1 постановления №446 от 08.07.2019г. «Об утверждении реестра улично-дорожной сети на территории МО Зыковский сельсовет» читать: Сухой Лог строка 3/1 в следующей редакци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2348"/>
        <w:gridCol w:w="1910"/>
        <w:gridCol w:w="2009"/>
        <w:gridCol w:w="2196"/>
      </w:tblGrid>
      <w:tr>
        <w:trPr>
          <w:trHeight w:val="43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 км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ина м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ип покрытия Асфальт, ГЩ, грунт</w:t>
            </w:r>
          </w:p>
        </w:tc>
      </w:tr>
      <w:tr>
        <w:trPr>
          <w:trHeight w:val="80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хой Лог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тейская №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7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постановления возложить на заместителя Главы Зыковского сельсовета П.И. Звягинце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в день, следующий за днем его официального опубликования в газете «Зыковский информационный вестни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Зыковского сельсовета                                                            А.В. Сорокови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№ 8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02.2020г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АЮ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Глава Зыков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А.В. Сороковиков</w:t>
      </w:r>
    </w:p>
    <w:p>
      <w:pPr>
        <w:pStyle w:val="Normal"/>
        <w:tabs>
          <w:tab w:val="clear" w:pos="708"/>
          <w:tab w:val="left" w:pos="43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РЕЕСТР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улично-дорожной сети Зыковского сельсовета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0"/>
        <w:gridCol w:w="2325"/>
        <w:gridCol w:w="1787"/>
        <w:gridCol w:w="588"/>
        <w:gridCol w:w="471"/>
        <w:gridCol w:w="10"/>
        <w:gridCol w:w="400"/>
        <w:gridCol w:w="1032"/>
        <w:gridCol w:w="883"/>
        <w:gridCol w:w="1079"/>
      </w:tblGrid>
      <w:tr>
        <w:trPr>
          <w:trHeight w:val="433" w:hRule="atLeast"/>
        </w:trPr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женност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1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рина</w:t>
            </w:r>
          </w:p>
        </w:tc>
        <w:tc>
          <w:tcPr>
            <w:tcW w:w="2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покрытия</w:t>
            </w:r>
          </w:p>
        </w:tc>
      </w:tr>
      <w:tr>
        <w:trPr>
          <w:trHeight w:val="1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Зыков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ска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0 транзи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горная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горна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0 транзи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-Маркса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-Маркса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-Маркса 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6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0 транзи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гарин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ев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унт 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точн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ин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жб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тябрьская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тябрьска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 транзи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ького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/дорожн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/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ости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ности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жн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9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товая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товая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товая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товая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тов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5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вхозная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хозн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7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0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ров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яковског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яковского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регов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.Чехов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.Советский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.Строителей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Заречный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ережн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нейная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нейная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нейн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0,08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00 транзи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омайск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союзов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адн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ьная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ьная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ьная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ьная 5а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ьная 5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4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8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убная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убн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 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340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ей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14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0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орн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гов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дов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б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б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бод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5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одская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одск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5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ыстр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. Молодежный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волуцкого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6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актовая 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0 транзи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7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стивальн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68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ёлов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7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анзитная 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00 транзи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н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очн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260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чн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.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вездн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н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ёл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8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ежн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55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адск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онежск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ников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ьин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тлогорск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влодарск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зёрн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годня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азочн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оведн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ок-пост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есс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мантиков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ьер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5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05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9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5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13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.Лукино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-Мамина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-Мамин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чейков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70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ая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200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ая  (а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280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7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0</w:t>
            </w:r>
          </w:p>
        </w:tc>
      </w:tr>
      <w:tr>
        <w:trPr>
          <w:trHeight w:val="280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.Кузнецово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нтральная 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0 транзи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.Кооперативный.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сн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оведн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920  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сн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ртивн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203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.Тихий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236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янск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.Озерный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.Короткий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гашинск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ня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рн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.Таежный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/Щ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ення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3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лнечн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.Уютный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бирск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.Светлый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ников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н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3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.Утиный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ков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н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ежн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почн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.Сопочный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аленн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резов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дровый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ебрист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209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мчужн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ужн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чн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дрова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а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астлива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ска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енова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ехова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ярска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ка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6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38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87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ухой лог 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истральн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годня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300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/1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тейская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тейская №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унт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23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.Новогодн.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50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ыково-Сухой  Лог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0 транзит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ыково-Кузнецов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80 транзи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Транзитные дороги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2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02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дорог местного значения МО Зыковский сельсовет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08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7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76</w:t>
            </w:r>
          </w:p>
        </w:tc>
      </w:tr>
      <w:tr>
        <w:trPr>
          <w:trHeight w:val="182" w:hRule="atLeast"/>
        </w:trPr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по Зыковскому сельсовету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,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,77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,57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.76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43:00Z</dcterms:created>
  <dc:creator>Customer</dc:creator>
  <dc:description/>
  <cp:keywords/>
  <dc:language>en-US</dc:language>
  <cp:lastModifiedBy>1</cp:lastModifiedBy>
  <cp:lastPrinted>2020-10-21T12:02:00Z</cp:lastPrinted>
  <dcterms:modified xsi:type="dcterms:W3CDTF">2020-10-21T14:01:00Z</dcterms:modified>
  <cp:revision>5</cp:revision>
  <dc:subject/>
  <dc:title>АДМИНИСТРАЦИЯ ЗЫКОВСКОГО СЕЛЬСОВЕТА</dc:title>
</cp:coreProperties>
</file>