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АДМИНИСТРАЦИЯ ЗЫК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БЕРЕЗОВСКОГО РАЙОНА КРАСНОЯРСКОГО КРАЯ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  <w:t>«08» июня 2020года</w:t>
        <w:tab/>
        <w:tab/>
        <w:tab/>
        <w:t>с. Зыково</w:t>
        <w:tab/>
        <w:tab/>
        <w:tab/>
        <w:tab/>
        <w:tab/>
        <w:t xml:space="preserve">  № 192</w:t>
      </w:r>
    </w:p>
    <w:p>
      <w:pPr>
        <w:pStyle w:val="Normal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 внесении изменений в Постановление от 21.02.2017 № 87 «Об утверждении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Положения о реестре муниципальных услуг»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в целях обеспечения открытости и общедоступности информации о предоставлении муниципальных услуг физическим и (или) юридическим лицам, руководствуясь статьями 19, 35 Устава Зыковского сельсовета Березовского района Красноярского края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 Внести изменения в положение о реестре муниципальных услуг, утвержденное постановлением администрации Зыковского сельсовета Березовского района Красноярского края от 21.02.2017 № 87 «Об утверждении Положения о реестре муниципальных услуг» и изложить его в редакции,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тветственность за исполнение настоящего постановления возложить на заместителя главы администрации Зыковского сельсовета Березовского района Красноярского края по благоустройству и общим вопросам Звягинцева П.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Настоящее постановление вступает в силу в день, следующий за днем его официального опубликования в газете «Зыковский информационный вестник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Зыковского сельсовета</w:t>
        <w:tab/>
        <w:tab/>
        <w:tab/>
        <w:tab/>
        <w:tab/>
        <w:t xml:space="preserve">               А.В. Сороковик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Приложение 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Зыковского сельсовета Березов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Arial" w:ascii="Arial" w:hAnsi="Arial"/>
          <w:iCs/>
        </w:rPr>
        <w:t>Красноярского края от 21.02.2017г. № 87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(в редакции постановления от08.06.2020 № 192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 реестре муниципальных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1.1. Настоящее Положение определяет порядок формирования и ведения реестра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iCs/>
        </w:rPr>
        <w:t>1.2. Реестр муниципальных услуг (далее – Реестр) содержит сведения о муниципальных услугах, предоставляемых специалистами администрации Зыковского сельсовета Березовского района Красноярского края (далее – администрации Зыковского сельсовета) или работниками муниципальных казенных учреждений Зыковского сельсовета (далее по тексту - Исполнител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1.3. Формирование Реестра имеет следующие цел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учет, анализ и систематизация сведений о муниципальных услуг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информирование заинтересованных лиц о муниципальных услуг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оптимизация состава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повышения качества оказания муниципальных услуг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обеспечение потребителей муниципальных услуг достоверной информацией об исполняемых муниципальных услугах, их объеме и качеств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1.4. Формирование и ведение Реестра осуществляется в соответствии со следующими принципам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единство требований к информации, вносимой в Реестр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обоснованность изменений, вносимых в Реестр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актуальность и полнота сведений, содержащихся в Реестр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открытость и доступность информации, содержащейся в Реестр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2. Формир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2.1. Выявление муниципальной услуги осуществляет специалист администрации Зыковского сельсовета, к сфере деятельности которого относится предоставление соответствующей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2.2. Критериями выделения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нормативное правовое регулирование состава и поряд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отнесение муниципальной услуги к полномочиям Исполн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- измеримость результата исполнения муниципальной услуги в натуральном, стоимостном выражении или юридическом факт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2.3. Сформированная муниципальная услуга подлежит занесению в Реестр муниципальных услуг. Занесение услуги в Реестр осуществляется в течение 15 календарных дней со дня принятия решения о предоставлении Исполнителем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iCs/>
        </w:rPr>
        <w:t>2.4. На каждую выявленную муниципальную услугу, внесенную в Реестр, ответственным Исполнителем разрабатывается административный регламент предоставления муниципальной услуги, утверждаемый постановлением администрации Зык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3. Ведение Реест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iCs/>
        </w:rPr>
        <w:t>3.1. Реестр утверждается постановлением администрации Зык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iCs/>
        </w:rPr>
        <w:t xml:space="preserve">3.2. </w:t>
      </w:r>
      <w:hyperlink r:id="rId2">
        <w:r>
          <w:rPr>
            <w:rStyle w:val="InternetLink"/>
            <w:rFonts w:cs="Arial" w:ascii="Arial" w:hAnsi="Arial"/>
            <w:iCs/>
          </w:rPr>
          <w:t>Реестр</w:t>
        </w:r>
      </w:hyperlink>
      <w:r>
        <w:rPr>
          <w:rFonts w:cs="Arial" w:ascii="Arial" w:hAnsi="Arial"/>
          <w:iCs/>
        </w:rPr>
        <w:t xml:space="preserve"> ведется в соответствии с утвержденной формой (приложение № 1 к настоящему Положению) и содержит следующие свед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3.2.1. Наименова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3.2.2. Наименование и реквизиты нормативного правового акта об утверждении Административного регламента, устанавливающего полномочия и порядок по предоставлению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3.2.3. Наименование ответственного исполн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3.3. Муниципальная услуга в Реестре учитывается только один раз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3.4. Ответственный Исполнитель вправе внести изменения в сведения о муниципальной услуге. Основанием для внесения изменений в Реестр или сведений о муниципальной услуге является вступление в силу нормативного правового акта, отменяющего, изменяющего и (или) дополняющего правовой акт, на основании которого предоставляется муниципальная услуг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  <w:iCs/>
        </w:rPr>
        <w:t>3.5. Внесенные изменения в Реестр утверждаются постановлением администрации Зык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3.6. Внесение изменений в Реестр осуществляется в течение 5 календарных дней со дня принятия правового ак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3.7. Исключение сведений о муниципальной услуге из Реестра осуществляется на основании следующих обстоятельст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3.7.1. Вступление в силу федеральных законов и иных нормативных правовых актов Российской Федерации, законов и иных нормативных правовых актов Красноярского края, муниципальных правовых актов, которыми упразднено предоставление муниципальной услуги или исполнение муниципальной функ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3.7.2. Несоответствие сведений об услугах, размещенных в Реестре, в том числе неполнота и (или) не достоверность сведений, при условии, что это несоответствие не может быть устранено путем внесения изменений в сведения об услуг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3.8. Реестр ведется на бумажном носител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3.9. Реестр размещается в сети «Интернет» на официальном сайте муниципального образования Зыковский сельсовет Березовского района Красноярского края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Текст реестра муниципальных услуг размещается также в местах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Arial" w:ascii="Arial" w:hAnsi="Arial"/>
          <w:iCs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к Положению «О реестре муниципальны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Arial" w:ascii="Arial" w:hAnsi="Arial"/>
          <w:iCs/>
        </w:rPr>
        <w:t>услуг», утвержденного постановление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администрации Зыковского сельсове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Березовского района Красноярского кра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от 21.02.2017г. № 87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(в редакции постановления от 08.06.2020 № 192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ЗЫКОВСКИЙ СЕЛЬСОВЕТ БЕРЕЗОВСКОГО РАЙОНА КРАСНОЯР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ЕСТР МУНИЦИПАЛЬНЫХ УСЛУГ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7395"/>
        <w:gridCol w:w="2541"/>
      </w:tblGrid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аименование муниципальной услуги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Arial" w:ascii="Arial" w:hAnsi="Arial"/>
                <w:iCs/>
              </w:rPr>
              <w:t>Наименование и реквизиты нормативного правового акта по утверждению административного регламента предоставления муниципальной услуг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тветственный исполнитель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1. </w:t>
            </w:r>
            <w:r>
              <w:rPr>
                <w:rFonts w:cs="Arial" w:ascii="Arial" w:hAnsi="Arial"/>
              </w:rPr>
              <w:t>Прием заявлений граждан на постановку их на учет в качестве нуждающихся в улучшении жилищных условий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26.12.2016 г. № 908 «Об утверждении Административного регламента предоставления муниципальной услуги «Прием заявлений граждан на постановку их на учет в качестве нуждающихся в улучшении жилищных условий»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пециалист 1 категории администрации сельсовета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2. Выдача выписки из домовой книги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26.12.2016 г. № 909 «Об утверждении Административного регламента предоставления муниципальной услуги «Выдача выписки из домовой книги»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пециалист 1 категории администрации сельсовета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3.Выдача выписки из реестра муниципальной собственности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26.12.2016 г. № 910 «Об утверждении Административного регламента предоставления муниципальной услуги «Предоставление информации из реестра муниципального имущества»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Ведущий специалист администрации по управлению имуществом и земельным вопросам 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4. Выдача выписки из похозяйственной книги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23.09.2014 г. №54 «Об утверждении административного регламента предоставления муниципальной услуги по предоставлению выписки из похозяйственной книги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пециалист 1 категории администрации сельсовета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5. Порядок предоставления недвижимого имущества муниципальной собственности в аренду без торгов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01.09.2014 г. № 53 «Об утверждении административного регламента предоставления муниципальной услуги по предоставлению недвижимого имущества муниципальной собственности в аренду без торгов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Ведущий специалист администрации по управлению имуществом и земельным вопросам 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Cs/>
              </w:rPr>
              <w:t>6. Выдача разрешений на размещение временных объектов, а также продление срока действия указанных разрешений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27.05.2015 г. № 107 «Об утверждении административного регламента по исполнению муниципальной услуги «Выдача разрешений на размещение временных объектов, а также продления сроков действий указанных разрешений на территории муниципального образования Зыковский сельсовет»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Ведущий специалист администрации по управлению имуществом и земельным вопросам 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7. </w:t>
            </w:r>
            <w:r>
              <w:rPr>
                <w:rFonts w:cs="Arial" w:ascii="Arial" w:hAnsi="Arial"/>
                <w:bCs/>
              </w:rPr>
              <w:t>П</w:t>
            </w:r>
            <w:r>
              <w:rPr>
                <w:rFonts w:cs="Arial" w:ascii="Arial" w:hAnsi="Arial"/>
              </w:rPr>
              <w:t>рисвоение адресов земельным участкам, зданиям, сооружениям и помещениям на территории муниципального образования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21.02.2017 г. № 88 «Об утверждении административного регламента по предоставлению муниципальной услуги «Присвоение адресов земельным участкам, зданиям, сооружениям и помещениям на территории муниципального образования»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Ведущий специалист администрации по управлению имуществом и земельным вопросам 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. Выдача разрешения на осуществление земляных работ на территории муниципального образования Зыковский сельсовет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07.09.2017 г. № 286 «Об утверждении Административного регламента предоставления муниципальной услуги «Выдача разрешения на осуществление земельных работ на территории муниципального образования Зыковский сельсовет»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Ведущий специалист администрации по управлению имуществом и земельным вопросам 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. Выдача разрешения на вырубку зеленых насаждений на территории муниципального образования Зыковский сельсовет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07.09.2017 г. № 287 «Об утверждении Административного регламента предоставления муниципальной услуги «Выдача разрешения на вырубку зеленых насаждений на территории муниципального образования Зыковский сельсовет»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Ведущий специалист администрации по управлению имуществом и земельным вопросам 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. Прием заявлений и выдача документов о согласовании переустройства и (или) перепланировки помещения в многоквартирном доме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24.04.2019 г. № 367 «Об утверждении административного регламента предоставления муниципальной услуги «Прием заявлений и выдача документов о согласовании переустройства и (или) перепланировки помещения в многоквартирном доме»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Ведущий специалист администрации по управлению имуществом и земельным вопросам 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. Назначение и выплата пенсии за выслугу лет муниципальным служащим, замещавшим выборные муниципальные должности на территории муниципального образования Зыковский сельсовет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12.12.2019 г. № 649 «Об утверждении административного регламента предоставления муниципальной услуги «Назначение и выплата пенсии за выслугу лет муниципальным служащим, замещавшим выборные муниципальные должности на территории муниципального образования Зыковский сельсовет»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пециалист 1 категории администрации сельсовета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12. </w:t>
            </w:r>
            <w:r>
              <w:rPr>
                <w:rFonts w:cs="Arial" w:ascii="Arial" w:hAnsi="Arial"/>
              </w:rPr>
              <w:t>Предоставление земельных участков, находящихся в собственности муниципального образования Зыковский сельсовет в аренду без проведения торгов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08.06.2020 г. № 185 «Об утверждении административного регламента предоставления муниципальной услуги «Предоставление земельных участков, находящихся в собственности муниципального образования Зыковский сельсовет в аренду без проведения торгов»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Ведущий специалист администрации по управлению имуществом и земельным вопросам 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3. Предоставление земельных участков, находящихся в собственности муниципального образования Зыковский сельсовет в аренду на торгах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08.06.2020 г. № 184 «Об утверждении административного регламента предоставления муниципальной  услуги «Предоставление земельных участков, находящихся в собственности муниципального образования Зыковский сельсовет в аренду на торгах»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Ведущий специалист администрации по управлению имуществом и земельным вопросам 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4. Продажа земельных участков, находящихся в собственности муниципального образования Зыковский сельсовет за плату на торгах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08.06.2020 г. № 187 «Об утверждении административного регламента предоставления муниципальной услуги «Продажа земельных участков, находящихся в собственности муниципального образования Зыковский сельсовет за плату на торгах»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Ведущий специалист администрации по управлению имуществом и земельным вопросам 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5. Продажа земельных участков без проведения торгов на территории муниципального образования Зыковский сельсовет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08.06.2020 г. № 186 «Об утверждении административного регламента предоставления муниципальной услуги «Продажа земельных участков без проведения торгов на территории муниципального образования Зыковский сельсовет»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Ведущий специалист администрации по управлению имуществом и земельным вопросам 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6. Предоставление земельных участков, находящихся в собственности муниципального образования Зыковский сельсовет на праве безвозмездного пользования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08.06.2020 г. № 188 «Об утверждении административного регламента предоставления муниципальной услуги «Предоставление земельных участков, находящихся в собственности муниципального образования Зыковский сельсовет на праве безвозмездного пользования»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Ведущий специалист администрации по управлению имуществом и земельным вопросам 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7. Предоставление земельных участков, находящихся в собственности муниципального образования Зыковский сельсовет в постоянное бессрочное пользование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08.06.2020 г. № 189 «Об утверждении административного регламента предоставления муниципальной услуги «Предоставление земельных участков, находящихся в собственности муниципального образования Зыковский сельсовет в постоянное бессрочное пользование»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Ведущий специалист администрации по управлению имуществом и земельным вопросам 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8. Предоставление земельных участков, находящихся в собственности муниципального образования Зыковский сельсовет в собственность бесплатно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08.06.2020 г. № 190 «Об утверждении административного регламента предоставления муниципальной услуги «Предоставление земельных участков, находящихся в собственности муниципального образования Зыковский сельсовет в собственность бесплатно»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Ведущий специалист администрации по управлению имуществом и земельным вопросам 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19. </w:t>
            </w:r>
            <w:r>
              <w:rPr>
                <w:rFonts w:cs="Arial" w:ascii="Arial" w:hAnsi="Arial"/>
                <w:bCs/>
                <w:iCs/>
              </w:rPr>
              <w:t xml:space="preserve">Предоставление </w:t>
            </w:r>
            <w:r>
              <w:rPr>
                <w:rFonts w:cs="Arial" w:ascii="Arial" w:hAnsi="Arial"/>
                <w:iCs/>
              </w:rPr>
              <w:t>во владение и(или) в пользование объектов имущества, включенных в перечень муниципального имущества, предназначенного для предоставления во владение и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iCs/>
              </w:rPr>
              <w:t>Постановление администрации Зыковского сельсовета Березовского района Красноярского края от 08.06.2020 г. № 191 «Об утверждении административного регламента предоставления муниципальной услуги «</w:t>
            </w:r>
            <w:r>
              <w:rPr>
                <w:rFonts w:cs="Arial" w:ascii="Arial" w:hAnsi="Arial"/>
                <w:bCs/>
                <w:iCs/>
              </w:rPr>
              <w:t xml:space="preserve">Предоставление </w:t>
            </w:r>
            <w:r>
              <w:rPr>
                <w:rFonts w:cs="Arial" w:ascii="Arial" w:hAnsi="Arial"/>
                <w:iCs/>
              </w:rPr>
              <w:t>во владение и(или) в пользование объектов имущества, включенных в перечень муниципального имущества, предназначенного для предоставления во владение и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Ведущий специалист администрации по управлению имуществом и земельным вопросам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51;n=1610815;fld=134;dst=10007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6:37:00Z</dcterms:created>
  <dc:creator>Administrator</dc:creator>
  <dc:description/>
  <cp:keywords/>
  <dc:language>en-US</dc:language>
  <cp:lastModifiedBy>1</cp:lastModifiedBy>
  <cp:lastPrinted>2017-09-13T16:58:00Z</cp:lastPrinted>
  <dcterms:modified xsi:type="dcterms:W3CDTF">2020-06-08T14:57:00Z</dcterms:modified>
  <cp:revision>23</cp:revision>
  <dc:subject/>
  <dc:title>Настоящее Постановление об утверждении реестра муниципальных услуг разработано в соответствии с законодательством о местном самоуправлении, во исполнение Распоряжения Правительства Российской Федерации от 25</dc:title>
</cp:coreProperties>
</file>