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РАЙОНА КРАСНОЯРСКОГО КРА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7 декабря 2020 г.                                        с. Зыково                                      № 440</w:t>
      </w:r>
    </w:p>
    <w:p>
      <w:pPr>
        <w:pStyle w:val="ConsPlusNormal1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я в постановление № 72 от 01.11.2013 г.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«Об утверждении муниципальной программы «Создание условий дл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вития культуры на территории Зыковского сельсовета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на  2014-2016 годы»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эффективного использования бюджетных средств, в соответствии со ст. 179 Бюджетного Кодекса РФ, обеспечения устойчивого функционирования  и эффективного распределения бюджетных средств, в соответствии с Федеральным  Законом  от 06.10.2003 № 131-ФЗ «Об общих принципах организации местного самоуправления в Российской Федерации, с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постановлением</w:t>
        </w:r>
      </w:hyperlink>
      <w:r>
        <w:rPr>
          <w:rFonts w:cs="Arial" w:ascii="Arial" w:hAnsi="Arial"/>
        </w:rPr>
        <w:t xml:space="preserve"> Администрации Зыковского сельсовета от 01.08.2013 </w:t>
      </w:r>
      <w:r>
        <w:rPr>
          <w:rFonts w:eastAsia="Times New Roman" w:cs="Times New Roman"/>
        </w:rPr>
        <w:t>№</w:t>
      </w:r>
      <w:r>
        <w:rPr>
          <w:rFonts w:cs="Arial" w:ascii="Arial" w:hAnsi="Arial"/>
        </w:rPr>
        <w:t> 41 «Об утверждении Порядка принятия решения о разработке, формирования и реализации долгосрочных целевых программ Зыковского сельсовета», руководствуясь Уставом Зыковского сельсовета</w:t>
      </w:r>
    </w:p>
    <w:p>
      <w:pPr>
        <w:pStyle w:val="Style17"/>
        <w:keepNext w:val="true"/>
        <w:numPr>
          <w:ilvl w:val="0"/>
          <w:numId w:val="0"/>
        </w:numPr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keepNext w:val="tru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Style17"/>
        <w:keepNext w:val="tru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одлить на 2023 год срок действия муниципальной программы «Создание условий для развития культуры на территории Зыковского сельсовета  на  2014-2022 годы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Внести изменения в  муниципальную «Создание условий для развития культуры на территории Зыковского сельсовета  на 2014-2023 годы» (далее – Программа) согласно прилож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выполнением постановления возложить на заместителя главы администрации Звягинцева П.И..</w:t>
      </w:r>
    </w:p>
    <w:p>
      <w:pPr>
        <w:pStyle w:val="ConsPlusNonformat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Постановление вступает в силу в день, следующий за днем его официального опубликования в газете «Зыковский информационный вестник». </w:t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Зыковского сельсовета                                                            А.В. Сороковиков</w:t>
      </w:r>
    </w:p>
    <w:p>
      <w:pPr>
        <w:pStyle w:val="Normal"/>
        <w:numPr>
          <w:ilvl w:val="0"/>
          <w:numId w:val="0"/>
        </w:numPr>
        <w:autoSpaceDE w:val="false"/>
        <w:ind w:left="5529" w:firstLine="709"/>
        <w:jc w:val="right"/>
        <w:outlineLvl w:val="0"/>
        <w:rPr/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220" w:firstLine="709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Зыковского сельсовета</w:t>
      </w:r>
    </w:p>
    <w:p>
      <w:pPr>
        <w:pStyle w:val="Normal"/>
        <w:autoSpaceDE w:val="false"/>
        <w:ind w:left="5529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7 декабря 2020 г. №440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709"/>
        <w:jc w:val="center"/>
        <w:rPr/>
      </w:pPr>
      <w:r>
        <w:rPr>
          <w:b w:val="false"/>
          <w:sz w:val="24"/>
          <w:szCs w:val="24"/>
        </w:rPr>
        <w:t>Муниципальная программа Зыковского сельсовета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Создание условий для развития культуры на территории Зыковского сельсовета на 2014-2023 годы»</w:t>
      </w:r>
    </w:p>
    <w:p>
      <w:pPr>
        <w:pStyle w:val="ConsPlusTitle"/>
        <w:widowControl/>
        <w:ind w:firstLine="709"/>
        <w:jc w:val="center"/>
        <w:rPr>
          <w:rFonts w:eastAsia="Arial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Паспорт муниципальной программы 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296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ind w:hanging="1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Зыковского сельсовета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b w:val="false"/>
                <w:sz w:val="24"/>
                <w:szCs w:val="24"/>
              </w:rPr>
              <w:t>«Создание условий для развития культуры на территории Зыковского сельсовета на 2014-2023 годы» (далее – Программа)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я 179 Бюджетного кодекса Российской Федерации;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став Зыковского сельсовета,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ind w:hanging="1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- </w:t>
            </w:r>
            <w:hyperlink r:id="rId3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Постановление</w:t>
              </w:r>
            </w:hyperlink>
            <w:r>
              <w:rPr>
                <w:b w:val="false"/>
                <w:sz w:val="24"/>
                <w:szCs w:val="24"/>
              </w:rPr>
              <w:t xml:space="preserve"> Администрации Зыковского сельсовета от 01.08.2013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b w:val="false"/>
                <w:sz w:val="24"/>
                <w:szCs w:val="24"/>
              </w:rPr>
              <w:t> 41 «Об утверждении Порядка принятия решения о разработке, формирования и реализации муниципальных программ Зыковского сельсовета»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4"/>
                <w:szCs w:val="24"/>
              </w:rPr>
              <w:t>Администрация Зыковского сельсовета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 культуры «Зыковский Дом Культуры»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 «Поддержка любительского народного творчества и организации досуга населения» (ДК)</w:t>
            </w:r>
          </w:p>
          <w:p>
            <w:pPr>
              <w:pStyle w:val="ConsPlusCell"/>
              <w:ind w:hanging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 «Сохранение культурного наследия»; (библиотека)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здание условий для развития и реализации культурного и духовного потенциала населения Зыковского сельсовета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1) Организация библиотечного обслуживания в сельской библиотеке, обеспечение сохранности библиотечного фонда;</w:t>
            </w:r>
          </w:p>
          <w:p>
            <w:pPr>
              <w:pStyle w:val="ConsPlusCell"/>
              <w:ind w:hanging="1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) обеспечение доступа населения Зыковского  сельсовета к культурным благам и участию в культурной жизни.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сроки реализации Программы: 2014 – 2023  годы </w:t>
            </w:r>
          </w:p>
          <w:p>
            <w:pPr>
              <w:pStyle w:val="ConsPlusCell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ind w:firstLine="709"/>
              <w:jc w:val="both"/>
              <w:outlineLvl w:val="1"/>
              <w:rPr/>
            </w:pPr>
            <w:r>
              <w:rPr>
                <w:rFonts w:cs="Arial" w:ascii="Arial" w:hAnsi="Arial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, значения целевых показателей на долгосрочный период (приложения 1, 2 к настоящему паспорту)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левые показатели:</w:t>
            </w:r>
          </w:p>
          <w:p>
            <w:pPr>
              <w:pStyle w:val="ConsPlusNormal1"/>
              <w:widowControl/>
              <w:ind w:hanging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охранение активности использования библиотечного фонда на прежнем уровне;</w:t>
            </w:r>
          </w:p>
          <w:p>
            <w:pPr>
              <w:pStyle w:val="ConsPlusNormal1"/>
              <w:widowControl/>
              <w:ind w:hanging="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величение процента потребителей, охваченных услугами учреждений культуры.</w:t>
            </w:r>
          </w:p>
          <w:p>
            <w:pPr>
              <w:pStyle w:val="ConsPlusNormal1"/>
              <w:widowControl/>
              <w:ind w:hanging="11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левые индикаторы: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1) активность использования библиотечного фонда сохранится на прежнем уровне и  составит 81,0%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роцент населения, удовлетворенных услугами ДК к 2023 году составит 61%, а библиотеки в 2017 году 48%.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урсное обеспечение Программы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/>
              <w:ind w:firstLine="709"/>
              <w:rPr/>
            </w:pPr>
            <w:r>
              <w:rPr>
                <w:rFonts w:cs="Arial" w:ascii="Arial" w:hAnsi="Arial"/>
              </w:rPr>
              <w:t xml:space="preserve">72 980 661,37  руб., в том числе по годам: </w:t>
            </w:r>
          </w:p>
          <w:p>
            <w:pPr>
              <w:pStyle w:val="Normal"/>
              <w:spacing w:lineRule="auto" w:line="244"/>
              <w:ind w:firstLine="709"/>
              <w:rPr/>
            </w:pPr>
            <w:r>
              <w:rPr>
                <w:rFonts w:cs="Arial" w:ascii="Arial" w:hAnsi="Arial"/>
              </w:rPr>
              <w:t>2014 год – 6 057 699,25 руб.;</w:t>
            </w:r>
          </w:p>
          <w:p>
            <w:pPr>
              <w:pStyle w:val="Normal"/>
              <w:spacing w:lineRule="auto" w:line="244"/>
              <w:ind w:firstLine="709"/>
              <w:rPr/>
            </w:pPr>
            <w:r>
              <w:rPr>
                <w:rFonts w:cs="Arial" w:ascii="Arial" w:hAnsi="Arial"/>
              </w:rPr>
              <w:t>2015 год –7 108 793,73 руб.;</w:t>
            </w:r>
          </w:p>
          <w:p>
            <w:pPr>
              <w:pStyle w:val="Normal"/>
              <w:spacing w:lineRule="auto" w:line="244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7 865 129,56 руб.;</w:t>
            </w:r>
          </w:p>
          <w:p>
            <w:pPr>
              <w:pStyle w:val="Normal"/>
              <w:spacing w:lineRule="auto" w:line="244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 –10 437 114,27 руб.;</w:t>
            </w:r>
          </w:p>
          <w:p>
            <w:pPr>
              <w:pStyle w:val="Normal"/>
              <w:spacing w:lineRule="auto" w:line="244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6 495 371,05 руб.;</w:t>
            </w:r>
          </w:p>
          <w:p>
            <w:pPr>
              <w:pStyle w:val="Normal"/>
              <w:spacing w:lineRule="auto" w:line="244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-  6 747 304,96 руб.;</w:t>
            </w:r>
          </w:p>
          <w:p>
            <w:pPr>
              <w:pStyle w:val="Normal"/>
              <w:spacing w:lineRule="auto" w:line="244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8 627 319,02 руб.;</w:t>
            </w:r>
          </w:p>
          <w:p>
            <w:pPr>
              <w:pStyle w:val="Normal"/>
              <w:spacing w:lineRule="auto" w:line="244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5 841 929,53 руб.,</w:t>
            </w:r>
          </w:p>
          <w:p>
            <w:pPr>
              <w:pStyle w:val="Normal"/>
              <w:spacing w:lineRule="auto" w:line="244"/>
              <w:ind w:firstLine="709"/>
              <w:rPr/>
            </w:pPr>
            <w:r>
              <w:rPr>
                <w:rFonts w:cs="Arial" w:ascii="Arial" w:hAnsi="Arial"/>
              </w:rPr>
              <w:t>2022 год -  6 900 000,00 руб.</w:t>
            </w:r>
          </w:p>
          <w:p>
            <w:pPr>
              <w:pStyle w:val="Normal"/>
              <w:spacing w:lineRule="auto" w:line="244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6 900 000,00 руб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. Характеристика текущего состояния сферы культуры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Зыковского сельсовета с указанием основных показателей социально-экономического развития Зыковского сельсовета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Законе Российской Федерации от 09.10.92 № 3612-1 «Основы законодательства Российской Федерации о культуре» признана основополагающая роль культуры в развитии и самореализации личности, и сохранении национальной самобытности нар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ультура влияет на экономику через совершенствование интеллектуального, образовательного, духовного потенциала людей, занятых в сфере материального производ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астоятельная необходимость совершенствования явлений и процессов, составляющих отрасль «Культура», обуславливает необходимость координации ее развития программными методами. Настоящая программа определяет комплекс мер по сохранению накопленного культурного наследия Вознесенского сельсовета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Arial" w:ascii="Arial" w:hAnsi="Arial"/>
        </w:rPr>
        <w:t>Зыковский сельсовет обладает богатым культурным потенциалом, обеспечивающим населению широкий доступ к культурным ценностям, информации и знаниям. Услуги населению оказывают Муниципальное бюджетное учреждение культуры «Зыковская сельская библиотека» и  Муниципальное бюджетное учреждение культуры «Зыковский сельский Дом Культуры». Данные учреждения обеспечивают предоставление жителям поселений Зыковского сельсовета дополнительного образования детей, создание условий для организации досуга, а также библиотечное обслужива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ая численность работающих в отрасли «культура» составляла 20 человек. С 2018 года штатная численность составляет 2 человека, так как остальные работники переведены в Централизованную библиотечную систему или в отдел культуры Березовского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условиях глобализации и социальных преобразований существует опасность разрушения механизмов культурной преемственности, размывания и утраты культурной и национальной идентичности, смещения в системе ценностных ориентаций общественного сознания в сторону культурных суррогатов. Решение задачи обеспечения устойчивости российской государственности, осознания национальной идентичности невозможно без обращения к истокам традиционной народной культуры. Поддержке традиционных форм народного художественного творчества в селе способствует проведение фестивалей, конкурсов, выставок декоративно-прикладного искусства, мастер-классов, творческих мастерских,</w:t>
      </w:r>
      <w:r>
        <w:rPr>
          <w:rFonts w:cs="Arial" w:ascii="Arial" w:hAnsi="Arial"/>
          <w:bCs/>
        </w:rPr>
        <w:t xml:space="preserve"> оснащение </w:t>
      </w:r>
      <w:r>
        <w:rPr>
          <w:rFonts w:cs="Arial" w:ascii="Arial" w:hAnsi="Arial"/>
        </w:rPr>
        <w:t xml:space="preserve">учреждений культуры </w:t>
      </w:r>
      <w:r>
        <w:rPr>
          <w:rFonts w:cs="Arial" w:ascii="Arial" w:hAnsi="Arial"/>
          <w:bCs/>
        </w:rPr>
        <w:t>музыкальными инструментами, костюмами, специальным оборудованием и инвентар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ажную роль в сохранении культурного наследия играют библиотеки, в которых собраны накопленные человечеством знания, образцы и ценности мировой, национальной и местной материальной и духовной культуры. Основной объем библиотечных услуг населению села оказывает МБУК «Зыковская сельская библиотека», услугами которого пользуются 20% насел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месте с тем, имеющиеся ресурсы Муниципального бюджетного учреждения культуры «Зыковская сельская библиотека» и  Муниципального бюджетного учреждения культуры «Зыковский Дом Культуры» не в полной мере соответствуют информационным и культурным запросам пользователей. Обновление библиотечных фондов идет медленными темпами, доля морально устаревшей и ветхой литературы составляет до 50%. В 2016 году фонды библиотеки обновлены на 4,0 % при нормативе, рекомендуемом Международной федерацией библиотечных ассоциаций и учреждений (ИФЛА), – 5%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иболее массовым учреждением культуры в муниципальном образовании, обеспечивающим досуг населения, условия для развития народного творчества и самодеятельного искусства, социально-культурных инициатив населения, является Муниципальное бюджетное учреждение культуры «Зыковский Дом Культуры». Число участников клубных формирований на 1 тыс. человек населения составляет 42  человека. Состояние материально-технической базы учреждений культурно -досугового типа остается неудовлетворительны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месте с тем недостаточность финансирования межрегиональных и международных культурных проектов наряду с удаленностью от культурных центров России и зарубежных стран препятствует полноценному включению муниципального образования в общероссийский и мировой культурный процесс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то же время серьезной проблемой продолжает оставаться дефицит кадров, что обусловлено низкой заработной платой и социальной незащищенностью творческих работников и работников культуры.  Несоответствие кадрового потенциала уровню возникающих проблем в отрасли приводит к низкому уровню развития инновационной и экспериментальной деятельности, слабому учету учреждениями культуры актуальных социально-культурных процессов, досуговых предпочтений и ценностных ориентаций различных категорий на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выполнение муниципального задания учреждениям культуры из местного бюджета муниципального образования в 2016 выделены субсидии на общую сумму 8 430 982 тыс. руб., в 2017 выделено 10 354,88 тыс. руб. тыс. руб., в 2018 году в виде субсидий и межбюджетных трансфертов выделено 6 301 596,36. С 2018 года библиотечное обслуживание населения является полномочием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Материально-техническая база учреждений культуры характеризуется высокой степенью износа. Требуется оснащение учреждений современным акустическим оборудованием, средствами пожарной безопасности, компьютерной техникой, музыкальными инструментами, автотранспортом. 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Разнообразие и качество оказываемых услуг и производимого культурного продукта в связи с низкой ресурсной обеспеченностью учреждений культуры отстают от требований населения и стандартов, обеспечивающих привлекательность Зыковского сельсовета как места постоянного жительст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еодоления сложившихся в сфере культуры противоречий, необходимо сосредоточить усилия на повышении доступности, качества и обеспечении многообразия культурных услуг, продолжить модернизацию и развитие существующей инфраструктуры, внедрение информационных технологий, укрепление кадрового потенциала отрасли, формирование положительного образа муниципального образования в крае и в стране, исходя из критериев наиболее полного удовлетворения потребностей населения, сохранения и приумножения культурного потенциал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пешность и эффективность реализации Программы зависит от внешних и внутренних факторов. В числе рисков, которые могут создать препятствия для достижения заявленной в Программе цели, следует отметить следующи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овые риски – возникновение бюджетного дефицита может повлечь сокращение или прекращение программных мероприятий и не достижение целевых значений по ряду показателей (индикаторов)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тивные и кадровые риски – неэффективное управление Программой, дефицит высококвалифицированных кадров в отрасли «культура» может привести к нарушению планируемых сроков реализации Программы, невыполнению ее цели и задач, не достижению плановых значений показателей, снижению эффективности работы учреждений культуры и качества предоставляемых услуг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граничению вышеуказанных рисков будет способствовать определение приоритетов для первоочередного финансирования, ежегодное уточнение объемов финансовых средств, предусмотренных на реализацию мероприятий Программы, формирование эффективной системы управления  и контроля за реализацией 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 Приоритеты и цели социально-экономического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 xml:space="preserve">развития в сфере культуры Зыковского сельсовета, описание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сновных целей и задач Программы, прогноз развития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феры культуры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риоритеты и цели социально-экономического развития в сфере культуры Зыковского сельсовета определены в соответствии со следующими стратегическими документами и нормативными правовыми актами Российской Федерации и Красноярского края: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4">
        <w:r>
          <w:rPr>
            <w:rStyle w:val="InternetLink"/>
            <w:rFonts w:cs="Arial" w:ascii="Arial" w:hAnsi="Arial"/>
          </w:rPr>
          <w:t>Закон</w:t>
        </w:r>
      </w:hyperlink>
      <w:r>
        <w:rPr>
          <w:rFonts w:cs="Arial" w:ascii="Arial" w:hAnsi="Arial"/>
        </w:rPr>
        <w:t xml:space="preserve">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» (утвержден распоряжением Правительства Российской Федерации от 28.12.2012 № 2606-р). 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5">
        <w:r>
          <w:rPr>
            <w:rStyle w:val="InternetLink"/>
            <w:rFonts w:cs="Arial" w:ascii="Arial" w:hAnsi="Arial"/>
          </w:rPr>
          <w:t>Концепция</w:t>
        </w:r>
      </w:hyperlink>
      <w:r>
        <w:rPr>
          <w:rFonts w:cs="Arial" w:ascii="Arial" w:hAnsi="Arial"/>
        </w:rPr>
        <w:t xml:space="preserve"> сохранения и развития нематериального культурного наследия народов Российской Федерации на 2009 - 2015 годы (утверждена приказом Министерства культуры Российской Федерации от 17.12.2008 № 267)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6">
        <w:r>
          <w:rPr>
            <w:rStyle w:val="InternetLink"/>
            <w:rFonts w:cs="Arial" w:ascii="Arial" w:hAnsi="Arial"/>
          </w:rPr>
          <w:t>Концепция</w:t>
        </w:r>
      </w:hyperlink>
      <w:r>
        <w:rPr>
          <w:rFonts w:cs="Arial" w:ascii="Arial" w:hAnsi="Arial"/>
        </w:rPr>
        <w:t xml:space="preserve"> развития образования в сфере культуры и искусства Российской Федерации на 2008 - 2015 годы (одобрена распоряжением Правительства Российской Федерации от 25.08.2008 № 1244-р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он Красноярского края от 28.06.2007 № 2-190 «О культуре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максимальной доступности культурных ценностей для населения, повышение качества и разнообразия культурных услуг,                 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открытого культурного пространства  (развитие гастрольной, выставочной, фестивальной деятельности и др.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благоприятных условий для творческой самореализации граждан, получения художественного образования и приобщения к культуре и искусству всех групп насе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тивизация просветительской деятельности учреждений культуры (гражданско-патриотическое просвещение, культурно-историческое                        и художественно-эстетическое воспитание, повышение правовой культуры, популяризация научной и инновационной деятельности и др.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системы непрерывного профессионального образования                       в области культуры, повышение социального статуса работников культуры,           в том числе путём повышения уровня оплаты их труд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е, популяризация и эффективное использование культурного наследия села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хранение и пополнение библиотечного фонда посе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устойчивого культурного образа поселения как территории культурных традиций, интеграция в общероссийский и мировой культурный процесс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вижение культуры поселения за его пределами в форме гастролей, участия в конкурсах, выставках и фестивалях кра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питальный ремонт и реконструкция, техническая и технологическая модернизация учреждений культуры поселения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соответствии с основными приоритетами целью Программы является создание условий для развития и реализации культурного и духовного потенциала населения Зыковского сельсов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данной цели должны быть решены следующие задач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ача 1. Организация библиотечного обслуживания в сельской библиотеке, обеспечение сохранности библиотечного фонд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Решение данной задачи будет обеспечено посредством осуществления подпрограммы – «Сохранение культурного наследия»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адача 2. Обеспечение доступа населения Зыковского сельсовета к культурным благам и участию в культурной жизн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Для решения указанной задачи предусматривается выполнение подпрограммы «Поддержка любительского народного творчества и организации досуга населения». 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Реализация Программы позволит расширить доступ населения                         к культурным ценностям и информации, обеспечит поддержку всех форм творческой самореализации личности, широкое вовлечение граждан                         в культурную деятельность, активизирует процессы интеграции села                        в краевое и общероссийское культурное пространство, создаст условия для дальнейшей модернизации деятельности муниципальных учреждений культуры Зыковского сельсове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ледует отметить, что реализация Программы сопряжена с рисками, которые могут препятствовать достижению запланированных результа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неуправляемым риском является существенное сокращение объемов бюджетного финансирования Программы.</w:t>
      </w:r>
    </w:p>
    <w:p>
      <w:pPr>
        <w:pStyle w:val="ConsPlusNormal1"/>
        <w:widowControl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Механизм реализации отдельных мероприятий Программы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местного бюджета направляются на субсидии муниципальным бюджетным учреждениям культур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цели, связанные с выполнением муниципального задания на оказание муниципальных услуг (выполнение работ)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цели, не связанные с выполнением муниципального задания на оказание муниципальных услуг (выполнение работ)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задач Программы достигается реализацией подпрограм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онные, экономические и правовые механизмы, необходимые для эффективной реализации мероприятий подпрограмм представлены в подпрограммах Программы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center"/>
        <w:outlineLvl w:val="1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5. Прогноз конечных результатов Программы. 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Для осуществления мониторинга оценки реализации программы применяются показатели результативности и целевые индикатор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ффективность программы оценивается по следующим показателям: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1) увеличение процента потребителей, удовлетворенных качеством и доступностью услуг ДК,  к концу 2023года на 15%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ыми индикаторами, позволяющими измерить достижение цели программы, являются: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1) активность использования библиотечного фонда увеличилась на 5 %  и в 2017 году составила 81,0%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процент потребителей, удовлетворенных качеством и доступностью услуг ДК, в 2023 году составит 61,0%.</w:t>
      </w:r>
    </w:p>
    <w:p>
      <w:pPr>
        <w:pStyle w:val="12"/>
        <w:tabs>
          <w:tab w:val="clear" w:pos="708"/>
          <w:tab w:val="left" w:pos="0" w:leader="none"/>
        </w:tabs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Перечень показателей результативности и целевых индикаторов программы с расшифровкой плановых значений по годам ее реализации представлены в </w:t>
      </w:r>
      <w:r>
        <w:rPr>
          <w:rFonts w:cs="Arial" w:ascii="Arial" w:hAnsi="Arial"/>
          <w:sz w:val="24"/>
          <w:szCs w:val="24"/>
        </w:rPr>
        <w:t>приложении № 1 к программе</w:t>
      </w:r>
      <w:r>
        <w:rPr>
          <w:rFonts w:cs="Arial" w:ascii="Arial" w:hAnsi="Arial"/>
          <w:sz w:val="24"/>
          <w:szCs w:val="24"/>
          <w:lang w:eastAsia="ru-RU"/>
        </w:rPr>
        <w:t xml:space="preserve">, значения целевых показателей на долгосрочный период представлены в </w:t>
      </w:r>
      <w:r>
        <w:rPr>
          <w:rFonts w:cs="Arial" w:ascii="Arial" w:hAnsi="Arial"/>
          <w:sz w:val="24"/>
          <w:szCs w:val="24"/>
        </w:rPr>
        <w:t xml:space="preserve">приложении № 2 к программ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6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Для достижения цели и решения задач Программы предполагается реализация двух подпрограмм. </w:t>
      </w:r>
    </w:p>
    <w:p>
      <w:pPr>
        <w:pStyle w:val="ConsPlusCel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дпрограмма 1. «Поддержка любительского народного творчества и организация досуга населения» представлена в приложение №  5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Сроки реализации подпрограммы: 2014 - 2023 годы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  <w:bCs/>
        </w:rPr>
        <w:t>Целью подпрограммы является обеспечение доступа населения Красноярского края к культурным благам и участию в культурной жизни.</w:t>
      </w:r>
    </w:p>
    <w:p>
      <w:pPr>
        <w:pStyle w:val="ConsPlusCel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досуга, сохранение и развитие традиционной народной культуры и самодеятельного народного творчест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: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т клубных формирований;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ие участников клубных формирований;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величение количества посетителей культурных мероприятий; 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условий для созидательной деятельности работников культуры;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имиджа специалиста, руководителя, творческого коллектива учреждения;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качества и доступности культурно - досуговых услуг;</w:t>
      </w:r>
    </w:p>
    <w:p>
      <w:pPr>
        <w:pStyle w:val="ConsPlusCel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уровня проведения культур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ализация мероприятий по подпрограмме 1 позволит достичь в 2020 году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исло участников клубных формирований - составит всего 2530 человек, в том числе по годам: в 2014 году –  230 человек в 2015 году – 242 человек, в 2016 году – 245 человек, в 2017 году -265 человек, в 2018 году -303 человек, в 2019 году -303 человек, в 2020 году- 310 чел. в 2021 -312 человек, в 2022 году -320 чел., в 2023 году 350 чел.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исло посетителей культурно-досуговых мероприятий  составит всего 192507 человек, в том числе по годам: в 2014 году – 19968 человек, в 2015 году – 19972. человек, в 2016 году – 19982 человек, в 2017 году -19985 человек, в 2018 году -22000 человек, в 2019 году -22500  человек, в 2020 году- 22600 чел., в 2021 году – 22700 человек, в 2022 году 22800,00 руб., в 2023 году 23 000,00 чел. Однако из-за распространения кароновирусной инфекции данные показатели могут быть не достигнуты, в результате запрета проведения массовых мероприяти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е количество культурно-досуговых мероприятий составит всего 1714 ед., в том числе по годам: в 2014 году –   161ед., в 2015 году – 165 ед., в 2016 году – 171 ед., в 2017 году 172 ед.э в 2018 году -200 ед., в 2019 году – 200 ед,,  в 2020 году- 25 ед., в 2021- 205 ед.;, в 2022 году -205 ед. , в 2023 году 210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клубных формирований, составит по годам: в 2014 году – 19 ед., в 2015 году – 19 ед., в 2016 году – 20 ед., в 2017 году 20 ед., в 2018 году 22 ед., в 2019 году -22 ед., в 2020- году 23 ед., в 2021-23 ед., в 2022 году 24 ед., в 2023 году 23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</w:rPr>
        <w:t>Подпрограмма 2 «Сохранение культурного наследия»</w:t>
      </w:r>
      <w:r>
        <w:rPr>
          <w:rFonts w:cs="Arial" w:ascii="Arial" w:hAnsi="Arial"/>
          <w:bCs/>
        </w:rPr>
        <w:t xml:space="preserve"> представлена в приложение № 6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Сроки реализации подпрограммы: 2014 - 2017 годы.</w:t>
      </w:r>
    </w:p>
    <w:p>
      <w:pPr>
        <w:pStyle w:val="ConsPlusCell"/>
        <w:ind w:firstLine="709"/>
        <w:jc w:val="both"/>
        <w:rPr/>
      </w:pPr>
      <w:r>
        <w:rPr>
          <w:rFonts w:cs="Arial" w:ascii="Arial" w:hAnsi="Arial"/>
          <w:bCs/>
        </w:rPr>
        <w:t xml:space="preserve">Целью подпрограммы является </w:t>
      </w:r>
      <w:r>
        <w:rPr>
          <w:rFonts w:cs="Arial" w:ascii="Arial" w:hAnsi="Arial"/>
        </w:rPr>
        <w:t>сохранение и эффективное использование культурного наследия Зыковского сельсовета.</w:t>
      </w:r>
    </w:p>
    <w:p>
      <w:pPr>
        <w:pStyle w:val="ConsPlusCel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рамках подпрограммы решается следующая задача: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библиотечного дел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прав населения края на свободный доступ к информации, культурным ценностя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уровня комплектования библиотечных фонд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качества и доступности библиотеч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ширение разнообразия библиотечн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рост востребованности  услуг библиотек у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еализация мероприятий подпрограмме 2 позволила достичь в 2017  году следующих результатов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личество посетителей библиотеки составит по годам: в 2014 году – не менее  19180 человек, в 2015 году – не менее 19380 человек, в 2016 году – не менее 19420 человек в 2017 году – не менее 19430 человек,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чество книговыдачи составит по годам: в 2014 году – не менее 59500 экземпляров, в 2015 году – не менее 60400 экземпляров, в 2016 году – не менее 60500 экземпляров, в 2017 году 60550 экземпляр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center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7. </w:t>
      </w:r>
      <w:r>
        <w:rPr>
          <w:rFonts w:cs="Arial" w:ascii="Arial" w:hAnsi="Arial"/>
          <w:sz w:val="24"/>
          <w:szCs w:val="24"/>
        </w:rPr>
        <w:t xml:space="preserve">Информация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аспределении планируемых расходов по отдельным мероприятиям Программы, подпрограммам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спределение планируемых расходов по подпрограммам с указанием главных распорядителей средств местного бюджета, а также по годам реализации программы приведено в приложении № 3, ресурсном обеспечении в приложении 4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Par922"/>
      <w:bookmarkStart w:id="1" w:name="Par922"/>
      <w:bookmarkEnd w:id="1"/>
    </w:p>
    <w:p>
      <w:pPr>
        <w:pStyle w:val="ConsPlusNormal1"/>
        <w:widowControl/>
        <w:ind w:firstLine="709"/>
        <w:jc w:val="center"/>
        <w:rPr/>
      </w:pPr>
      <w:r>
        <w:rPr>
          <w:sz w:val="24"/>
          <w:szCs w:val="24"/>
        </w:rPr>
        <w:t>8. Информация о распределении планируемых расходов по мероприятиям муниципальной программы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распределении планируемых расходов по мероприятиям муниципальной программы приведена в приложении № 4 к программе.</w:t>
      </w:r>
    </w:p>
    <w:p>
      <w:pPr>
        <w:pStyle w:val="ConsPlusNormal1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9. Информация об объеме бюджетных ассигнований, направленных на реализацию муниципальной программы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Финансирование программы осуществляется в пределах средств, утвержденных решением Зыковского Совета депутатов о бюджете Зыковского сельсовета в составе ведомственной структуры расходов бюджет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ъемы финансирования программы и уточняются ежегодно при утверждении бюджета Зыковского сельсовета на очередной г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программы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.</w:t>
      </w:r>
    </w:p>
    <w:p>
      <w:pPr>
        <w:pStyle w:val="Normal"/>
        <w:spacing w:lineRule="auto" w:line="244"/>
        <w:ind w:firstLine="709"/>
        <w:rPr/>
      </w:pPr>
      <w:r>
        <w:rPr>
          <w:rFonts w:cs="Arial" w:ascii="Arial" w:hAnsi="Arial"/>
        </w:rPr>
        <w:t xml:space="preserve">Объем финансирования, необходимый для реализации мероприятий программы, составляет  72 980 661,37 руб., в том числе по годам: </w:t>
      </w:r>
    </w:p>
    <w:p>
      <w:pPr>
        <w:pStyle w:val="Normal"/>
        <w:spacing w:lineRule="auto" w:line="244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14 год – 6 057 699,25 руб.;</w:t>
      </w:r>
    </w:p>
    <w:p>
      <w:pPr>
        <w:pStyle w:val="Normal"/>
        <w:spacing w:lineRule="auto" w:line="244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15 год –7 108 793,73 руб.;</w:t>
      </w:r>
    </w:p>
    <w:p>
      <w:pPr>
        <w:pStyle w:val="Normal"/>
        <w:spacing w:lineRule="auto" w:line="244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16 год – 7 865 129,56 руб.;</w:t>
      </w:r>
    </w:p>
    <w:p>
      <w:pPr>
        <w:pStyle w:val="Normal"/>
        <w:spacing w:lineRule="auto" w:line="244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17 год –10 437 114,27 руб.;</w:t>
      </w:r>
    </w:p>
    <w:p>
      <w:pPr>
        <w:pStyle w:val="Normal"/>
        <w:spacing w:lineRule="auto" w:line="244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18 год – 6 495 371,05 руб.;</w:t>
      </w:r>
    </w:p>
    <w:p>
      <w:pPr>
        <w:pStyle w:val="Normal"/>
        <w:spacing w:lineRule="auto" w:line="244"/>
        <w:ind w:firstLine="709"/>
        <w:rPr/>
      </w:pPr>
      <w:r>
        <w:rPr>
          <w:rFonts w:cs="Arial" w:ascii="Arial" w:hAnsi="Arial"/>
        </w:rPr>
        <w:t>2019 год – 6 747 304,96 руб.;</w:t>
      </w:r>
    </w:p>
    <w:p>
      <w:pPr>
        <w:pStyle w:val="Normal"/>
        <w:spacing w:lineRule="auto" w:line="244"/>
        <w:ind w:firstLine="709"/>
        <w:rPr/>
      </w:pPr>
      <w:r>
        <w:rPr>
          <w:rFonts w:cs="Arial" w:ascii="Arial" w:hAnsi="Arial"/>
        </w:rPr>
        <w:t>2020 год – 8 627 319,02 руб.;</w:t>
      </w:r>
    </w:p>
    <w:p>
      <w:pPr>
        <w:pStyle w:val="Normal"/>
        <w:spacing w:lineRule="auto" w:line="244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21 год – 5 841 929,53 руб.</w:t>
      </w:r>
    </w:p>
    <w:p>
      <w:pPr>
        <w:pStyle w:val="Normal"/>
        <w:spacing w:lineRule="auto" w:line="244"/>
        <w:ind w:firstLine="709"/>
        <w:rPr/>
      </w:pPr>
      <w:r>
        <w:rPr>
          <w:rFonts w:cs="Arial" w:ascii="Arial" w:hAnsi="Arial"/>
        </w:rPr>
        <w:t>2022 год – 6- 900 00,00 руб.</w:t>
      </w:r>
    </w:p>
    <w:p>
      <w:pPr>
        <w:pStyle w:val="Normal"/>
        <w:spacing w:lineRule="auto" w:line="244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23 год – 6 900 000,00 руб.</w:t>
      </w:r>
    </w:p>
    <w:p>
      <w:pPr>
        <w:pStyle w:val="Normal"/>
        <w:spacing w:lineRule="auto" w:line="244"/>
        <w:ind w:firstLine="709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 ни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) для реализации подпрограммы 1 </w:t>
      </w:r>
      <w:r>
        <w:rPr>
          <w:rFonts w:cs="Arial" w:ascii="Arial" w:hAnsi="Arial"/>
          <w:bCs/>
        </w:rPr>
        <w:t>«Поддержка любительского народного творчества и организация досуга населения»</w:t>
      </w:r>
      <w:r>
        <w:rPr>
          <w:rFonts w:cs="Arial" w:ascii="Arial" w:hAnsi="Arial"/>
        </w:rPr>
        <w:t xml:space="preserve">» и мероприятий по ней – </w:t>
      </w:r>
      <w:r>
        <w:rPr>
          <w:rFonts w:cs="Arial" w:ascii="Arial" w:hAnsi="Arial"/>
          <w:shd w:fill="FFFFFF" w:val="clear"/>
        </w:rPr>
        <w:t>52 217 199,80рублей, в том числе по года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2014 год – 3 885 699,25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hd w:fill="FFFFFF" w:val="clear"/>
        </w:rPr>
        <w:t>2015 год – 4 555 556,95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hd w:fill="FFFFFF" w:val="clear"/>
        </w:rPr>
        <w:t>2016 год – 5 351 802,56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7 год – 7 228 603,12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8 год -  6 495 371,05 рублей,</w:t>
      </w:r>
    </w:p>
    <w:p>
      <w:pPr>
        <w:pStyle w:val="Normal"/>
        <w:spacing w:lineRule="auto" w:line="244"/>
        <w:ind w:firstLine="709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9 год -  6 747 304,96 рублей;</w:t>
      </w:r>
    </w:p>
    <w:p>
      <w:pPr>
        <w:pStyle w:val="Normal"/>
        <w:spacing w:lineRule="auto" w:line="244"/>
        <w:ind w:firstLine="709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0 год – 8 583 688,88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021 год – 5 798 299,39 рублей,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022 год – 6 900 000,00 рублей.</w:t>
      </w:r>
      <w:r>
        <w:rPr>
          <w:rFonts w:cs="Arial" w:ascii="Arial" w:hAnsi="Arial"/>
          <w:shd w:fill="FFFFFF" w:val="clear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23 год – 6 900 000,00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2) для реализации подпрограммы 2 </w:t>
      </w:r>
      <w:r>
        <w:rPr>
          <w:rFonts w:cs="Arial" w:ascii="Arial" w:hAnsi="Arial"/>
        </w:rPr>
        <w:t>«Сохранение культурного наследия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– 10 534 355,21</w:t>
      </w:r>
      <w:r>
        <w:rPr>
          <w:rFonts w:cs="Arial" w:ascii="Arial" w:hAnsi="Arial"/>
          <w:shd w:fill="FFFFFF" w:val="clear"/>
        </w:rPr>
        <w:t xml:space="preserve"> рублей, в том числе по года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2014 год – 2 172 0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hd w:fill="FFFFFF" w:val="clear"/>
        </w:rPr>
        <w:t>2015 год – 2 553 236.78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6 год – 2 513 327 00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7 год – 3 208 511,15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8 год – 0,00 руб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9 год -  0,00 рублей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20 год 43 630,14 руб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hd w:fill="FFFFFF" w:val="clear"/>
        </w:rPr>
        <w:t>2021 год – 43 630,14 руб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ероприятия программы и объемы их финансирования подлежат ежегодной корректировк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онное обеспечение программы осуществляется посредством освещения целей, задач и механизмов настоящей программы в средствах массовой информац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троль за исполнением программы осуществляет администрация Зыковского сельсовета, Зыковский Совет депутатов. </w:t>
      </w:r>
    </w:p>
    <w:tbl>
      <w:tblPr>
        <w:tblW w:w="14459" w:type="dxa"/>
        <w:jc w:val="left"/>
        <w:tblInd w:w="1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5987"/>
      </w:tblGrid>
      <w:tr>
        <w:trPr>
          <w:trHeight w:val="1411" w:hRule="atLeast"/>
        </w:trPr>
        <w:tc>
          <w:tcPr>
            <w:tcW w:w="84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autoSpaceDE w:val="false"/>
              <w:ind w:left="-67" w:firstLine="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 Паспорту муниципальной программы «Создание условий для развития культуры на территории Зыковского сельсовета  на 2014-2023 годы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1"/>
        <w:widowControl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2" w:name="_GoBack"/>
      <w:bookmarkStart w:id="3" w:name="_GoBack"/>
      <w:bookmarkEnd w:id="3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788"/>
        <w:gridCol w:w="1167"/>
        <w:gridCol w:w="1803"/>
        <w:gridCol w:w="1627"/>
        <w:gridCol w:w="46"/>
        <w:gridCol w:w="742"/>
        <w:gridCol w:w="742"/>
        <w:gridCol w:w="742"/>
        <w:gridCol w:w="742"/>
        <w:gridCol w:w="742"/>
        <w:gridCol w:w="742"/>
        <w:gridCol w:w="742"/>
        <w:gridCol w:w="469"/>
        <w:gridCol w:w="315"/>
        <w:gridCol w:w="593"/>
        <w:gridCol w:w="192"/>
        <w:gridCol w:w="742"/>
      </w:tblGrid>
      <w:tr>
        <w:trPr>
          <w:trHeight w:val="115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Цель, задачи,  показатели результато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Вес </w:t>
              <w:br/>
              <w:t>показателя</w:t>
              <w:br/>
              <w:t>результативност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</w:tr>
      <w:tr>
        <w:trPr>
          <w:trHeight w:val="51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создание условий для развития и реализации культурного и духовного потенциала населения Зыковского сельсовета</w:t>
            </w:r>
          </w:p>
        </w:tc>
      </w:tr>
      <w:tr>
        <w:trPr>
          <w:trHeight w:val="3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Активность использования библиотечного фонда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(Эв/Э*100, где Эв – выдано экземпляров, Э – экземпляров на конец года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цент потребителей, удовлетворенных качеством и доступностью услуг ДК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(Оу/О*100, где Оу – число опрошенных, удовлетворенных качеством и доступностью, О – общее число опрошенных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>
          <w:trHeight w:val="3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39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1. Обеспечение доступа населения Зыковского сельсовета к культурным благам и участию в культурной жизни</w:t>
            </w:r>
          </w:p>
        </w:tc>
      </w:tr>
      <w:tr>
        <w:trPr>
          <w:trHeight w:val="3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139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 «Поддержка любительского народного творчества и организации досуга населения» (ДК)</w:t>
            </w:r>
          </w:p>
        </w:tc>
      </w:tr>
      <w:tr>
        <w:trPr>
          <w:trHeight w:val="3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Количество посетителей учреждений культурно-досугового типа Зыковского сельсовета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задание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5</w:t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0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00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</w:t>
            </w:r>
          </w:p>
        </w:tc>
      </w:tr>
      <w:tr>
        <w:trPr>
          <w:trHeight w:val="137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Число клубных формирований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задание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3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Число участников клубных формировани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задание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3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Общее количество культурно-досуговых мероприятий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задание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139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а 2. Организация библиотечного обслуживания в сельской библиотеке, обеспечение сохранности библиотечного фонда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139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 «Сохранение культурного наследия»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ещений библиотеки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Человек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задани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Общее количество выданных экземпляров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задание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2"/>
        <w:gridCol w:w="5738"/>
      </w:tblGrid>
      <w:tr>
        <w:trPr/>
        <w:tc>
          <w:tcPr>
            <w:tcW w:w="8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8" w:type="dxa"/>
            <w:tcBorders/>
          </w:tcPr>
          <w:p>
            <w:pPr>
              <w:pStyle w:val="Normal"/>
              <w:autoSpaceDE w:val="false"/>
              <w:ind w:left="-67" w:firstLine="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2</w:t>
            </w:r>
          </w:p>
          <w:p>
            <w:pPr>
              <w:pStyle w:val="ConsPlusNormal1"/>
              <w:widowControl/>
              <w:tabs>
                <w:tab w:val="clear" w:pos="708"/>
                <w:tab w:val="left" w:pos="4503" w:leader="none"/>
                <w:tab w:val="right" w:pos="15397" w:leader="none"/>
              </w:tabs>
              <w:ind w:hanging="0"/>
              <w:rPr/>
            </w:pPr>
            <w:r>
              <w:rPr>
                <w:sz w:val="24"/>
                <w:szCs w:val="24"/>
              </w:rPr>
              <w:t>к Паспорту муниципальной программы «Создание условий для развития культуры на территории Зыковского сельсовета  на 2014-2023 годы»</w:t>
            </w:r>
          </w:p>
        </w:tc>
      </w:tr>
    </w:tbl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Целевые показатели на долгосрочный период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153"/>
        <w:gridCol w:w="676"/>
        <w:gridCol w:w="733"/>
        <w:gridCol w:w="733"/>
        <w:gridCol w:w="733"/>
        <w:gridCol w:w="733"/>
        <w:gridCol w:w="734"/>
        <w:gridCol w:w="734"/>
        <w:gridCol w:w="735"/>
        <w:gridCol w:w="734"/>
        <w:gridCol w:w="734"/>
        <w:gridCol w:w="734"/>
        <w:gridCol w:w="734"/>
        <w:gridCol w:w="734"/>
        <w:gridCol w:w="734"/>
        <w:gridCol w:w="734"/>
        <w:gridCol w:w="735"/>
      </w:tblGrid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Цель, целевые показатели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  <w:br/>
              <w:t>изм.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5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госрочный период по годам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создание условий для развития и реализации культурного и духовного потенциала населения Зыковского сельсовета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Активность использования библиотечного фонда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(Эв/Э*100, где Эв – выдано экземпляров, Э – экземпляров на конец года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Процент потребителей, удовлетворенных качеством и доступностью услуг СДК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(Оу/О*100, где Оу – число опрошенных, удовлетворенных качеством и доступностью, О – общее число опрошенных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6"/>
        <w:gridCol w:w="5744"/>
      </w:tblGrid>
      <w:tr>
        <w:trPr>
          <w:trHeight w:val="1290" w:hRule="atLeast"/>
        </w:trPr>
        <w:tc>
          <w:tcPr>
            <w:tcW w:w="88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к Паспорту муниципальной программы «Создание условий для развития культуры на территории Зыковского сельсовета  на 2014-2023годы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Распределение планируемых расходов по мероприятиям и подпрограммам муниципальной программ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013"/>
        <w:gridCol w:w="1054"/>
        <w:gridCol w:w="509"/>
        <w:gridCol w:w="500"/>
        <w:gridCol w:w="849"/>
        <w:gridCol w:w="437"/>
        <w:gridCol w:w="818"/>
        <w:gridCol w:w="818"/>
        <w:gridCol w:w="817"/>
        <w:gridCol w:w="882"/>
        <w:gridCol w:w="818"/>
        <w:gridCol w:w="818"/>
        <w:gridCol w:w="818"/>
        <w:gridCol w:w="818"/>
        <w:gridCol w:w="818"/>
        <w:gridCol w:w="818"/>
        <w:gridCol w:w="882"/>
      </w:tblGrid>
      <w:tr>
        <w:trPr>
          <w:trHeight w:val="675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программы, подпрограммы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БС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бюджетной классификации </w:t>
            </w:r>
          </w:p>
        </w:tc>
        <w:tc>
          <w:tcPr>
            <w:tcW w:w="91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</w:t>
              <w:br/>
              <w:t>(руб.), годы</w:t>
            </w:r>
          </w:p>
        </w:tc>
      </w:tr>
      <w:tr>
        <w:trPr>
          <w:trHeight w:val="1398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  <w:br/>
              <w:t>П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4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5 год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развития культуры на территории Зыковского сельсовета на 2014-2021гг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 по программ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7699,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8793,7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5129,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37114,2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5371,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7304,9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7319,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1929,5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0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80661,37</w:t>
            </w:r>
          </w:p>
        </w:tc>
      </w:tr>
      <w:tr>
        <w:trPr>
          <w:trHeight w:val="36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7699,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8793,7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865129,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37114,2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5371,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7304,9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7319,0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1929,5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0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80661,37</w:t>
            </w:r>
          </w:p>
        </w:tc>
      </w:tr>
      <w:tr>
        <w:trPr>
          <w:trHeight w:val="844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оддержка любительского народного творчества и организации  досуга населен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5699,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5556,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1802,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8603,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5371,0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7304,9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3688,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8299,3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0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80661,37</w:t>
            </w:r>
          </w:p>
        </w:tc>
      </w:tr>
      <w:tr>
        <w:trPr>
          <w:trHeight w:val="674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8064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700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8559,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6949,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9600,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6848,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5494,6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67775,8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8299,3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0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94585,11</w:t>
            </w:r>
          </w:p>
        </w:tc>
      </w:tr>
      <w:tr>
        <w:trPr>
          <w:trHeight w:val="30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00810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699,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997,2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853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9002,9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522,8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810,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5913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,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86798,57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977"/>
        <w:gridCol w:w="700"/>
        <w:gridCol w:w="559"/>
        <w:gridCol w:w="557"/>
        <w:gridCol w:w="840"/>
        <w:gridCol w:w="696"/>
        <w:gridCol w:w="840"/>
        <w:gridCol w:w="836"/>
        <w:gridCol w:w="840"/>
        <w:gridCol w:w="837"/>
        <w:gridCol w:w="839"/>
        <w:gridCol w:w="837"/>
        <w:gridCol w:w="839"/>
        <w:gridCol w:w="840"/>
        <w:gridCol w:w="696"/>
        <w:gridCol w:w="837"/>
        <w:gridCol w:w="916"/>
      </w:tblGrid>
      <w:tr>
        <w:trPr>
          <w:trHeight w:val="30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программа 2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хранение культурного наследия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расходные обязательства по программ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00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3236,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3327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8511,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30,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30,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5036,43</w:t>
            </w:r>
          </w:p>
        </w:tc>
      </w:tr>
      <w:tr>
        <w:trPr>
          <w:trHeight w:val="300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сельсове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0080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000,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3236,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3327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8511,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30,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30,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75036,4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6"/>
        <w:gridCol w:w="5744"/>
      </w:tblGrid>
      <w:tr>
        <w:trPr>
          <w:trHeight w:val="1290" w:hRule="atLeast"/>
        </w:trPr>
        <w:tc>
          <w:tcPr>
            <w:tcW w:w="882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4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к Паспорту муниципальной программы «Создание условий для развития культуры на территории Зыковского сельсовета  на 2014-2023 годы»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</w:rPr>
        <w:t>Информация о ресурсном обеспечении и прогнозной оценке расходов на реализацию целей муниципальной программы Зыковско</w:t>
      </w:r>
      <w:r>
        <w:rPr/>
        <w:t>го сельсовета с учетом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248"/>
        <w:gridCol w:w="1281"/>
        <w:gridCol w:w="995"/>
        <w:gridCol w:w="996"/>
        <w:gridCol w:w="995"/>
        <w:gridCol w:w="1078"/>
        <w:gridCol w:w="995"/>
        <w:gridCol w:w="995"/>
        <w:gridCol w:w="996"/>
        <w:gridCol w:w="995"/>
        <w:gridCol w:w="789"/>
        <w:gridCol w:w="789"/>
        <w:gridCol w:w="1079"/>
      </w:tblGrid>
      <w:tr>
        <w:trPr>
          <w:trHeight w:val="675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тус (муниципальная программа, подпрограмма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 программы, подпрограммы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107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асходов</w:t>
              <w:br/>
              <w:t>(руб.), годы</w:t>
            </w:r>
          </w:p>
        </w:tc>
      </w:tr>
      <w:tr>
        <w:trPr>
          <w:trHeight w:val="758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4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5 год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 период</w:t>
            </w:r>
          </w:p>
        </w:tc>
      </w:tr>
      <w:tr>
        <w:trPr>
          <w:trHeight w:val="320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здание условий для развития культуры на территории Зыковского сельсовет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7699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8793,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5129,5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37114,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5371,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7304,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27319,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1929,5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980661,37</w:t>
            </w:r>
          </w:p>
        </w:tc>
      </w:tr>
      <w:tr>
        <w:trPr>
          <w:trHeight w:val="423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97,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164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2709,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558,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2037,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43,7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710,33</w:t>
            </w:r>
          </w:p>
        </w:tc>
      </w:tr>
      <w:tr>
        <w:trPr>
          <w:trHeight w:val="237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 Зыковского сельсов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7699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6696,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1965,5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4404,9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7813,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95267,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4175,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1929,5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279951,04</w:t>
            </w:r>
          </w:p>
        </w:tc>
      </w:tr>
      <w:tr>
        <w:trPr>
          <w:trHeight w:val="359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держка любительского народного творчества и организации досуга насел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5699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5556,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1802,5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8603,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5371,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47304,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3688,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8299,3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446326,16</w:t>
            </w:r>
          </w:p>
        </w:tc>
      </w:tr>
      <w:tr>
        <w:trPr>
          <w:trHeight w:val="165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60,6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89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322,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558,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7779,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43,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9753,48</w:t>
            </w:r>
          </w:p>
        </w:tc>
      </w:tr>
      <w:tr>
        <w:trPr>
          <w:trHeight w:val="314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 Зыковского сельсов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5699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8696,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6713,5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0277,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9290,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9525,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0545,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8299,3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0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26572,68</w:t>
            </w:r>
          </w:p>
        </w:tc>
      </w:tr>
      <w:tr>
        <w:trPr>
          <w:trHeight w:val="30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дпрограмма 2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хранение культурного наслед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0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3236,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3327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8511,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30,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30,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4335,21</w:t>
            </w:r>
          </w:p>
        </w:tc>
      </w:tr>
      <w:tr>
        <w:trPr>
          <w:trHeight w:val="30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6,7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75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3387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698,78</w:t>
            </w:r>
          </w:p>
        </w:tc>
      </w:tr>
      <w:tr>
        <w:trPr>
          <w:trHeight w:val="30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источ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юджет Зыковского сельсове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20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80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5252,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5124,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30,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30,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7636,43</w:t>
            </w:r>
          </w:p>
        </w:tc>
      </w:tr>
      <w:tr>
        <w:trPr>
          <w:trHeight w:val="70" w:hRule="atLeast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к Паспорту муниципальной программы «Создание условий для развития культуры на территории Зыковского сельсовета  на 2014-2023 годы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  <w:bCs/>
        </w:rPr>
        <w:t>1. Паспорт подпрограммы «Поддержка любительского народного творчества и организации досуга населен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662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 и мероприят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оддержка любительского народного творчества и организации досуга населения»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здание условий для развития культуры на территории Зыковского сельсовета на 2014-2023 гг.»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итель под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еспечение доступа населения Зыковского сельсовета к культурным благам и участию в культурной жизни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досуга, сохранение и развитие традиционной народной культуры и самодеятельного народного творчества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Этапы и сроки реализации под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23 годы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Целевые индикаторы под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увеличение количества посетителей учреждений культурно-досугового типа Зыковского сельсовета к концу 2023 года до 23000 человек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величить число клубных формирований к концу 2023 года до  23 ед.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3) увеличить число участников клубных формирований к концу 2021 года до 312 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увеличить число проведенных культурно-досуговых мероприятий к концу 2023 года до 350 ед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Целевые индикатор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количество посетителей учреждений культурно-досугового типа Зыковского сельсовета составит в 2023 году 23000 человек; 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число клубных формирований составит на конец 2023 года 23 единиц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4"/>
                <w:szCs w:val="24"/>
              </w:rPr>
              <w:t>3) число участников клубных формирований на конец 2023 года составит 350 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) количество проведенных культурно-досуговых мероприятий составит в  2023 году 210 единиц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ъемы и источники финанс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Реализация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бъем финансирования, необходимый для реализации мероприятий подпрограммы, составляе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2 446 326,16 </w:t>
            </w:r>
            <w:r>
              <w:rPr>
                <w:rFonts w:cs="Arial" w:ascii="Arial" w:hAnsi="Arial"/>
                <w:shd w:fill="FFFFFF" w:val="clear"/>
              </w:rPr>
              <w:t>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2014 год – 3 885 699,25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15 год – 4 555 556,95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16 год –5 351 802,56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17 год -  7 228 603,12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18 год – 6 495 371,05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19 год  - 6 747 304,96 рубл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20 год -  8 583 688,88 рубл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21 год – 5 798 299,39 рубле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22 год – 6 900 000,00 рубле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23 год – 6 900 00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подпрограммы и объемы их финансирования подлежат ежегодной корректировке.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2. Постановка проблемы и обоснование необходимости разработки под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условиях перехода к инновационному типу развития эффективность и успешность экономики становится как никогда зависимой от уровня развития человеческого и особенно творческого капитала. Творческая деятельность как основа человеческого капитала является наиболее ценным из стратегических ресурсов, соответственно задача создания в крае комфортной и стимулирующей среды, способной сохранять и развивать творческую атмосферу и предоставляющей человеку разнообразные возможности для творческой самореализации, становится приоритетно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Культура в современном мире все больше выступает в качестве важной составной части жизни человека и одного из основных факторов прогресса, важнейш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. Повышение духовного и культурного уровня всего общества на основе гуманистических ценностей становится возможным, если  основными дополняющими друг друга элементами культурной политики, воспринимаемыми во взаимном воздействии их результатов, являются доступ населения  к культуре и участие в культурной жизн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фере культуры, особенно в сельской местности, наиболее массовыми, доступными и востребованными учреждениями остаются учреждения культурно-досугового типа (Сельские Дома культуры и сельские клубы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 базе действующего Зыковского ДК предполагается ведение активной работы, направленной на удовлетворение потребностей населения в услугах культуры и искусства, сохранение и дальнейшее развитие творческих возможностей коллективов и детских кружков, вовлечение в культурную жизнь жителей Зыковского сельсовета всех возрастов, что будет достигаться регулярным проведением, ставших традиционными, торжественных культурно-досуговых мероприят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Зыковском ДК насчитывается 22 культурных формирований, в их числе вокальные, хореографические, театральные коллективы и кружок декоративно-прикладного искусств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целом для учреждений культурно-досугового типа края характерны те же системные проблемы, как и для страны в целом – сохраняющийся дефицит средств для реализации мероприятий по сохранению                                    и популяризации традиционной народной культуры, разрушение материально-технической базы, недостаток в высокопрофессиональных кадрах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Style w:val="FontStyle19"/>
          <w:rFonts w:cs="Arial" w:ascii="Arial" w:hAnsi="Arial"/>
          <w:sz w:val="24"/>
          <w:szCs w:val="24"/>
        </w:rPr>
        <w:t xml:space="preserve">Важнейшим фактором, определяющим эффективность учреждений </w:t>
      </w:r>
      <w:r>
        <w:rPr>
          <w:rFonts w:cs="Arial" w:ascii="Arial" w:hAnsi="Arial"/>
        </w:rPr>
        <w:t>культурно-досугового типа</w:t>
      </w:r>
      <w:r>
        <w:rPr>
          <w:rStyle w:val="FontStyle19"/>
          <w:rFonts w:cs="Arial" w:ascii="Arial" w:hAnsi="Arial"/>
          <w:sz w:val="24"/>
          <w:szCs w:val="24"/>
        </w:rPr>
        <w:t xml:space="preserve">, является кадровый ресурс. </w:t>
      </w:r>
      <w:r>
        <w:rPr>
          <w:rFonts w:cs="Arial" w:ascii="Arial" w:hAnsi="Arial"/>
        </w:rPr>
        <w:t xml:space="preserve">На сегодняшний день профессиональный уровень специалистов отстает от уровня современных технологий культурно-досуговой деятельности. Происходит отток специалистов, имеющих высшее и среднее профессиональное образование, </w:t>
      </w:r>
      <w:r>
        <w:rPr>
          <w:rStyle w:val="FontStyle19"/>
          <w:rFonts w:cs="Arial" w:ascii="Arial" w:hAnsi="Arial"/>
          <w:sz w:val="24"/>
          <w:szCs w:val="24"/>
        </w:rPr>
        <w:t>наблюдается тенденция старения кадров, что подтверждается ростом количества работников старше 50 лет и уменьшением количества работников до 30 лет.</w:t>
      </w:r>
    </w:p>
    <w:p>
      <w:pPr>
        <w:pStyle w:val="Normal"/>
        <w:ind w:firstLine="709"/>
        <w:jc w:val="both"/>
        <w:rPr/>
      </w:pPr>
      <w:r>
        <w:rPr>
          <w:rStyle w:val="FontStyle19"/>
          <w:rFonts w:cs="Arial" w:ascii="Arial" w:hAnsi="Arial"/>
          <w:sz w:val="24"/>
          <w:szCs w:val="24"/>
        </w:rPr>
        <w:t xml:space="preserve">Несмотря на принимаемые меры, состояние материально-технической базы учреждений культурно-досугового типа продолжает ухудшаться, что значительно сдерживает развитие современных форм просветительно-досуговой деятельности и информационно-образовательных услуг. </w:t>
      </w:r>
    </w:p>
    <w:p>
      <w:pPr>
        <w:pStyle w:val="Normal"/>
        <w:ind w:firstLine="709"/>
        <w:jc w:val="both"/>
        <w:rPr/>
      </w:pPr>
      <w:r>
        <w:rPr>
          <w:rStyle w:val="FontStyle19"/>
          <w:rFonts w:cs="Arial" w:ascii="Arial" w:hAnsi="Arial"/>
          <w:sz w:val="24"/>
          <w:szCs w:val="24"/>
        </w:rPr>
        <w:t xml:space="preserve">Необходимо сосредоточить усилия на обеспечении равного доступа населения к услугам учреждений культурно-досугового типа, расширении спектра предложений, увеличении степени вовлеченности различных социальных групп в деятельность клубных формирований, повышении просветительской роли учреждений культурно-досугового типа, обеспечении учреждений квалифицированными кадрами, улучшении материально-технической базы. </w:t>
      </w:r>
    </w:p>
    <w:p>
      <w:pPr>
        <w:pStyle w:val="Style17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Arial" w:ascii="Arial" w:hAnsi="Arial"/>
        </w:rPr>
        <w:t>В ходе выполнения целевых показателей и показателей результативности подпрограммы возможны финансовые риски, вызванные недостаточностью и несвоевременностью финансирования из район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реодоление финансовых рисков возможно при условии достаточного и своевременного финансирования мероприятий из районного бюджета, а так же путем перераспределения финансовых ресурсов бюджета Вознесенского сельсов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управления указанными рисками в процессе реализации подпрограммы предусматривае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осуществление контроля исполнения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) контроль эффективности использования финансовых средств подпрограмм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ой целью подпрограммы является обеспечение доступа населения Зыковского сельсовета к культурным благам и участию в культурной жизн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годы формирования рыночной экономики усилилось социальное расслоение общества, изменились социальные ориентиры и ценности. В основе успешного развития отрасли лежит человеческий фактор.</w:t>
        <w:br/>
        <w:t>В сфере культуры, где ведущая роль отводится творчеству, этот фактор имеет особое значение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стижение указанной цели в рамках подпрограммы предполагает решение следующей задачи – осуществление культурно-досуговой деятельности на территории Зыковского сельсовета, а также сохранение и развитие творческого потенциала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 поставленной в рамках подпрограммы задачи достигается за счет: 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рганизации творческого досуга населения;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оздания условий для обеспечения возможности участия граждан в культурной жизни и пользования учреждениями культуры;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сохранения и развития непрерывной системы дополнительного образования детей(музыкального, художественного, хореографического);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проведения культурно-массовых мероприят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Сроки реализации подпрограммы с 2014 по 2023 годы. Подпрограмма не предусматривает отдельные этапы реализаци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результатов реализации подпрограммы осуществляется на основе использования показателей, сформированных с учетом специфики деятельности учреждений культурно-досугового тип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количество посетителей учреждений культурно-досугового типа Вознесенского сельсовета составит в 2023 году 23000 человек; 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число клубных формирований составит на конец 2023 года 23 единиц;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3) число участников клубных формирований на конец 2023 года составит 350 челове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4) количество проведенных культурно-досуговых мероприятий составит на конец 2023 года 210 единиц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Эффективность подпрограммы оценивается по следующим показател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) увеличение количества посетителей учреждений культурно-досугового типа Зыковского сельсовета к концу 2023 года на 23000 человек;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увеличение числа клубных формирований к концу 2023 года до 23 ед.;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увеличение числа участников клубных формирований к концу 2023 года до 350 челове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4) увеличение проведенных культурно-досуговых мероприятий составит к концу 2023 года до 210 е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речень целевых индикаторов программы на весь период действия по годам ее реализации приведен в приложении № 1 к подпророграмм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Механизм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Механизм реализации подпрограммы включает разработку и принятие нормативных правовых актов  Зыковского сельсовета, необходимых для выполнения подпрограммы, ежегодное уточнение перечня подпрограммных мероприятий на очередной финансовый год и плановый период, с уточнением затрат по подпрограммным мероприятиям, в соответствии с мониторингом фактически достигнутых целевых показателей реализации подпрограммы, а также, связанные с изменениями внешней среды, информирование общественности о ходе и результатах реализации подпрограммы, финансирования подпрограмм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Заказчик-координатор подпрограммы осуществляет текущее управление подпрограммой, обладает правом вносить предложения об изменении объемов финансовых средств, направляемых на решение отдельных задач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Оценка хода исполнения мероприятий подпрограммы основана на мониторинге ожидаемых непосредственных и конечных результатов под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подпрограмму могут быть внесены корректировки. В случае выявления лучших практик реализации подпрограммных мероприятий в подпрограмму могут быть внесены корректировки, связанные с оптимизацией этих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В рамках данной подпрограммы проводятся следующие мероприятия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1. Предоставление субсидий Зыковскому ДК на выполнение муниципального задания и иные цели, не связанные с выполнением муниципального зад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2. Иные закупки товаров, работ и услуг, направленные на обустройство территории Зыковского ДК и проведение сельских мероприятий по празднованию: Нового года, Дня защитника отечества, Международного женского дня, Дня Победы, Дня защиты детей; Дня молодежи; Масленницы, Дня села, Дня пожилого человека, Дня Матер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Финансирование данных подпрограммных мероприятий осуществляется за счет средств бюджета Зыковского сельсовета, формируемых за счет поступающих в местный бюджет в соответствии с бюджетным законодательством средств районного бюдж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5. Управление подпрограммой и контроль за ходом ее выполнения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правление реализацией подпрограммы и мероприятиями осуществляет муниципальный заказчик программы – администрация Зыковского сельсовета Березовского района Красноярского края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Муниципальный заказчик подпрограммы несет ответственность за реализацию подпрограммы, уточняет сроки реализации мероприятий подпрограммы и объемы их финансирования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Муниципальным заказчиком подпрограммы выполняется мониторинг выполнения показателей подпрограммы и сбора оперативной отчетной информации, подготовки и представления в установленном порядке отчетов о ходе реализации подпрограммы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Контроль за реализацией подпрограммы осуществляется администрацией Зыковского сельсов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Оценка социально-экономической эффективности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) увеличение количества посетителей учреждений культурно-досугового типа Зыковского сельсовета к концу 2023 года на 23000 человек;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увеличение числа клубных формирований к концу 2023 года до  23 ед.;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увеличение числа участников клубных формирований к концу 2023 года до 350 челове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4) сохранение единиц проведенных культурно-досуговых мероприятий составит к концу 2023 года до 210 ед.;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вышению качества и доступности культурно-досуговых услуг;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сохранению и развитию творческого потенциал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овышению уровня проведения культурных мероприятий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езультате реализации подпрограммы планируется достичь целевых индикаторов, отраженных в приложении № 1 к подпрограмме, при этом обеспечить свободный и оперативный доступ к информации, приобщая к ценностям российской и мировой культуры, практическим и фундаментальным знаниям, сохраняя национальное культурное наслед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ценка социально-экономической эффективности реализации подпрограммы осуществляется по годам в течение всего срока реализации подпрограмм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Мероприятия подпрограммы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мероприятий подпрограммы с указанием объема средств </w:t>
        <w:br/>
        <w:t>на их реализацию представлен в приложении № 2 к подпрограмм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8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Финансирование подпрограммных мероприятий осуществляется в пределах средств, утвержденных решением Зыковского Совета депутатов о бюджете Зыковского сельсовета в составе ведомственной структуры расходов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ы финансирования подпрограммы и уточняются ежегодно при утверждении бюджета Зыковского сельсовета на очередной г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подпрограммы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ъем финансирования, необходимый для реализации мероприятий подпрограммы, составляет   62 446 326,16 </w:t>
      </w:r>
      <w:r>
        <w:rPr>
          <w:rFonts w:cs="Arial" w:ascii="Arial" w:hAnsi="Arial"/>
          <w:shd w:fill="FFFFFF" w:val="clear"/>
        </w:rPr>
        <w:t>рублей, в том числе по года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2014 год – 3 885 699,25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5 год – 4 555 556,95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6 год –5 351 802,56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7 год -  7 228 603,12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8 год – 6 495 371,05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9 год  - 6 747 304,96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20 год -  8 583 688,88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21 год – 5 798 299,39 рублей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22 год – 6 900 000,00 рублей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23 год – 6 900 000,00 рублей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 и объемы их финансирования подлежат ежегодной корректировк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онное обеспечение подпрограммы осуществляется посредством освещения целей, задач и механизмов настоящей подпрограммы в средствах массовой информации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троль за исполнением подпрограммы осуществляет администрация Зыковского сельсовета, Зыковский Совет депутатов. </w:t>
      </w:r>
    </w:p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к Паспорту муниципальной программы «Создание условий для развития культуры на территории Зыковского сельсовета  на 2014-2023 годы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Паспорт подпрограммы «Сохранение культурного наследия»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6787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программы и мероприятия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хранение культурного наследия»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здание условий для развития культуры на территории Зыковского сельсовета на 2014-2023 гг.»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итель подпрограммы 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рганизация библиотечного обслуживания в сельской библиотеке, обеспечение сохранности библиотечного фонда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здание условий для доступа населения  Зыковского сельсовета к культурному наследию и обеспечение сохранности библиотечного фонда как части культурного наследия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Этапы и сроки реализации подпрограммы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21 годы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Целевые индикаторы подпрограммы 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левые показатели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Увеличить количество посещений библиотеки к концу 2017 год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) увеличить число зарегистрированных пользователей к концу 2017 года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) увеличить общее количество выданных экземпляров к концу 2017 года.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елевые индикаторы: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оличество посещений библиотеки к концу 2017 года увеличится и составит 15120 человек;</w:t>
            </w:r>
          </w:p>
          <w:p>
            <w:pPr>
              <w:pStyle w:val="ConsPlusNormal1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общее количество выданных экземпляров к концу 2017 года увеличится и составит 45150 экз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66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ъемы и источники финанс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Реализация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Объем финансирования, необходимый для реализации мероприятий подпрограммы, составляет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10 534335,21 рублей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2014 год – 2 172 000,00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15 год – 2 553 236,78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16 год – 2 513 327,00 рублей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17 год – 3 208 511,15 рублей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19 год – 0,00 рубле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20 год – 43630,14 рубле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2021 год – 43630,14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Мероприятия подпрограммы и объемы их финансирования подлежат ежегодной корректировке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Постановка проблемы и обоснование необходимости разработки подпрограммы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Библиотеки являются ключевым звеном в создании единого информационного и культурного пространства, обеспечивая населению свободный и оперативный доступ к информации, приобщая к ценностям российской и мировой культуры, практическим и фундаментальным знаниям, сохраняя национальное культурное наслед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 xml:space="preserve">Население Зыковского сельсовета обслуживает 1 общедоступная библиотека. Количество зарегистрированных пользователей 2850 человек, что составляет 43 % от общего населения Зыковского сельсовета. Количество посещений библиотеки 15120 человек в год, а выдача печатных документов из библиотечных фондов составляет более 45150 единиц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 xml:space="preserve">Состояние библиотеки Зыковского сельсовета характеризируется как удовлетворительное в количественном отношении, но требующее качественных изменений в деятельности самой библиотеки, определяемых внедрением новых технологий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плектование фонда библиотеки – приоритетное направление в деятельности по поддержке библиотечного обслуживания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 xml:space="preserve">Для реализации своих общественных функций и оптимального соответствия запросам населения библиотеке необходимо качественное обновление  фонд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Финансирование библиотеки Зыковского сельсовета с 2018 года осуществляется за счет средств краевого и районного бюдж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луги, предоставляемые библиотекой, способствуют образованию и культурному развитию граждан, обеспечивают предоставление свободного доступа к информации каждому жителю Зыковского сельсовета.</w:t>
      </w:r>
    </w:p>
    <w:p>
      <w:pPr>
        <w:pStyle w:val="Style17"/>
        <w:shd w:fill="FFFFFF" w:val="clear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cs="Arial" w:ascii="Arial" w:hAnsi="Arial"/>
        </w:rPr>
        <w:t>В ходе выполнения целевых показателей и показателей результативности подпрограммы возможны финансовые риски, вызванные недостаточностью и несвоевременностью финансирования из район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целях управления указанными рисками в процессе реализации подпрограммы предусматривае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осуществление контроля исполнения под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) контроль эффективности использования финансовых средств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3. Основная цель, задачи, этапы и сроки выполнения подпрограммы, целевые индикатор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ой целью подпрограммы является организация библиотечного обслуживания в сельской библиотеке, обеспечение сохранности библиотечного фонда.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стижение цели подпрограммы предполагает решение следующей задачи– обеспечение сохранности библиотечного фонда как части культурного наследия и организация библиотечного обслуживания населения Зыковского сельсовета.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задачи достигается за счет:</w:t>
      </w:r>
    </w:p>
    <w:p>
      <w:pPr>
        <w:pStyle w:val="Style2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содействия созданию и функционированию системы библиотечного обслуживания, способной обеспечить гражданам максимально быстрый и свободный доступ к информации и знаниям, а также сохранение национального культурного наследия, хранящегося в библиотеках;</w:t>
      </w:r>
    </w:p>
    <w:p>
      <w:pPr>
        <w:pStyle w:val="Style2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ополнения библиотечных  фон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роки реализации подпрограммы с 2014 по 2017 годы, без выделения отдельных этапов. Начиная с 01 января 2018 г. библиотечное обслуживание населения Зыковского сельсовета будет финансироваться из районного бюджета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евыми индикаторами, позволяющими измерить достижение цели подпрограммы, являются: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количество посещений к концу 2019 года увеличится и составит 15120 человек;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2) общее количество выданных экземпляров к концу 2019 года сохранится на прежнем уровне и составит 40150 экз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число пользователей к 2019 году достигнет 2364 че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еречень целевых индикаторов 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Механизм реализации подпрограммы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Механизм реализации подпрограммы включает в себя ежегодное уточнение перечня подпрограммных мероприятий на очередной финансовый год и плановый период, с уточнением затрат по программным мероприятия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Администрация Зыковского сельсовета осуществляет текущее управление подпрограммой, обладает правом вносить предложения об изменении объемов финансовых средств, направляемых на решение отдельных мероприятий под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Подпрограмма направлена на организацию библиотечного обслуживания и обеспечение сохранности библиотечного фон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ьные мероприятия программы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сидия на выполнение муниципального задания и на иные цели, не связанные с выполнением муниципального зад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Объем средств на реализацию подпрограммы за счет средств бюджета Зыковского сельсовета устанавливается ежегодно решением Совета депутатов Зыковского сельсовета 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Оценка хода исполнения мероприятий подпрограммы основана на мониторинге ожидаемых непосредственных и конечных результатов под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подпрограмму могут быть внесены корректировки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Управление подпрограммой и контроль за ходом ее выполнения </w:t>
      </w:r>
    </w:p>
    <w:p>
      <w:pPr>
        <w:pStyle w:val="ConsPlusNormal1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правление реализацией подпрограммы и мероприятиями осуществляет муниципальный заказчик программы – администрация Зыковского сельсовета Березовского района Красноярского края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Муниципальный заказчик подпрограммы несет ответственность за реализацию подпрограммы, уточняет сроки реализации мероприятий подпрограммы и объемы их финансирования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Муниципальным заказчиком подпрограммы выполняется мониторинг выполнения показателей подпрограммы и сбора оперативной отчетной информации, подготовки и представления в установленном порядке отчетов о ходе реализации подпрограммы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Контроль за реализацией подпрограммы осуществляется администрацией Зыковского сельсов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Оценка социально-экономической эффективности</w:t>
      </w:r>
    </w:p>
    <w:p>
      <w:pPr>
        <w:pStyle w:val="31"/>
        <w:spacing w:before="0" w:after="0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жидаемые результаты подпрограммы: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количество посещений к концу 2019 года увеличится и составит 15120 человек;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2) общее количество выданных экземпляров к концу 2019 года сохранится на прежнем уровне и составит 40150 экз.</w:t>
      </w:r>
    </w:p>
    <w:p>
      <w:pPr>
        <w:pStyle w:val="ConsPlusNormal1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число пользователей достигнет 2364 че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ероприятий подпрограммы будет способствова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обеспечению прав населения Зыковского сельсовета на свободный доступ к информации, культурным ценностям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вышению качества и доступности библиотеч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росту востребованности услуг библиотеки у населения Зыковского сельсовета.</w:t>
      </w:r>
    </w:p>
    <w:p>
      <w:pPr>
        <w:pStyle w:val="HTML1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езультате реализации подпрограммы планируется достичь целевых индикаторов, отраженных в приложении № 1 к подпрограмме, при этом обеспечить свободный и оперативный доступ к информации, приобщая к ценностям российской и мировой культуры, практическим и фундаментальным знаниям, сохраняя национальное культурное наслед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ценка социально-экономической эффективности реализации подпрограммы осуществляется по годам в течение всего срока реализации подпрограмм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Мероприятия подпрограммы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мероприятий подпрограммы с указанием объема средств </w:t>
        <w:br/>
        <w:t>на их реализацию представлен в приложении № 2 к подпрограмм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8.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ConsPlusNormal1"/>
        <w:widowControl/>
        <w:ind w:firstLine="709"/>
        <w:jc w:val="both"/>
        <w:rPr/>
      </w:pPr>
      <w:r>
        <w:rPr>
          <w:sz w:val="24"/>
          <w:szCs w:val="24"/>
        </w:rPr>
        <w:t>Финансирование подпрограммных мероприятий осуществляется в пределах средств, утвержденных решением Зыковского Совета депутатов о бюджете Зыковского сельсовета в составе ведомственной структуры расходов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ы финансирования подпрограммы и уточняются ежегодно при утверждении бюджета Зыковского сельсовета на очередной го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подпрограммы осуществляется за счет средств местного бюджета, формируемых за счет поступающих в местный бюджет в соответствии с бюджетным законодательством средств район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Объем финансирования, необходимый для реализации мероприятий подпрограммы, составляет </w:t>
      </w:r>
      <w:r>
        <w:rPr>
          <w:rFonts w:cs="Arial" w:ascii="Arial" w:hAnsi="Arial"/>
          <w:shd w:fill="FFFFFF" w:val="clear"/>
        </w:rPr>
        <w:t>10 534335,21 рублей, в том числе по годам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2014 год – 2 172 000,00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5 год – 2 553 236,78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6 год – 2 513 327,00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7 год – 3 208 511,15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19 год – 0,00 рублей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20 год – 43630,14 рублей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2021 год – 43630,14 рублей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роприятия подпрограммы и объемы их финансирования подлежат ежегодной корректировк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онное обеспечение подпрограммы осуществляется посредством освещения целей, задач и механизмов настоящей подпрограммы в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Контроль за исполнением подпрограммы осуществляет администрация Зыковского сельсовета, Зыковский Совет депутат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964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 w:val="false"/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Текст1"/>
    <w:basedOn w:val="Normal"/>
    <w:qFormat/>
    <w:pPr>
      <w:suppressAutoHyphens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Calibri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D257E06722B7D59A4FF9BE4641AE09B07BEF73233510990472389AB0DF289130a9L" TargetMode="External"/><Relationship Id="rId3" Type="http://schemas.openxmlformats.org/officeDocument/2006/relationships/hyperlink" Target="consultantplus://offline/ref=62D257E06722B7D59A4FF9BE4641AE09B07BEF73233510990472389AB0DF289130a9L" TargetMode="External"/><Relationship Id="rId4" Type="http://schemas.openxmlformats.org/officeDocument/2006/relationships/hyperlink" Target="consultantplus://offline/ref=CFD253F7C43DCB9683491A103321DBE8C50FA9330CB4D1D5F77547A2A5OCwED" TargetMode="External"/><Relationship Id="rId5" Type="http://schemas.openxmlformats.org/officeDocument/2006/relationships/hyperlink" Target="consultantplus://offline/ref=CFD253F7C43DCB9683491A103321DBE8CD07AD3202BD8CDFFF2C4BA0A2C17C6ABC729C85086468O9w2D" TargetMode="External"/><Relationship Id="rId6" Type="http://schemas.openxmlformats.org/officeDocument/2006/relationships/hyperlink" Target="consultantplus://offline/ref=CFD253F7C43DCB9683491A103321DBE8C50FAD370CB4D1D5F77547A2A5CE237DBB3B908408646992O7w2D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2:56:00Z</dcterms:created>
  <dc:creator>Бухгалтерия2</dc:creator>
  <dc:description/>
  <cp:keywords/>
  <dc:language>en-US</dc:language>
  <cp:lastModifiedBy>1</cp:lastModifiedBy>
  <cp:lastPrinted>2020-12-01T10:50:00Z</cp:lastPrinted>
  <dcterms:modified xsi:type="dcterms:W3CDTF">2020-12-17T06:22:00Z</dcterms:modified>
  <cp:revision>87</cp:revision>
  <dc:subject/>
  <dc:title>Об утверждении муниципальной долгосрочной </dc:title>
</cp:coreProperties>
</file>