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26» октября 2020 г.                           с. Зыково                                  № 386                                              </w:t>
      </w:r>
    </w:p>
    <w:p>
      <w:pPr>
        <w:pStyle w:val="Normal"/>
        <w:ind w:right="5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отчета</w:t>
            </w:r>
          </w:p>
          <w:p>
            <w:pPr>
              <w:pStyle w:val="Normal"/>
              <w:ind w:right="-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исполнении бюджета</w:t>
            </w:r>
          </w:p>
          <w:p>
            <w:pPr>
              <w:pStyle w:val="Normal"/>
              <w:ind w:right="-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ыковского сельсовета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rFonts w:cs="Arial" w:ascii="Arial" w:hAnsi="Arial"/>
              </w:rPr>
              <w:t>за 3 квартал 2020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. 5 статьи 264.2 Бюджетного кодекса Российской Федерации, Решением Зыковского сельского Совета депутатов № 40-192Р от 21.12.2017 г. «Положение о бюджетном процессе в Зыковском сельсовете» руководствуясь Уставом Зыков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Зыковского сельсовета за 3 квартал 2020 года согласно приложений 1-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2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Зыковского сельсовета                                                А.В. Сороковиков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61"/>
        <w:gridCol w:w="1651"/>
        <w:gridCol w:w="286"/>
        <w:gridCol w:w="1295"/>
        <w:gridCol w:w="1503"/>
        <w:gridCol w:w="180"/>
      </w:tblGrid>
      <w:tr>
        <w:trPr>
          <w:trHeight w:val="735" w:hRule="atLeast"/>
        </w:trPr>
        <w:tc>
          <w:tcPr>
            <w:tcW w:w="44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риложение № 1 к Постановлению № 386 от 26 октября 2020 г.</w:t>
            </w:r>
          </w:p>
        </w:tc>
      </w:tr>
      <w:tr>
        <w:trPr>
          <w:trHeight w:val="300" w:hRule="atLeast"/>
        </w:trPr>
        <w:tc>
          <w:tcPr>
            <w:tcW w:w="917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ие доходной части бюджета Зыковского сельсов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917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за 3 квартал 2020 г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начено по бюджету на 2020 год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ение бюджета за 9 мес. 2020 год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ВСЕГО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 737 424,73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405751,7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,9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8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68968,2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54098,2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7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42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01178,6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,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9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. 227.1 и 228 НК РФ.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145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2823,9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3,9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85" w:hRule="atLeast"/>
        </w:trPr>
        <w:tc>
          <w:tcPr>
            <w:tcW w:w="4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х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. 227 НК РФ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5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5,8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,4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8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8,8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,7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</w:rPr>
              <w:t>НАЛОГИ НА ТОВАРЫ (РАБОТЫ,УСЛУГИ), РЕАЛИЗУЕМЫЕ НА ТЕРРИТОРИИ РФ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5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85,5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6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8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кцизы  по подакцизным товарам, производимым на территории РФ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5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185,5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6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306,18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8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5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ли карбюраторных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4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6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418,7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6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850,9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,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1,5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2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1,5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2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08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85345,97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,2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4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1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000,00</w:t>
            </w:r>
          </w:p>
        </w:tc>
        <w:tc>
          <w:tcPr>
            <w:tcW w:w="15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74,50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9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85" w:hRule="atLeast"/>
        </w:trPr>
        <w:tc>
          <w:tcPr>
            <w:tcW w:w="4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2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с физических лиц обладающих земельным участком, расположенном в границах сельских поселений  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4560,00</w:t>
            </w:r>
          </w:p>
        </w:tc>
        <w:tc>
          <w:tcPr>
            <w:tcW w:w="15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7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1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ом в границах сельских поселений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0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0811,47</w:t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4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ГОСУДАРСТВЕННАЯ ПОШЛИНА 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05" w:hRule="atLeast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3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68,2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9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6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2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3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,2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2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,22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5,2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65" w:hRule="atLeast"/>
        </w:trPr>
        <w:tc>
          <w:tcPr>
            <w:tcW w:w="4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5,2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1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68456,4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51653,56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,0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5" w:hRule="atLeast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9352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5122,99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,0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6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785,98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005,4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,5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95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57,00</w:t>
            </w:r>
          </w:p>
        </w:tc>
        <w:tc>
          <w:tcPr>
            <w:tcW w:w="15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2651,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34745,1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9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на проведение переписи населения 2020 года</w:t>
            </w:r>
          </w:p>
        </w:tc>
        <w:tc>
          <w:tcPr>
            <w:tcW w:w="17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1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644"/>
        <w:gridCol w:w="1981"/>
        <w:gridCol w:w="1116"/>
      </w:tblGrid>
      <w:tr>
        <w:trPr>
          <w:trHeight w:val="735" w:hRule="atLeast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риложение № 2 к Постановлению № 386 от 26.10.2020 г.</w:t>
            </w:r>
          </w:p>
        </w:tc>
      </w:tr>
      <w:tr>
        <w:trPr>
          <w:trHeight w:val="615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Исполнение расходной части бюджета Зыковского сельсовета за 3 квартал 2020 г.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027015,68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68998,5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99</w:t>
            </w:r>
          </w:p>
        </w:tc>
      </w:tr>
      <w:tr>
        <w:trPr>
          <w:trHeight w:val="75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Ф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461,79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486,8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99</w:t>
            </w:r>
          </w:p>
        </w:tc>
      </w:tr>
      <w:tr>
        <w:trPr>
          <w:trHeight w:val="82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 органов государственной власти муниципальных образова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249,3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595,7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72</w:t>
            </w:r>
          </w:p>
        </w:tc>
      </w:tr>
      <w:tr>
        <w:trPr>
          <w:trHeight w:val="79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 высших исполнительных органов государственной власти  местных администрац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7266,59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4961,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,18</w:t>
            </w:r>
          </w:p>
        </w:tc>
      </w:tr>
      <w:tr>
        <w:trPr>
          <w:trHeight w:val="6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41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3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1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. (Административная комиссия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797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4324,3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33</w:t>
            </w:r>
          </w:p>
        </w:tc>
      </w:tr>
      <w:tr>
        <w:trPr>
          <w:trHeight w:val="3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236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69</w:t>
            </w:r>
          </w:p>
        </w:tc>
      </w:tr>
      <w:tr>
        <w:trPr>
          <w:trHeight w:val="34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я и вневойсковая подготовк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785,98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52,1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0,69</w:t>
            </w:r>
          </w:p>
        </w:tc>
      </w:tr>
      <w:tr>
        <w:trPr>
          <w:trHeight w:val="55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783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4204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71</w:t>
            </w:r>
          </w:p>
        </w:tc>
      </w:tr>
      <w:tr>
        <w:trPr>
          <w:trHeight w:val="55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4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772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65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383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32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,94</w:t>
            </w:r>
          </w:p>
        </w:tc>
      </w:tr>
      <w:tr>
        <w:trPr>
          <w:trHeight w:val="3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82818,3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81623,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67</w:t>
            </w:r>
          </w:p>
        </w:tc>
      </w:tr>
      <w:tr>
        <w:trPr>
          <w:trHeight w:val="51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2818,3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1623,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67</w:t>
            </w:r>
          </w:p>
        </w:tc>
      </w:tr>
      <w:tr>
        <w:trPr>
          <w:trHeight w:val="3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81396,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7103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96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78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8176,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9,17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 захорон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 территор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7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3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ация свал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,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09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лагоустройст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92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116,3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,51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энергосбережению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2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т за развитие налогового потенциал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876,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876,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3425,6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9527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54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иблиотек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СД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6357,6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8909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,84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мероприятия в области культур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3437,89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204,5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83</w:t>
            </w:r>
          </w:p>
        </w:tc>
      </w:tr>
      <w:tr>
        <w:trPr>
          <w:trHeight w:val="3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02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6509,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37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а к пенсии бывшим сотрудника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09,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удовой отряд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мощь пострадавшим от пожа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83</w:t>
            </w:r>
          </w:p>
        </w:tc>
      </w:tr>
      <w:tr>
        <w:trPr>
          <w:trHeight w:val="27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служивание государственного внутреннего и муниципального долг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14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бюджета 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902424,7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312006,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,60</w:t>
            </w:r>
          </w:p>
        </w:tc>
      </w:tr>
      <w:tr>
        <w:trPr>
          <w:trHeight w:val="36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фицит (-), профици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6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107,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45:00Z</dcterms:created>
  <dc:creator>Sekretar</dc:creator>
  <dc:description/>
  <cp:keywords/>
  <dc:language>en-US</dc:language>
  <cp:lastModifiedBy>1</cp:lastModifiedBy>
  <cp:lastPrinted>2020-10-14T14:35:00Z</cp:lastPrinted>
  <dcterms:modified xsi:type="dcterms:W3CDTF">2020-10-30T06:29:00Z</dcterms:modified>
  <cp:revision>74</cp:revision>
  <dc:subject/>
  <dc:title>РОССИЙСКАЯ ФЕДЕРАЦИЯ</dc:title>
</cp:coreProperties>
</file>