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ЗОВСКОГО 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«25» августая  2020 г.                             с. Зыково                                        № 286                                                   </w:t>
      </w:r>
    </w:p>
    <w:p>
      <w:pPr>
        <w:pStyle w:val="Normal"/>
        <w:ind w:right="5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становление № 834 от 01.12.2016 г.</w:t>
            </w:r>
          </w:p>
          <w:p>
            <w:pPr>
              <w:pStyle w:val="Normal"/>
              <w:ind w:right="-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Об утверждении Примерного Положения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, не являющихся лицами, замещающими должности муниципальной службы и муниципальными служащими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удовым кодексом Российской Федерации, со статьей 16 Федерального закона от 06.10.2003 № 131-ФЗ «Об общих принципах организации местного самоуправления в Российской Федерации», Законом Красноярского края от 29.10.2009 № 9-3864 «О новых системах оплаты труда работников краевых государственных бюджетных и казенных учреждений», Решением Зыковского сельского  Совета депутатов от 17.11.2016 № 28- 128Р «Об утверждении Положения о системе оплаты труда работников муниципальных бюджетных и казенных учреждений и работников органов местного самоуправления, не являющихся лицами, замещающими должности муниципальной службы и муниципальными служащими»,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1..Внести изменения в  Положение об оплате труда работников муниципального казенного учреждения «Финансово-земельные отношения» и работников органов местного самоуправления Зыковского сельсовета не являющихся лицами, замещающими должности муниципальной службы и муниципальными служащими»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1. Приложение 2 к Положению об оплате труд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51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ых  казенных</w:t>
      </w:r>
    </w:p>
    <w:p>
      <w:pPr>
        <w:pStyle w:val="Normal"/>
        <w:ind w:left="5580" w:hanging="0"/>
        <w:jc w:val="right"/>
        <w:rPr/>
      </w:pPr>
      <w:r>
        <w:rPr>
          <w:rFonts w:cs="Arial" w:ascii="Arial" w:hAnsi="Arial"/>
        </w:rPr>
        <w:t>учреждений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должностей, профессий работников учреждений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носимых к основному персоналу, для определения размера должностного оклада руководителя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46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и, професс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казенное учреждение «Финансово-земельные отношения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сконсульт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к-программист,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1,5 п.п. 2) персональная выплата за сложность, напряженность и особый режим работы приложения 6 к Положению об оплате труда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37"/>
        <w:gridCol w:w="3119"/>
      </w:tblGrid>
      <w:tr>
        <w:trPr>
          <w:trHeight w:val="8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/>
              <w:jc w:val="center"/>
              <w:rPr/>
            </w:pPr>
            <w:r>
              <w:rPr>
                <w:rFonts w:cs="Arial" w:ascii="Arial" w:hAnsi="Arial"/>
              </w:rPr>
              <w:t xml:space="preserve">Предельный размер в процентах к должностному окладу (окладу), ставке заработной платы 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чреж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 xml:space="preserve">2. Контроль исполнения постановления возложить на директора МКУ «ФЗО» Яншину Е.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Опубликовать постановление в газете «Зыковский информационный вестник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остановление вступает в силу в день, следующий за днем его официального опубликования, и распространяет свое действие на правоотношения, возникшие  с 01.09. 2020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Зыковского сельсовета                                         А.В. Сороков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08:00Z</dcterms:created>
  <dc:creator>Sekretar</dc:creator>
  <dc:description/>
  <cp:keywords/>
  <dc:language>en-US</dc:language>
  <cp:lastModifiedBy>1</cp:lastModifiedBy>
  <cp:lastPrinted>2020-08-25T16:23:00Z</cp:lastPrinted>
  <dcterms:modified xsi:type="dcterms:W3CDTF">2020-09-21T06:54:00Z</dcterms:modified>
  <cp:revision>46</cp:revision>
  <dc:subject/>
  <dc:title>РОССИЙСКАЯ ФЕДЕРАЦИЯ</dc:title>
</cp:coreProperties>
</file>