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КРАСНОЯРСКИЙ КРАЙ БЕРЕЗ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21” октября 2020 г.                 с. Зыково                                                    № 376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right="13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инятии имущества из собственности Красноярского края в муниципальную казну муниципального образования  Зыковский сельсовет Березовского района Красноярского кра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вязи с передачей недвижимого имущества из собственности Красноярского края в муниципальную собственность Зыковского сельсовета  Березовского района Красноярского края в процессе разграничения муниципального имущества на основании акта приема-передачи имущества от 21.09.2020 г., распоряжения Правительства Красноярского края от 20.08.2019 г. № 575-р, регистрацией права собственности муниципального образования Зыковский сельсовет Березовского района Красноярского края на муниципальное имущество , в соответствии со статьей 215 Гражданского кодекса Российской Федерации, подпунктом 7 пункта 1 статьи 7, статьями 8-10 Положения о порядке управления и распоряжения муниципальной собственностью Зыковского сельсовета, утвержденного Решением от «17» ноября 2016 года № 28-126 Р Зыковского сельского Совета депутатов Березовского района Красноярского края « Об утверждении Положения о порядке управления и распоряжения  муниципальной собственностью Зыковского сельсовета», подпунктом 7 пункта 1 статьи 17, подпунктом 5 пункта 1 статьи 26, статьями 45, 46 Устава Зыковского сельсовета Березовского района Красноярского края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нять в муниципальную казну Зыковского сельсовета Березовского района Красноярского края имущество Красноярского кра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rFonts w:cs="Arial" w:ascii="Arial" w:hAnsi="Arial"/>
        </w:rPr>
        <w:t>жилое помещение (квартира), общей площадью 38.5 кв.м., кадастровым номером: 24:04:6501006:693, кадастровой (балансовой) стоимостью 63803,69 руб., расположением: Красноярский край, Березовский район, с. Зыково, ул.Быстрая, д.1, кв.3, на основании возникновения прав: Приказ агентства по управлению государственным имуществом Красноярского края, №11-1353п, Выдан 27.12.2019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бственность № 24:04:6501006:693-24/113/2020-3 от 20.01.2020 г.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Директору муниципальн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азенного учреждения «Финансово-земельные отношения» Яншиной Елене Викторовне включить в реестр казны Зыковского сельсовета Березовского района Красноярского края данное имущество переданное из собственности Красноярского края, и осуществлять его учет в установленном поряд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в момент подписания и подлежит опубликованию на официальном сайте администрации Зыковского сельсовета Березовского района Красноярского края в сети Интернет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7305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</w:t>
        <w:tab/>
        <w:t>А.В. Сороковиков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59" w:right="62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Маркированный список"/>
    <w:basedOn w:val="Normal"/>
    <w:qFormat/>
    <w:pPr>
      <w:overflowPunct w:val="false"/>
      <w:autoSpaceDE w:val="false"/>
      <w:ind w:firstLine="51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6:06:00Z</dcterms:created>
  <dc:creator>Админ</dc:creator>
  <dc:description/>
  <cp:keywords/>
  <dc:language>en-US</dc:language>
  <cp:lastModifiedBy>1</cp:lastModifiedBy>
  <cp:lastPrinted>2020-04-10T09:26:00Z</cp:lastPrinted>
  <dcterms:modified xsi:type="dcterms:W3CDTF">2020-10-21T14:07:00Z</dcterms:modified>
  <cp:revision>6</cp:revision>
  <dc:subject/>
  <dc:title>АДМИНИСТРАЦИЯ   ЗЫКОВСКОГО  СЕЛЬСОВЕТА</dc:title>
</cp:coreProperties>
</file>