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31» мая 2021 г.                                        с. Зыково                                         № 19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формирования и обеспечения спортивных сборных команд Зыковского сельсове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в Федеральным законом от 06.10.2003 № 131-ФЗ «Об общих принципах организации местного самоуправления в Российской Федерации», статьей 9 Федерального закона от 04.12.2007 № 329-ФЗ «О физической культуре и спорте в Российской Федерации», руководствуясь Уставом Зыковского сельсовета Березовского района Красноярского края, администрация Зыковского сельсовета Березовского района Красноярского края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</w:t>
      </w:r>
      <w:r>
        <w:rPr>
          <w:rFonts w:cs="Arial" w:ascii="Arial" w:hAnsi="Arial"/>
          <w:bCs/>
        </w:rPr>
        <w:t>порядок формирования и обеспечения спортивных сборных команд</w:t>
      </w:r>
      <w:r>
        <w:rPr>
          <w:rFonts w:cs="Arial" w:ascii="Arial" w:hAnsi="Arial"/>
        </w:rPr>
        <w:t xml:space="preserve"> Зыковского сельсовета, согласно приложению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Контроль за исполнением настоящего постановления возложить на главного специалиста по культуре, молодежной политике, спорту, физической культуре и туризму администрации Зыковского сельсовета Березовского района Красноярского края Рыженко Наталью Владимиров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3.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.о. главы Зыковского сельсовета                                                П.И. Звягинце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Зы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резовского района Красноярского кра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4 от 31 мая 2021 г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рядок формирования и обеспечения спортивных сборных команд 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Настоящий Порядок формирования и обеспечения спортивных сборных команд Зыковского сельсовета (далее - Порядок) устанавливает механизм формирования коллективов спортсменов, относящихся к различным возрастным группам, тренеров, специалистов в области физической культуры и спорта по различным видам спорта, по которым формируются спортивные сборные команды Зыковского сельсовета, указанным в </w:t>
      </w:r>
      <w:hyperlink w:anchor="Par100">
        <w:r>
          <w:rPr>
            <w:rStyle w:val="InternetLink"/>
            <w:rFonts w:cs="Arial" w:ascii="Arial" w:hAnsi="Arial"/>
            <w:color w:val="000000"/>
            <w:u w:val="none"/>
          </w:rPr>
          <w:t>приложение № 1</w:t>
        </w:r>
      </w:hyperlink>
      <w:r>
        <w:rPr>
          <w:rFonts w:cs="Arial" w:ascii="Arial" w:hAnsi="Arial"/>
        </w:rPr>
        <w:t xml:space="preserve"> к настоящему Порядку (далее - Перечень) для подготовки к межмуниципальным, краевым официальным физкультурным мероприятиям и спортивным мероприятиям, а также устанавливает порядок наделения статусом «Спортивная сборная команда Зыковского сельсовета» по соответствующему виду спорта (далее - Сборная команда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Настоящий Порядок разработан в соответствии с Федеральным законом от 06.10.201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Уставом Зыковского сельсовета Березовского района Красноярского кра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ОБЩИЕ ПРИНЦИПЫ ФОРМИРОВАНИЯ СПИСКА КАНДИДАТОВ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ПОРТИВНЫЕ СБОРНЫЕ КОМАНДЫ ЗЫКОВСКОГО СЕЛЬСОВЕТА И ПОРЯДОК ИХ УТВЕРЖД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Спортивная сборная команда Зыковского сельсовета формируется ежегодно на спортивный сезон и (или) соответствующее межмуниципальное, краевое официальное физкультурное мероприятие и спортивное мероприятие на основе списков кандидатов в спортивную сборную команду </w:t>
      </w:r>
      <w:bookmarkStart w:id="0" w:name="_Hlk70427444"/>
      <w:r>
        <w:rPr>
          <w:rFonts w:cs="Arial" w:ascii="Arial" w:hAnsi="Arial"/>
        </w:rPr>
        <w:t xml:space="preserve">Зыковского сельсовета </w:t>
      </w:r>
      <w:bookmarkEnd w:id="0"/>
      <w:r>
        <w:rPr>
          <w:rFonts w:cs="Arial" w:ascii="Arial" w:hAnsi="Arial"/>
        </w:rPr>
        <w:t>(далее - списки кандидатов), сформированных местными спортивными федерациями и общественными организациями физкультурно-спортивной направленности, муниципальным и автономными бюджетными учреждениями по соответствующим видам спорта, включенным в Перечен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1" w:name="Par50"/>
      <w:bookmarkEnd w:id="1"/>
      <w:r>
        <w:rPr>
          <w:rFonts w:cs="Arial" w:ascii="Arial" w:hAnsi="Arial"/>
        </w:rPr>
        <w:t>2.2. Списки кандидатов формиру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По спортивным дисциплинам, являющимся частью соответствующего вида спорта, включенным в Перечень в соответствии с приложением № 1 к настоящему Поряд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Исходя из предельной численности спортсменов, включаемых в списки, определяемой полуторной кратностью максимального заявочного состава для участия в межмуниципальных и краевых официальных физкультурных мероприятиях и спортивных мероприятиях по соответствующему виду спорта в соответствии с положениями о ни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2" w:name="Par53"/>
      <w:bookmarkEnd w:id="2"/>
      <w:r>
        <w:rPr>
          <w:rFonts w:cs="Arial" w:ascii="Arial" w:hAnsi="Arial"/>
        </w:rPr>
        <w:t>2.3. В списки кандидатов включа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1. Спортсмены, имеющие спортивные разряды не ниже предусмотренных положениями (регламентами) о проведении соревнований по соответствующим видам спорта, определяемые в соответствии с Единой всероссийской спортивной классификацией возрастным группам "Мужчины, женщины", "Юниоры, юниорки", "Юноши, девушки"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2. Тренеры и иные специалисты в области физической культуры и спорта, а также привлеченные специалисты, принимающие непосредственное участие в подготовке спортсменов-кандидатов в спортивные сборные команды Зыковск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В списки кандидатов в спортивную сборную команду Зыковского сельсовета по адаптивным видам спорта (спорт лиц с интеллектуальными нарушениями здоровья, спорт слепых, спорт глухих, спорт лиц с поражением опорно-двигательного аппарата) включаются лица с ограниченными возможностями здоровья и инвалиды, регулярно занимающиеся спортом, квалификация которых не ниже спортивной квалификации, предусмотренной положениями (регламентами) о проведении межмуниципальных и краевых официальных физкультурных мероприятиях и спортивных мероприятиях по адаптивным видам спорта, и имеющие медицинский допуск к занятиям адаптивными видами спор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При формировании списков кандидатов в спортивные сборные команды Зыковского сельсовета принимаются во внимание итоги участия спортсменов в прошедшем спортивном сезоне на основании результатов, показанных спортсменами на межмуниципальных, краевых официальных физкультурных мероприятиях и спортивных мероприяти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6. Представление списков кандидатов подается в администрацию Зыковского сельсовета Березовского района Красноярского края (далее – Администрация), в том числе в электронной форме по адресу электронной почты: </w:t>
      </w:r>
      <w:r>
        <w:rPr>
          <w:rFonts w:cs="Arial" w:ascii="Arial" w:hAnsi="Arial"/>
          <w:lang w:val="en-US"/>
        </w:rPr>
        <w:t>Zykovskiiselsoveta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, по форме согласно приложению № 2 к настоящему Порядку одновременно с согласием субъекта на обработку его персональных данных в письменной форме не позднее 10 рабочих дней до начала проведения межмуниципальных, краевых официальных физкультурных мероприятий и спортивных мероприятий.</w:t>
      </w:r>
    </w:p>
    <w:p>
      <w:pPr>
        <w:pStyle w:val="Normal"/>
        <w:ind w:firstLine="709"/>
        <w:jc w:val="both"/>
        <w:rPr/>
      </w:pPr>
      <w:bookmarkStart w:id="3" w:name="Par59"/>
      <w:bookmarkEnd w:id="3"/>
      <w:r>
        <w:rPr>
          <w:rFonts w:cs="Arial" w:ascii="Arial" w:hAnsi="Arial"/>
        </w:rPr>
        <w:t>2.7. Списки кандидатов по соответствующему виду спорта представляются в течение 3 рабочих дней в Администрацию. Подготовку проекта распоряжения о наделении статусом "Спортивная сборная команда Зыковского сельсовета" осуществляет главный специалист по культуре, молодежной политике, спорту, физической культуре и туризму администрации Зыковского сельсовета Березовского района Красноярского кра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8. Списки членов Сборных команд утверждаются распоряжением Администрации на основе списков кандидатов, представленных в соответствии с пунктом 2.7 настоящего Поряд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 Основаниями для отказа в утверждении списков кандидатов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1. Несоответствие списков кандидатов требованиям пунктов 2.2 и 2.3 Поряд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2. Наличие в представленных списках кандидатов недостоверной информ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3. Представление списков кандидатов, оформленных не в соответствии с приложением № 2, и (или) с нарушением установленного срока их предоста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0. Основаниями для внесения изменений в списки кандидатов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0.1. Внесение изменений в Перечень в части перечня спортивных дисциплин, являющихся частью соответствующего вида спор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0.2. Внесение изменений в положения (регламенты) межмуниципальных и краевых спортивных соревнований в части определения предельной численности спортсменов, включаемых в списк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0.3. Отказ от включения в список физического лица, от которого ранее было получено его согласие или согласие его законного представителя на включение в список, в том числе согласие на обработку персональных данных указанного лиц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0.4. Изменения спортивных результатов спортсменов, связанные с проведением в спортивном сезоне, на который сформирован список, соответствующих спортивных соревнова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0.5. Спортивная дисквалификация спортсмена, включенного в списо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0.6. Ухудшение здоровья спортсмена, включенного в список, выразившееся в отказе в медицинском допуске к занятиям спор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 Спортивные сборные команды Зыковского сельсовета для участия в спортивных мероприятиях формируются по итогам проведения муниципального этапа таких мероприятий с учетом требований положений (регламентов) о проведении мероприяти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ПОРЯДОК ОБЕСПЕЧЕНИЯ СПОРТИВНЫХ СБОРНЫХ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МАНД ЗЫКОВ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Обеспечение спортивных сборных команд осуществляется в следующих форма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инансово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атериально-техническое обеспечение сборных команд, в том числе обеспечение спортивной экипировко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учно-методическо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едицинско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нтидопингово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беспечение спортивных сборных команд осуществляется при проведении следующих мероприят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Участие членов спортивных сборных команд в межмуниципальных, краевых официальных физкультурных мероприятиях и спортивных мероприятия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2. Участие членов спортивных сборных команд в тренировочных мероприяти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3. Обеспечение спортивных сборных команд осуществляется в случае участия спортивных сборных команд Зыковского сельсовета в межмуниципальных, краевых официальных физкультурных мероприятиях и спортивных мероприятиях на территории Красноярского края, а также за пределами Красноярского кра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4. Обеспечение, осуществляется в рамках муниципальной программы "Развитие физической культуры и спорта в Зыковском сельсовете" в пределах лимитов бюджетных обязательств, доведенных Администрации, как получателю средств бюджета Зыковского сельсовета, а также средств, выделяемых местными спортивными организациями по видам спорта, иных источников, не запрещенных действующим законодательств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формирования и обеспеч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портивных сборных команд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Зыковского сельсове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bookmarkStart w:id="4" w:name="Par100"/>
      <w:bookmarkEnd w:id="4"/>
      <w:r>
        <w:rPr>
          <w:rFonts w:cs="Arial" w:ascii="Arial" w:hAnsi="Arial"/>
          <w:bCs/>
        </w:rPr>
        <w:t>ПЕРЕЧЕНЬ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ИДОВ СПОРТА ЗЫКОВСКОГО СЕЛЬСОВЕТА, ПО КОТОРЫМ ФОРМИРУЮТСЯ СБОРНЫЕ КОМАНДЫ ЗЫКОВ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844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п/п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спор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ейбо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уэрлифтинг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ольный теннис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ельб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ревой спор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тбо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скетбо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иатло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желая атлетик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Т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хмат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тс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ивное мероприятие по видам спорта (спортивным дисциплинам), не относящихся к видам спор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евнования по теннис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евнования по разборке, сборке автомата «Калашникова» среди юношей, девушек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евнования по юнармейской подготовке среди молодежи, входящей в состав клуба по юнармейской подготовке «Зыковские соколы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евнования по пауэрлифтингу, ежегодный Краевой турнир по жиму лежа памяти А.В. Таткина, среди команд Красноярского кра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евнования по баскетболу среди молодежных команд Березовского района Красноярского кра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евнования по тайскому боксу среди спортсменов клуба «»Сибирский молот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евнования по волейболу среди ветеранов спорта Березовского район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евнования по волейболу среди молодежных команд Березовского района, г. Красноярска и г. Сосновоборск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евнования по тяжелой «Русский жим» атлетике среди команд Березовского район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евнования по бегу «Осенний кросс» среди жителей Зыковского сельсове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евнования по футболу среди команд Березовского района и г. Красноярск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евнования по лыжам среди команд Березовского район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N 2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Порядку формирования спортивны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обеспечения спортивны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борных команд 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5" w:name="Par190"/>
      <w:bookmarkEnd w:id="5"/>
      <w:r>
        <w:rPr>
          <w:rFonts w:cs="Arial" w:ascii="Arial" w:hAnsi="Arial"/>
        </w:rPr>
        <w:t>Список кандидатов в спортивную сборную команду 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____________________ (_______________________)</w:t>
      </w:r>
    </w:p>
    <w:p>
      <w:pPr>
        <w:pStyle w:val="Normal"/>
        <w:jc w:val="center"/>
        <w:rPr/>
      </w:pPr>
      <w:r>
        <w:rPr>
          <w:rFonts w:cs="Arial" w:ascii="Arial" w:hAnsi="Arial"/>
        </w:rPr>
        <w:t>(вид спорта)                 (возрастная групп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период с __.__.20__ по __.__.20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14"/>
        <w:gridCol w:w="1247"/>
        <w:gridCol w:w="1429"/>
        <w:gridCol w:w="1084"/>
        <w:gridCol w:w="1564"/>
        <w:gridCol w:w="147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рожд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ивные звания, спортивные разряды, почетные спортивные з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чший результат сезо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й результа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тренер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именование должности руководителя федерации или уполномоченного лица, руководителя учрежд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тренер ___________ (_____________________________________)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подпись                        Ф.И.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й исполнитель ________ (______________________________)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подпись                   Ф.И.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45:00Z</dcterms:created>
  <dc:creator>Sekretar</dc:creator>
  <dc:description/>
  <cp:keywords/>
  <dc:language>en-US</dc:language>
  <cp:lastModifiedBy>1</cp:lastModifiedBy>
  <cp:lastPrinted>2021-05-31T14:13:00Z</cp:lastPrinted>
  <dcterms:modified xsi:type="dcterms:W3CDTF">2021-05-31T07:14:00Z</dcterms:modified>
  <cp:revision>67</cp:revision>
  <dc:subject/>
  <dc:title>РОССИЙСКАЯ ФЕДЕРАЦИЯ</dc:title>
</cp:coreProperties>
</file>