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ЗЫКОВСКОГО СЕЛЬСОВ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РАЙОНА КРАСНОЯР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2510, Красноярский край, Березовский район, с. Зыково, ул. Советская, 2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./факс (39175) 9-21-83,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zykovbuh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03» сентября  2021 г.                           с. Зыково                                                № 310</w:t>
      </w:r>
    </w:p>
    <w:p>
      <w:pPr>
        <w:pStyle w:val="Normal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Об утверждении Порядка завершения операций по исполнению бюджет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исполнения бюджета Зыковского сельсовета Березовского района Красноярского края, в соответствии со ст. 219 Бюджетного кодекса Российской Федерации, Положения о бюджетном процессе в Зыковском сельсовете Березовского района Красноярского края, утвержденном решением Зыковского сельского Совета депутатов Березовского района Красноярского края от 21 декабря 2017 г. № 40-192 Р,</w:t>
      </w:r>
      <w:bookmarkStart w:id="0" w:name="dst100007"/>
      <w:bookmarkEnd w:id="0"/>
      <w:r>
        <w:rPr>
          <w:rFonts w:cs="Arial" w:ascii="Arial" w:hAnsi="Arial"/>
          <w:sz w:val="24"/>
          <w:szCs w:val="24"/>
        </w:rPr>
        <w:t xml:space="preserve"> руководствуясь Уставом Зыков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завершения операций по исполнению бюджета Зыковского сельсовета Березовского района Красноярского края в текущем финансовом году, согласно приложению.</w:t>
      </w:r>
      <w:bookmarkStart w:id="3" w:name="dst3"/>
      <w:bookmarkStart w:id="4" w:name="dst100018"/>
      <w:bookmarkStart w:id="5" w:name="dst100016"/>
      <w:bookmarkEnd w:id="3"/>
      <w:bookmarkEnd w:id="4"/>
      <w:bookmarkEnd w:id="5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 момента официального опубликования в газете «Зыковский информационный вестник» и на официальном сайте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zykovo</w:t>
      </w:r>
      <w:r>
        <w:rPr>
          <w:rFonts w:cs="Arial" w:ascii="Arial" w:hAnsi="Arial"/>
          <w:sz w:val="24"/>
          <w:szCs w:val="24"/>
        </w:rPr>
        <w:t>.24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ыковского сельсовета                                                           А.В. Сорокови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ков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3» сентября 2021 г. № 3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bookmarkStart w:id="6" w:name="P84"/>
      <w:bookmarkEnd w:id="6"/>
      <w:r>
        <w:rPr>
          <w:rFonts w:cs="Arial" w:ascii="Arial" w:hAnsi="Arial"/>
          <w:bCs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ВЕРШЕНИЯ ОПЕРАЦИЙ ПО ИСПОЛНЕНИЮ БЮДЖ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ЫКОВСКОГО СЕЛЬСОВЕТА БЕРЕЗОВСКОГО РАЙОНА КРАСНОЯРСКОГО КРАЯ В ТЕКУЩЕМ ФИНАНСОВОМ ГОД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орядок устанавливает процедуры, обязательные для исполнения участниками бюджетного процесса, при завершении операций по исполнению бюджета Зыковского сельсовета Березовского района Красноярского края (далее – местный бюджет)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Исполнение местного бюджета завершается в ч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ссовых операций по расходам местного бюджета и источникам финансирования дефицита местного бюджета - 31 декабря текущего финансовог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числения в местный бюджет поступлений завершенного финансового года, распределенных в установленном порядке Управлением Федерального казначейства по Красноярскому краю между бюджетами бюджетной системы Российской Федерации - в первые пять рабочих дней очередного финансов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целях завершения операций по расходам местного бюджета и источникам финансирования дефицита местного бюджета главные распорядители средств местного бюджета (главные администраторы источников финансирования дефицита местного бюджета) представляют платежные документы в Управление Федерального казначейства по Красноярскому краю не позднее, ч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три рабочих дня до окончания текущего финансового года - документы для доведения бюджетных ассигнований и (или) лимитов бюджетных обязательств и предельных объемов финансирования расходов до распорядителей и получателей средст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два рабочих дня до окончания текущего финансового года - документы для доведения бюджетных ассигнований до администраторов источников финансирования дефицита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последнего рабочего дня текущего финансового года - документы, уменьшающие лимиты бюджетных обязательств и (или) предельные объемы финансирования расходов получателей средств местного бюджета в случае возврата остатков средств бюджета, не использованных в текущем финансов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7" w:name="Par27"/>
      <w:bookmarkEnd w:id="7"/>
      <w:r>
        <w:rPr>
          <w:rFonts w:cs="Arial" w:ascii="Arial" w:hAnsi="Arial"/>
          <w:sz w:val="24"/>
          <w:szCs w:val="24"/>
        </w:rPr>
        <w:t>3. Получатели средств местного бюджета (администраторы источников финансирования дефицита местного бюджета) обеспечивают представление в Управление Федерального казначейства по Красноярскому краю платежных и иных документов, необходимых для подтверждения в установленном порядке принятых ими денежных обязательств, и последующего осуществления кассовых выплат из местного бюджета не позднее, чем за два рабочих дня до окончания текущего финансового года, а для осуществления операций по выплатам за счет наличных денег - не позднее, чем за три рабочих дня до окончания текущего финансов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дата составления документа в поле "дата" платежного документа не должна быть позднее даты, установленной настоящим пунктом для представления данного платежного документа в орган Федерального казначе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Федерального казначейства по Красноярскому краю осуществляет в установленном порядке кассовые выплаты из местного бюджета на основании платежных документов, указанных в пункте 3 настоящего Порядка, до последнего рабочего дня текущего финансового года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Лимиты бюджетных обязательств (бюджетные ассигнования) и предельные объемы финансирования для кассовых выплат текущего финансового года, отраженные на лицевых счетах, открытых в Управлении Федерального казначейства по Красноярскому краю главным распорядителям, распорядителям и получателям средств местного бюджета (главным администраторам и администраторам источников финансирования дефицита местного бюджета), прекращают свое действие 31 декабря текущего финансового года и не подлежат учету на указанных лицевых счетах в качестве остатков на начало очередного финансового года (подлежат обнуле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осле 1 января очередного финансового года документы от главных распорядителей, распорядителей и получателей средств местного бюджета (главных администраторов и администраторов источников финансирования дефицита местного бюджета) на изменение лимитов бюджетных обязательств и предельных объемов финансирования завершенного финансового года (бюджетных ассигнований) не приним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статок средств, сформированный на едином счете бюджета после завершения операций по исполнению местного бюджета в текущем финансовом году, подлежит учету в качестве остатка средств на начало очередного финансового года.</w:t>
      </w:r>
      <w:bookmarkStart w:id="8" w:name="Par77"/>
      <w:bookmarkEnd w:id="8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Calibri"/>
      <w:sz w:val="22"/>
      <w:szCs w:val="22"/>
      <w:lang w:val="en-US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kovbu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4:17:00Z</dcterms:created>
  <dc:creator>Главный бухгалтер</dc:creator>
  <dc:description/>
  <cp:keywords/>
  <dc:language>en-US</dc:language>
  <cp:lastModifiedBy>1</cp:lastModifiedBy>
  <cp:lastPrinted>2021-09-02T16:22:00Z</cp:lastPrinted>
  <dcterms:modified xsi:type="dcterms:W3CDTF">2021-09-07T04:55:00Z</dcterms:modified>
  <cp:revision>5</cp:revision>
  <dc:subject/>
  <dc:title/>
</cp:coreProperties>
</file>