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09» марта 2021 года</w:t>
        <w:tab/>
        <w:tab/>
        <w:tab/>
        <w:t>с. Зыково</w:t>
        <w:tab/>
        <w:tab/>
        <w:tab/>
        <w:tab/>
        <w:tab/>
        <w:t xml:space="preserve">  № 80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в постановление от 03.06.2020 № 183 «Об утверждении порядка уведомления муниципальными служащими администрации Зыковского сельсовета представителя нанимателя (работодателя) о намерении выполнять иную оплачиваемую работу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приведения в соответствие действующему законодательству, на основании заключения по результатам юридической экспертизы муниципального нормативного правового акта, поступившего 12.01.2021 г. вх. №4 из Управления территориальной политики Губернатора Красноярского края, руководствуясь Уставом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Внести изменения в постановление от 03.06.2020 № 183 «Об утверждении порядка уведомления муниципальными служащими администрации Зыковского сельсовета представителя нанимателя (работодателя) о намерении выполнять иную оплачиваемую работу»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1. пункт 1 постановления изложить в следующей редак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1. Утвердить Порядок уведомления муниципальными служащими администрации Зыковского сельсовета представителя нанимателя (работодателя) о намерении выполнять иную оплачиваемую работу (прилагается).»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2. приложение к постановлению изложить в редакции, согласно Приложению 1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       А.В. Сороков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9.03.2021 г. № 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рядок уведомления муниципальными служащими администрации Зыковского сельсовета представителя нанимателя (работодателя) о намерении выполнять иную оплачиваемую работ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определяет процедуру уведомления муниципальными служащими, за исключением муниципального служащего, замещающего должность главы администрации по контракту, Зыковского сельсовета Березовского района (далее – муниципальные служащие) представителя нанимателя (работодателя) о намерении выполнять иную оплачиваемую рабо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Муниципальные служащие уведомляют главу Зыковского сельсовета (далее – представитель нанимателя (работодатель) о намерении выполнять иную оплачиваемую работу, не позднее чем за 10 дней до начала выполнения дан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 в администрации Зыковского сельсовета, уведомляют представителя нанимателя (работодателя) о выполнении иной оплачиваемой работы в день назначения на должнос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случае изменения условий договора о выполнении иной оплачиваемой работы либо при заключении нового договора о выполнении иной оплачиваемой работы муниципальные служащие повторно уведомляют представителя нанимателя (работодателя) в соответствии с настоящим Поряд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ведомление о намерении выполнять иную оплачиваемую работу (далее – уведомление) составляется муниципальными служащими по форме согласно приложению № 1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Уведомление должно содержат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полагаемый график занятости (сроки и время выполнения иной оплачиваемой работы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Регистрация уведомлений осуществляется представителем нанимателя (работодателя)</w:t>
      </w:r>
      <w:r>
        <w:rPr>
          <w:rFonts w:cs="Arial" w:ascii="Arial" w:hAnsi="Arial"/>
          <w:iCs/>
        </w:rPr>
        <w:t xml:space="preserve"> в журнале учета уведомлений (далее – журнал) незамедлительно в присутствии лица, представившего уведомле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 xml:space="preserve">8. Журнал ведется по форме согласно приложению № 2 к настоящему </w:t>
      </w:r>
      <w:r>
        <w:rPr>
          <w:rFonts w:cs="Arial" w:ascii="Arial" w:hAnsi="Arial"/>
        </w:rPr>
        <w:t>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сты журнала должны быть прошнурованы, пронумерованы. Журнал хранится в уполномоченном орга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Уведомление муниципального служащего о выполнении иной оплачиваемой работы в течение трех рабочих дней представителем нанимателя (работодателя) направляется в комиссию по соблюдению требований к служебному поведению муниципальных служащих администрации Зыковского сельсовета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По итогам рассмотрения уведомления комиссия, в срок не позднее 3 рабочих дней со дня поступления уведомления в комиссию, принимает одно из двух реш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, и делает соответствующую резолюцию в уведомл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установлен факт наличия личной заинтересованности муниципального служащего, которая приводит или может привести к конфликту интересов, в связи с чем отказывает в выполнении иной оплачиваемой работы либо конфликт может быть урегулирован в порядке. предусмотренном ст. 14.1 Федерального закона от 02.03.2007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 Зарегистрированное в установленном порядке уведомление передается представителю нанимателя (работодателю) в течение трех рабочих дней с момента поступления уведомления в уполномоченный орган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. Копия зарегистрированного в установленном порядке уведомления выдается представителем нанимателя (работодателя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муниципальному служащему на руки либо направляется по почте заказным письмом с уведомлением о вручении в день его регистрации. На копии уведомления, подлежащего передаче муниципальному служащему, ставится отметка о регистрации с указанием даты и номера регистрации уведомления, фамилии и инициалов лица, зарегистрировавшего данное уведомл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. Уведомление приобщается к личному делу муниципального служащего в течение трех рабочих дней после его рассмотрения представителем нанимателя (работодателем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32768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уведомления муниципальным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лужащими  Зыковского сельсовета представителя нанимателя (работодателя) о намерении выполнять иную оплачиваемую рабо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Главе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(фамилия, инициалы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т 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(замещаемая должность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муниципального служащег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P81"/>
      <w:bookmarkEnd w:id="0"/>
      <w:r>
        <w:rPr>
          <w:rFonts w:cs="Arial" w:ascii="Arial" w:hAnsi="Arial"/>
        </w:rPr>
        <w:t>УВЕДОМ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НАМЕРЕНИИ ВЫПОЛНЯТЬ ИНУЮ ОПЛАЧИВАЕМУЮ РАБОТ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частью 2 статьи 11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Федерального закона от </w:t>
        <w:br/>
        <w:t>2 марта 2007 года № 25-ФЗ «О муниципальной службе в Российской Федерации» уведомляю Вас о намерении выполнять иную оплачиваемую работу 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информация о работе, которую намеревается выполнять муниципальный служащий: дата начала и окончания выполнения работы; режим рабочего времени; срок действия срочного трудового договора; характер деятельности (педагогическая, научная, творческая или иная деятельность); основание, в соответствии с которым будет выполняться иная оплачиваемая работа (трудовой договор, гражданско-правовой договор и т.п.); полное  наименование организации, где будет выполняться иная оплачиваемая работа; наименование должности; иные свед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указанной работы не повлечет за собой конфликт интере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выполнении указанной работы обязуюсь соблюдать служебный распорядок администрации Зыковского сельсовета, требования, предусмотренные статьями 12–14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Федерального закона от 2 марта 2007 года № 25-ФЗ «О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униципальной службе в Российской 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                                                     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дата)                                                                                                 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32768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уведомления муниципальными служащими администрации Зыковского сельсовета представителя нанимателя (работодателя) о намерен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ять иную оплачиваемую работ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 УЧЕТА УВЕДОМЛЕНИЙ О НАМЕР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ПОЛНЯТЬ ИНУЮ ОПЛАЧИВАЕМУЮ РАБОТ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97"/>
        <w:gridCol w:w="1252"/>
        <w:gridCol w:w="1624"/>
        <w:gridCol w:w="1473"/>
        <w:gridCol w:w="1737"/>
        <w:gridCol w:w="1630"/>
        <w:gridCol w:w="1625"/>
      </w:tblGrid>
      <w:tr>
        <w:trPr>
          <w:trHeight w:val="220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амилия, имя, отчество (последнее – при наличии) муниципального служащ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организации, должность, период работы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Фамилия, имя, отчество (последнее – при наличии) ответственного лица уполномоченного органа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ередачи уведомления представителю нанимателя (работодателю)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общения уведомления к личному делу муниципального служащего</w:t>
            </w:r>
          </w:p>
        </w:tc>
      </w:tr>
      <w:tr>
        <w:trPr>
          <w:trHeight w:val="220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7:00Z</dcterms:created>
  <dc:creator>Administrator</dc:creator>
  <dc:description/>
  <cp:keywords/>
  <dc:language>en-US</dc:language>
  <cp:lastModifiedBy>1</cp:lastModifiedBy>
  <cp:lastPrinted>2021-03-09T11:48:00Z</cp:lastPrinted>
  <dcterms:modified xsi:type="dcterms:W3CDTF">2021-03-09T11:27:00Z</dcterms:modified>
  <cp:revision>30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