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Ё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 №3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03.02.2021г..                                                                                     с.Зыково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орядке  обеспечения пожарной безопас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бъектах и в учреждениях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ым законом от 21 декабря 1994 г. № 69-ФЗ «О пожарной безопасности», п.15 Правил пожарной безопасности в Российской Федерации, утвержденных приказом МЧС Российской Федерации от 18.06.2003 г. № 33. в целях обеспечения пожарной безопасности на объектах и в учреждениях администрации Зыковского сельсовета, руководствуясь Уставом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Утвердить порядок обеспечения пожарной безопасности на объектах учреждениях администрации Зыковского сельсовета  согласно приложению №1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азначить ответственными за обеспечение пожарной безопасности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в здании администрации Зыковского сельсовета, расположенном по адресу: с. Зыково, ул. Советская, 27 - заместителя главы администрации по благоустройству и общим вопрос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в  здании МБУК «Зыковский Дом культуры», расположенного по адресу: с. Зыково, ул. Клубная, 6 - директора МБУК «Зыковский Дом культур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лава Зыковского сельсовета </w:t>
        <w:tab/>
        <w:t xml:space="preserve">                        А.В. Сороков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2.2021г. №32</w:t>
      </w:r>
    </w:p>
    <w:p>
      <w:pPr>
        <w:pStyle w:val="Normal"/>
        <w:tabs>
          <w:tab w:val="clear" w:pos="708"/>
          <w:tab w:val="left" w:pos="6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обеспечения пожарной безопасности на объектах и учреждениях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 работники обязаны знать и строго соблюдать данный порядок и требовать соблюдение установленных правил от всех граждан, находящихся на территории объектов сельской администрации, а также в учреждениях сельской администр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 объектах сельской администрации, а также в учреждениях сельской администрации устанавливается следующий режим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1.Содержание территорий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ледить и своевременно производить уборку территории от горючих веществ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2. Сжигание мусора на территории категорически запрещено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3. Не допускать стоянку автотранспортных средств в противопожарных разрывах между зданиям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4.  В зимнее время производить очистку проходов и проездов от снега и льд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5. Следить за исправностью наружного освещения территории в темное место суток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2. Содержание помещений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1. Ежедневно производить влажную уборку помещений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Не загромождать доступ к отопительным прибора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3. Запрещается хранить и применять порох, взрывчатые вещества, баллоны с газами и другие пожароопасные вещества и материалы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4. Запрещается производить огневые и сварочные работы без соответствующего разрешения и оформления наряда допуска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5. Запрещается загромождать эвакуационные пути и выходы различными материалам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6. Запрещается демонтировать предусмотренные проектом двери эвакуационных  выходов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7. Запрещается устанавливать «глухие» решетки на окнах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8. Складирование материалов производить с расстоянием до светильников не менее 0,5 м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3. Эксплуатация электрооборудования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остоянно следить за исправностью силовых и осветительных электросетей и других электроустановок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2. При обнаружении нагрева, искрения изоляции кабелей и проводов немедленно отключить их от источника пита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3. Запрещается пользоваться неисправными электроприборами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4. Первичные средства пожаротуше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1.  При тушении пожара необходим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ести огнетушитель к месту пожа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дернуть чеку и поднять рукоятку от корпуса огнетушит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пистолет-распылитель и направить сопло на очаг пожара, нажать ручк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ушение пожара производить с наветренной стороны, направив струю огнетушащего порошка на основание пламени с расстояния 5-6 м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первичных средств пожаротушения не должно препятствовать безопасной эвакуации людей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нности и действия при пожар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и обнаружении(возникновении) пожара или признаков горения (задымление, запах гари, повышение температуры и т.п.), сообщить по телефону «01» в пожарную охрану, назвав при этом адрес объекта, место возникновения пожара, свою фамил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5.2. Продублировать сообщение о возникновении пожара главе администрации по телефону 9-21-83, должностному лицу, ответственному за обеспечение пожарной безопасности на объекте в учрежд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>5.3. При необходимости отключить электроэнергию технологических систем (кроме электропитания систем противопожарной защи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4. Приостановить работу и освободить помещение от посетителей и работников объекта или учреждения. </w:t>
      </w:r>
    </w:p>
    <w:p>
      <w:pPr>
        <w:pStyle w:val="Normal"/>
        <w:jc w:val="both"/>
        <w:rPr/>
      </w:pPr>
      <w:r>
        <w:rPr>
          <w:rFonts w:cs="Arial" w:ascii="Arial" w:hAnsi="Arial"/>
        </w:rPr>
        <w:t>5.5.Приступить к тушению пожара первичными средствами пожароту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5.6.Организовать встречу подразделений пожарной охраны и оказывать помощь в выборе кратчайшего пути для подъезда к очагу пожа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>5.7.По прибытии пожарного подразделения проинформировать руководителя тушения  пожара о конструктивных и технологических особенностей объе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5.8.Обо всех нарушениях(недостатках), устранить которые невозможно собственными силами, сообщить главе администрации по телефону: 9-21-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840"/>
        </w:tabs>
        <w:ind w:left="38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9:00Z</dcterms:created>
  <dc:creator>Администрация</dc:creator>
  <dc:description/>
  <cp:keywords/>
  <dc:language>en-US</dc:language>
  <cp:lastModifiedBy>Usver</cp:lastModifiedBy>
  <cp:lastPrinted>2021-02-09T16:47:00Z</cp:lastPrinted>
  <dcterms:modified xsi:type="dcterms:W3CDTF">2021-02-09T09:49:00Z</dcterms:modified>
  <cp:revision>8</cp:revision>
  <dc:subject/>
  <dc:title>КРАСНОЯРСКИЙ КРАЙ</dc:title>
</cp:coreProperties>
</file>