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7 сентября 2021г.                                    с. Зыково                                     № 33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я в постановление № 71 от 01.11.2013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 утверждении муниципальной программы «Содействие развитию физической культуры и спорта и молодежной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итики на территории Зыковского сельсовета на 2014-2023 годы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spacing w:lineRule="auto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эффективного использования бюджетных средств, в соответствии со ст. 179 Бюджетного Кодекса РФ, обеспечения устойчивого функционирования  и эффективного распределения бюджетных средств, в соответствии с Федеральным  Законом  от 06.10.2003 № 131-ФЗ «Об общих принципах организации местного самоуправления в Российской Федерации,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Зыковского сельсовета от 22.04.2021 </w:t>
      </w:r>
      <w:r>
        <w:rPr>
          <w:rFonts w:eastAsia="Times New Roman" w:cs="Times New Roman"/>
        </w:rPr>
        <w:t>№</w:t>
      </w:r>
      <w:r>
        <w:rPr>
          <w:rFonts w:cs="Arial" w:ascii="Arial" w:hAnsi="Arial"/>
        </w:rPr>
        <w:t xml:space="preserve"> 150 «Об утверждении Порядка принятия решения о разработке, муниципальных  программ Зыковского сельсовета их формировании и реализации», с Решением Зыковского сельского Совета депутатов № 4-12Р от 10.11.2014 г. </w:t>
      </w:r>
      <w:r>
        <w:rPr>
          <w:rStyle w:val="FontStyle20"/>
          <w:rFonts w:cs="Arial" w:ascii="Arial" w:hAnsi="Arial"/>
          <w:sz w:val="24"/>
          <w:szCs w:val="24"/>
        </w:rPr>
        <w:t xml:space="preserve">"Об утверждении Порядка рассмотрения Зыковским сельским Советом депутатов проектов муниципальных программ Зыковского сельсовета и предложений о внесении изменений в муниципальные программы Зыковского сельсовета", </w:t>
      </w:r>
      <w:r>
        <w:rPr>
          <w:rFonts w:cs="Arial" w:ascii="Arial" w:hAnsi="Arial"/>
        </w:rPr>
        <w:t>руководствуясь Уставом Зыковского сельсовета</w:t>
      </w:r>
    </w:p>
    <w:p>
      <w:pPr>
        <w:pStyle w:val="Style91"/>
        <w:widowControl/>
        <w:spacing w:lineRule="auto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spacing w:lineRule="auto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длить на 2024 год срок действия муниципальной программы «Содействие развитию физической культуры и спорта и молодежной политики на территории Зыковского сельсовета на  2014-2024 год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Внести изменения в  муниципальную программу «Содействие развитию физической культуры и спорта и молодежной политики на территории Зыковского сельсовета на  2014-2023 годы»  (далее – Программа)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постановления возложить на заместителя главы администрации Сороковикова А.В.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остановление вступает в силу в день, следующий за днем его официального опубликования в газете «Зыковский информационный вестник». 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ыковского сельсовета                                                   А.В. Сорокови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Зык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Совета от 27.09.2021 г.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6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ПРОГРАММЫ ЗЫКОВСКОГО СЕЛЬСОВЕТА БЕРЕЗОВСКОГО РАЙОНА КРАСНОЯРСКОГО КРАЯ «СОДЕЙСТВИЕ РАЗВИТИЮ ФИЗИЧЕСКОЙ КУЛЬТУРЫ, СПОРТА И МОЛОДЕЖНОЙ ПОЛИТИКИ НА ТЕРРИТОРИИ ЗЫКОВСКОГО СЕЛЬСОВЕТА НА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2014 – 2024 ГОДЫ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5027"/>
      </w:tblGrid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рограммы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действие развитию физической культуры, спорта и молодежной политики территории Зыковского сельсовета на 2014 – 2024 годы»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е для разработки программы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95" w:hanging="43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т.179 Бюджетного кодекс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ой Федерации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«Стратегия развития физической культуры и спорта в Красноярском крае до 2030 года»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едеральный закон от 04.12.2007 года №329-ФЗ «О физической культуре и спорте в Российской Федерации»,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становление Правительства Российской Федерации от 29.12.2001 г. № 916 «Об общероссийской  системе мониторинга состояния физического здоровья населения, физического развития детей, подростков и молодежи»,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став Зыковского сельсовет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остановление</w:t>
              </w:r>
            </w:hyperlink>
            <w:r>
              <w:rPr>
                <w:rFonts w:cs="Arial" w:ascii="Arial" w:hAnsi="Arial"/>
              </w:rPr>
              <w:t xml:space="preserve"> администрации Зыковского сельсовета от 22.04.2021 </w:t>
            </w:r>
            <w:r>
              <w:rPr>
                <w:rFonts w:eastAsia="Times New Roman" w:cs="Times New Roman"/>
              </w:rPr>
              <w:t>№</w:t>
            </w:r>
            <w:r>
              <w:rPr>
                <w:rFonts w:cs="Arial" w:ascii="Arial" w:hAnsi="Arial"/>
              </w:rPr>
              <w:t> 150 «Об утверждении Порядка принятия решения о разработке, муниципальных  программ Зыковского сельсовета их формировании и реализации»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азчик программы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Зыковского сельсовета 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мероприятий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Зыковского сельсовета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и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Зыковского сельсовета, главный специалист администрации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, распорядитель бюджетных средств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и и задачи программы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– укрепление здоровья населения путем развития инфраструктуры спорта, популяризации массового спорта, приобщения жителей села к регулярным занятиям физкультурой и спортом, создание условий для развития потенциала молодежи и его реализации в интересах развития Зыковского сельсовет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эффективной самореализации молодеж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тимулирование учащихся к достижению более высоких показателей в учебе, спорте, общественной работ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 интереса жителей к занятиям физической культурой и спортом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развития физкультурно-массового и спортивного движения в селе Зыково (через развитие и укрепление инфраструктуры спорта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пуляризация здорового образа жизни.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результативности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населения Муниципального образования Зыковский сельсовет, систематически занимающегося физической культурой и спортом, в 2014 г. составит 15 % (1065 чел.), в 2015 г. 15,6% (1326 чел.), в 2016 -15,8%  (1343 чел.), в 2017г. – 16,0% (1376 чел., в 2018 -17% (1400 чел.) в 2019-18% (1480 чел), 2020-18,5 % (1550 чел.), 2021-20% (1645 чел.), 2022-22% (1804 чел.), 2023-24%-1920 чел., 2024 25%-2010 чел.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– 2024 год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рограммы составляет всего 6 857 325,08 руб.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244 967,5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725 022,4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393 109,34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537 962,0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270 216,34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496 980,0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50 40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3 104 200,0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- 257 500,0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262 000,0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270 000,0 руб.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 Обоснование необходимости разработки и принятия 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униципальная программа «Содействие развитию физической культуры, спорта и молодежной политике территории Зыковского сельсовета на 2014 – 2024 годы» содержит инструменты и механизмы, обеспечивающие реализацию  молодежной политики в Зыковском сельсовете на муниципальном уровн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14 части 1 статьи 14 Федерального закона № 131-ФЗ к вопросам местного значения поселений относится обеспечение условий для развития на 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итывая важность и значимость спорта.  физической культуры и молодежной политики как в жизни отдельного  человека,  так и в развитии общества в целом, органы местного самоуправления  Зыковского сельсовета считают необходимым реализацию политики в данной сфере через программно-целевой подход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программа разработана с учетом интересов населения, возникших в области физической культуры, спорта и молодежной политики в селе Зыково, д. Лукино, д. Кузнецово.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2017 года администрацией Зыковского сельсовета среди школьников Зыковской средней школы проводится ежегодный конкурс «Лучший ученик года» с награждением 3 лучших учеников ценными подарками. Данное мероприятие призвано стимулировать учащихся к достижению лучших показателей в учебе, общественной работе и спорт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ктябре 2018 г  постановлением Главы м/о на общественных началах создан Молодежный Совет при администрации Зыковского сельсовета –молодежная организация «Зыковские соколы». Основной целью Молодежного союза является координация и объединение деятельности молодых граждан по реализации молодежной политики в МО Зыковский сельсов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21 г. Зыковский сельсовет вступил в краевую программу и были выделены краевые средства на строительство 2 спортивных плоскостных сооруж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терес к занятиям физической культурой и спортом на протяжении всей жизни человека определяется его отношением к ценностям физической культуры и осознанным стремлением к двигательной активности. Исходя из этого, необходимо целенаправленно формировать у жителей села устойчивый интерес к физической культуре и спорту, что способствует увеличению числа людей, ведущих здоровый образ жизни, снижению заболеваемости,  снижения употребления алкоголя, положительно сказываются в борьбе против наркомании и правонаруш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еется ряд факторов, отрицательно влияющих на развитие физической культуры и спорта в селе Зыково, и проблем, требующих неотложного решения, а имен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ответствие уровня материальной базы и инфраструктуры физической культуры и спорта задачами развития массового спорта в селе, а также ее моральное и физическое стар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ть указанные проблемы, имеющиеся на сегодняшний день в области физической культуры и спорта села Зыково, невозможно  путем проведения отдельных, не связанных между собой действий. В связи, с чем возникает необходимость разработки и  реализации данной целевой программы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цели и задачи, срок реализации программы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 рассчитана на десять лет и предполагает к 2024 году достичь своей цели – укрепление здоровья населения путем развития инфраструктуры спорта, популяризации массового спорта, приобщения жителей села к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регулярным занятиям физкультурой и  спортом, количество созданных рабочих мест для старшеклассников, проживающих на территории Зыковского сельсовета увеличи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сс реализации поставленной цели включает решение следующих задач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гражданского становления, решение социально-экономических проблем старшеклассников и проблем занятости молодежи в летний период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стимулирование учащихся к достижению более высоких показателей в учебе, спорте, общественной работ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интереса жителей к занятиям физической культурой и спорт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развития физкультурно-массового и спортивного движения в  селе Зыково (через развитие и укрепления инфраструктуры спорта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пуляризация здорового образа жизн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и реализации программы: 2014 – 2024 год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Механизм реализации  программы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включает в себя организационные мероприятия, 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ую координацию действий, направленных на реализацию программных мероприятий, выполняет администрация села Зыково, котора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атывает концепции и технические задания для подготовки конкурсной документ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ирует выполнение мероприятий 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контроль за заключением и исполнением муниципальных контрактов, а также иных гражданско-правовых договор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купки товаров, работ и услуг в рамках реализации мероприятий, предусмотренных  программой, осуществляются администрацией Зыковского сельсове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лагодаря программе, в с. Зыково ежегодно проводится Спартакиада по летним и зимним видам спорта, турнир им. Александра Таткина по жиму лежа, который имеет краевое значение. В с. Зыково постоянно функционирует шахматный клуб «Белая ладья»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рограммных мероприятий осуществляется в пределах средств, утвержденных решением Зыковского Совета депутатов о бюджете  села Зыково в составе 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программы уточняются ежегодно при утверждении бюджета села на очередной г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рограммы осуществляется за счет средств бюджета села Зыково в размере 6 857 325,08 руб. в том числе по года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– 244 967,5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– 725 022,4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– 393 109,34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– 537 962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270 216,34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496 98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50 4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3 104 20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2 год - 257 50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3 год – 262 000,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4 год – 270 000,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ое обеспечение программы осуществляется посредством освещения целей, задач и механизмов настоящей программы в средствах массовой информации, в специальных информационных, справочных и иных издания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исполнением программы осуществляет администрация Зыковского сельсовета, Зыковский сельский Совет депутатов.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4. Оценка социально-экономической эффективности от реализации программных мероприят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ценка эффективности программы осуществляется администрацией Зыковского сельсовета по итогам ее исполнения за отчетный финансовый год и в целом после завершения реализации программы методом сопоставления плановых показателей, ожидаемых результатов реализации программы с фактическими результатам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процессе реализации программных мероприятий планируетс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величение удельного веса населения Муниципального образования Зыковский сельсовет, систематически занимающегося физической культурой и спортом, с 15% в 2014 году до 25  в 2024 год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аспор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действие развитию физической 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ультуры, спорта и молодежной политик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Зыковского сельсовета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на 2014 – 2024 годы»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роприятия </w:t>
      </w:r>
      <w:bookmarkStart w:id="0" w:name="Par175"/>
      <w:bookmarkEnd w:id="0"/>
    </w:p>
    <w:p>
      <w:pPr>
        <w:pStyle w:val="ConsPlusNormal"/>
        <w:jc w:val="center"/>
        <w:rPr/>
      </w:pPr>
      <w:r>
        <w:rPr>
          <w:sz w:val="24"/>
          <w:szCs w:val="24"/>
        </w:rPr>
        <w:t>Муниципальной программы «Содействие развитию физической культуры, спорта и молодежной политики на территории Зыковского сельсовета на 2014 – 2022 годы»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674" w:type="dxa"/>
        <w:jc w:val="left"/>
        <w:tblInd w:w="-90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707"/>
        <w:gridCol w:w="850"/>
        <w:gridCol w:w="1418"/>
        <w:gridCol w:w="1701"/>
        <w:gridCol w:w="1984"/>
        <w:gridCol w:w="1560"/>
        <w:gridCol w:w="1842"/>
        <w:gridCol w:w="1843"/>
        <w:gridCol w:w="2126"/>
        <w:gridCol w:w="28"/>
      </w:tblGrid>
      <w:tr>
        <w:trPr>
          <w:trHeight w:val="48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граммные  </w:t>
              <w:br/>
              <w:t xml:space="preserve"> мероприятия, </w:t>
              <w:br/>
              <w:t>обеспечивающие</w:t>
              <w:br/>
              <w:t xml:space="preserve">  выполнение  </w:t>
              <w:br/>
              <w:t xml:space="preserve">    задачи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,П, ЦСР,ВР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лавные    </w:t>
              <w:br/>
              <w:t>распорядители,</w:t>
              <w:br/>
              <w:t xml:space="preserve">распорядители </w:t>
              <w:br/>
              <w:t xml:space="preserve">  бюджетных   </w:t>
              <w:br/>
              <w:t xml:space="preserve">   средств    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,    </w:t>
              <w:br/>
              <w:t xml:space="preserve">         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жидаемый    результат от </w:t>
              <w:br/>
              <w:t xml:space="preserve">реализованных  программных  </w:t>
              <w:br/>
              <w:t xml:space="preserve"> мероприятий  (в натуральном</w:t>
              <w:br/>
              <w:t xml:space="preserve"> выражении),      эффект    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7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Цель 1  Укрепление здоровья населения путем развития инфраструктур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а, популяризации массового спорта, приобщения жителей села к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гулярным занятиям физкультурой и спортом      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Задача 1 Повышение  интереса жителей к занятиям физической культурой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портом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спортивным инвентарем, проведение спортивных мероприят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109008108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914,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14,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,00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645 че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1804 чел.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–192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2010 чел.</w:t>
            </w:r>
          </w:p>
        </w:tc>
      </w:tr>
      <w:tr>
        <w:trPr>
          <w:trHeight w:val="3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компенсацию затрат районному бюджету на содержание инструктора спортивного клуб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109008108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645 че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1804 чел.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–192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2010 чел.</w:t>
            </w:r>
          </w:p>
        </w:tc>
      </w:tr>
      <w:tr>
        <w:trPr>
          <w:trHeight w:val="3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оскостного спортивного соору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10900S4200 4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785,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785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645 че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1804 чел.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–192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2010 чел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 Повышение желания учащихся к достижению более высоких  показателей в учебе, спорте, общественной работе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венной работе.     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Проведение ежегодного конкурса «Лучший ученик года»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 1090081030 24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0,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</w:t>
            </w:r>
          </w:p>
        </w:tc>
        <w:tc>
          <w:tcPr>
            <w:tcW w:w="2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спеваемости на 10%</w:t>
            </w:r>
          </w:p>
        </w:tc>
      </w:tr>
      <w:tr>
        <w:trPr>
          <w:trHeight w:val="112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иложение 2</w:t>
            </w:r>
          </w:p>
        </w:tc>
      </w:tr>
      <w:tr>
        <w:trPr>
          <w:trHeight w:val="112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 Паспорту муниципальной программы</w:t>
            </w:r>
          </w:p>
        </w:tc>
      </w:tr>
      <w:tr>
        <w:trPr>
          <w:trHeight w:val="112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"Содействие развитию физической культуры,</w:t>
            </w:r>
          </w:p>
        </w:tc>
      </w:tr>
      <w:tr>
        <w:trPr>
          <w:trHeight w:val="112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порта и молодежной политике на территории</w:t>
            </w:r>
          </w:p>
        </w:tc>
      </w:tr>
      <w:tr>
        <w:trPr>
          <w:trHeight w:val="112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ыковского сельсовета на 2014-2024 годы"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аспор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действие развитию физической 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ультуры, спорта и молодежной политик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Зыковского сельсовета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на 2014 – 2024</w:t>
      </w:r>
      <w:r>
        <w:rPr/>
        <w:t xml:space="preserve"> годы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1483"/>
        <w:gridCol w:w="249"/>
        <w:gridCol w:w="1386"/>
        <w:gridCol w:w="251"/>
        <w:gridCol w:w="1433"/>
        <w:gridCol w:w="285"/>
        <w:gridCol w:w="541"/>
        <w:gridCol w:w="228"/>
        <w:gridCol w:w="521"/>
        <w:gridCol w:w="216"/>
        <w:gridCol w:w="1137"/>
        <w:gridCol w:w="246"/>
        <w:gridCol w:w="549"/>
        <w:gridCol w:w="246"/>
        <w:gridCol w:w="1059"/>
        <w:gridCol w:w="244"/>
        <w:gridCol w:w="951"/>
        <w:gridCol w:w="244"/>
        <w:gridCol w:w="951"/>
        <w:gridCol w:w="250"/>
        <w:gridCol w:w="945"/>
        <w:gridCol w:w="272"/>
        <w:gridCol w:w="1033"/>
        <w:gridCol w:w="25"/>
      </w:tblGrid>
      <w:tr>
        <w:trPr>
          <w:trHeight w:val="624" w:hRule="atLeast"/>
        </w:trPr>
        <w:tc>
          <w:tcPr>
            <w:tcW w:w="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20" w:type="dxa"/>
            <w:gridSpan w:val="2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планируемых расходов по мероприятиям и подпрограммам муниципальной программы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ограммы, подпрограммы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РБС</w:t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61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годам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БС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 Пз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по программ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</w:t>
            </w:r>
          </w:p>
        </w:tc>
        <w:tc>
          <w:tcPr>
            <w:tcW w:w="16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йствие развитию физической культуры, спорта и молодежной политике на террритории Зыковского сельсовета на 2014-2024гг.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420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50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00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3700,0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420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50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00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3700,0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</w:t>
            </w:r>
          </w:p>
        </w:tc>
        <w:tc>
          <w:tcPr>
            <w:tcW w:w="163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роприятия по оснащению спортивным инвентарем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414,8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50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00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914,8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72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414,8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5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00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914,8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2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енсация затрат районному бюджету по содержанию инструктора спортивного клуба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00,0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0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00,0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12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3</w:t>
            </w:r>
          </w:p>
        </w:tc>
        <w:tc>
          <w:tcPr>
            <w:tcW w:w="16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спортивного плоскостного сооружения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S4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785,2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785,2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S4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785,2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785,2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12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4</w:t>
            </w:r>
          </w:p>
        </w:tc>
        <w:tc>
          <w:tcPr>
            <w:tcW w:w="16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конкурса "Лучший ученик года"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00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4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00,0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000,0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аспор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действие развитию физической 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ультуры, спорта и молодежной политик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Зыковского сельсовета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на 2014 – 2024 год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037"/>
        <w:gridCol w:w="2106"/>
        <w:gridCol w:w="1605"/>
        <w:gridCol w:w="1461"/>
        <w:gridCol w:w="1460"/>
        <w:gridCol w:w="1461"/>
        <w:gridCol w:w="2229"/>
      </w:tblGrid>
      <w:tr>
        <w:trPr>
          <w:trHeight w:val="825" w:hRule="atLeast"/>
        </w:trPr>
        <w:tc>
          <w:tcPr>
            <w:tcW w:w="1457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ормация о ресурсном обеспечении и прогнозной оценке расходов на реализацию целей муниципальной программы Зыковского сельсовета с учетом источников финансирования</w:t>
            </w:r>
          </w:p>
        </w:tc>
      </w:tr>
      <w:tr>
        <w:trPr>
          <w:trHeight w:val="1635" w:hRule="atLeast"/>
        </w:trPr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 (муниципальная программа, подпрограмма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ограммы, подпрограммы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й исполнитель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ка расходов руб. , годы</w:t>
            </w:r>
          </w:p>
        </w:tc>
      </w:tr>
      <w:tr>
        <w:trPr>
          <w:trHeight w:val="705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 г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 г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 г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 год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го на период</w:t>
            </w:r>
          </w:p>
        </w:tc>
      </w:tr>
      <w:tr>
        <w:trPr>
          <w:trHeight w:val="312" w:hRule="atLeast"/>
        </w:trPr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йствие развитию физической культуры, спорта и молодежная политика на территории Зыковского сельсовета на 2014-2024 годы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4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000,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3700,00</w:t>
            </w:r>
          </w:p>
        </w:tc>
      </w:tr>
      <w:tr>
        <w:trPr>
          <w:trHeight w:val="312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1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1200,00</w:t>
            </w:r>
          </w:p>
        </w:tc>
      </w:tr>
      <w:tr>
        <w:trPr>
          <w:trHeight w:val="660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32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.жет Зыковского сельсовет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000,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500,0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D257E06722B7D59A4FF9BE4641AE09B07BEF73233510990472389AB0DF289130a9L" TargetMode="External"/><Relationship Id="rId3" Type="http://schemas.openxmlformats.org/officeDocument/2006/relationships/hyperlink" Target="consultantplus://offline/ref=62D257E06722B7D59A4FF9BE4641AE09B07BEF73233510990472389AB0DF289130a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41:00Z</dcterms:created>
  <dc:creator>Бухгалтерия2</dc:creator>
  <dc:description/>
  <cp:keywords/>
  <dc:language>en-US</dc:language>
  <cp:lastModifiedBy>555</cp:lastModifiedBy>
  <cp:lastPrinted>2021-09-13T15:17:00Z</cp:lastPrinted>
  <dcterms:modified xsi:type="dcterms:W3CDTF">2021-09-27T03:55:00Z</dcterms:modified>
  <cp:revision>118</cp:revision>
  <dc:subject/>
  <dc:title>Об утверждении муниципальной долгосрочной </dc:title>
</cp:coreProperties>
</file>