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7» декабря 2021 года</w:t>
        <w:tab/>
        <w:tab/>
        <w:tab/>
        <w:t>с. Зыково</w:t>
        <w:tab/>
        <w:tab/>
        <w:tab/>
        <w:tab/>
        <w:t>№ 414/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О внесении изменений в Постановление от 05.04.2017 № 137 «Об утверждении правил работы общественных кладбищ муниципального образования Зыковский сельсовет Березовского района Красноярского края и порядка его содержания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организации ритуальных услуг и содержания мест захоронения на общественных кладбища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униципального образования Зыковский сельсовет, руководствуясь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руководствуясь Уставом Зыковского сельсовета Березовского района Красноярского края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Внести изменения в постановление администрации Зыковского сельсовета Березовского района Красноярского края </w:t>
      </w:r>
      <w:r>
        <w:rPr>
          <w:rFonts w:cs="Arial" w:ascii="Arial" w:hAnsi="Arial"/>
          <w:b w:val="false"/>
          <w:bCs w:val="false"/>
          <w:sz w:val="24"/>
          <w:szCs w:val="24"/>
        </w:rPr>
        <w:t>от 05.04.2017 № 137 «Об утверждении правил работы общественных кладбищ муниципального образования Зыковский сельсовет Березовского района Красноярского края и порядка его содержания»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1. пункт 3 постановления изложить в следующей редакции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3. Настоящее постановление вступает в силу в день, следующий за днем его официального опубликования в газете «Зыковский информационный вестник.»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ункт 4 постановления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4.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.И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.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</w:t>
        <w:tab/>
        <w:tab/>
        <w:tab/>
        <w:tab/>
        <w:tab/>
        <w:t xml:space="preserve">        А.В. Сороков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2:18:00Z</dcterms:created>
  <dc:creator>Administrator</dc:creator>
  <dc:description/>
  <dc:language>en-US</dc:language>
  <cp:lastModifiedBy>1</cp:lastModifiedBy>
  <cp:lastPrinted>2021-12-17T10:39:00Z</cp:lastPrinted>
  <dcterms:modified xsi:type="dcterms:W3CDTF">2021-12-27T02:18:00Z</dcterms:modified>
  <cp:revision>2</cp:revision>
  <dc:subject/>
  <dc:title>Настоящее Постановление об утверждении реестра муниципальных услуг разработано в соответствии с законодательством о местном самоуправлении, во исполнение Распоряжения Правительства Российской Федерации от 25</dc:title>
</cp:coreProperties>
</file>