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01.2021 г.                          с. Зыково                                                   №1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реестра улично-дорожной се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Зыковского сельсовет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1 статьи 7 Федерального закона от 06.10.2003 №131-ФЗ «Об общих принципах местного самоуправления в Российской Федерации», пунктом 5 статьи 13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Зыковского сельсовета Березовского района Красноярского края, 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реестр улично-дорожной сети на территории Зыковского сельсовета согласно приложению № 1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102 от 06.03.2017 г. «Об утверждении реестра улично-дорожной сети на территории МО Зыковский сельсове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299 от 27.09.2017 г. «О внесении изменений в постановление администрации Зыковского сельсовета №102 от 06.03.2017 г. «Об утверждении реестра улично-дорожной сети на территории МО Зыковский сельсове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388 от 05.12.2017 г. «О внесении дополнений в постановление администрации Зыковского сельсовета №229 от 27.09.2017 г. «Об утверждении реестра улично-дорожной сети на территории МО Зыковский сельсове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80 от 31.01.2019 г. «О внесении дополнений в постановление администрации Зыковского сельсовета №388 от 05.12.2017 г. «Об утверждении реестра улично-дорожной сети на территории МО Зыковский сельсовет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446 от 08.07.2019 г. «О внесении дополнений в постановление администрации Зыковского сельсовета №80 от 31.01.2019 г. «Об утверждении реестра улично-дорожной сети на территории МО Зыковский сельсове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 администрации Зыковского сельсовета Березовского района Красноярского края №380 от 21.10.2020 г. «О внесении дополнений в постановление администрации Зыковского сельсовета №446 от 08.07.2019 г. «Об утверждении реестра улично-дорожной сети на территории МО Зыковский сельсов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Зыковского сельсовета                                                            А.В. Сороковиков</w:t>
      </w:r>
    </w:p>
    <w:p>
      <w:pPr>
        <w:pStyle w:val="Normal"/>
        <w:tabs>
          <w:tab w:val="clear" w:pos="708"/>
          <w:tab w:val="left" w:pos="1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 Березов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асноярского края № 14 от 15.01.2021г.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улично-дорожной сети Зыковского сельсовет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2324"/>
        <w:gridCol w:w="1842"/>
        <w:gridCol w:w="581"/>
        <w:gridCol w:w="464"/>
        <w:gridCol w:w="10"/>
        <w:gridCol w:w="387"/>
        <w:gridCol w:w="1027"/>
        <w:gridCol w:w="876"/>
        <w:gridCol w:w="1072"/>
      </w:tblGrid>
      <w:tr>
        <w:trPr>
          <w:trHeight w:val="43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 м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рытия</w:t>
            </w:r>
          </w:p>
        </w:tc>
      </w:tr>
      <w:tr>
        <w:trPr>
          <w:trHeight w:val="1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Зы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р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р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-Маркс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нт 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ск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ь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оро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4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хоз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ов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овс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г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Чех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овет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тро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Заре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ер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союз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 5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 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3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е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Б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ор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гор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/Б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г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ст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Молоде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олуц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ктов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6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ё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зитн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.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ёл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онеж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и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го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да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зё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я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з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ве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-по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т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13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д. Лу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Мам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Мам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ей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  (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</w:tr>
      <w:tr>
        <w:trPr>
          <w:trHeight w:val="2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.Кузнец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льн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Кооперативн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ве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20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Тих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3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я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Оз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Корот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аш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я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Тае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ння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е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Ую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би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вет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и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ер. Ути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опо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ал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р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ис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мчу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у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р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астли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х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87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й 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ис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я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йск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йская №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н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Нового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ыково - Сухой 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ыково - Кузнец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 транзи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зитные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рог местного значения МО Зык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00</w:t>
            </w:r>
          </w:p>
        </w:tc>
      </w:tr>
      <w:tr>
        <w:trPr>
          <w:trHeight w:val="1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Зыковскому сельсов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1:00Z</dcterms:created>
  <dc:creator>Customer</dc:creator>
  <dc:description/>
  <cp:keywords/>
  <dc:language>en-US</dc:language>
  <cp:lastModifiedBy>Usver</cp:lastModifiedBy>
  <cp:lastPrinted>2021-01-19T10:16:00Z</cp:lastPrinted>
  <dcterms:modified xsi:type="dcterms:W3CDTF">2021-01-19T03:43:00Z</dcterms:modified>
  <cp:revision>13</cp:revision>
  <dc:subject/>
  <dc:title>АДМИНИСТРАЦИЯ ЗЫКОВСКОГО СЕЛЬСОВЕТА</dc:title>
</cp:coreProperties>
</file>