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РЕЗОВСКОГО РАЙОНА КРАСНОЯРСКОГО КРА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3.02.2021г.                                      с. Зыково                                                        №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мерах по обеспечению пожарной безопасности</w:t>
      </w:r>
    </w:p>
    <w:p>
      <w:pPr>
        <w:pStyle w:val="Normal"/>
        <w:rPr/>
      </w:pPr>
      <w:r>
        <w:rPr>
          <w:rFonts w:cs="Arial" w:ascii="Arial" w:hAnsi="Arial"/>
        </w:rPr>
        <w:t>на территории Зыковского сельсовета в весенне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тний пожароопасный период 2021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 целью создания необходимых условий для обеспечения пожарной безопасности населения на территории Зыковского  сельсовета в весенне-летний пожароопасный период 2021г., на основании Федерального закона № 69-ФЗ от 21.12.2004г. «О пожарной безопасности», Федерального Закона № 131-ФЗ от 06.10.2003г. «Об общих принципах организации местного самоуправления в Российской Федерации», руководствуясь Уставом Зыковского сельсове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Утвердить комиссию по обеспечению пожарной безопасности, предупреждению и ликвидации последствий чрезвычайных ситуаций, связанных с пожарами в весенне-летний период 2021 года (приложение 1)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Утвердить план мероприятий на весенне-летний пожароопасный период 2021 год на территории Зыковского сельсовета (приложение № 2)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Рекомендовать председателям садоводческих некоммерческих товариществ укомплектовать товарищества первичными средствами пожаротушения согласно перечня (приложение № 3), усилить разъяснительные беседы с членами садовод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 Рекомендовать жителям с. Зыково, д. Лукино, д.Кузнецово, во избежание пожаров соблюдать меры пожарной безопасности и укомплектовать свои дома первичными средствами пожаротушения согласно перечня (Приложение №3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Рекомендовать собственникам земельных паев для ведения личного подсобного хозяйства, арендаторам земельных участков и собственникам дачных и садовых участков, приусадебных участков, находящимся на территории Зыковского сельсовета не проводить палы (сжигание сухой травы, стерни), произвести опашку своих участков по границ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Руководителям предприятий и учреждений, частным предпринимателям, осуществляющим свою деятельность на территории Зыковского сельсовета на основании закона Красноярского края «О пожарной безопасности в Красноярском крае» от 10.02.2000 г. № 9-930 для тушения массовых пожаров рекомендовать предоставлять в установленном порядке необходимую технику, ГСМ, силы и средства для выполнения действий по тушению пож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Гражданам незамедлительно сообщать по телефонам: 2-15-01, 9-25-02, 9-22-02, 9-21-83, 9-22-5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Ответственность за исполнение настоящего Постановления оставляю за собо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Зыковского сельсовета                                              А.В. Сороков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1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21г. №33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>
          <w:rFonts w:cs="Arial" w:ascii="Arial" w:hAnsi="Arial"/>
        </w:rPr>
        <w:t>Комиссия по обеспечению пожарной безопасности, предупреждению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и ликвидации последствий чрезвычайных ситуаций, связанных с пожарами в весенне-летний пожароопасный период 2021 года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- А.В. Сороковиков – Глава Зыковского сельсовета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Зам. председателя комиссии – П.И. Звягинцев – Зам. главы по благоустройству и общим вопросам администрации Зыковского сельсовета  Березовского района Красноярского края                                                                     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>
          <w:rFonts w:cs="Arial" w:ascii="Arial" w:hAnsi="Arial"/>
        </w:rPr>
        <w:t xml:space="preserve">Н.М. Олейникова. – специалист 2 категории по ГО и защите от ЧС, пожарной безопасности администрации Зыковского сельсовета Березовского района Красноярского края                                                                     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>
          <w:rFonts w:cs="Arial" w:ascii="Arial" w:hAnsi="Arial"/>
        </w:rPr>
        <w:t xml:space="preserve">Т.В. Расулова – специалист 1 категории по кадрам, делопроизводству и работе с архивом  администрации Зыковского сельсовета Березовского района Красноярского края                                                                     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.А. Степанова – главный специалист - экономист администрации Зыковского сельсовета Березовского района Красноярского края                                                                     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>
          <w:rFonts w:cs="Arial" w:ascii="Arial" w:hAnsi="Arial"/>
        </w:rPr>
        <w:t xml:space="preserve">А.В. Семенова – главный специалист- юрист администрации Зыковского сельсовета Березовского района Красноярского края                                                                     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Живетьева С.М. Инспектор ВУС администрации Зыковского сельсовета Березовского района Красноярского края                                                                     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.Н. Яковенко – Председатель Совета депутатов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ыковского сельсовета Березовского района Красноярского края                                                                     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2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21г. №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Й НА ВЕСЕННЕ-ЛЕТ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ЖАРООПАСНЫЙ ПЕРИОД 2021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843"/>
        <w:gridCol w:w="25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м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вить 2-х месячник по уборке территории Зык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.2021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домить руководителей всех форм собственности провести уборку подведомственн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05.2021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учреждений и организаций всех форм собств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сстановить отсутствующие указатели мест расположения пожарных гидрантов, пожарных водоёмов, пирс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.05.2021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овет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 обострении пожароопасной обстановки организовать дежурство должностных лиц и работников предприятий, находящихся на территории Зык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ЖКХ», ВСК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уборку закрепленных и прилегающих территорий от сухой травы, опавших листьев, бытового мус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иода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учреждений и организаций всех форм собств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секать образование несанкционированных свалок на территории Зыковского сельсовет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Зыковского сельсовета, руководители организаций и учреждений всех форм собств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ить и распространить памятки о мерах пожарной безопасности среди жителей обслуживаем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жилищно- эксплуатационных организаций 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свободный проезд пожарной техники к зданиям и водоисточникам, очистку доро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ечении перио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рганизаций и учреждений всех форм собств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п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формации населения по вопросам соблюдения требования пожарной безопасности организовать публикацию статей о мерах пожарной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овать мобильной группе по защите населения не реже 1 раза в день объезд территории Зык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П «Авторесур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ить объезд территории Зыковского сельсовета утром и вечером на предмет выявления очагов пожа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администрации по благоустройству и общим вопросам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3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21г. №3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Администрация Зыковского сельсовета в целях повышения уровня пожарной  безопасности населения и территории Зыковского  сельсовета в летний пожароопасный период 2021 г., на основании Закона Красноярского края № 9-631 от 10.02.2000 г. «О защите населения и территории Красноярского края от чрезвычайных ситуаций природного и техногенного характера», в соответствии с п.7 статьи 15 Федерального закона № 131- ФЗ от 06.10.2003 г. «Об общих принципах организации местного самоуправления в Российской Федерации» предлагает Вам рассмотреть перечень первичных средств пожаротушения для индивидуальных жилых домов и садоводческих некоммерческих товариществ и принять к исполне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ЕРЕЧЕНЬ ПЕРВИЧНЫХ СРЕДСТВ ПОЖАРОТУШЕНИЯ ДЛ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ВИДУАЛЬНЫХ ЖИЛЫХ ДОМОВ И САДОВОДЧЕСКИ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КОМЕРЧЕСКИХ ТОВАРИЩЕСТВ</w:t>
      </w:r>
    </w:p>
    <w:p>
      <w:pPr>
        <w:pStyle w:val="Normal"/>
        <w:jc w:val="both"/>
        <w:rPr/>
      </w:pPr>
      <w:r>
        <w:rPr>
          <w:rFonts w:cs="Arial" w:ascii="Arial" w:hAnsi="Arial"/>
        </w:rPr>
        <w:t>У каждого жилого строения должно бы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емкость с водой объёмом не менее 200 л. (в летнее время года) в комплекте с ведр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огнетушитель объёмом не менее 10 литр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>-ящик с песком (объёмом не менее 0,4 м3) в комплекте с совковой лопатой;</w:t>
      </w:r>
    </w:p>
    <w:p>
      <w:pPr>
        <w:pStyle w:val="Normal"/>
        <w:jc w:val="both"/>
        <w:rPr/>
      </w:pPr>
      <w:r>
        <w:rPr>
          <w:rFonts w:cs="Arial" w:ascii="Arial" w:hAnsi="Arial"/>
        </w:rPr>
        <w:t>-лопата штыковая - 1 шт.;</w:t>
      </w:r>
    </w:p>
    <w:p>
      <w:pPr>
        <w:pStyle w:val="Normal"/>
        <w:jc w:val="both"/>
        <w:rPr/>
      </w:pPr>
      <w:r>
        <w:rPr>
          <w:rFonts w:cs="Arial" w:ascii="Arial" w:hAnsi="Arial"/>
        </w:rPr>
        <w:t>-лом - 1 шт.;</w:t>
      </w:r>
    </w:p>
    <w:p>
      <w:pPr>
        <w:pStyle w:val="Normal"/>
        <w:jc w:val="both"/>
        <w:rPr/>
      </w:pPr>
      <w:r>
        <w:rPr>
          <w:rFonts w:cs="Arial" w:ascii="Arial" w:hAnsi="Arial"/>
        </w:rPr>
        <w:t>-асбестовое полотно, грубошерстное ткань или покрывало из негорючего материала (размером не менее 2х2м);</w:t>
      </w:r>
    </w:p>
    <w:p>
      <w:pPr>
        <w:pStyle w:val="Normal"/>
        <w:jc w:val="both"/>
        <w:rPr/>
      </w:pPr>
      <w:r>
        <w:rPr>
          <w:rFonts w:cs="Arial" w:ascii="Arial" w:hAnsi="Arial"/>
        </w:rPr>
        <w:t>Садоводческие товарищества с количеством усадеб (участков, коттеджей) от 300 до 1000 – прицепную пожарную мотопомпу. Пожарные мотопомпы должны быть укомплектованы пожарно-техническим вооружением, заправлены топливом и находится в рабочем состоянии. За каждой пожарной мотопомпой должен быть закреплен моторист, прошедший специальную подготовку.</w:t>
      </w:r>
    </w:p>
    <w:sectPr>
      <w:type w:val="nextPage"/>
      <w:pgSz w:w="11906" w:h="16838"/>
      <w:pgMar w:left="1701" w:right="851" w:gutter="0" w:header="0" w:top="53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4:39:00Z</dcterms:created>
  <dc:creator>Администрация</dc:creator>
  <dc:description/>
  <cp:keywords/>
  <dc:language>en-US</dc:language>
  <cp:lastModifiedBy>Usver</cp:lastModifiedBy>
  <cp:lastPrinted>2021-02-09T16:09:00Z</cp:lastPrinted>
  <dcterms:modified xsi:type="dcterms:W3CDTF">2021-02-09T09:13:00Z</dcterms:modified>
  <cp:revision>25</cp:revision>
  <dc:subject/>
  <dc:title>КРАСНОЯРСКИЙ КРАЙ</dc:title>
</cp:coreProperties>
</file>