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8» августа 2021 года</w:t>
        <w:tab/>
        <w:tab/>
        <w:tab/>
        <w:t>с. Зыково</w:t>
        <w:tab/>
        <w:tab/>
        <w:tab/>
        <w:tab/>
        <w:t>№ 2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09.03.2016 № 79 «Об утверждении Порядок уведомления муниципальными служащими администрации Зыковского сельсовета о возникновении конфликта интересов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основании заключения Управления территориальной политики Губернатора Красноярского края от 14.07.2021 г. №24-08380 по нормативному правовому акту, в соответствии с Федеральным законом от 06.10.2003 № 131-ФЗ «Об общих принципах организации местного самоуправления в Российской Федерации», Федеральным законом </w:t>
      </w:r>
      <w:hyperlink r:id="rId2" w:tgtFrame="_blank">
        <w:r>
          <w:rPr>
            <w:rStyle w:val="InternetLink"/>
            <w:rFonts w:cs="Arial" w:ascii="Arial" w:hAnsi="Arial"/>
            <w:color w:val="000000"/>
            <w:u w:val="none"/>
          </w:rPr>
          <w:t>от 02.03.2007г. № 25-ФЗ</w:t>
        </w:r>
      </w:hyperlink>
      <w:r>
        <w:rPr>
          <w:rFonts w:cs="Arial" w:ascii="Arial" w:hAnsi="Arial"/>
        </w:rPr>
        <w:t> «О муниципальной службе в Российской Федерации», Федеральным законом </w:t>
      </w:r>
      <w:hyperlink r:id="rId3" w:tgtFrame="_blank">
        <w:r>
          <w:rPr>
            <w:rStyle w:val="InternetLink"/>
            <w:rFonts w:cs="Arial" w:ascii="Arial" w:hAnsi="Arial"/>
            <w:color w:val="000000"/>
            <w:u w:val="none"/>
          </w:rPr>
          <w:t>от 25.12.2008г. № 273-ФЗ</w:t>
        </w:r>
      </w:hyperlink>
      <w:r>
        <w:rPr>
          <w:rFonts w:cs="Arial" w:ascii="Arial" w:hAnsi="Arial"/>
        </w:rPr>
        <w:t> «О противодействии коррупции»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изменения в постановление администрации Зыковского сельсовета Березовского района Красноярского края от 09.03.2016 № 79 «Об утверждении Порядка уведомления муниципальными служащими администрации Зыковского сельсовета о возникновении конфликта интересов»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пункт 4 постановления изложить в следующей редак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4. Настоящее постановление вступает в силу в день, следующий за днем его официального опубликования в газете «Зыковский информационный вестник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1 к постановлению администрации Зыковского сельсовета Березовского района Красноярского края от 09.03.2016 № 79 Порядок уведомления муниципальными служащими администрации Зыковского сельсовета о возникновении конфликта интересов изложить в редак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А.В. Сорокови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ы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8.2021 № 2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домления муниципальными служащими администрации Зыковского сельсовета о возникновении конфликта интерес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Настоящий Порядок разработан в соответствии с пунктом 2 статьи 11 Федерального закона от 28.12.2008 N 273-ФЗ "О противодействии коррупции", подпунктом 11 пункта 1 статьи 12 Федерального закона от 02.03.2007 N 25-ФЗ "О муниципальной службе в Российской Федерации и в целях обеспечения реализации, предусмотренной в федеральных законах обязанности муниципального служащего принимать меры по предотвращению конфликта интересов 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 и опреде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ведомления муниципальными служащими администрации Зыковского сельсовета (далее - уведомление) о возникновении личной заинтересованности, которая приводит или может привести к конфликту интерес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еречень сведений, содержащихся в таких уведомления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- порядок регистрации этих уведомлений и организации мер по предотвращению или урегулированию конфликта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муниципальным служащ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4. Муниципальный служащий в соответствии с нормативными актами Российской Федерации обязан в письменной форме уведомить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у него личной заинтересованности, которая приводит или может привести к конфликту интересов, он обязан уведомить об этом с помощью любых доступных средств связи представителя нанимателя (работодателя), а по прибытии к месту прохождения муниципальной службы - оформить уведомл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Невыполнение муниципальным служащим обязанности, предусмотренной пунктом 4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Информирование муниципальным служащим представителя нанимателя (работодателя) о возникновении личной заинтересованности, которая приводит или может привести к конфликту интересов, осуществляется путем составления этим муниципальным служащим письменного уведомления согласно Приложению № 2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Уведомление должно содержать све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указанием времени, когда муниципальному служащему стало известно о возникновении конфликта интерес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) описание конфликта интересов, который возник или может возникнуть из личной заинтересова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4)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предложения по урегулированию конфликта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домление подписывается муниципальным служащим с указанием даты составления уведом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9. Уведомление подается муниципальным служащим представителю нанимателя (работодателю), либо направляется почтовым отправлением (в том числе заказным) в адрес представителя нанимателя (работодателя)и подлежит регистрации в журнале регистрации уведомлений о возникновении личной заинтересованности, которая приводит или может привести к конфликту интересов, по форме согласно Приложению № 3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журнале регистрации уведомлений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е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Журнал регистрации хранится в течение 5 лет со дня регистрации в нем последнего уведомления, после чего подлежит уничтож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пия уведомления с отметкой о регистрации вручается муниципальному служащему, составившему уведомление, по его требова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Кадровая служба администрации Зыковского сельсовета (лицо, ответственное за профилактику коррупционных и иных правонарушений) передает руководителю поступившие уведомления в день их рег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Для дополнительного выяснения обстоятельств, содержащихся в уведомлении, по решению работодателя может проводиться проверка специалистом администрации Зыковского сельсовета (лицом, ответственным за профилактику коррупционных и иных правонарушени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ый служащий, направивший уведомление, в ходе проведения проверки имеет право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Работодатель направляет уведомление (и результаты проверки, в случае ее проведения) в комиссию администрации Зыковского сельсовета по соблюдению требований к служебному поведению муниципальными служащими и урегулированию конфликта интересов,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Работодатель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Кадровая служба (лицо, ответственное за профилактику коррупционных и иных правонарушений) обеспечивает информирование о принятом работодателем решении лицо, представившее уведомление, в течение двух рабочих дней с момента принятия соответствующего реш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N 2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А УВЕДОМЛЕНИЯ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ю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>(инициалы, фамилия в дательном падеже)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_________________________________________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фамилия, инициалы муниципального служащего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в родительном падеже)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(наименование должности с указанием подразделения)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ДОМЛ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СЛУЖАЩЕГО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 ЗЫКОВС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ОЗНИКНОВЕНИИ ЛИЧНОЙ ЗАИНТЕРЕСОВАННОСТИ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ТОРАЯ ПРИВОДИТ ИЛИ МОЖЕТ ПРИВЕСТ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КОНФЛИКТУ ИНТЕРЕСОВ,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общаю, что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Описание личной заинтересованности, которая приводит или может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вести к возникновению конфликта интересов, времени, когда об этом стало известно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Описание должностных обязанностей, на исполнение которых может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гативно повлиять конфликт интересов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редложения по урегулированию конфликта интересов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__" _______________ 20__ г.                             __________________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ab/>
        <w:tab/>
        <w:tab/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br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N 3 </w:t>
        <w:br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а Журнала регистраци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УРНАЛ РЕГИСТРАЦИИ ПОСТУПИВШИХ УВЕДОМЛЕНИЙ МУНИЦИПАЛЬНЫХ СЛУЖАЩИХ АДМИНИСТРАЦИИ ЗЫКОВСКОГО СЕЛЬСОВЕТА О ВОЗНИКНОВЕНИИ конфликта интерес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44"/>
        <w:gridCol w:w="1649"/>
        <w:gridCol w:w="1754"/>
        <w:gridCol w:w="1753"/>
        <w:gridCol w:w="1648"/>
        <w:gridCol w:w="1105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домление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О, должность муниципального служащего, подавшего уведомле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О регистрирующего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регистрирующего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ись лица, представившего уведомле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ульта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BBF89570-6239-4CFB-BDBA-5B454C14E321" TargetMode="External"/><Relationship Id="rId3" Type="http://schemas.openxmlformats.org/officeDocument/2006/relationships/hyperlink" Target="http://pravo-search.minjust.ru:8080/bigs/showDocument.html?id=9AA48369-618A-4BB4-B4B8-AE15F2B7EBF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7:00Z</dcterms:created>
  <dc:creator>Administrator</dc:creator>
  <dc:description/>
  <cp:keywords/>
  <dc:language>en-US</dc:language>
  <cp:lastModifiedBy>1</cp:lastModifiedBy>
  <cp:lastPrinted>2020-07-23T14:35:00Z</cp:lastPrinted>
  <dcterms:modified xsi:type="dcterms:W3CDTF">2021-09-07T04:07:00Z</dcterms:modified>
  <cp:revision>34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