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01» июня 2020 года</w:t>
        <w:tab/>
        <w:tab/>
        <w:tab/>
        <w:t>с. Зыково</w:t>
        <w:tab/>
        <w:tab/>
        <w:tab/>
        <w:tab/>
        <w:tab/>
        <w:t>№ 199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в Постановление от 12.07.2019 № 446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и Порядка признани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садового дома жилым домом и жилого дома садовым домом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на основании протеста прокуратуры Березовского района Красноярского края от 05.05.2021 г. №7-02-2021 на постановление от 12.07.2019 г. №446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 Порядка призна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дового дома жилым домом и жилого дома садовым домом», руководствуясь Уставом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Внести изменения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Порядка признания садового дома жилым домом и жилого дома садовым домом», утвержденное постановлением администрации Зыковского сельсовета Березовского района Красноярского края от 12.07.2019 </w:t>
        <w:br/>
        <w:t>№ 446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 Внести изменения в приложение №1 к постановлению администрации Зыковского сельсовета Березовского района Красноярского края от 12.07.2019 г. №446 и утвердить его в редакци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главы Зыковского сельсовета</w:t>
        <w:tab/>
        <w:tab/>
        <w:tab/>
        <w:tab/>
        <w:tab/>
        <w:t xml:space="preserve">        П.И. Звягинце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Зык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.06.2021 № 199</w:t>
      </w:r>
    </w:p>
    <w:p>
      <w:pPr>
        <w:pStyle w:val="Normal"/>
        <w:spacing w:before="0" w:after="0"/>
        <w:ind w:firstLine="426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426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став</w:t>
      </w:r>
    </w:p>
    <w:p>
      <w:pPr>
        <w:pStyle w:val="Normal"/>
        <w:spacing w:before="0" w:after="0"/>
        <w:ind w:firstLine="426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межведомственной комиссии муниципального образования Зыковский сельсовет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 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едседатель комиссии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роковиков Алексей Владимирович – глава администрации Зыковского сельсовет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Заместитель председателя комиссии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вягинцев Павел Игоревич – заместитель главы администрации Зыковского сельсовета Березовского района Красноярского края по благоустройству и общим вопросам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Секретарь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Трофимова Елена Сергеевна – ведущий специалист по управлению имуществом и земельным вопросам администрации Зыковского сельсовета Березовского района Красноярского края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Члены комиссии: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Яковенко Максим Николаевич – председатель Зыковского сельского Совета депутатов Березовского района Красноярского края;</w:t>
      </w:r>
    </w:p>
    <w:p>
      <w:pPr>
        <w:pStyle w:val="Default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гапов Владимир Николаевич – депутат Зыковского сельского Совета депутатов Березовского района Красноярского края;</w:t>
      </w:r>
    </w:p>
    <w:p>
      <w:pPr>
        <w:pStyle w:val="Default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сулова Татьяна Валерьевна – специалист 1 категории по кадрам, делопроизводству и работе с архивом Зыковского сельсовета Березовского района Красноярского края;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анова Татьяна Анатольевна – главный специалист-экономист администрации Зыковского сельсовета Березовского района Красноярского края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Arial" w:ascii="Arial" w:hAnsi="Arial"/>
        </w:rPr>
        <w:t>Олейникова Надежда Михайловна – специалист 2 категории по ГО и ЧС администрации Зыковского сельсовета Березовского района Красноярского края</w:t>
      </w:r>
    </w:p>
    <w:p>
      <w:pPr>
        <w:pStyle w:val="Default"/>
        <w:spacing w:before="0" w:after="0"/>
        <w:ind w:firstLine="426"/>
        <w:contextualSpacing/>
        <w:jc w:val="both"/>
        <w:rPr/>
      </w:pPr>
      <w:r>
        <w:rPr>
          <w:rFonts w:cs="Arial" w:ascii="Arial" w:hAnsi="Arial"/>
        </w:rPr>
        <w:t>Кузьмин Владимир Владимирович - депутат Зыковского сельского Совета депутатов Березовского района Красноярского края;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абуров Андрей Николаевич – начальник отдела управления муниципальным имуществом Управления по АГЗ и имущественным отношениям администрации Березовского района Красноярского края (по согласованию)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Лейман Андрей Олегович - инженер по жилищному контролю и надзору МКУ Служба "Заказчика" по Управлению ЖКХ (по согласованию)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Arial" w:ascii="Arial" w:hAnsi="Arial"/>
        </w:rPr>
        <w:t xml:space="preserve">Березин Максим Евгеньевич – заместитель начальника отдела надзора по коммунальной гигиене </w:t>
      </w:r>
      <w:r>
        <w:rPr>
          <w:rFonts w:cs="Arial" w:ascii="Arial" w:hAnsi="Arial"/>
          <w:bCs/>
        </w:rPr>
        <w:t>Управления Роспотребнадзора по Красноярскому краю (по согласованию);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убарева Виктория Владимировна – ведущий специалист по защите имущественных прав отдела опеки и попечительства над несовершеннолетними администрации Березовского района Красноярского края (по согласованию).</w:t>
      </w:r>
    </w:p>
    <w:p>
      <w:pPr>
        <w:pStyle w:val="Normal"/>
        <w:spacing w:before="0" w:after="0"/>
        <w:ind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азуров Сергей Александрович – главный государственный инспектор Березовского и Манского районов по пожарному надзору (по согласованию)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Arial" w:ascii="Arial" w:hAnsi="Arial"/>
        </w:rPr>
        <w:t>Кривобоков Роман Игоревич – специалист по муниципальному земельному контролю Управления по АГЗ и имущественным отношениям администрации Березовского района Красноярского края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37:00Z</dcterms:created>
  <dc:creator>Administrator</dc:creator>
  <dc:description/>
  <cp:keywords/>
  <dc:language>en-US</dc:language>
  <cp:lastModifiedBy>1</cp:lastModifiedBy>
  <cp:lastPrinted>2020-07-23T14:35:00Z</cp:lastPrinted>
  <dcterms:modified xsi:type="dcterms:W3CDTF">2021-06-01T08:50:00Z</dcterms:modified>
  <cp:revision>28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