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 сентября2021 г.                          с. Зыково                                      № 338</w:t>
      </w:r>
    </w:p>
    <w:p>
      <w:pPr>
        <w:pStyle w:val="ConsPlusNormal1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я в постановление № 72 от 01.11.2013 г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 утверждении муниципальной программы «Создание условий дл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вития культуры на территории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 2014-2016 годы»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Fonts w:cs="Arial" w:ascii="Arial" w:hAnsi="Arial"/>
        </w:rPr>
        <w:t xml:space="preserve">В целях эффективного использования бюджетных средств, в соответствии со ст. 179 Бюджетного Кодекса РФ, обеспечения устойчивого функционирования  и эффективного распределения бюджетных средств, в соответствии с Федеральным  Законом  от 06.10.2003 № 131-ФЗ «Об общих принципах организации местного самоуправления в Российской Федерации,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Зыковского сельсовета от 22.04.2021 </w:t>
      </w:r>
      <w:r>
        <w:rPr>
          <w:rFonts w:eastAsia="Times New Roman" w:cs="Times New Roman"/>
        </w:rPr>
        <w:t>№</w:t>
      </w:r>
      <w:r>
        <w:rPr>
          <w:rFonts w:cs="Arial" w:ascii="Arial" w:hAnsi="Arial"/>
        </w:rPr>
        <w:t xml:space="preserve"> 150 «Об утверждении Порядка принятия решения о разработке, муниципальных  программ Зыковского сельсовета их формировании и реализации», с Решением Зыковского сельского Совета депутатов № 4-12Р от 10.11.2014 г. </w:t>
      </w:r>
      <w:r>
        <w:rPr>
          <w:rStyle w:val="FontStyle20"/>
          <w:rFonts w:cs="Arial" w:ascii="Arial" w:hAnsi="Arial"/>
        </w:rPr>
        <w:t xml:space="preserve">"Об утверждении Порядка рассмотрения Зыковским сельским Советом депутатов проектов муниципальных программ Зыковского сельсовета и предложений о внесении изменений в муниципальные программы Зыковского сельсовета", </w:t>
      </w:r>
      <w:r>
        <w:rPr>
          <w:rFonts w:cs="Arial" w:ascii="Arial" w:hAnsi="Arial"/>
        </w:rPr>
        <w:t>руководствуясь Уставом Зыковского сельсовета</w:t>
      </w:r>
    </w:p>
    <w:p>
      <w:pPr>
        <w:pStyle w:val="Style17"/>
        <w:keepNext w:val="true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Style17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Продлить на 2024 год срок действия муниципальной программы «Создание условий для развития культуры на территории Зыковского сельсовета  на 2014-2022 годы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Внести изменения в  муниципальную «Создание условий для развития культуры на территории Зыковского сельсовета на 2014-2023 годы» (далее – Программа)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за выполнением постановления возложить на главу Зыковского сельсовета Сороковикова А.В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Постановление вступает в силу в день, следующий за днем его официального опубликования в газете «Зыковский информационный вестник».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ыковского сельсовета                                                            А.В. Сороковиков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Зыковского сельсовета</w:t>
      </w:r>
    </w:p>
    <w:p>
      <w:pPr>
        <w:pStyle w:val="Normal"/>
        <w:autoSpaceDE w:val="false"/>
        <w:ind w:left="5529" w:hanging="309"/>
        <w:rPr>
          <w:rFonts w:ascii="Arial" w:hAnsi="Arial" w:cs="Arial"/>
        </w:rPr>
      </w:pPr>
      <w:r>
        <w:rPr>
          <w:rFonts w:cs="Arial" w:ascii="Arial" w:hAnsi="Arial"/>
        </w:rPr>
        <w:t>от 27 сентября 2021 г. № 338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ая программа Зыковского сельсовета</w:t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«Создание условий для развития культуры на территории Зыковского сельсовета на 2014-2024 годы»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Зыковского сельсовета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Создание условий для развития культуры на территории Зыковского сельсовета на 2014-2024 годы» (далее – Программа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ав Зыковского сельсовета,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Постановление</w:t>
              </w:r>
            </w:hyperlink>
            <w:r>
              <w:rPr>
                <w:b w:val="false"/>
                <w:sz w:val="24"/>
                <w:szCs w:val="24"/>
              </w:rPr>
              <w:t xml:space="preserve"> Администрации Зыковского сельсовета от 01.08.2013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 41 «Об утверждении Порядка принятия решения о разработке, формирования и реализации муниципальных программ Зыковского сельсовета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Зыковский Дом Культуры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«Поддержка любительского народного творчества и организации досуга населения»(ДК)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Сохранение культурного наследия»; (библиотека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и реализации культурного и духовного потенциала населения Зыковского сельсовет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рограммы              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) Организация библиотечного обслуживания в сельской библиотеке, обеспечение сохранности библиотечного фонда;</w:t>
            </w:r>
          </w:p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) обеспечение доступа населения Зыковского  сельсовета к культурным благам и участию в культурной жизни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реализации Программы: 2014 – 2024  годы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(приложения 1, 2 к настоящему паспорту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показатели: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активности использования библиотечного фонда на прежнем уровне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процента потребителей, охваченных услугами учреждений культуры.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индикаторы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) активность использования библиотечного фонда сохранится на прежнем уровне и  составит 81,0%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цент населения, удовлетворенных услугами ДК к 2024 году составит 62%, а библиотеки в 2017 году 48%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cs="Arial" w:ascii="Arial" w:hAnsi="Arial"/>
              </w:rPr>
              <w:t xml:space="preserve">79 627 375,89 руб., в том числе по годам: 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6 057 699,25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7 108 793,73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7 865 129,56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10 437 114,27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6 495 371,05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-  6 747 304,96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8 095 685,68  руб.;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6 885 124,39 руб.,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-  6 630 153,00 руб.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6 648 000,00 руб.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6 657 000,00 руб.</w:t>
            </w:r>
          </w:p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средств из краевого бюджета 4 796 452,26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ого сельсовета с указанием основных показателей социально-экономического развития Зыковского сельсовет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в гуманизации общества и сохранении национальной самобытности нар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стоятельная необходимость совершенствования явлений и процессов, составляющих отрасль «Культура», обуславливает необходимость координации ее развития программными методами. Настоящая программа определяет комплекс мер по сохранению накопленного культурного наследия Вознесенского сельсовет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ыковский сельсовет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Муниципальное бюджетное учреждение культуры «Зыковская сельская библиотека» и  Муниципальное бюджетное учреждение культуры «Зыковский сельский Дом Культуры». Данные учреждения обеспечивают предоставление жителям поселений Зыковского сельсовета дополнительного образования детей, создание условий для организации досуга, а также библиотечное обслужив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численность работающих в отрасли «культура» составляла 20 человек. С 2018 года штатная численность составляет 2 человека, так как остальные работники переведены в Централизованную библиотечную систему или в отдел культуры Березовск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селе способствует проведение фестивалей, конкурсов, выставок декоративно-прикладного искусства, мастер-классов, творческих мастерских,</w:t>
      </w:r>
      <w:r>
        <w:rPr>
          <w:rFonts w:cs="Arial" w:ascii="Arial" w:hAnsi="Arial"/>
          <w:bCs/>
        </w:rPr>
        <w:t xml:space="preserve"> оснащение </w:t>
      </w:r>
      <w:r>
        <w:rPr>
          <w:rFonts w:cs="Arial" w:ascii="Arial" w:hAnsi="Arial"/>
        </w:rPr>
        <w:t xml:space="preserve">учреждений культуры </w:t>
      </w:r>
      <w:r>
        <w:rPr>
          <w:rFonts w:cs="Arial" w:ascii="Arial" w:hAnsi="Arial"/>
          <w:bCs/>
        </w:rPr>
        <w:t>музыкальными инструментами, костюмами, специальным оборудованием и инвентар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жную роль в сохранении культурного наследия играют библиотеки, в которых собраны накопленные человечеством знания, образцы и ценности мировой, национальной и местной материальной и духовной культуры. Основной объем библиотечных услуг населению села оказывает МБУК «Зыковская сельская библиотека», услугами которого пользуются 20% насел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месте с тем, имеющиеся ресурсы Муниципального бюджетного учреждения культуры «Зыковская сельская библиотека» и  Муниципального бюджетного учреждения культуры «Зыковский Дом Культуры» не в полной мере соответствуют информационным и культурным запросам пользователей. Обновление библиотечных фондов идет медленными темпами, доля морально устаревшей и ветхой литературы составляет до 50%. В 2016 году фонды библиотеки обновлены на 4,0 % при нормативе, рекомендуемом Международной федерацией библиотечных ассоциаций и учреждений (ИФЛА), – 5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иболее массовым учреждением культуры в муниципальном образовании, обеспечивающим досуг населения, условия для развития народного творчества и самодеятельного искусства, социально-культурных инициатив населения, является Муниципальное бюджетное учреждение культуры «Зыковский Дом Культуры». Число участников клубных формирований на 1 тыс. человек населения составляет 42  человека. Состояние материально-технической базы учреждений культурно - досугового типа остается неудовлетворительны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месте с тем недостаточность финансирования межрегиональных и международных культурных проектов наряду с удаленностью от культурных центров России и зарубежных стран препятствует полноценному включению муниципального образования в общероссийский и мировой культурный процес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то же время серьезной проблемой продолжает оставаться дефицит кадров, что обусловлено низкой заработной платой и социальной незащищенностью творческих работников и работников культуры. 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, слабому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2017 года библиотечное обслуживание населения является полномочием района. Также  с 2018 года передана часть полномочий Березовскому району по вопросу создания условий для организации досуга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териально-техническая база учреждений культуры характеризуется высокой степенью износа. Требуется оснащение учреждений современным акустическим оборудованием, средствами пожарной безопасности, компьютерной техникой, музыкальными инструментами, автотранспортом.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Зыковского сельсовета как места постоянного жи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еодоления сложившихся в сфере культуры противоречий,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муниципального образования в крае и в стране, исходя из критериев наиболее полного удовлетворения потребностей населения, сохранения и приумножения культурного потенциал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ые риски – возникновение бюджетного дефицита может повлечь сокращение или прекращение программных мероприятий и не 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 может привести к нарушению планируемых сроков реализации Программы, невыполнению ее цели и задач, не 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риоритеты и цели социально-экономического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вития в сфере культуры Зыковского сельсовета, описание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феры культуры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ы и цели социально-экономического развития в сфере культуры Зыковского сельсовета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">
        <w:r>
          <w:rPr>
            <w:rStyle w:val="InternetLink"/>
            <w:rFonts w:cs="Arial" w:ascii="Arial" w:hAnsi="Arial"/>
          </w:rPr>
          <w:t>Закон</w:t>
        </w:r>
      </w:hyperlink>
      <w:r>
        <w:rPr>
          <w:rFonts w:cs="Arial" w:ascii="Arial" w:hAnsi="Arial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сохранения и развития нематериального культурного наследия народов Российской Федерации на 2009 - 2015 годы (утверждена приказом Министерства культуры Российской Федерации от 17.12.2008 № 267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Красноярского края от 28.06.2007 № 2-190 «О культуре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максимальной доступности культурных ценностей для населения, повышение качества и разнообразия культурных услуг,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открытого культурного пространства (развитие гастрольной, выставочной, фестивальной деятельности и др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витие системы непрерывного профессионального образования в области культуры, повышение социального статуса работников культуры,в том числе путём повышения уровня оплаты их тру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, популяризация и эффективное использование культурного наследия села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пополнение библиотечного фонда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тойчивого культурного образа поселения как территории культурных традиций, интеграция в общероссийский и мировой культурный процесс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вижение культуры поселения за его пределами в форме гастролей, участия в конкурсах, выставках и фестивалях кра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питальный ремонт и реконструкция, техническая и технологическая модернизация учреждений культуры поселения,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Зыко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данной цели должны быть решены следующие задач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Задача 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ганизация библиотечного обслуживания в сельской библиотеке, обеспечение сохранности библиотечного фон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данной задачи будет обеспечено посредством осуществления подпрограммы – «Сохранение культурного наследия»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дача 2. Обеспечение доступа населения Зыковского сельсовета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решения указанной задачи предусматривается выполнение подпрограммы «Поддержка любительского народного творчества и организации досуга населения».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озволит расширить доступ населения                         к культурным ценностям и информации, обеспечит поддержку всех форм творческой самореализации личности, широкое вовлечение граждан                         в культурную деятельность, активизирует процессы интеграции села                        в краевое и общероссийское культурное пространство, создаст условия для дальнейшей модернизации деятельности муниципальных учреждений культуры Зыков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ет отметить, что 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неуправляемым риском является существенное сокращение объемов бюджетного финансирования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Механизм реализации отдельных мероприятий Программы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местного бюджета направляются на субсидии муниципальным бюджетным учреждениям культур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цели, связанные с выполнением муниципального задания на оказание муниципальных услуг (выполнение работ)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цели, не связанные с выполнением муниципального задания на оказание муниципальных услуг (выполнение работ)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 Программы достигается реализацией подпрограм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онные, экономические и правовые механизмы, необходимые для эффективной реализации мероприятий подпрограмм представлены в подпрограммах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5. Прогноз конечных результатов Программы. 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Для осуществления мониторинга оценки реализации программы применяются показатели результативности и целевые индикато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сть программы оценивается по следующим показателям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) увеличение процента потребителей, удовлетворенных качеством и доступностью услуг ДК,  к концу 2024года на 15%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, позволяющими измерить достижение цели программы, являются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ктивность использования библиотечного фонда увеличилась на 5 %  и в 2017 году составила 81,0%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оцент потребителей, удовлетворенных качеством и доступностью услуг ДК, в 2024 году составит 61,0%.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показателей результативности и целевых индикаторов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</w:rPr>
        <w:t>приложении № 1 к программе</w:t>
      </w:r>
      <w:r>
        <w:rPr>
          <w:rFonts w:cs="Arial" w:ascii="Arial" w:hAnsi="Arial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Arial" w:ascii="Arial" w:hAnsi="Arial"/>
          <w:sz w:val="24"/>
          <w:szCs w:val="24"/>
        </w:rPr>
        <w:t xml:space="preserve">приложении № 2 к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достижения цели и решения задач Программы предполагается реализация двух подпрограмм. </w:t>
      </w:r>
    </w:p>
    <w:p>
      <w:pPr>
        <w:pStyle w:val="ConsPlusCel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программа 1. «Поддержка любительского народного творчества и организация досуга населения» представлена в приложение №  5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Сроки реализации подпрограммы: 2014 - 2024годы.</w:t>
      </w:r>
    </w:p>
    <w:p>
      <w:pPr>
        <w:pStyle w:val="ConsPlusCell"/>
        <w:ind w:firstLine="720"/>
        <w:jc w:val="both"/>
        <w:rPr/>
      </w:pPr>
      <w:r>
        <w:rPr>
          <w:rFonts w:cs="Arial" w:ascii="Arial" w:hAnsi="Arial"/>
          <w:bCs/>
        </w:rPr>
        <w:t>Целью подпрограммы является обеспечение доступа населения Красноярского края к культурным благам и участию в культурной жизни.</w:t>
      </w:r>
    </w:p>
    <w:p>
      <w:pPr>
        <w:pStyle w:val="ConsPlusCel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досуга, сохранение и развитие традиционной народной культуры и самодеятельного народного творче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клубных формирований;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участников клубных формирований;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количества посетителей культурных мероприятий; 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созидательной деятельности работников культуры;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имиджа специалиста, руководителя, творческого коллектива учреждения;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доступности культурно - досуговых услуг;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проведения культур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ероприятий по подпрограмме 1 позволит достичь в 2024 году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участников клубных формирований - составит всего 2530 человек, в том числе по годам: в 2014 году –  230 человек в 2015 году – 242 человек, в 2016 году – 245 человек, в 2017 году -265 человек, в 2018 году -303 человек, в 2019 году -303 человек, в 2020 году- 310 чел. в 2021 -312 человек, в 2022 году -320 чел., в 2023 году 350 чел.; в 2024 году 360 че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посетителей культурно-досуговых мероприятий  составит всего 192507 человек, в том числе по годам: в 2014 году – 19968 человек, в 2015 году – 19972. человек, в 2016 году – 19982 человек, в 2017 году -19985 человек, в 2018 году -22000 человек, в 2019 году -22500  человек, в 2020 году- 22600 чел., в 2021 году – 22700 человек, в 2022 году 22800,00 руб., в 2023 году 23 000,00 чел., в 2024 году 23500 чел. Однако из-за распространения коронавирусной инфекции данные показатели могут быть не достигнуты, в результате запрета проведения массов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количество культурно-досуговых мероприятий составит всего 1714 ед., в том числе по годам: в 2014 году – 161ед., в 2015 году – 165 ед., в 2016 году – 171 ед., в 2017 году 172 ед.э в 2018 году -200 ед., в 2019 году – 200 ед,,  в 2020 году- 25 ед., в 2021- 205 ед.;, в 2022 году -205 ед. , в 2023 году 210, в 2024 году – 215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клубных формирований, составит по годам: в 2014 году – 19 ед., в 2015 году – 19 ед., в 2016 году – 20 ед., в 2017 году 20 ед., в 2018 году 22 ед., в 2019 году -22 ед., в 2020- году 23 ед., в 2021-23 ед., в 2022 году 24 ед., в 2023 и в 2024  годах 23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Подпрограмма 2 «Сохранение культурного наследия»</w:t>
      </w:r>
      <w:r>
        <w:rPr>
          <w:rFonts w:cs="Arial" w:ascii="Arial" w:hAnsi="Arial"/>
          <w:bCs/>
        </w:rPr>
        <w:t xml:space="preserve"> представлена в приложение № 6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и реализации подпрограммы:2014 - 2017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 xml:space="preserve">Целью подпрограммы является </w:t>
      </w:r>
      <w:r>
        <w:rPr>
          <w:rFonts w:cs="Arial" w:ascii="Arial" w:hAnsi="Arial"/>
        </w:rPr>
        <w:t>сохранение и эффективное использование культурного наследия Зыковского сельсовета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ется следующая задача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библиотечного дел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прав населения края на свободный доступ к информации, культурным ценностя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комплектования библиотечных фонд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доступности библиотеч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рение разнообразия библиотеч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востребованности услуг библиотек у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ероприятий подпрограмме 2 позволила достичь в 2017  году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количество посетителей библиотеки составит по годам: в 2014 году – не менее 19180 человек, в 2015 году – не менее 19380 человек, в 2016 году – не менее 19420 человек в 2017 году – не менее 19430 человек,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книговыдачи составит по годам: в 2014 году – не менее 59500 экземпляров, в 2015 году – не менее 60400 экземпляров, в 2016 году – не менее 60500 экземпляров, в 2017 году 60550 экземпляр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7. </w:t>
      </w:r>
      <w:r>
        <w:rPr>
          <w:rFonts w:cs="Arial" w:ascii="Arial" w:hAnsi="Arial"/>
          <w:sz w:val="24"/>
          <w:szCs w:val="24"/>
        </w:rPr>
        <w:t xml:space="preserve">Информация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ие планируемых расходов по подпрограммам с указанием главных распорядителей средств местного бюджета, а также по годам реализации программы приведено в приложении № 3, ресурсном ообеспечении в приложении 4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Par922"/>
      <w:bookmarkStart w:id="1" w:name="Par922"/>
      <w:bookmarkEnd w:id="1"/>
    </w:p>
    <w:p>
      <w:pPr>
        <w:pStyle w:val="ConsPlusNormal1"/>
        <w:widowControl/>
        <w:ind w:firstLine="709"/>
        <w:jc w:val="center"/>
        <w:rPr/>
      </w:pPr>
      <w:r>
        <w:rPr>
          <w:sz w:val="24"/>
          <w:szCs w:val="24"/>
        </w:rPr>
        <w:t>8. Информация о распределении планируемых расходов по мероприятиям муниципальной программы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мероприятиям муниципальной программы приведена в приложении № 4 к программе.</w:t>
      </w:r>
    </w:p>
    <w:p>
      <w:pPr>
        <w:pStyle w:val="ConsPlusNormal1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9. Информация об объеме бюджетных ассигнований, направленных на реализацию муниципальной программы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Финансирование программы осуществляется в пределах средств,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ы финансирования программы и уточняются ежегодно при утверждении бюджета Зыков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spacing w:lineRule="auto" w:line="244"/>
        <w:rPr/>
      </w:pPr>
      <w:r>
        <w:rPr>
          <w:rFonts w:cs="Arial" w:ascii="Arial" w:hAnsi="Arial"/>
        </w:rPr>
        <w:t xml:space="preserve">Объем финансирования, необходимый для реализации мероприятий программы, составляет 79 627 375,89 руб., в том числе по годам: 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4 год – 6 057 699,25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5 год –7 108 793,73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6 год – 7 865 129,56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7 год –10 437 114,27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8 год – 6 495 371,05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19 год -  6 747 304,96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0 год – 8 095 685,68  руб.;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1 год – 6 885 124,39 руб.,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2 год -  6 630 153,00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3 год – 6 648 000,00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2024 год – 6 657 000,00 руб.</w:t>
      </w:r>
    </w:p>
    <w:p>
      <w:pPr>
        <w:pStyle w:val="Normal"/>
        <w:spacing w:lineRule="auto" w:line="244"/>
        <w:rPr>
          <w:rFonts w:ascii="Arial" w:hAnsi="Arial" w:cs="Arial"/>
        </w:rPr>
      </w:pPr>
      <w:r>
        <w:rPr>
          <w:rFonts w:cs="Arial" w:ascii="Arial" w:hAnsi="Arial"/>
        </w:rPr>
        <w:t>В том числе средств из краевого бюджета 4 796 452,26 руб</w:t>
      </w:r>
    </w:p>
    <w:p>
      <w:pPr>
        <w:pStyle w:val="Normal"/>
        <w:spacing w:lineRule="auto" w:line="24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) для реализации подпрограммы 1 </w:t>
      </w:r>
      <w:r>
        <w:rPr>
          <w:rFonts w:cs="Arial" w:ascii="Arial" w:hAnsi="Arial"/>
          <w:bCs/>
        </w:rPr>
        <w:t>«Поддержка любительского народного творчества и организация досуга населения»</w:t>
      </w:r>
      <w:r>
        <w:rPr>
          <w:rFonts w:cs="Arial" w:ascii="Arial" w:hAnsi="Arial"/>
        </w:rPr>
        <w:t xml:space="preserve">» и мероприятий по ней – </w:t>
      </w:r>
      <w:r>
        <w:rPr>
          <w:rFonts w:cs="Arial" w:ascii="Arial" w:hAnsi="Arial"/>
          <w:shd w:fill="FFFFFF" w:val="clear"/>
        </w:rPr>
        <w:t>69 1980 300,96 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3 885 699,25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5 год – 4 555 556,95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6 год – 5 351 802,56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– 7 228 603,12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8 год -  6 495 371,05 рублей,</w:t>
      </w:r>
    </w:p>
    <w:p>
      <w:pPr>
        <w:pStyle w:val="Normal"/>
        <w:spacing w:lineRule="auto" w:line="244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9 год -  6 747 304,96 рублей;</w:t>
      </w:r>
    </w:p>
    <w:p>
      <w:pPr>
        <w:pStyle w:val="Normal"/>
        <w:spacing w:lineRule="auto" w:line="244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0 год – 8 095 685,6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21 год – 6 885 124,39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2022 год – 6 630 153,00 рублей.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3 год – 6 648 000,0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4 год – 6 657 000,0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2) для реализации подпрограммы 2 </w:t>
      </w:r>
      <w:r>
        <w:rPr>
          <w:rFonts w:cs="Arial" w:ascii="Arial" w:hAnsi="Arial"/>
        </w:rPr>
        <w:t>«Сохранение культурного наследия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– 10 447 074,93</w:t>
      </w:r>
      <w:r>
        <w:rPr>
          <w:rFonts w:cs="Arial" w:ascii="Arial" w:hAnsi="Arial"/>
          <w:shd w:fill="FFFFFF" w:val="clear"/>
        </w:rPr>
        <w:t xml:space="preserve"> 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2 172 000,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5 год – 2 553 236.78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6 год – 2 513 327 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– 3 208 511,15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роприятия программы и объемы их финансирования подлежат ежегодной корректиров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онное обеспечение программы осуществляется посредством освещения целей, задач и механизмов настоящей программы в средствах массовой информ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исполнением программы осуществляет администрация Зыковского сельсовета, Зыковский Совет депутатов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GoBack"/>
      <w:bookmarkStart w:id="3" w:name="_GoBack"/>
      <w:bookmarkEnd w:id="3"/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812"/>
      </w:tblGrid>
      <w:tr>
        <w:trPr>
          <w:trHeight w:val="1411" w:hRule="atLeast"/>
        </w:trPr>
        <w:tc>
          <w:tcPr>
            <w:tcW w:w="86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ind w:left="-67" w:firstLine="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 на 2014-2024 годы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1"/>
        <w:widowControl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24"/>
        <w:gridCol w:w="992"/>
        <w:gridCol w:w="992"/>
        <w:gridCol w:w="992"/>
        <w:gridCol w:w="285"/>
        <w:gridCol w:w="708"/>
        <w:gridCol w:w="284"/>
        <w:gridCol w:w="708"/>
        <w:gridCol w:w="142"/>
        <w:gridCol w:w="708"/>
        <w:gridCol w:w="285"/>
        <w:gridCol w:w="708"/>
        <w:gridCol w:w="142"/>
        <w:gridCol w:w="708"/>
        <w:gridCol w:w="804"/>
        <w:gridCol w:w="188"/>
        <w:gridCol w:w="757"/>
        <w:gridCol w:w="236"/>
        <w:gridCol w:w="709"/>
        <w:gridCol w:w="283"/>
        <w:gridCol w:w="1134"/>
      </w:tblGrid>
      <w:tr>
        <w:trPr>
          <w:trHeight w:val="1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ь, задачи,  показател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ес </w:t>
              <w:br/>
              <w:t>показателя</w:t>
              <w:br/>
              <w:t>результа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Активность использования библиотечного фонда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в/Э*100, где Эв – выдано экземпляров, Э – экземпляров на конец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цент потребителей, удовлетворенных качеством и доступностью услуг ДК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Оу/О*100, где Оу – число опрошенных, удовлетворенных качеством и доступностью, О – общее число опрош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43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Количество посетителей учреждений культурно-досугового типа Зыковского сельсов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5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</w:t>
            </w:r>
          </w:p>
        </w:tc>
      </w:tr>
      <w:tr>
        <w:trPr>
          <w:trHeight w:val="1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Число клубных формиров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Общее количество культурно- досуговы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43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143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посещений библиоте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бщее количество выданных экземпля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9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2"/>
        <w:gridCol w:w="5738"/>
      </w:tblGrid>
      <w:tr>
        <w:trPr/>
        <w:tc>
          <w:tcPr>
            <w:tcW w:w="8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autoSpaceDE w:val="false"/>
              <w:ind w:left="-67" w:firstLine="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ConsPlusNormal1"/>
              <w:widowControl/>
              <w:tabs>
                <w:tab w:val="clear" w:pos="708"/>
                <w:tab w:val="left" w:pos="4503" w:leader="none"/>
                <w:tab w:val="right" w:pos="15397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к Паспорту муниципальной программы «Создание условий для развития культуры на территории Зыковского сельсовета  на 2014-2024 годы»</w:t>
            </w:r>
          </w:p>
        </w:tc>
      </w:tr>
    </w:tbl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левые показатели на долгосрочный период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438"/>
        <w:gridCol w:w="791"/>
        <w:gridCol w:w="811"/>
        <w:gridCol w:w="812"/>
        <w:gridCol w:w="750"/>
        <w:gridCol w:w="811"/>
        <w:gridCol w:w="750"/>
        <w:gridCol w:w="815"/>
        <w:gridCol w:w="750"/>
        <w:gridCol w:w="750"/>
        <w:gridCol w:w="765"/>
        <w:gridCol w:w="765"/>
        <w:gridCol w:w="765"/>
        <w:gridCol w:w="765"/>
        <w:gridCol w:w="765"/>
        <w:gridCol w:w="765"/>
        <w:gridCol w:w="775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Цель, целевые показател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  <w:br/>
              <w:t>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й период по годам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8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условий для развития и реализации культурного и духовного потенциала населения Зыковского сельсовет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Активность использования библиотечного фон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Эв/Э*100, где Эв – выдано экземпляров, Э – экземпляров на конец года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цент потребителей, удовлетворенных качеством и доступностью услуг СДК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Оу/О*100, где Оу – число опрошенных, удовлетворенных качеством и доступностью, О – общее число опрошенных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7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  <w:gridCol w:w="5744"/>
      </w:tblGrid>
      <w:tr>
        <w:trPr>
          <w:trHeight w:val="1290" w:hRule="atLeast"/>
        </w:trPr>
        <w:tc>
          <w:tcPr>
            <w:tcW w:w="88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 на 2014-2024годы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Распределение планируемых расходов по мероприятиям и подпрограммам муниципальной программы </w:t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17"/>
        <w:gridCol w:w="1135"/>
        <w:gridCol w:w="709"/>
        <w:gridCol w:w="850"/>
        <w:gridCol w:w="851"/>
        <w:gridCol w:w="850"/>
        <w:gridCol w:w="1559"/>
        <w:gridCol w:w="1276"/>
        <w:gridCol w:w="1276"/>
        <w:gridCol w:w="1417"/>
        <w:gridCol w:w="1701"/>
        <w:gridCol w:w="1701"/>
      </w:tblGrid>
      <w:tr>
        <w:trPr>
          <w:trHeight w:val="67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89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8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  <w:br/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развития культуры на территории Зыковского сельсовета на 2014-2024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730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731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192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80661,37</w:t>
            </w:r>
          </w:p>
        </w:tc>
      </w:tr>
      <w:tr>
        <w:trPr>
          <w:trHeight w:val="36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730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62731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192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80661,37</w:t>
            </w:r>
          </w:p>
        </w:tc>
      </w:tr>
      <w:tr>
        <w:trPr>
          <w:trHeight w:val="844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ддержка любительского народного творчества и организации  досуга на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095 68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512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01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15963,07</w:t>
            </w:r>
          </w:p>
        </w:tc>
      </w:tr>
      <w:tr>
        <w:trPr>
          <w:trHeight w:val="67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183 88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812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14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867 458,52</w:t>
            </w:r>
          </w:p>
        </w:tc>
      </w:tr>
      <w:tr>
        <w:trPr>
          <w:trHeight w:val="3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80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1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8504,5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1277"/>
        <w:gridCol w:w="1417"/>
        <w:gridCol w:w="851"/>
        <w:gridCol w:w="850"/>
        <w:gridCol w:w="1559"/>
        <w:gridCol w:w="1276"/>
        <w:gridCol w:w="1276"/>
        <w:gridCol w:w="1417"/>
        <w:gridCol w:w="1701"/>
        <w:gridCol w:w="1701"/>
      </w:tblGrid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хранение культурного наслед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33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851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80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  <w:gridCol w:w="5744"/>
      </w:tblGrid>
      <w:tr>
        <w:trPr>
          <w:trHeight w:val="1290" w:hRule="atLeast"/>
        </w:trPr>
        <w:tc>
          <w:tcPr>
            <w:tcW w:w="88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 на 2014-202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муниципальной программы Зыковско</w:t>
      </w:r>
      <w:r>
        <w:rPr/>
        <w:t>го сельсовета с учетом источников финансирования</w:t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701"/>
        <w:gridCol w:w="3685"/>
        <w:gridCol w:w="1843"/>
        <w:gridCol w:w="1559"/>
        <w:gridCol w:w="1559"/>
        <w:gridCol w:w="1701"/>
        <w:gridCol w:w="1701"/>
      </w:tblGrid>
      <w:tr>
        <w:trPr>
          <w:trHeight w:val="27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8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 за период</w:t>
            </w:r>
          </w:p>
        </w:tc>
      </w:tr>
      <w:tr>
        <w:trPr>
          <w:trHeight w:val="32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развития культуры на территории Зыковского сельсов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512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01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88976,25</w:t>
            </w:r>
          </w:p>
        </w:tc>
      </w:tr>
      <w:tr>
        <w:trPr>
          <w:trHeight w:val="4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69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68698,86</w:t>
            </w:r>
          </w:p>
        </w:tc>
      </w:tr>
      <w:tr>
        <w:trPr>
          <w:trHeight w:val="23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Зык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512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01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20277,39</w:t>
            </w:r>
          </w:p>
        </w:tc>
      </w:tr>
      <w:tr>
        <w:trPr>
          <w:trHeight w:val="35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любительского народного творчества и организации досуга на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512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01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88976,25</w:t>
            </w:r>
          </w:p>
        </w:tc>
      </w:tr>
      <w:tr>
        <w:trPr>
          <w:trHeight w:val="16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69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698,86</w:t>
            </w:r>
          </w:p>
        </w:tc>
      </w:tr>
      <w:tr>
        <w:trPr>
          <w:trHeight w:val="31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Зык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512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01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20277,39</w:t>
            </w:r>
          </w:p>
        </w:tc>
      </w:tr>
      <w:tr>
        <w:trPr>
          <w:trHeight w:val="3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дпрограмма 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хранение культурного наслед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Зык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Паспорту муниципальной программы «Создание условий для развития культуры на территории Зыковского сельсовета  на 2014-2024 годы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Arial" w:ascii="Arial" w:hAnsi="Arial"/>
          <w:bCs/>
        </w:rPr>
        <w:t>1. Паспорт подпрограммы «Поддержка любительского народного творчества и организации досуга населения</w:t>
      </w:r>
      <w:r>
        <w:rPr>
          <w:bCs/>
        </w:rPr>
        <w:t>»</w:t>
      </w:r>
    </w:p>
    <w:tbl>
      <w:tblPr>
        <w:tblW w:w="9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подпрограммы и 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Поддержка любительского народного творчества и организации досуга населения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развития культуры на территории Зыковского сельсовета на 2014-2024 гг.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сполнитель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населения Зыковского сельсовета к культурным благам и участию в культурной жиз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Arial" w:ascii="Arial" w:hAnsi="Arial"/>
              </w:rPr>
              <w:t>Организация досуга, сохранение и развитие традиционной народной культуры и самодеятельного народного творче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4 го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Целевые индикаторы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) увеличение количества посетителей учреждений культурно-досугового типа Зыковского сельсовета к концу 2024 года до 23500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ить число клубных формирований к концу 2024 года до  23 ед.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величить число участников клубных формирований к концу 2021 года до 312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увеличить число проведенных культурно-досуговых мероприятий к концу 2024 года до 215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Целевые индикатор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количество посетителей учреждений культурно-досугового типа Зыковского сельсовета составит в 2024 году 23500 человек; 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число клубных формирований составит на конец 2024 года 23 единиц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число участников клубных формирований на конец 2024 года составит 360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) количество проведенных культурно-досуговых мероприятий составит на конец 2024 года 215 единиц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ы и источники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, необходимый для реализации мероприятий подпрограммы, составля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180300,96 </w:t>
            </w:r>
            <w:r>
              <w:rPr>
                <w:rFonts w:cs="Arial" w:ascii="Arial" w:hAnsi="Arial"/>
                <w:shd w:fill="FFFFFF" w:val="clear"/>
              </w:rPr>
              <w:t>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14 год – 3 885 699,25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5 год – 4 555 556,95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6 год –5 351 802,56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7 год -  7 228 603,12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8 год – 6 495 371,05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9 год  - 6 747 304,96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0 год -  8 095 685,68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1 год – 6 885 124,39 рубл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2 год – 6 630 153,00 рубл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3 год – 6 648 000,00 рубл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4 год - 6 657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2. Постановка проблемы и обоснование необходимости разработки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кра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Сельские Дома культуры и сельские клубы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базе действующего Зыковского ДК предполагается ведение активной работы, направленной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Зыковского сельсовета всех возрастов, что будет достигаться регулярным проведением, ставших традиционными, торжественных культурно-досуговых меропри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ыковском ДК насчитывается 22 культурных формирований, в их числе вокальные, хореографические, театральные коллективы и кружок декоративно-прикладного искус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целом для учреждений культурно-досугового типа края характерны те же системные проблемы, как и для страны в целом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FontStyle19"/>
          <w:rFonts w:cs="Arial" w:ascii="Arial" w:hAnsi="Arial"/>
        </w:rPr>
        <w:t xml:space="preserve">Важнейшим фактором, определяющим эффективность учреждений </w:t>
      </w:r>
      <w:r>
        <w:rPr>
          <w:rFonts w:cs="Arial" w:ascii="Arial" w:hAnsi="Arial"/>
        </w:rPr>
        <w:t>культурно - досугового типа</w:t>
      </w:r>
      <w:r>
        <w:rPr>
          <w:rStyle w:val="FontStyle19"/>
          <w:rFonts w:cs="Arial" w:ascii="Arial" w:hAnsi="Arial"/>
        </w:rPr>
        <w:t xml:space="preserve">, является кадровый ресурс. </w:t>
      </w:r>
      <w:r>
        <w:rPr>
          <w:rFonts w:cs="Arial" w:ascii="Arial" w:hAnsi="Arial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rFonts w:cs="Arial" w:ascii="Arial" w:hAnsi="Arial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</w:p>
    <w:p>
      <w:pPr>
        <w:pStyle w:val="Normal"/>
        <w:ind w:firstLine="709"/>
        <w:jc w:val="both"/>
        <w:rPr/>
      </w:pPr>
      <w:r>
        <w:rPr>
          <w:rStyle w:val="FontStyle19"/>
          <w:rFonts w:cs="Arial" w:ascii="Arial" w:hAnsi="Arial"/>
          <w:sz w:val="24"/>
          <w:szCs w:val="24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09"/>
        <w:jc w:val="both"/>
        <w:rPr/>
      </w:pPr>
      <w:r>
        <w:rPr>
          <w:rStyle w:val="FontStyle19"/>
          <w:rFonts w:cs="Arial" w:ascii="Arial" w:hAnsi="Arial"/>
          <w:sz w:val="24"/>
          <w:szCs w:val="24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Style17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</w:rPr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 же путем перераспределения финансовых ресурсов бюджета Вознесен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подпрограммы является обеспечение доступа населения Зыковского сельсовета к культурным благам и участию в культурной жиз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стижение указанной цели в рамках подпрограммы предполагает решение следующей задачи – осуществление культурно-досуговой деятельности на территории Зыковского сельсовета, а также сохранение и развитие творческого потенциала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поставленной в рамках подпрограммы задачи достигается за счет: 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рганизации творческого досуга населения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сохранения и развития непрерывной системы дополнительного образования детей(музыкального, художественного, хореографического)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оведения культурно-массовых меропри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и реализации подпрограммы с 2014 по 2024 годы. Подпрограмма не предусматривает отдельные этапы реализа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) количество посетителей учреждений культурно-досугового типа Вознесенского сельсовета составит в 2024 году 23500 человек;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число клубных формирований составит на конец 2024 года 23 единиц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число участников клубных формирований на конец 2024 года составит 350 человек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количество проведенных культурно-досуговых мероприятий составит на конец 2024 года 215 единиц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сть подпрограммы оценивается по следующим показателя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увеличение количества посетителей учреждений культурно-досугового типа Зыковского сельсовета к концу 2024 года на 23500 человек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величение числа клубных формирований к концу 2024 года до 23 ед.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3) увеличение числа участников клубных формирований к концу 2023 года до 360 человек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увеличение проведенных культурно-досуговых мероприятий составит к концу 2024 года до 215 е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ень целевых индикаторов программы на весь период действия по годам ее реализации приведен в приложении № 1 к подпро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Механизм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Механизм реализации подпрограммы включает разработку и принятие нормативных правовых актов  Зыковского сельсовета, необходимых для выполнения подпрограммы, ежегодное уточнение перечня подпрограммных мероприятий на очередной финансовый год и плановый период, с уточнением затрат по подпрограммным мероприятиям, в соответствии с мониторингом фактически достигнутых целевых показателей реализации подпрограммы, а также, связанные с изменениями внешней среды, информирование общественности о ходе и результатах реализации подпрограммы, финансирования под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Заказчик-координатор подпрограммы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В случае выявления лучших практик реализации подпрограммных мероприятий в подпрограмму могут быть внесены корректировки, связанные с оптимизацией этих мероприят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данной подпрограммы проводятся следующи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1. Предоставление субсидий Зыковскому ДК на выполнение муниципального задания и иные цели, не связанные с выполнением муниципального зад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2. Иные закупки товаров, работ и услуг, направленные на обустройство территории Зыковского ДК и проведение сельских мероприятий по празднованию: Нового года, Дня защитника отечества, Международного женского дня, Дня Победы, Дня защиты детей; Дня молодежи; Масленницы, Дня села, Дня пожилого человека, Дня Матер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Финансирование данных подпрограммных мероприятий осуществляется за счет средств бюджета Зыковского сельсов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Управление подпрограммой и контроль за ходом ее выполн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реализацией подпрограммы и мероприятиями осуществляет муниципальный заказчик программы – администрация Зыковского сельсовета Берез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Контроль за реализацией подпрограммы осуществляется администрацией Зыко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Оценка социально-экономической эффективности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увеличение количества посетителей учреждений культурно-досугового типа Зыковского сельсовета к концу 2024 года на 23500 человек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величение числа клубных формирований к концу 2024 года до  23 ед.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3) увеличение числа участников клубных формирований к концу 2024 года до 360 человек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хранение единиц проведенных культурно-досуговых мероприятий составит к концу 2024 года до 215 ед.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вышению качества и доступности культурно-досуговых услуг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хранению и развитию творческого потенциал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вышению уровня проведения культурных мероприятий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Мероприятия под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8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Финансирование подпрограммных мероприятий осуществляется в пределах средств,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ы финансирования подпрограммы и уточняются ежегодно при утверждении бюджета Зыков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м финансирования, необходимый для реализации мероприятий подпрограммы, составляет   69 180300,96 </w:t>
      </w:r>
      <w:r>
        <w:rPr>
          <w:rFonts w:cs="Arial" w:ascii="Arial" w:hAnsi="Arial"/>
          <w:shd w:fill="FFFFFF" w:val="clear"/>
        </w:rPr>
        <w:t>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3 885 699,25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5 год – 4 555 556,95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6 год –5 351 802,56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-  7 228 603,12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8 год – 6 495 371,05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9 год  - 6 747 304,96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0 год -  8 095 685,68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1 год – 6 885 124,39 рубле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2 год – 6 630 153,00 рубле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3 год – 6 648 000,00 рубле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4 год - 6 657 000,0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Мероприятия подпрограммы и объемы их финансирования подлежат ежегодной корректиров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исполнением подпрограммы осуществляет администрация Зыковского сельсовета, Зыковский Совет депутатов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6491"/>
      </w:tblGrid>
      <w:tr>
        <w:trPr/>
        <w:tc>
          <w:tcPr>
            <w:tcW w:w="84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 макету подпрограммы «Поддержка любительского народного творчества и организации досуга населения», реализуемой в рамках муниципальной программы Зыковского сельсовета «Создание условий для развития культуры на территории Зыковского сельсовета  на 2014-2024 гг.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1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162"/>
        <w:gridCol w:w="1134"/>
        <w:gridCol w:w="1134"/>
        <w:gridCol w:w="851"/>
        <w:gridCol w:w="992"/>
        <w:gridCol w:w="1134"/>
        <w:gridCol w:w="1134"/>
        <w:gridCol w:w="992"/>
        <w:gridCol w:w="1134"/>
        <w:gridCol w:w="992"/>
        <w:gridCol w:w="851"/>
        <w:gridCol w:w="992"/>
        <w:gridCol w:w="890"/>
      </w:tblGrid>
      <w:tr>
        <w:trPr>
          <w:trHeight w:val="1145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Цель: обеспечение доступа населения Зыковского сельсовета к культурным благам и участию в культурной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Количество посетителей учреждений культурно-досугового типа Зыковского сельсове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ое зад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</w:t>
            </w:r>
          </w:p>
        </w:tc>
      </w:tr>
      <w:tr>
        <w:trPr>
          <w:trHeight w:val="622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Число клубных формирова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ое зад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664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Число участников клубных формирова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ое зад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569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Количество проведенных культурно-досуговых мероприят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ое зад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567" w:gutter="0" w:header="142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78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6549"/>
      </w:tblGrid>
      <w:tr>
        <w:trPr/>
        <w:tc>
          <w:tcPr>
            <w:tcW w:w="82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 паспорту подпрограммы «Поддержка любительского народного творчества и организации досуга населения», реализуемой в рамках муниципальной программы Зыковского сельсовета «Создание условий для развития культуры на территории Зыковского сельсовета  на 2014-2023 гг.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500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288"/>
        <w:gridCol w:w="479"/>
        <w:gridCol w:w="459"/>
        <w:gridCol w:w="2732"/>
        <w:gridCol w:w="413"/>
        <w:gridCol w:w="750"/>
        <w:gridCol w:w="750"/>
        <w:gridCol w:w="750"/>
        <w:gridCol w:w="751"/>
        <w:gridCol w:w="750"/>
        <w:gridCol w:w="750"/>
        <w:gridCol w:w="750"/>
        <w:gridCol w:w="750"/>
        <w:gridCol w:w="750"/>
        <w:gridCol w:w="216"/>
        <w:gridCol w:w="521"/>
        <w:gridCol w:w="807"/>
      </w:tblGrid>
      <w:tr>
        <w:trPr>
          <w:trHeight w:val="67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ь, задачи, мероприятия подпрограммы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156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1134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: обеспечение доступа населения Зыковского сельсовета к культурным благам и участию в культурной жизни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3885699,2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5556,9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1802,5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8603,1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371,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7304,9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3688,8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8299,3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46326,16</w:t>
            </w:r>
          </w:p>
        </w:tc>
      </w:tr>
      <w:tr>
        <w:trPr>
          <w:trHeight w:val="3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Задача 1. Осуществление культурно-досуговой деятельности на территории Зыкоского сельсовета, а также сохранение и развитие творческого потенциала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Зыковскогосельсовет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3885699,2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5556,9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1802,5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8603,1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371,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0270,8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7304,9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3688,8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8299,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</w:t>
            </w:r>
          </w:p>
        </w:tc>
      </w:tr>
      <w:tr>
        <w:trPr>
          <w:trHeight w:val="3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1 Субсидия бюджетному учреждению на выполнение муниципального задания и на иные цели, не связанные с выполнением муниципального задания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Зыковскогосельсовет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30080640,0830010210, 0830010310083010490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700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8559,6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6949,5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9600,1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6848,2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5494,6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7775,8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8299,3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90527,59</w:t>
            </w:r>
          </w:p>
        </w:tc>
      </w:tr>
      <w:tr>
        <w:trPr>
          <w:trHeight w:val="212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2. Иные закупки товаров, услуг, работ, направленных на обустройство территории Зыковского СДК, проведение сельских мероприятий, подписку вереранам труда на газету «Пригород»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Зыковскогосельсовета</w:t>
            </w:r>
          </w:p>
        </w:tc>
        <w:tc>
          <w:tcPr>
            <w:tcW w:w="4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2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1010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699,2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997,2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853,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002,9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522,8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810,3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91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6798,57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553"/>
      </w:tblGrid>
      <w:tr>
        <w:trPr/>
        <w:tc>
          <w:tcPr>
            <w:tcW w:w="48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53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Паспорту муниципальной программы «Создание условий для развития культуры на территории Зыковского сельсовета  на 2014-2024 годы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Паспорт подпрограммы «Сохранение культурного наследия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 и 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хранение культурного наследия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развития культуры на территории Зыковского сельсовета на 2014-2024 гг.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сполнитель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библиотечного обслуживания в сельской библиотеке, обеспечение сохранности библиотечного фонд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доступа населения  Зыковского сельсовета к культурному наследию и обеспечение сохранности библиотечного фонда как части культурного наслед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1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Целевые индикаторы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показател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Увеличить количество посещений библиотеки к концу 2017 го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) увеличить число зарегистрированных пользователей к концу 2017 го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) увеличить общее количество выданных экземпляров к концу 2017 года.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индикаторы: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личество посещений библиотеки к концу 2017 года увеличится и составит 15120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щее количество выданных экземпляров к концу 2017 года увеличится и составит 45150 экз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ы и источники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финансирования, необходимый для реализации мероприятий подпрограммы, составляет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 447 074,93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14 год – 2 172 000,00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5 год – 2 553 236,78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6 год – 2 513 327,00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7 год – 3 208 511,15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8 год – 0,00 рубл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9 год – 0,00 рубл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0 год – 0 рубл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1 год – 0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2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иблиотеки являются ключевым звеном в создании единого информационного и культурного пространства, обеспечивая населению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Население Зыковского сельсовета обслуживает 1 общедоступная библиотека. Количество зарегистрированных пользователей 2850 человек, что составляет 43 % от общего населения Зыковского сельсовета. Количество посещений библиотеки 15120 человек в год, а выдача печатных документов из библиотечных фондов составляет более 45150 единиц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стояние библиотеки Зыковского сельсовета характеризируется как удовлетворительное в количественном отношении, но требующее качественных изменений в деятельности самой библиотеки, определяемых внедрением новых технолог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Комплектование фонда библиотеки – приоритетное направление в деятельности по поддержке библиотечного обслуживани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Для реализации своих общественных функций и оптимального соответствия запросам населения библиотеке необходимо качественное обновление  фонд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Финансирование библиотеки Зыковского сельсовета с 2018 года осуществляется за счет средств краевого и район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Услуги, предоставляемые библиотекой, способствуют образованию и культурному развитию граждан, обеспечивают предоставление свободного доступа к информации каждому жителю Зыковского сельсовета.</w:t>
      </w:r>
    </w:p>
    <w:p>
      <w:pPr>
        <w:pStyle w:val="Style17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</w:rPr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подпрограммы является организация библиотечного обслуживания в сельской библиотеке, обеспечение сохранности библиотечного фонда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Достижение цели подпрограммы предполагает решение следующей задачи– обеспечение сохранности библиотечного фонда как части культурного наследия и организация библиотечного обслуживания населения Зыковского сельсовета.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достигается за счет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1) содействия созданию и функционированию системы библиотечного обслуживания, способной обеспечить гражданам максимально быстрый и свободный доступ к информации и знаниям, а также сохранение национального культурного наследия, хранящегося в библиотеках;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полнения библиотечных  фон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 с 2014 по 2017 годы, без выделения отдельных этапов. Начиная с 01 января 2018 г. библиотечное обслуживание населения Зыковского сельсовета будет финансироваться из районного бюджет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, позволяющими измерить достижение цели подпрограммы, являются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личество посещений к концу 2019 года увеличится и составит 15120 человек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ее количество выданных экземпляров к концу 2019 года сохранится на прежнем уровне и составит 40150 экз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число пользователей к 2019 году достигнет 2364 че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ень целевых индикаторов 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Механизм реализации подпрограммы включает в себя ежегодное уточнение перечня подпрограммных мероприятий на очередной финансовый год и плановый период, с уточнением затрат по программным мероприяти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Администрация Зыковского сельсовета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мероприятий подпрограмм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направлена на организацию библиотечного обслуживания и обеспечение сохранности библиотечного фон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ьные мероприятия программ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я на выполнение муниципального задания и на иные цели, не связанные с выполнением муниципального задани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ем средств на реализацию подпрограммы за счет средств бюджета Зыковского сельсовета устанавливается ежегодно решением Совета депутатов Зыковского сельсовета 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Управление подпрограммой и контроль за ходом ее выполнения </w:t>
      </w:r>
    </w:p>
    <w:p>
      <w:pPr>
        <w:pStyle w:val="ConsPlusNormal1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реализацией подпрограммы и мероприятиями осуществляет муниципальный заказчик программы – администрация Зыковского сельсовета Берез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реализацией подпрограммы осуществляется администрацией Зыко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Оценка социально-экономической эффективности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 подпрограммы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личество посещений к концу 2019 года увеличится и составит 15120 человек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ее количество выданных экземпляров к концу 2019 года сохранится на прежнем уровне и составит 40150 экз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число пользователей достигнет 2364 че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) обеспечению прав населения Зыковского сельсовета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вышению качества и доступности библиотеч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) росту востребованности услуг библиотеки у населения Зыковского сельсовета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Мероприятия под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8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Финансирование подпрограммных мероприятий осуществляется в пределах средств,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ы финансирования подпрограммы и уточняются ежегодно при утверждении бюджета Зыковского сельсовета на очередной г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Объем финансирования, необходимый для реализации мероприятий подпрограммы, составляет </w:t>
      </w:r>
      <w:r>
        <w:rPr>
          <w:rFonts w:cs="Arial" w:ascii="Arial" w:hAnsi="Arial"/>
          <w:shd w:fill="FFFFFF" w:val="clear"/>
        </w:rPr>
        <w:t>10 447 074,93 рублей, в том числе по годам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2 172 000,00 рублей;</w:t>
      </w:r>
    </w:p>
    <w:p>
      <w:pPr>
        <w:pStyle w:val="Normal"/>
        <w:autoSpaceDE w:val="false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5 год – 2 553 236,78 рублей;</w:t>
      </w:r>
    </w:p>
    <w:p>
      <w:pPr>
        <w:pStyle w:val="Normal"/>
        <w:autoSpaceDE w:val="false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6 год – 2 513 327,00 рублей;</w:t>
      </w:r>
    </w:p>
    <w:p>
      <w:pPr>
        <w:pStyle w:val="Normal"/>
        <w:autoSpaceDE w:val="false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– 3 208 511,15 рубле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и объемы их финансирования подлежат ежегодной корректиров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 xml:space="preserve">Контроль за исполнением подпрограммы осуществляет администрация Зыковского сельсовета, Зыковский Совет депутатов. </w:t>
      </w:r>
    </w:p>
    <w:tbl>
      <w:tblPr>
        <w:tblW w:w="1489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6584"/>
      </w:tblGrid>
      <w:tr>
        <w:trPr/>
        <w:tc>
          <w:tcPr>
            <w:tcW w:w="8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 макету подпрограммы «Сохранение культурного наследия», реализуемой в рамках муниципальной программы Зыковского сельсовета «Создание условий для развития культуры на территории Зыковского сельсовета  на 2014-2021 гг.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894"/>
        <w:gridCol w:w="1334"/>
        <w:gridCol w:w="1908"/>
        <w:gridCol w:w="966"/>
        <w:gridCol w:w="1025"/>
        <w:gridCol w:w="932"/>
        <w:gridCol w:w="865"/>
        <w:gridCol w:w="697"/>
        <w:gridCol w:w="698"/>
        <w:gridCol w:w="697"/>
        <w:gridCol w:w="1092"/>
      </w:tblGrid>
      <w:tr>
        <w:trPr>
          <w:trHeight w:val="1145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од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год</w:t>
            </w:r>
          </w:p>
        </w:tc>
      </w:tr>
      <w:tr>
        <w:trPr>
          <w:trHeight w:val="240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: организация библиотечного обслуживания в сельской библиотеке, обеспечение сохранности библиотечного фонд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посещений библиотеки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бщее количество выданных экземпляров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6549"/>
      </w:tblGrid>
      <w:tr>
        <w:trPr>
          <w:trHeight w:val="1841" w:hRule="atLeast"/>
        </w:trPr>
        <w:tc>
          <w:tcPr>
            <w:tcW w:w="82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 макету подпрограммы «Сохранение культурного наследия», реализуемой в рамках муниципальной программы Зыковского сельсовета «Создание условий для развития культуры на территории Зыковского сельсовета  на 2014-2021 гг.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59"/>
        <w:gridCol w:w="652"/>
        <w:gridCol w:w="621"/>
        <w:gridCol w:w="1155"/>
        <w:gridCol w:w="496"/>
        <w:gridCol w:w="1109"/>
        <w:gridCol w:w="1108"/>
        <w:gridCol w:w="968"/>
        <w:gridCol w:w="1108"/>
        <w:gridCol w:w="591"/>
        <w:gridCol w:w="590"/>
        <w:gridCol w:w="1015"/>
        <w:gridCol w:w="64"/>
        <w:gridCol w:w="920"/>
        <w:gridCol w:w="1204"/>
      </w:tblGrid>
      <w:tr>
        <w:trPr>
          <w:trHeight w:val="67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ь, задачи, мероприятия подпрограммы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86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877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: организация библиотечного обслуживания в сельской библиотеке, обеспечение сохранности библиотечного фонда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3327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8511,1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4335,21</w:t>
            </w:r>
          </w:p>
        </w:tc>
      </w:tr>
      <w:tr>
        <w:trPr>
          <w:trHeight w:val="36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Задача 1. Обеспечение сохранности библиотечного фонда как части культурного наследия и организация библиотечного обслуживания населения Зыковского сельсовета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3327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8511,1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4335,21</w:t>
            </w:r>
          </w:p>
        </w:tc>
      </w:tr>
      <w:tr>
        <w:trPr>
          <w:trHeight w:val="36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Мероприятие 1Субсидия бюджетному учреждению на выполнение муниципального задания и на иные цели, не связанные с выполнением муниципального зада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8063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3327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8511,1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4335,21</w:t>
            </w:r>
          </w:p>
        </w:tc>
      </w:tr>
    </w:tbl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D257E06722B7D59A4FF9BE4641AE09B07BEF73233510990472389AB0DF289130a9L" TargetMode="External"/><Relationship Id="rId3" Type="http://schemas.openxmlformats.org/officeDocument/2006/relationships/hyperlink" Target="consultantplus://offline/ref=62D257E06722B7D59A4FF9BE4641AE09B07BEF73233510990472389AB0DF289130a9L" TargetMode="External"/><Relationship Id="rId4" Type="http://schemas.openxmlformats.org/officeDocument/2006/relationships/hyperlink" Target="consultantplus://offline/ref=CFD253F7C43DCB9683491A103321DBE8C50FA9330CB4D1D5F77547A2A5OCwED" TargetMode="External"/><Relationship Id="rId5" Type="http://schemas.openxmlformats.org/officeDocument/2006/relationships/hyperlink" Target="consultantplus://offline/ref=CFD253F7C43DCB9683491A103321DBE8CD07AD3202BD8CDFFF2C4BA0A2C17C6ABC729C85086468O9w2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56:00Z</dcterms:created>
  <dc:creator>Бухгалтерия2</dc:creator>
  <dc:description/>
  <cp:keywords/>
  <dc:language>en-US</dc:language>
  <cp:lastModifiedBy>555</cp:lastModifiedBy>
  <cp:lastPrinted>2020-12-01T10:50:00Z</cp:lastPrinted>
  <dcterms:modified xsi:type="dcterms:W3CDTF">2021-09-27T07:41:00Z</dcterms:modified>
  <cp:revision>94</cp:revision>
  <dc:subject/>
  <dc:title>Об утверждении муниципальной долгосрочной </dc:title>
</cp:coreProperties>
</file>