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09» марта 2021 года</w:t>
        <w:tab/>
        <w:tab/>
        <w:tab/>
        <w:t>с. Зыково</w:t>
        <w:tab/>
        <w:tab/>
        <w:tab/>
        <w:tab/>
        <w:tab/>
        <w:t xml:space="preserve">  № 81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О внесении изменений в постановление от 09.10.2020 № 353 «Об утверждении Положения о порядке создания, реорганизации, изменения типа и ликвидации муниципальных учреждений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целях приведения в соответствие действующему законодательству, на основании заключения по результатам юридической экспертизы муниципального нормативного правового акта, поступившего 01.03.2021 г. вх. №240 из Управления территориальной политики Губернатора Красноярского края, руководствуясь Уставом Зыковского сельсовета Березовского района Красноярского края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Внести изменения в постановление от 09.10.2020 № 353 «Об утверждении Положения о порядке создания, реорганизации, изменения типа и ликвидации муниципальных учреждений»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1. наименование постановления изложить в следующей редакции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Об утверждении Положения о порядке принятия решений о создании, реорганизации, изменения типа и ликвидации муниципальных учреждений»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2. пункт 1 постановления изложить в следующей редакции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1. Утвердить Положение о порядке принятия решений о создании, реорганизации, изменения типа и ликвидации муниципальных учреждений в Зыковском сельсовете, согласно Приложению 1.»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3. приложение 1 изложить в редакции, согласно Приложению 1 к настоящему постановл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ветственность за исполнение настоящего постановления возложить на заместителя главы администрации Зыковского сельсовета Березовского района Красноярского края по благоустройству и общим вопросам Звягинцева П.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</w:t>
        <w:tab/>
        <w:tab/>
        <w:tab/>
        <w:tab/>
        <w:tab/>
        <w:t xml:space="preserve">               А.В. Сорокови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9.03.2021 г. №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ПОРЯДКЕ ПРИНЯТИЯ РЕШЕНИЯ О СОЗДАНИИ, РЕОРГАНИЗАЦИИ, ИЗМЕНЕНИЯ ТИПА И ЛИКВИДАЦИИ МУНИЦИПАЛЬНЫХ УЧРЕЖД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 ОБЩИЕ ПОЛОЖ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Настоящее Положение разработано в целях реализации и на основании положений Гражданског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кодекса</w:t>
        </w:r>
      </w:hyperlink>
      <w:r>
        <w:rPr>
          <w:rFonts w:cs="Arial" w:ascii="Arial" w:hAnsi="Arial"/>
        </w:rPr>
        <w:t xml:space="preserve"> Российской Федерации, Федеральных законов от 06.10.2003 № 131-ФЗ «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Об общих принципах</w:t>
        </w:r>
      </w:hyperlink>
      <w:r>
        <w:rPr>
          <w:rFonts w:cs="Arial" w:ascii="Arial" w:hAnsi="Arial"/>
        </w:rPr>
        <w:t xml:space="preserve"> организации местного самоуправления в Российской Федерации», от 12.01.96 № 7-ФЗ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«О некоммерческих организациях»</w:t>
        </w:r>
      </w:hyperlink>
      <w:r>
        <w:rPr>
          <w:rFonts w:cs="Arial" w:ascii="Arial" w:hAnsi="Arial"/>
        </w:rPr>
        <w:t>, от 03.11.2006 № 174-ФЗ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«Об автономных учреждениях»</w:t>
        </w:r>
      </w:hyperlink>
      <w:r>
        <w:rPr>
          <w:rFonts w:cs="Arial" w:ascii="Arial" w:hAnsi="Arial"/>
        </w:rPr>
        <w:t>, от 08.05.2010 № 83-ФЗ«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О внесении изменений</w:t>
        </w:r>
      </w:hyperlink>
      <w:r>
        <w:rPr>
          <w:rFonts w:cs="Arial" w:ascii="Arial" w:hAnsi="Arial"/>
        </w:rPr>
        <w:t xml:space="preserve">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Уставом Зыковского сельсовета Березовского района Красноярского края и устанавл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рядок принятия решения о создании, реорганизации и ликвидации муниципальных учреждений Зыковского сельсовета (далее - муниципальное учреждение, учреждение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рядок принятия решений об изменении типа 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рядок принятия решений об утверждении уставов учреждений и внесения в них измен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орядок осуществления полномочий и функций учредителя муниципального учрежд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II. ПОРЯДОК ПРИНЯТИЯ РЕШЕНИЯ О СОЗДАНИИ МУНИЦИПАЛЬНОГО УЧРЕЖД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Муниципальное учреждение может быть создано путем его учреждения или путем изменения типа существующего муниципального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Решение о создании учреждения принимается Главой Зыковского сельсовета, в форме правового ак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Решение о создании учреждения должно содержат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учреждения с указанием его тип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мет и цели деятельности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б имуществе, закрепляемом за учреждением, в том числе в случаях, предусмотренных законодательством, перечень объектов недвижимого имущества и особо ценного движимого имущества, сформированного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мероприятий по созданию учреждения с указанием сроков их проведения и ответственных л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III. ПОРЯДОК ПРИНЯТИЯ РЕШЕНИЯ О СОЗДАНИИ МУНИЦИПАЛЬНОГО УЧРЕЖДЕНИЯ ПУТЕМ ИЗМЕНЕНИЯ ЕГО ТИП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Решение о создании учреждения путем изменения типа существующего учреждения принимается Главой Зыковского сельсовета, в форме правового акта на основании пред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0" w:name="P93"/>
      <w:bookmarkEnd w:id="0"/>
      <w:r>
        <w:rPr>
          <w:rFonts w:cs="Arial" w:ascii="Arial" w:hAnsi="Arial"/>
        </w:rPr>
        <w:t>3.2. Администрацией Зыковского сельсовета Березовского района Красноярского края могут утверждаться перечни муниципальных учреждений, тип которых не подлежит измен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Создание автономного учреждения путем изменения типа существующего учреждения осуществляется по инициативе или с согласия учреждения, направленных в адрес органа, координирующего деятельность учреждения, если такое решение не повлечет за собой нарушение конституционных прав граждан, в том числе на получение бесплатного образования, права на участие в культурной жизни и доступ к культурным ценностям, права на охрану здоровья и бесплатную медицинскую помощь, а также с учетом мнения территориальных организаций профсоюз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ложение о создании учреждения путем изменения типа существующего учреждения должно содержат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основание создания учреждения путем изменения типа существующего учреждения, в том числе с учетом возможных социально-экономических последствий его создания, доступности такого учреждения для населения и качества выполняемых им работ, оказываемых им услуг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б одобрении изменения типа существующего учреждения высшим коллегиальным органом этого учреждения при наличии такого орга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б имуществе, находящемся в оперативном управлении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б ином имуществе, подлежащем передаче в оперативное управление создаваемого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ю о передаче муниципальных функций или полномочий по исполнению публичных обязательств перед физическими лицами, подлежащих исполнению в денежной форме, если исполнение таких функций или полномочий становится невозможным в случае изменения типа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сведения, которые могут повлиять на принятие решения о создании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" w:name="P103"/>
      <w:bookmarkEnd w:id="1"/>
      <w:r>
        <w:rPr>
          <w:rFonts w:cs="Arial" w:ascii="Arial" w:hAnsi="Arial"/>
        </w:rPr>
        <w:t>3.5. Подготовленное предложение со всеми необходимыми документами направляется на рассмотрение Главе Зыковского сельсовета. По результатам принятого решения, Главой Зыковского сельсовета готовятся правовой акт о создании учреждения путем изменения типа существующего учреждения и соответствующие изменения в устав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2" w:name="P105"/>
      <w:bookmarkEnd w:id="2"/>
      <w:r>
        <w:rPr>
          <w:rFonts w:cs="Arial" w:ascii="Arial" w:hAnsi="Arial"/>
        </w:rPr>
        <w:t>3.6. Решение о создании учреждения путем изменения его типа должно содержат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существующего учреждения с указанием его тип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создаваемого учреждения с указанием его тип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б имуществе, закрепляемом за учреждением, в том числе в случаях, предусмотренных законодательством, перечень объектов недвижимого имущества и особо ценного движимого имущества, сформированного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мероприятий по созданию учреждения с указанием сроков их проведения и ответственных лиц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7. Согласование решения о создании учреждения путем изменения типа существующего учреждения осуществляется в порядке, установленном </w:t>
      </w:r>
      <w:hyperlink w:anchor="P79">
        <w:r>
          <w:rPr>
            <w:rStyle w:val="InternetLink"/>
            <w:rFonts w:cs="Arial" w:ascii="Arial" w:hAnsi="Arial"/>
            <w:color w:val="000000"/>
            <w:u w:val="none"/>
          </w:rPr>
          <w:t>пунктом 2.5 раздела II</w:t>
        </w:r>
      </w:hyperlink>
      <w:r>
        <w:rPr>
          <w:rFonts w:cs="Arial" w:ascii="Arial" w:hAnsi="Arial"/>
        </w:rPr>
        <w:t xml:space="preserve"> настоящего Поло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IV. ПОРЯДОК ПРИНЯТИЯ РЕШЕНИЯ О РЕОРГАНИЗАЦИИ МУНИЦИПАЛЬНОГО УЧРЕЖД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1. Муниципальное учреждение может быть реорганизовано в порядке, предусмотренном Гражданским 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 и иными федеральными закон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Реорганизация учреждения осуществляется на основании решения Главы Зыковского сельсовета в форме правового ак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я о реорганизации муниципального образовательного учреждения допускается на основании положительного заключения комиссии по оценке последствий тако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Автономное учреждение может быть реорганизовано, если это не повлечет за собой нарушения конституционных прав граждан в социально-культурной сфере, в том числе прав граждан на получение бесплатной медицинской помощи и бесплатного образования или права на участие в культурной жизн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Решение о реорганизации учреждения должно содержат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учреждения или учреждений, участвующих в процессе реорганизации, с указанием их тип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у реорган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учреждения или учреждений после завершения реорганизации с указанием его (их) тип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орму об утверждении состава комиссии по реорган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ю о лице, ответственном за уведомление органа, осуществляющего государственную регистрацию юридических лиц, кредитных организациях, в которых открыты счета автономного учреждения, государственных внебюджетных фондах и публикацию объявления в средствах массовой информации о начале процедуры реорганизации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роки реорганиз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В состав комиссии по реорганизации включаются представители администрации Зыковского сельсовета Березовского района Красноярского края, Зыковского сельского Совета депутатов Березовского района Красноярского кра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комиссии по реорганизации также включается руководитель каждого учреждения, подлежащего ре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едатель комиссии по реорганизации назначается Главой Зыковского сельсовета</w:t>
      </w:r>
      <w:r>
        <w:rPr>
          <w:rFonts w:cs="Arial" w:ascii="Arial" w:hAnsi="Arial"/>
          <w:i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6. Согласование решения о реорганизации учреждения осуществляется в порядке, установленном </w:t>
      </w:r>
      <w:hyperlink w:anchor="P79">
        <w:r>
          <w:rPr>
            <w:rStyle w:val="InternetLink"/>
            <w:rFonts w:cs="Arial" w:ascii="Arial" w:hAnsi="Arial"/>
            <w:color w:val="000000"/>
            <w:u w:val="none"/>
          </w:rPr>
          <w:t>пунктом 2.5 раздела II</w:t>
        </w:r>
      </w:hyperlink>
      <w:r>
        <w:rPr>
          <w:rFonts w:cs="Arial" w:ascii="Arial" w:hAnsi="Arial"/>
        </w:rPr>
        <w:t xml:space="preserve"> настоящего По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 Комиссия по реорганизации учрежд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ет взаимодействие и координацию действий администрации Зыковского сельсовета и муниципальных учреждений, участвующих в реорганизации, в целях завершения процедуры реорганизации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ставляет разделительный баланс или передаточный ак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ет принятие претензий кредиторов учреждения и ведение их уч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иные действия, предусмотренные законодательством, направленные на завершение процедуры реорганизации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8. Разделительный баланс, передаточный акт утверждаются Главой Зыковского сельсовета, либо уполномоченным им лиц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. ПОРЯДОК ПРИНЯТИЯ РЕШЕНИЯ О ЛИКВИДАЦИИ МУНИЦИПАЛЬНОГО УЧРЕЖД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1. Муниципальное учреждение может быть ликвидировано по основаниям и в порядке, предусмотренным Гражданским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 и другими федеральными закон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Решение о ликвидации учреждения его учредителем принимается Главой Зыковского сельсовета в форме правового ак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ликвидации муниципального образовательного учреждения допускается на основании положительного заключения комиссии по оценке последствий тако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Решение о ликвидации учреждения должно содержат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учреждения с указанием его тип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орму об утверждении состава ликвидационной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роки ликвидации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В состав ликвидационной комиссии включаются представител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тели администрации Зыковского сельсовета Березовского района Красноярского края, Зыковского сельского Совета депутатов Березовского района Красноярского кра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ликвидационной комиссии также включается руководитель учреждения, подлежащего ликвид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едатель ликвидационной комиссии назначается Главой Зыковского сельсовета</w:t>
      </w:r>
      <w:r>
        <w:rPr>
          <w:rFonts w:cs="Arial" w:ascii="Arial" w:hAnsi="Arial"/>
          <w:i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5. Согласование решения о ликвидации учреждения осуществляется в порядке, установленном </w:t>
      </w:r>
      <w:hyperlink w:anchor="P79">
        <w:r>
          <w:rPr>
            <w:rStyle w:val="InternetLink"/>
            <w:rFonts w:cs="Arial" w:ascii="Arial" w:hAnsi="Arial"/>
            <w:color w:val="000000"/>
            <w:u w:val="none"/>
          </w:rPr>
          <w:t>пунктом 2.5 раздела II</w:t>
        </w:r>
      </w:hyperlink>
      <w:r>
        <w:rPr>
          <w:rFonts w:cs="Arial" w:ascii="Arial" w:hAnsi="Arial"/>
        </w:rPr>
        <w:t xml:space="preserve"> настоящего По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 С момента назначения ликвидационной комиссии к ней переходят полномочия по управлению делами учреждения в порядке и на условиях, установленных законодательством Российской Федерации. Ликвидационная комиссия совершает все необходимые действия, связанные с соблюдением процедуры ликвидации учреждения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7. Промежуточный ликвидационный баланс, содержащий сведения о составе имущества ликвидируемого учреждения, перечень предъявленных кредиторами требований, а также сведения о результатах их рассмотрения, составленный ликвидационной комиссией, утверждается Главой Зык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 Удовлетворение требований кредиторов ликвидируемого учреждения производится ликвидационной комиссией в порядке и очередности, установленных гражданским законодательством Российской Федерации. Выплата производится в соответствии с утвержденным промежуточным ликвидационным баланс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9. После завершения расчетов с кредиторами ликвидационная комиссия составляет ликвидационный баланс, который утверждается Главой Зыковского сельсовета, либо уполномоченным им лиц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0. Оставшееся после удовлетворения требований кредиторов имущество учреждения, а также имущество учреждения, на которое в соответствии с федеральными законами не может быть обращено взыскание по обязательствам данного учреждения, передается в казну Зык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ликвидации образовательного учреждения имущество, оставшееся после удовлетворения требований кредиторов, направляется на цели развития образ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I. ПОРЯДОК ПРИНЯТИЯ РЕШЕНИЙ ОБ УТВЕРЖДЕНИИ УСТАВОВ МУНИЦИПАЛЬНЫХ УЧРЕЖДЕНИЙ И ВНЕСЕНИЯ В НИХ ИЗМЕ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Устав муниципального учреждения при его создании разрабатывается администрацией Зык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в устав учреждения разрабатывается администрацией Зык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в учреждения разрабатывается с учетом требований, установленных федеральным законодательством для соответствующего типа муниципального учреждения. Устав учреждения может разрабатываться на основе типовых уставов учреждений, утвержденных правовыми акт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3" w:name="P183"/>
      <w:bookmarkEnd w:id="3"/>
      <w:r>
        <w:rPr>
          <w:rFonts w:cs="Arial" w:ascii="Arial" w:hAnsi="Arial"/>
        </w:rPr>
        <w:t xml:space="preserve">6.2. Устав учреждения утверждается Главой Зыковского сельсов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.3. Внесение изменений в устав муниципального автономного учреждения осуществляется с учетом требований, установленных Федеральным 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"Об автономных учреждениях"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ение изменений в устав муниципального бюджетного или казенного учреждения осуществляется по согласованию с органами управления учреждения, если уставом учреждения к их компетенции отнесены данные полномоч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4" w:name="P189"/>
      <w:bookmarkEnd w:id="4"/>
      <w:r>
        <w:rPr>
          <w:rFonts w:cs="Arial" w:ascii="Arial" w:hAnsi="Arial"/>
        </w:rPr>
        <w:t>VII. ПОРЯДОК ОСУЩЕСТВЛЕНИЯ ФУНКЦИЙ И ПОЛНОМОЧ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РЕДИТЕЛЯ МУНИЦИПАЛЬНОГО УЧРЕЖД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 Администрация Зыковского сельсовета, осуществляющая координацию деятельности учрежд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товит предложения о необходимости создания, реорганизации, изменения типа либо ликвидации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атривает предложения руководителей учреждений об изменении его тип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атривает и одобряет предложения о создании и ликвидации филиалов учреждения, об открытии и закрытии его представительст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яет виды и составляет перечни особо ценного движимого имущества, закрепляемого за автономным или бюджетным учреждени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ует и утверждает состав наблюдательного совета автономного учрежд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разрабатывает и утверждает устав учреждения, изменения в него, за исключением случаев, предусмотренных </w:t>
      </w:r>
      <w:hyperlink w:anchor="P183">
        <w:r>
          <w:rPr>
            <w:rStyle w:val="InternetLink"/>
            <w:rFonts w:cs="Arial" w:ascii="Arial" w:hAnsi="Arial"/>
            <w:color w:val="000000"/>
            <w:u w:val="none"/>
          </w:rPr>
          <w:t>пунктом 6.2</w:t>
        </w:r>
      </w:hyperlink>
      <w:r>
        <w:rPr>
          <w:rFonts w:cs="Arial" w:ascii="Arial" w:hAnsi="Arial"/>
        </w:rPr>
        <w:t xml:space="preserve"> настоящего Полож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значает и освобождает от должности либо согласовывает назначение и освобождение от должности руководителей учреждений в случаях и порядке, установленных правовыми актами Зыковского сельсовета</w:t>
      </w:r>
      <w:r>
        <w:rPr>
          <w:rFonts w:cs="Arial" w:ascii="Arial" w:hAnsi="Arial"/>
          <w:i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гласовывает назначение заместителей руководителей учреждений в порядке, установленном правовыми актами Зыковского сельсовета и трудовым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ях, установленных законом, предварительно согласовывает совершение учреждением крупных сделок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ях, установленных законом, принимает решение об одобрении сделок с участием учреждения, в совершении которых имеется заинтересованность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атривает предложения по установлению тарифов (цен) на услуги учреждения, готовит по данным предложениям заключения и проекты соответствующих правовых актов Зыковского сельсов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одит проверку и анализ финансово-хозяйственной деятельности учреждения, готовит предложения о направлениях его деятель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домляет орган, осуществляющий государственную регистрацию юридических лиц, о принятии решения о ликвидации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ях, установленных законом, дает согласие учреждению на распоряжение имуществом, в том числе недвижимым имуществом или особо ценным движимым имуще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ает согласие на внесение учреждением денежных средств и иного имущества в уставный (складочный) капитал других юридических лиц или передачу этого имущества иным образом другим юридическим лицам в качестве их учредителя или участни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лючает с органами Федерального казначейства соглашение об открытии и ведении лицевых счетов для учета операций автономных учреждений, осуществляет его исполн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ет исполнение обязательств администрации Зыковского сельсовета в рамках соглашения, заключенного с органами Федерального казначейства об открытии и ведении лицевых счетов для учета операций бюджетных учреж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2. Администрация Зыковского сельсовета</w:t>
      </w:r>
      <w:r>
        <w:rPr>
          <w:rFonts w:cs="Arial" w:ascii="Arial" w:hAnsi="Arial"/>
          <w:i/>
        </w:rPr>
        <w:t>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гласовывает проекты правовых актов Зыковского сельсовета о создании, реорганизации, изменении типа, ликвидации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гласовывает проекты правовых актов Зыковского сельсовета об утверждении уставов учреждений, о внесении изменений в ни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одит аттестацию руководителей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товит трудовые договоры с руководителями учреждений, осуществляет их регистрацию в случаях и порядке, установленных правовыми актами Зыковского сельсовета и трудовым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товит распоряжение о назначении и увольнении руководителей учреждений в случаях и порядке, установленных правовыми актами Зыковского сельсовета и трудовым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гласовывает назначение и увольнение заместителей руководителей учрежд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гласовывает проекты правовых актов Зыковского сельсовета о создании, реорганизации, изменении типа, ликвидации 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гласовывает проекты правовых актов Зыковского сельсовета</w:t>
      </w:r>
      <w:r>
        <w:rPr>
          <w:rFonts w:cs="Arial" w:ascii="Arial" w:hAnsi="Arial"/>
          <w:i/>
        </w:rPr>
        <w:t xml:space="preserve"> </w:t>
      </w:r>
      <w:bookmarkStart w:id="5" w:name="_GoBack"/>
      <w:bookmarkEnd w:id="5"/>
      <w:r>
        <w:rPr>
          <w:rFonts w:cs="Arial" w:ascii="Arial" w:hAnsi="Arial"/>
        </w:rPr>
        <w:t>об утверждении уставов учреждений, о внесении изменений в ни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гласовывает виды и перечни особо ценного движимого имущества, закрепляемого за автономным или бюджетным учреждени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деляет учреждение необходимым имуще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ымает и перераспределяет излишнее, неиспользуемое или используемое не по назначению муниципальное имущество у учреждений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контроль за использованием по назначению закрепленного за учреждением имущ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ях, установленных законом, согласовывает распоряжение учреждением имуществом, в том числе недвижимым имуществом или особо ценным движимым имуществом, а также внесение учреждением имущества (кроме денежных средств) в уставный (складочный) капитал других юридических лиц или передачу этого имущества иным образом другим юридическим лицам в качестве их учредителя или участни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ует проверки учреждений в отношении использования имущества, закрепленного за ними, по назначению в соответствии с уставной деятельностью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правляет акты о результатах проверок органу, координирующему деятельность учреждений, для принятия необходимых мер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товит предложения по более эффективному использованию муниципального имущества учреждения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имает участие в оценке эффективности деятельности учреждений, подготовке предложений по направлениям их деятель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имает участие в проведении анализа финансово-хозяйственной деятельности учреждения в части эффективного использования муниципального имуще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яет в орган, осуществляющий координацию деятельности автономного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тверждает акты на списание основных средст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гласовывает отчет о результатах деятельности учреждения в части использования закрепленного за ним имуще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гласовывает проекты правовых актов Зыковского сельсовета о создании, реорганизации, изменении типа, ликвидации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гласовывает проекты правовых актов Зыковского сельсовета об утверждении уставов учреждений, о внесении изменений в ни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имает участие в проведении проверок и анализе финансово-хозяйственной деятельности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контроль за целевым использованием учреждением бюджетных сред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гласовывает проекты правовых актов Зыковского сельсовета о создании, реорганизации, изменении типа, ликвидации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гласовывает проекты правовых актов Зыковского сельсовета об утверждении уставов учреждений, о внесении изменений в ни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одит анализ финансово-хозяйственной деятельности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одит анализ тарифов (цен) на услуги учреждений, готовит предложения по ценообразова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гласовывает тарифы (цены), устанавливаемые на услуги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атывает мероприятия по повышению эффективности работы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ирует основные показатели деятельности для каждого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ает заключение об экономических результатах деятельности учрежд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 Ответы на запросы органов прокуратуры и правоохранительных органов подготавливаются руководителем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ы на письменные запросы депутатов, групп депутатов, подготавливаются руководителем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6. Администрация Зыковского сельсовета осуществляет иные полномочия, связанные с организацией деятельности учреждений, не предусмотренные настоящим Положением, в случаях и порядке, установленных иными правовыми актами Зыковского сельсовета</w:t>
      </w:r>
      <w:r>
        <w:rPr>
          <w:rFonts w:cs="Arial" w:ascii="Arial" w:hAnsi="Arial"/>
          <w:i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0B8A3D9B9A48AE8955BAF3A501FABEE42E36ABF23267B22C78BBD40Cq4f7H" TargetMode="External"/><Relationship Id="rId3" Type="http://schemas.openxmlformats.org/officeDocument/2006/relationships/hyperlink" Target="consultantplus://offline/ref=990B8A3D9B9A48AE8955BAF3A501FABEE42E36ADF53167B22C78BBD40C474951C8787300DF4C7783qFf1H" TargetMode="External"/><Relationship Id="rId4" Type="http://schemas.openxmlformats.org/officeDocument/2006/relationships/hyperlink" Target="consultantplus://offline/ref=990B8A3D9B9A48AE8955BAF3A501FABEE42E36A5F33B67B22C78BBD40Cq4f7H" TargetMode="External"/><Relationship Id="rId5" Type="http://schemas.openxmlformats.org/officeDocument/2006/relationships/hyperlink" Target="consultantplus://offline/ref=990B8A3D9B9A48AE8955BAF3A501FABEE42134A9F43467B22C78BBD40C474951C8787300DF4C7389qFf3H" TargetMode="External"/><Relationship Id="rId6" Type="http://schemas.openxmlformats.org/officeDocument/2006/relationships/hyperlink" Target="consultantplus://offline/ref=990B8A3D9B9A48AE8955BAF3A501FABEE42137AEFA3667B22C78BBD40C474951C8787300DF4C7288qFf2H" TargetMode="External"/><Relationship Id="rId7" Type="http://schemas.openxmlformats.org/officeDocument/2006/relationships/hyperlink" Target="consultantplus://offline/ref=990B8A3D9B9A48AE8955BAF3A501FABEE42E36ABF23267B22C78BBD40C474951C8787300DF4C7083qFf0H" TargetMode="External"/><Relationship Id="rId8" Type="http://schemas.openxmlformats.org/officeDocument/2006/relationships/hyperlink" Target="consultantplus://offline/ref=990B8A3D9B9A48AE8955BAF3A501FABEE42E36ABF23267B22C78BBD40C474951C8787300DF4C7085qFf7H" TargetMode="External"/><Relationship Id="rId9" Type="http://schemas.openxmlformats.org/officeDocument/2006/relationships/hyperlink" Target="consultantplus://offline/ref=990B8A3D9B9A48AE8955BAF3A501FABEE42134A9F43467B22C78BBD40Cq4f7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37:00Z</dcterms:created>
  <dc:creator>Administrator</dc:creator>
  <dc:description/>
  <cp:keywords/>
  <dc:language>en-US</dc:language>
  <cp:lastModifiedBy>1</cp:lastModifiedBy>
  <cp:lastPrinted>2017-09-13T16:58:00Z</cp:lastPrinted>
  <dcterms:modified xsi:type="dcterms:W3CDTF">2021-03-24T11:49:00Z</dcterms:modified>
  <cp:revision>28</cp:revision>
  <dc:subject/>
  <dc:title>Настоящее Постановление об утверждении реестра муниципальных услуг разработано в соответствии с законодательством о местном самоуправлении, во исполнение Распоряжения Правительства Российской Федерации от 25</dc:title>
</cp:coreProperties>
</file>