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ДМИНИСТРАЦИЯ ЗЫКОВСКОГО СЕЛЬСОВЕТ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БЕРЁЗОВСКОГО РАЙОНА КРАСНОЯРСКОГО КРАЯ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662510, Красноярский край, Березовский район, ул. Советская, 27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ОСТАНОВЛЕНИЕ №34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03.02.2021г..                                                                                                 с.Зыково                                  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 мерах по защите населения и территори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Зыковского сельсовета от возможных </w:t>
      </w:r>
    </w:p>
    <w:p>
      <w:pPr>
        <w:pStyle w:val="Normal"/>
        <w:jc w:val="both"/>
        <w:rPr/>
      </w:pPr>
      <w:r>
        <w:rPr>
          <w:rFonts w:cs="Arial" w:ascii="Arial" w:hAnsi="Arial"/>
        </w:rPr>
        <w:t>последствий весеннего паводка 2021 год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 w:val="28"/>
          <w:szCs w:val="28"/>
        </w:rPr>
        <w:tab/>
        <w:t xml:space="preserve">   </w:t>
      </w:r>
      <w:r>
        <w:rPr>
          <w:rFonts w:cs="Arial" w:ascii="Arial" w:hAnsi="Arial"/>
        </w:rPr>
        <w:t>В связи с весенним паводковым периодом и в целях защиты населения и территории Зыковского сельсовета, а также устойчивой работы предприятий и учреждений и организаций на основании Закона Красноярского края «О защите населения и территории Красноярского края от чрезвычайных ситуаций природного и техногенного характера от 10.02.2000 г. № 9-631, с целью организации жизнеобеспечения населения, сохранности сельскохозяйственных животных, предупреждению и ликвидации последствий чрезвычайных ситуаций вызванных паводками и в соответствии с Федеральным законом от 6 октября 2003 года № 131 – ФЗ «Об общих принципах организации местного самоуправления в Российской Федерации» и Уставом Зыковского сельсовет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ЯЮ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Утвердить противопаводковую комиссию согласно приложению № 1.</w:t>
      </w:r>
    </w:p>
    <w:p>
      <w:pPr>
        <w:pStyle w:val="Normal"/>
        <w:jc w:val="both"/>
        <w:rPr/>
      </w:pPr>
      <w:r>
        <w:rPr>
          <w:rFonts w:cs="Arial" w:ascii="Arial" w:hAnsi="Arial"/>
        </w:rPr>
        <w:t>2.Утвердить план противопаводковых мероприятий на территории Зыковского сельсовета на 2021 год согласно приложению № 2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Контроль за исполнением настоящего постановления оставляю за собо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.Постановление вступает в силу с момента подписа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Глава Зыковского </w:t>
      </w:r>
      <w:r>
        <w:rPr>
          <w:rFonts w:cs="Arial" w:ascii="Arial" w:hAnsi="Arial"/>
          <w:b/>
        </w:rPr>
        <w:t>сельсовета                                              А.В. Сороковиков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 1 к постановлению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Администрации Зыковского сельсовета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Березовского района Красноярского края</w:t>
      </w:r>
    </w:p>
    <w:p>
      <w:pPr>
        <w:pStyle w:val="Normal"/>
        <w:tabs>
          <w:tab w:val="clear" w:pos="708"/>
          <w:tab w:val="left" w:pos="676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от 03.02.2021г. №34</w:t>
      </w:r>
    </w:p>
    <w:p>
      <w:pPr>
        <w:pStyle w:val="Normal"/>
        <w:tabs>
          <w:tab w:val="clear" w:pos="708"/>
          <w:tab w:val="left" w:pos="67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ОСТАВ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отивопаводковой комисси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39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2426"/>
        <w:gridCol w:w="2868"/>
        <w:gridCol w:w="1272"/>
        <w:gridCol w:w="2523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.И.О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нимаемая должность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лефон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чание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итель противопаводковой комиссии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.В. Сороковиков Глава Зыковского сельсовет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-22-02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е руководство</w:t>
            </w:r>
          </w:p>
        </w:tc>
      </w:tr>
      <w:tr>
        <w:trPr>
          <w:trHeight w:val="128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еститель руководителя противопаводковой комиссии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.И. Звягинцев –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.главы Зыковского сельсовет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-21-83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выполнения мероприятий плана работ по предотвращению и ликвидации ЧС</w:t>
            </w:r>
          </w:p>
        </w:tc>
      </w:tr>
      <w:tr>
        <w:trPr>
          <w:trHeight w:val="126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мощник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ител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тивопаводковой комиссии 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.В. Семенов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ный специалист-юрист администрац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-21-8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лючение договоров</w:t>
            </w:r>
          </w:p>
        </w:tc>
      </w:tr>
      <w:tr>
        <w:trPr>
          <w:trHeight w:val="33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итель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иссии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финансовому обеспечению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.А. Степанова –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ный специалис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и Зыковского сельсовет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-21-8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финансовых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редств для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квидации ЧС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мощник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ител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еративной группы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связи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.Н. Яковенко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едседатель Совета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путато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-21-83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формационно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мощник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ител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еративной группы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материально- техническому обеспечению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.М. Олейников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ециалист 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Зыковского сельсовета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-21-83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Материально- техническое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обеспечение работ по предотвращению и ликвидации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ледствий ЧС</w:t>
            </w:r>
          </w:p>
        </w:tc>
      </w:tr>
      <w:tr>
        <w:trPr>
          <w:trHeight w:val="85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лен комиссии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.Н. Агапов –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путат Зыковского сельсовет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по согласованию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формационно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8. 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Член комиссии 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.А. Лужков –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ректор ООО «АВТОРЕСУРС»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-21-8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ство мобильной группой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предотвращению и ликвидации ЧС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9. 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лен комиссии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.В. Рыбченко –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ректор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ОО «ЖКХ»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по согласованию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анспорта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лен комиссии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офимова Е.В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ущий специалис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означение проблемных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астков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водкового периода.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 2 к постановлению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Администрации Зыковского сельсовета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Березовского района Красноярского края</w:t>
      </w:r>
    </w:p>
    <w:p>
      <w:pPr>
        <w:pStyle w:val="Normal"/>
        <w:tabs>
          <w:tab w:val="clear" w:pos="708"/>
          <w:tab w:val="left" w:pos="676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от 03.02.2021г . №34</w:t>
      </w:r>
    </w:p>
    <w:p>
      <w:pPr>
        <w:pStyle w:val="Normal"/>
        <w:tabs>
          <w:tab w:val="clear" w:pos="708"/>
          <w:tab w:val="left" w:pos="67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ЛАН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отивопаводковых мероприятий на территории</w:t>
      </w:r>
    </w:p>
    <w:p>
      <w:pPr>
        <w:pStyle w:val="Normal"/>
        <w:tabs>
          <w:tab w:val="clear" w:pos="708"/>
          <w:tab w:val="left" w:pos="8364" w:leader="none"/>
        </w:tabs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ыковского сельсовета</w:t>
      </w:r>
    </w:p>
    <w:tbl>
      <w:tblPr>
        <w:tblW w:w="1006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0"/>
        <w:gridCol w:w="2268"/>
        <w:gridCol w:w="156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мероприя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ветственный з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ения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здание необходимых запасов строительных материалов (глина, щебень, дорожная смесь) для ликвидации угрозы размыва земляного полотна пруда д.Лукино,  пруда   БАМ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.В. Сороковиков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 мар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рганизовать контроль за проведением подрядными организациями, выполняющими работы по содержанию улично-дорожной сети, превентивных мер, направленных на минимизацию ущерба от паводковых во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.И. Звягинцев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-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апрель- ма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работ по регулярной очистке мостовых переходов, водосточных труб, водосборных колодцев и перепускных труб дамб, лотков, коллекторов от мусора и льд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П.И. Звягинцев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.А. Лужков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январь-март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- ма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непрерывного наблюдения за состоянием ГТС и оповещение органов власти и населения об угрозе прорыва сооруж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.Н. Яковенко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.М. Олейников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.Н. Агап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Январь- февраль  -     ма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готовка к проведению мероприятий по эвакуации населения и защите с/х животных при угрозе наводн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.В. Сороковиков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.М. Олейников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.А. Луж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-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 - ма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зять на особый контроль жилые дома, которые находятся в зоне подтопления по ул.Быстрая, Заводская, Маяковского, Кирова, Линейная, Подгорная, К-Маркса, Набережная, Зелена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лейникова Н.М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.Н. Яковекнко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- ма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означить на карте территории Зыковского сельсовета проблемные участки паводкового период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.В. Сороковиков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.М. Олейников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.В. Трофимо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</w:tr>
      <w:tr>
        <w:trPr>
          <w:trHeight w:val="15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нять меры по устранению заторов на пути следования талых вод  на   реке Быстрая в  д. Лукино, ул. Н-Мамина, с Зыково,  пруд Б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.А. Лужков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.И. Звягинце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Январь- февраль-март-апрел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формирование населения об обстановке, мерах безопасности, местах размещения эвакуаци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.М. Олейников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.В. Сороковиков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.Н. Яковенк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- май 2021 Г.</w:t>
            </w:r>
          </w:p>
        </w:tc>
      </w:tr>
      <w:tr>
        <w:trPr>
          <w:trHeight w:val="8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ределить местом размещения эвакуируемого населения - Зыковская врачебная амбулатория, с. Зыково, ул.Клубная, 14 Б.  (Договор - Соглашени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.В. Сороковиков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.В. Семенова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до 31.12.2021г.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лючение договоров  с предприятиями о выделении автотранспортной техники для вывоза населения из зоны возможного затоп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.В. Сороковиков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.В. Семенов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 31.12.21г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080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09:11:00Z</dcterms:created>
  <dc:creator>Krasnoyarsk</dc:creator>
  <dc:description/>
  <cp:keywords/>
  <dc:language>en-US</dc:language>
  <cp:lastModifiedBy>Usver</cp:lastModifiedBy>
  <cp:lastPrinted>2021-02-09T16:02:00Z</cp:lastPrinted>
  <dcterms:modified xsi:type="dcterms:W3CDTF">2021-02-09T09:14:00Z</dcterms:modified>
  <cp:revision>11</cp:revision>
  <dc:subject/>
  <dc:title>АДМИНИСТРАЦИЯ ЗЫКОВСКОГО СЕЛЬСОВЕТА</dc:title>
</cp:coreProperties>
</file>