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05. 2022 г.                                 с. Зыково                                                  №16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Зык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jc w:val="both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8 от 30.12.2021 г. «Об утвержд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я об оплате труда работни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казенного учрежд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Финансово-земельные отношения», не </w:t>
      </w:r>
    </w:p>
    <w:p>
      <w:pPr>
        <w:pStyle w:val="Normal"/>
        <w:jc w:val="both"/>
        <w:rPr/>
      </w:pPr>
      <w:r>
        <w:rPr>
          <w:rFonts w:cs="Arial" w:ascii="Arial" w:hAnsi="Arial"/>
        </w:rPr>
        <w:t>являющихся лицами, замещающих</w:t>
      </w:r>
    </w:p>
    <w:p>
      <w:pPr>
        <w:pStyle w:val="Normal"/>
        <w:jc w:val="both"/>
        <w:rPr/>
      </w:pPr>
      <w:r>
        <w:rPr>
          <w:rFonts w:cs="Arial" w:ascii="Arial" w:hAnsi="Arial"/>
        </w:rPr>
        <w:t>должности муниципальной службы.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Трудовым кодексом Российской Федерации, со статьей 16 Федерального закона от 06.10.2003 № 131-ФЗ «Об общих принципах организации местного самоуправления в Российской Федерации», Законом Красноярского края от 29.10.2009 № 9-3864 «О новых системах оплаты труда работников краевых государственных бюджетных и казенных учреждений», Указов Президента Российской Федерации, письма Министерства финансов Красноярского края №14-11/5917 от 03.12.2021 г., на основании Устава Зыковского сельсовета, в целях реализации поручения Губернатора края основным отраслям социальной сферы края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Внести в постановление администрации Зыковского сельсовета Березовского района Красноярского края № 438 от 30.12.2021 г. «Об утверждении Положения об оплате труда работников муниципального казенного учреждения» «Финансово-земельные отношения», не являющихся лицами, замещающих должности муниципальной службы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 Приложение 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 xml:space="preserve">«МИНИМАЛЬНЫЕ РАЗМЕРЫ ОКЛАДОВ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ДОЛЖНОСТНЫХ ОКЛАДОВ), СТАВОК ЗАРАБОТНОЙ ПЛАТЫ РАБОТНИКОВ МКУ «ФЗО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Профессиональная квалификационная группа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Общеотраслевые должности служащих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Инспектор по уче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ab/>
            </w:r>
            <w:r>
              <w:rPr>
                <w:rFonts w:cs="Arial" w:ascii="Arial" w:hAnsi="Arial"/>
                <w:lang w:eastAsia="en-US"/>
              </w:rPr>
              <w:t>3921,4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Техник-программи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31,2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Бухгалтер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Юрисконсульт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Специалист по связям с общественность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49,5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49,5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4649,56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 Профессиональные квалификационные групп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ей работников физической культуры и спор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Инструктор-методис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физкультурно-спортивных организац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13,0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рофессиональные квалификационные групп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отраслевых профессий рабочих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Контролер технического состояния автотранспортных средст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812,8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исполнения постановления возложить на директора МКУ «ФЗО»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Опубликовать на официальном сайте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zykovo</w:t>
        </w:r>
        <w:r>
          <w:rPr>
            <w:rStyle w:val="InternetLink"/>
            <w:rFonts w:cs="Arial" w:ascii="Arial" w:hAnsi="Arial"/>
          </w:rPr>
          <w:t>.24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и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в день, следующий за днем его  официального  опубликования, и распространяет свое действие на правоотношения, возникшие с 01.07.2022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ы Зыковского сельсовета                                    А.В. Сороковиков</w:t>
      </w:r>
    </w:p>
    <w:p>
      <w:pPr>
        <w:pStyle w:val="Normal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Положению о системе оплаты                                труда работников МКУ «ФЗО»,</w:t>
      </w:r>
    </w:p>
    <w:p>
      <w:pPr>
        <w:pStyle w:val="Normal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не являющихся лицами,</w:t>
      </w:r>
    </w:p>
    <w:p>
      <w:pPr>
        <w:pStyle w:val="Normal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щающими должности </w:t>
      </w:r>
    </w:p>
    <w:p>
      <w:pPr>
        <w:pStyle w:val="Normal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</w:t>
      </w:r>
    </w:p>
    <w:p>
      <w:pPr>
        <w:pStyle w:val="Normal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 xml:space="preserve">«МИНИМАЛЬНЫЕ РАЗМЕРЫ ОКЛАДОВ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ДОЛЖНОСТНЫХ ОКЛАДОВ), СТАВОК ЗАРАБОТНОЙ ПЛАТЫ РАБОТНИКОВ МКУ «ФЗО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Профессиональная квалификационная группа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Общеотраслевые должности служащих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Инспектор по уче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rPr/>
            </w:pPr>
            <w:r>
              <w:rPr>
                <w:rFonts w:cs="Arial" w:ascii="Arial" w:hAnsi="Arial"/>
                <w:color w:val="FF0000"/>
                <w:lang w:eastAsia="en-US"/>
              </w:rPr>
              <w:tab/>
            </w:r>
            <w:r>
              <w:rPr>
                <w:rFonts w:cs="Arial" w:ascii="Arial" w:hAnsi="Arial"/>
                <w:lang w:eastAsia="en-US"/>
              </w:rPr>
              <w:t>3921,4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Техник-программи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31,2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Бухгалтер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Юрисконсульт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Специалист по связям с общественность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49,5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49,5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49,56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 Профессиональные квалификационные групп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ей работников физической культуры и спор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Инструктор-методис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физкультурно-спортивных организац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13,0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рофессиональные квалификационные групп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отраслевых профессий рабочих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Контролер технического состояния автотранспортных средст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812,8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ykovo.24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42:00Z</dcterms:created>
  <dc:creator>1</dc:creator>
  <dc:description/>
  <dc:language>en-US</dc:language>
  <cp:lastModifiedBy>1</cp:lastModifiedBy>
  <cp:lastPrinted>2022-05-16T14:20:00Z</cp:lastPrinted>
  <dcterms:modified xsi:type="dcterms:W3CDTF">2022-07-11T08:42:00Z</dcterms:modified>
  <cp:revision>2</cp:revision>
  <dc:subject/>
  <dc:title>АДМИНИСТРАЦИЯ ЗЫКОВСКОГО СЕЛЬСОВЕТА</dc:title>
</cp:coreProperties>
</file>