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05. 2022 г.                                       с. Зыково                                        № 16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Зык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7 от 30.12.2021 г. «Об утвержде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я об оплате труда работни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Зыковского сельсовета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е структурных подразделений, н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вляющихся лицами, замещающих должн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 службы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Трудовым кодексом Российской Федерации, со статьей 16 Федерального закона от 06.10.2003 № 131-ФЗ «Об общих принципах организации местного самоуправления в Российской Федерации», Законом Красноярского края от 29.10.2009 № 9-3864 «О новых системах оплаты труда работников краевых государственных бюджетных и казенных учреждений», Указов Президента Российской Федерации,письма Министерства финансов Красноярского края, на основании Устава Зыковского сельсовета, в целях реализации поручения Губернатора края основным отраслям социальной сферы края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Внести в постановление администрации Зыковского сельсовета Березовского района Красноярского края от 30.12.2021 г № 437 . «Об утверждении Положения об оплате труда работников Администрации Зыковского сельсовета, ее структурных подразделений, не являющихся лицами, замещающих должности  муниципальной службы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1 Приложение 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«МИНИМАЛЬНЫЕ РАЗМЕРЫ ОКЛА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ДОЛЖНОСТНЫХ ОКЛАДОВ), СТАВОК ЗАРАБОТНОЙ ПЛАТ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НИКОВ АДМИНИСТРАЦ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 Профессиональная квалификационная группа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Общеотраслевые должности служащих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лификационные уров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Инспектор ВУ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ab/>
            </w:r>
            <w:r>
              <w:rPr>
                <w:rFonts w:cs="Arial" w:ascii="Arial" w:hAnsi="Arial"/>
                <w:lang w:eastAsia="en-US"/>
              </w:rPr>
              <w:t>4575,13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 Профессиональные квалификационные групп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отраслевых профессий рабочих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лификационные уров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"Общеотраслевые профессии рабочих перво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Сторож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Уборщик служебных помещений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Уборщик территории,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Рабоч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75,09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"Общеотраслевые профессии рабочих второ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Водитель автомобил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812,83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исполнения постановления возложить на директора МКУ «ФЗО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Опубликовать на официальном сайте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zykovo</w:t>
        </w:r>
        <w:r>
          <w:rPr>
            <w:rStyle w:val="InternetLink"/>
            <w:rFonts w:cs="Arial" w:ascii="Arial" w:hAnsi="Arial"/>
          </w:rPr>
          <w:t>.24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и в газете «Зыковский информационны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в день, следующий за днем его  официального  опубликования, и распространяет свое действие на правоотношения, возникшие с 01.07.2022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ы Зыковского сельсовета                                    А.В. Сорокови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103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5103"/>
        <w:jc w:val="right"/>
        <w:rPr/>
      </w:pPr>
      <w:r>
        <w:rPr>
          <w:rFonts w:cs="Arial" w:ascii="Arial" w:hAnsi="Arial"/>
        </w:rPr>
        <w:t>к Положению о системе оплаты труда</w:t>
      </w:r>
    </w:p>
    <w:p>
      <w:pPr>
        <w:pStyle w:val="Normal"/>
        <w:ind w:firstLine="5103"/>
        <w:jc w:val="right"/>
        <w:rPr>
          <w:rFonts w:ascii="Arial" w:hAnsi="Arial" w:cs="Arial"/>
        </w:rPr>
      </w:pPr>
      <w:r>
        <w:rPr>
          <w:rFonts w:cs="Arial" w:ascii="Arial" w:hAnsi="Arial"/>
        </w:rPr>
        <w:t>работников администрации</w:t>
      </w:r>
    </w:p>
    <w:p>
      <w:pPr>
        <w:pStyle w:val="Normal"/>
        <w:ind w:firstLine="5103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овета, ее структурных</w:t>
      </w:r>
    </w:p>
    <w:p>
      <w:pPr>
        <w:pStyle w:val="Normal"/>
        <w:ind w:firstLine="5103"/>
        <w:jc w:val="right"/>
        <w:rPr>
          <w:rFonts w:ascii="Arial" w:hAnsi="Arial" w:cs="Arial"/>
        </w:rPr>
      </w:pPr>
      <w:r>
        <w:rPr>
          <w:rFonts w:cs="Arial" w:ascii="Arial" w:hAnsi="Arial"/>
        </w:rPr>
        <w:t>подразделений, не являющихся лицами,</w:t>
      </w:r>
    </w:p>
    <w:p>
      <w:pPr>
        <w:pStyle w:val="Normal"/>
        <w:ind w:firstLine="5103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замещающими должности </w:t>
      </w:r>
    </w:p>
    <w:p>
      <w:pPr>
        <w:pStyle w:val="Normal"/>
        <w:ind w:firstLine="5103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ДОЛЖНОСТНЫХ ОКЛАДОВ), СТАВОК ЗАРАБОТНОЙ ПЛАТ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НИКОВ АДМИНИСТРАЦ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 Профессиональная квалификационная группа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Общеотраслевые должности служащих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лификационные уров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Инспектор ВУ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rPr/>
            </w:pPr>
            <w:r>
              <w:rPr>
                <w:rFonts w:cs="Arial" w:ascii="Arial" w:hAnsi="Arial"/>
                <w:color w:val="FF0000"/>
                <w:lang w:eastAsia="en-US"/>
              </w:rPr>
              <w:tab/>
            </w:r>
            <w:r>
              <w:rPr>
                <w:rFonts w:cs="Arial" w:ascii="Arial" w:hAnsi="Arial"/>
                <w:lang w:eastAsia="en-US"/>
              </w:rPr>
              <w:t>4575,13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 Профессиональные квалификационные групп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отраслевых профессий рабочих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лификационные уров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"Общеотраслевые профессии рабочих перво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Сторож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Уборщик служебных помещений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Уборщик территории,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Рабоч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75,09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фессиональная квалификационная группа "Общеотраслевые профессии рабочих второ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квалификационный уров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Водитель автомобил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812,8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ykovo.24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44:00Z</dcterms:created>
  <dc:creator>1</dc:creator>
  <dc:description/>
  <dc:language>en-US</dc:language>
  <cp:lastModifiedBy>1</cp:lastModifiedBy>
  <cp:lastPrinted>2022-05-12T15:13:00Z</cp:lastPrinted>
  <dcterms:modified xsi:type="dcterms:W3CDTF">2022-07-11T08:44:00Z</dcterms:modified>
  <cp:revision>2</cp:revision>
  <dc:subject/>
  <dc:title>АДМИНИСТРАЦИЯ ЗЫКОВСКОГО СЕЛЬСОВЕТА</dc:title>
</cp:coreProperties>
</file>