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Я ЗЫКОВ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РЕЗОВСКОГО РАЙОНА КРАСНОЯРСКОГО КРАЯ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62510, Красноярский край, Березовский район, с. Зыково, ул. Советская, д. 27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» октября 2022 года</w:t>
        <w:tab/>
        <w:tab/>
        <w:tab/>
        <w:t>с.Зыково</w:t>
        <w:tab/>
        <w:tab/>
        <w:t xml:space="preserve"> </w:t>
        <w:tab/>
        <w:t xml:space="preserve">    </w:t>
        <w:tab/>
        <w:t xml:space="preserve">          № 330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рганизационно-</w:t>
        <w:br/>
        <w:t xml:space="preserve">штатных мероприятий </w:t>
        <w:br/>
        <w:t>по сокращению штата работников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передачей имущества из муниципальной собственности Зыковского сельсовета в муниципальную собственность Березовского района (здание клуба адрес: с.Зыково, ул.Клубная, 6),   в целях  оптимизации штатной структуры администрации Зыковского сельсовета Березовского района Красноярского края, руководствуясь Уставом Зыковского сельсовета Березовского района Красноярского края,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Исключить с </w:t>
      </w:r>
      <w:r>
        <w:rPr>
          <w:rFonts w:cs="Times New Roman" w:ascii="Times New Roman" w:hAnsi="Times New Roman"/>
          <w:color w:val="000000"/>
          <w:sz w:val="28"/>
          <w:szCs w:val="28"/>
        </w:rPr>
        <w:t>30.12.2022 года</w:t>
      </w:r>
      <w:r>
        <w:rPr>
          <w:rFonts w:cs="Times New Roman" w:ascii="Times New Roman" w:hAnsi="Times New Roman"/>
          <w:sz w:val="28"/>
          <w:szCs w:val="28"/>
        </w:rPr>
        <w:t xml:space="preserve">  из штатного расписания администрации Зыковского сельсовета Березовского района Красноярского края следующие долж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орщик служебных помещений – 0,75 штатной единиц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орщик служебных помещений – 0, 75 штатной единиц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чий – 0,5 штатной единиц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чий – 0,5 штатной един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пециалисту 1-й категории по кадрам, делопроизводству и работе с архивом администрации Зыковского сельсовета в порядке, установленным трудовым законодательством РФ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ведомить работников, занимающих  указанные  в пункте 1 настоящего постановления должности, о предстоящем увольнении в связи с сокращением штата работников по п.2 ч.1 ст.81 ТК РФ, а также составить перечень вакантных должностей (профессий) для предложения их указанным сотрудник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ведомить территориальную службу занятости о предстоящем сокращении штата работник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Зыковского сельсовета Звягинцевым П.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 его подпис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лава Зыковского сельсовета</w:t>
        <w:tab/>
        <w:tab/>
        <w:tab/>
        <w:tab/>
        <w:tab/>
        <w:t xml:space="preserve">  А.В.Сороковик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 постановлением ознакомлен: </w:t>
        <w:tab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й категории по кадрам, </w:t>
        <w:br/>
        <w:t>делопроизводству и работе с архивом</w:t>
        <w:br/>
        <w:t>администрации Зыковского сельсовета</w:t>
        <w:tab/>
        <w:tab/>
        <w:tab/>
        <w:t xml:space="preserve">   Т.В.Расулова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Зыковского сельсовета</w:t>
        <w:tab/>
        <w:tab/>
        <w:t xml:space="preserve">   П.И.Звягинцев</w:t>
      </w:r>
    </w:p>
    <w:sectPr>
      <w:type w:val="nextPage"/>
      <w:pgSz w:w="11906" w:h="16838"/>
      <w:pgMar w:left="1701" w:right="85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3:47:00Z</dcterms:created>
  <dc:creator>User</dc:creator>
  <dc:description/>
  <cp:keywords/>
  <dc:language>en-US</dc:language>
  <cp:lastModifiedBy>User</cp:lastModifiedBy>
  <cp:lastPrinted>2022-10-25T13:58:00Z</cp:lastPrinted>
  <dcterms:modified xsi:type="dcterms:W3CDTF">2022-10-25T08:54:00Z</dcterms:modified>
  <cp:revision>4</cp:revision>
  <dc:subject/>
  <dc:title/>
</cp:coreProperties>
</file>