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Ы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ЗОВСКОГО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30» декабря 2022 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ыков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88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cols w:num="3" w:space="708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проекта бюджета муниципального образования Зыковский сельсовет на очередной финансовый 2023 год и плановые 2024-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57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ями 169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184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гл.3 Решения Зыковского сельского Совета депутатов от 21.12.2017 г. № 40-192 «Об утверждении «Положения о бюджетном процессе в Зыковском сельсовете»»,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 Уставом муниципального образования Зыковский сельсовет</w:t>
      </w:r>
    </w:p>
    <w:p>
      <w:pPr>
        <w:pStyle w:val="Normal"/>
        <w:spacing w:lineRule="auto" w:line="240"/>
        <w:ind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Style17"/>
        <w:numPr>
          <w:ilvl w:val="0"/>
          <w:numId w:val="2"/>
        </w:numPr>
        <w:autoSpaceDE w:val="false"/>
        <w:ind w:left="0" w:right="-1"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знать утратившим силу  постановление от «23» августа 2019 г. № 504 «О порядке составления проекта решения  Зыковского сельсовета о бюджете на очередной финансовый год и плановый период», </w:t>
      </w:r>
    </w:p>
    <w:p>
      <w:pPr>
        <w:pStyle w:val="Style17"/>
        <w:numPr>
          <w:ilvl w:val="0"/>
          <w:numId w:val="2"/>
        </w:numPr>
        <w:autoSpaceDE w:val="false"/>
        <w:ind w:left="0" w:right="57"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Утвердить Порядок составления проекта бюджета </w:t>
      </w:r>
      <w:r>
        <w:rPr>
          <w:sz w:val="28"/>
          <w:szCs w:val="28"/>
          <w:lang w:val="ru-RU"/>
        </w:rPr>
        <w:t>муниципального образования Зыковский сельсовет</w:t>
      </w:r>
      <w:r>
        <w:rPr>
          <w:bCs/>
          <w:sz w:val="28"/>
          <w:szCs w:val="28"/>
          <w:lang w:val="ru-RU"/>
        </w:rPr>
        <w:t xml:space="preserve"> на очередной финансовый год и плановый период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ыковский сельсовет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.В. Сороковиков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Footer"/>
        <w:tabs>
          <w:tab w:val="clear" w:pos="708"/>
        </w:tabs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Зык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30» декабря 2022 г. № 388 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cols w:num="2" w:space="2836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Title"/>
        <w:spacing w:before="120" w:after="0"/>
        <w:jc w:val="center"/>
        <w:rPr>
          <w:rFonts w:ascii="Times New Roman" w:hAnsi="Times New Roman" w:cs="Times New Roman"/>
          <w:sz w:val="28"/>
          <w:szCs w:val="24"/>
        </w:rPr>
      </w:pPr>
      <w:bookmarkStart w:id="0" w:name="P38"/>
      <w:bookmarkEnd w:id="0"/>
      <w:r>
        <w:rPr>
          <w:rFonts w:cs="Times New Roman" w:ascii="Times New Roman" w:hAnsi="Times New Roman"/>
          <w:sz w:val="28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АВЛЕНИЯ ПРОЕКТА БЮДЖЕТА МУНИЦИПАЛЬНОГО ОБРАЗОВАНИЯ ЗЫКОВСКИЙ СЕЛЬСОВЕТ</w:t>
      </w:r>
      <w:r>
        <w:rPr>
          <w:rFonts w:cs="Times New Roman" w:ascii="Times New Roman" w:hAnsi="Times New Roman"/>
          <w:b w:val="false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ОЧЕРЕДНОЙ ФИНАНСОВЫЙ 2023 ГОД И ПЛАНОВЫЕ 2024-2025 года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I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Настоящий Порядок составления проекта бюджета муниципального образования Зыковский сельсовет на очередной финансовый год и плановый период (далее - Порядок) регулирует бюджетные правоотношения участников бюджетного процесса муниципального образования и устанавливает регламент составления проекта бюджета муниципального образования Зыковский сельсовет на очередной финансовый год и плановый период (далее - Регламен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Порядок утвержден в целях обеспечения системности бюджетного планирования, упорядочения работы по составлению проекта бюджета муниципального образования Зыковский сельсовет на очередной финансовый год и плановый период, создания условий для обеспечения сбалансированности и устойчивости бюджетной системы муниципального образования Зыковский сельсовет, предсказуемости и преемственности бюджетной, налоговой политики, исполнения действующих и принимаемых обязательств муниципального образования Зыковский сельсов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Разработка параметров проекта бюджета муниципального образования Зыковский сельсовет осуществляется в соответствии с бюджетным законодательством Российской Федерации и основывается на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ежегодном послании Президента Российской Федерации Федеральному Собранию Российской Федерации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основных направлениях бюджетной и налоговой политики муниципального образования Зыковский сельсовет на очередной финансовый год и на плановый период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прогнозе социально-экономического развития муниципального образования Зыковский сельсовет на очередной финансовый год и плановый период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муниципальных программах муниципального образования Зыковский сельсовет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тчете об исполнении бюджета в отчетном финансовом году и основных показателях ожидаемого исполнения бюджета в текуще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Для целей Порядка все термины и понятия применяются в значениях, установленных Бюджетным кодексом Российской Федерации.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4"/>
        </w:rPr>
        <w:t>II. Составление проекта бюджета муниципального образования  Зыковский сельсовет на очередной финансовый год и плановый период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Составление проекта бюджета муниципального образования Зыковский сельсовет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очередной финансовый год и плановый период осуществляется администрацией Зыковского сельсовета в сроки, установленные Регламентом, согласно приложению 1 к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Администрация Зыковского сельсовета готови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1) прогноз социально-экономического развития муниципального образования Зыковский сельсовет с пояснительной записк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2) предварительные итоги социально-экономического развития  муниципального образования Зыковский сельсовет за истекший период текущего финансового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3) ожидаемые итоги социально-экономического развития муниципального образования Зыковский сельсовет за текущий финансовый г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4) перечень муниципальных программ, предлагаемых к финансированию за счет средств бюджета муниципального образования Зыковский сельсовет в очередном финансовом году и плановом периоде, в разрезе подпрограмм, ответственных исполнителей, соисполн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5) предложения о внесении изменений и дополнений в муниципальные правовые акты о местных налогах и неналоговых доходах, вступающих в силу в очередном финансовом году и плановом перио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Администпация Зыковского сельсовета готови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1) сводный перечень объектов капитального строительства (реконструкции), подлежащих строительству в очередном финансовом году и плановом периоде за счет средств бюджета муниципального образования Зыковский сельсовет, в разрезе главных распорядителей и объемов финанс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2) сводный перечень объектов социально-культурной сферы, подлежащих капитальному ремонту за счет средств бюджета муниципального образования Зыковский сельсовет, в разрезе главных распорядителей и объемов финанс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Администпация Зыковского сельсовета готовит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1) распределение прогнозируемого объема ассигнований Дорожного фонда муниципального образования Зыковский сельсовет на очередной финансовый год и плановый период по укрупненным направлениям рас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Главные администраторы (администраторы) доходов бюджета готовя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1) оценку ожидаемого поступления администрируемых налоговых и неналоговых доходов бюджета муниципального образования Зыковский сельсовет за текущий финансовый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2) прогноз поступлений администрируемых налоговых и неналоговых доходов на очередной финансовый год и плановый период с пояснительной записк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3) проекты правовых актов о внесении изменений и дополнений в муниципальные правовые акты, регламентирующие порядок расчета и уплаты администрируемых доходов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Главные распорядители бюджетных средств готовя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1) оценку объема расходов бюджета муниципального образования Зыковский сельсовет по главному распорядителю бюджетных средств на обеспечение исполнения публичных нормативных обязательств муниципального образования Зыковский сельсовет на очередной финансовый год и плановый период по видам выплат, установленных соответствующими муниципальными правовыми актами муниципального образования Зыковский сельсов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2) оценку финансовых ресурсов, связанных с реализацией планов мероприятий по реорганизации неэффективных муниципальных учреждений муниципального образования Зыковский сельсовет, развитию предпринимательской и иной приносящей доход деятельности, повышению эффективности бюджетных расх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3) оценку ожидаемого исполнения бюджета муниципального образования Зыковский сельсовет за текущий финансовый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4) предложения по оптимизации состава расходных обязательств и объема ассигнований, необходимых для их исполнения (в пределах бюджета главного распорядител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5) распределение предельного объема бюджетных ассигнований по кодам бюджетной классификации в программном комплексе по планированию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6) обоснования бюджетных ассигнований на очередной финансовый год и плановый период по формам, установленным методическими рекомендациями по составлению обоснований бюджетных ассигнований на очередной финансовый год и плановый период, утверждаемыми Финансовым управле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7) паспорта муниципальных программ муниципального образования Зыковский сельсовет с учетом изменений, подлежащих внесению в установленном порядке в утвержденные муниципальные программы муниципального образования Зыковский сельсовет, и (или) муниципальных программ муниципального образования Зыковский сельсовет, подлежащих утверждению в установленном порядке к реализации начиная с очередного финансового года, а также приложения к текстовой части муниципальных программ муниципального образования Зыковский сельсовет, включая информацию о финансовом обеспечении их реализации в рамках доведенных администрацией Зыковского сельсовета предельных объемов бюджетных ассигнований, с одновременным внесением соответствующей информации в программный комплекс по планированию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8) ведомственные перечни муниципальных услуг и работ, оказываемых и выполняемых муниципальными учреждениями муниципального образования Зыковский сельсовет, для формирования муниципальных заданий на оказание муниципальных услуг и выполнение работ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Главный специалист администрации Зыковского сельсовета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сущест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1) формирование основных параметров проекта бюджета муниципального образования Зыковский сельсовет по форме согласно приложению 2 к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2) разработку и актуализацию методики и порядка планирования бюджетных ассигнований бюджета муниципального образования Зыковский сельсовет на очередной финансовый год и плановый пери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3) составление сводного перечня публичных нормативных обязательств муниципального образования Зыковский сельсовет на очередной финансовый год и плановый пери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4) составление прогноза поступления налоговых и неналоговых доходов и источников финансирования дефицита бюджета на очередной финансовый год и плановый период; платных услуг, оказываемых казенными учреждениями,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6) разработку основных направлений бюджетной и налоговой политики муниципального образования Зыковский сельсовет 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. Прогноз доходов бюджета составляется специалистом администрации Зыковского сельсовета на основе показателей прогноза социально-экономического развития муниципального образования Зыковский сельсовет в соответствии с законодательством о налогах и сборах и бюджетным законодательством Российской Федерации, а также законами Российской Федерации, законами Красноярского края, правовыми актами органов местного самоуправления муниципального образования Зыковский сельсовет, устанавливающими неналоговые доходы, и методикой прогнозирования доходов бюджета муниципального образования Зыковский сельсовет, утвержденной Администрацией Зыковского сель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езвозмездные поступления из бюджета Красноярского края и района включаются в прогноз доходов проекта бюджета  муниципального образования Зыковский сельсовет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соответствии с проектом закона о бюджете Красноярского края и Березовского района 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ланирование бюджетных ассигнований проекта бюджета осуществляется в порядке, установленном методикой планирования бюджетных ассигнований бюджета муниципального образования Зыковский сельсовет, утверждаемой администрацией Зыковского сельсовета, с использованием главными распорядителями бюджетных средств показателей муниципальных заданий на оказание муниципальных услуг (выполнение рабо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.Администрация Зыковского сельсовета в пределах установленных полномочий вправе запрашивать дополнительную информацию, необходимую при составлении проекта бюджета муниципального образования Зыковский сельсов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Администрация Зыковского сельсовета на основе разработанных прогнозных показателей проекта бюджета муниципального образования Зыковский сельсовет и представленных в соответствии с настоящим Порядком материалов составляет проект бюджета муниципального образования Зыковский сельсов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11. Проект бюджета муниципального образования Зыковский сельсовет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форме проекта решения Совета депутатов муниципального образования Зыковский сельсовет с документами и материалами в соответствии с Положением о бюджетном процессе в муниципального образования Зыковский сельсовет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ставляется главе муниципального образования Зыковский сельсовет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ля принятия решения о внесении указанного проекта на рассмотрение Советом депутатов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униципального Зыковского сельсовета.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4"/>
          <w:szCs w:val="24"/>
        </w:rPr>
        <w:t>риложение 1 к Порядку составления проекта бюджета муниципального образования Зыковский сельсов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чередной финансовый 2023 год и плановые 2024-2025 года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cols w:num="3" w:equalWidth="false" w:sep="false">
            <w:col w:w="2976" w:space="0"/>
            <w:col w:w="2977" w:space="0"/>
            <w:col w:w="340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115"/>
      <w:bookmarkEnd w:id="1"/>
      <w:r>
        <w:rPr>
          <w:rFonts w:cs="Times New Roman" w:ascii="Times New Roman" w:hAnsi="Times New Roman"/>
          <w:sz w:val="24"/>
          <w:szCs w:val="24"/>
        </w:rPr>
        <w:t>РЕГЛАМЕН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СОСТАВЛЕНИЮ ПРОЕКТА БЮДЖЕ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ЗЫКОВСКИЙ СЕЛЬСОВЕТ НА ОЧЕРЕДНОЙ ФИНАНСОВЫЙ 2023 ГОД И ПЛАНОВЫЕ 2024-2025 ГОДА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3260"/>
        <w:gridCol w:w="1418"/>
        <w:gridCol w:w="1701"/>
        <w:gridCol w:w="1559"/>
        <w:gridCol w:w="1701"/>
      </w:tblGrid>
      <w:tr>
        <w:trPr>
          <w:trHeight w:val="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я, материалы, док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снование (Н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 пред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уда представляется</w:t>
            </w:r>
          </w:p>
        </w:tc>
      </w:tr>
      <w:tr>
        <w:trPr>
          <w:trHeight w:val="28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работка и составление документов и материалов, необходимых для формирования проекта бюджета на очередной финансовый год и плановый период</w:t>
            </w:r>
          </w:p>
        </w:tc>
      </w:tr>
      <w:tr>
        <w:trPr>
          <w:trHeight w:val="34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Прогноз социально-экономического развития  муниципального образования Зыковский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ельсовет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 пояснительной запиской. Предварительные итоги социально-экономического развития муниципального образования Зыковский сельсовет за истекший период текущего финансового года и ожидаемые итоги социально-экономического развития муниципального образования Зыковский сельсовет за текущи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84.2 Бюджетного код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3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е МО</w:t>
            </w:r>
          </w:p>
        </w:tc>
      </w:tr>
      <w:tr>
        <w:trPr>
          <w:trHeight w:val="8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тодики (проекты методик) и расчеты распределения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84.2 Бюджетного код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е распределители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1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е МО</w:t>
            </w:r>
          </w:p>
        </w:tc>
      </w:tr>
      <w:tr>
        <w:trPr>
          <w:trHeight w:val="1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новные направления налоговой политики  муниципального образования Зыковский сельсовет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84.2 Бюджетного код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иалист администрации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1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е МО</w:t>
            </w:r>
          </w:p>
        </w:tc>
      </w:tr>
      <w:tr>
        <w:trPr>
          <w:trHeight w:val="1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Основные направления бюджетной политики  муниципального образования Зыковский сельсовет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84.2 Бюджетного код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специалист администрации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1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е МО</w:t>
            </w:r>
          </w:p>
        </w:tc>
      </w:tr>
      <w:tr>
        <w:trPr>
          <w:trHeight w:val="13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чень муниципальных программ, предлагаемых к финансированию за счет средств бюджета  муниципального образования Зыковский сельсовет в очередном финансовом году и плановом периоде, в разрезе подпрограмм, ответственных исполнителей, соисполн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79, 179.3 Бюджетного код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меститель главы администрации, главный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1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е МО</w:t>
            </w:r>
          </w:p>
        </w:tc>
      </w:tr>
      <w:tr>
        <w:trPr>
          <w:trHeight w:val="18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муниципальных программ  муниципального образования Зыковский сельсовет с учетом изменений, подлежащих внесению в установленном порядке в утвержденные муниципальные программы, и (или) муниципальных программ, подлежащих утверждению в установленном порядке к реализации начиная с очередно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Ст. 184.2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Бюджетного код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1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е МО</w:t>
            </w:r>
          </w:p>
        </w:tc>
      </w:tr>
      <w:tr>
        <w:trPr>
          <w:trHeight w:val="27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ечень публичных нормативных обязательств муниципального образования Зыковский сельсовет на очередной финансовый год и плановый период с расчетом объема бюджетных ассигнований, необходимых для исполнения каждого публичного нормативного обязательства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84.1 Бюджетного код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е распорядители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25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ФЗО</w:t>
            </w:r>
          </w:p>
        </w:tc>
      </w:tr>
      <w:tr>
        <w:trPr>
          <w:trHeight w:val="15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ставление сводного перечня публичных нормативных обязательств  муниципального образования Зыковский сельсовет на очередной финансовый год и плановый пери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84.1 Бюджетного код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ФЗ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5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28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е МО в составе документов к проекту бюджета на очередной финансовый год и плановый период</w:t>
            </w:r>
          </w:p>
        </w:tc>
      </w:tr>
      <w:tr>
        <w:trPr>
          <w:trHeight w:val="7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ование перечня публично нормативных обязательств на очередной финансовый год и плановый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1 октябр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работка и актуализация методики и порядка планирования бюджетных ассигнований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74.2 Бюджетного код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иалис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1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е распорядители бюджетных средств</w:t>
            </w:r>
          </w:p>
        </w:tc>
      </w:tr>
      <w:tr>
        <w:trPr>
          <w:trHeight w:val="78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ирование доходной части и источников финансирования дефицита бюджета</w:t>
            </w:r>
          </w:p>
        </w:tc>
      </w:tr>
      <w:tr>
        <w:trPr>
          <w:trHeight w:val="16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гноз поступлений налоговых и неналоговых доходов и источников внутреннего финансирования дефицита бюджета муниципального образования Зыковский сельсовет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60.1, 160.2 Бюджетного код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е администраторы (администраторы) доходов и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1 сентября - предварительный прогноз, до 1 октября - уточненный прогн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иали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есение изменений и дополнений в муниципальные правовые акты о местных налогах и сборах, неналоговых доходах, вступающих в силу в очередном финансов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64 Бюджетного код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специалист, юрист совместно с главными администраторами (администраторами)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ложения до 1 сентября, разработка и принятие муниципальных правовых актов - не позднее 14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ФЗ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одная информация по объемам безвозмездных поступлений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64 Бюджетного код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 поступлении данных от главных распорядителей средств краевого и районного бюджета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ФЗО</w:t>
            </w:r>
          </w:p>
        </w:tc>
      </w:tr>
      <w:tr>
        <w:trPr>
          <w:trHeight w:val="202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ирование расходной части бюдже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ценка финансовых ресурсов, связанных с реализацией планов мероприятий по реорганизации неэффективных муниципальных учреждений муниципального образования Зыковский сельсовет, развитию предпринимательской и иной приносящей доход деятельности, повышению эффективности бюджет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е распределители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15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а 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ложения на очередной финансовый год и плановый период по изменению сети, штатной численности контингентов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е распорядители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15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а МО</w:t>
            </w:r>
          </w:p>
        </w:tc>
      </w:tr>
      <w:tr>
        <w:trPr>
          <w:trHeight w:val="1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главными распорядителями бюджетных средств соответствующих расходов бюджета на очередной финансовый год и плановый период в разрезе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Ст. 158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174.2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Бюджетного код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е распорядители бюджетных средств (на этапе планир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до 15 сентября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специалист для формирования проекта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перечни муниципальных услуг и работ, оказываемых и выполняемых муниципальными учреждениями муниципального образования Зыковский сельсовет, для формирования муниципальных заданий на оказание муниципальных услуг и выполнение работ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октября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ценка ожидаемого исполнения бюджета муниципального образования Зыковский сельсовет за текущий финансовый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1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а МО</w:t>
            </w:r>
          </w:p>
        </w:tc>
      </w:tr>
      <w:tr>
        <w:trPr>
          <w:trHeight w:val="17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ределение прогнозируемого объема ассигнований Дорожного фонда МО муниципального образования Зыковский сельсовет на очередной финансовый год и плановый период по укрупненным направлениям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10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местителю главы МО по курируемому направлению - для формирования проекта бюджета</w:t>
            </w:r>
          </w:p>
        </w:tc>
      </w:tr>
      <w:tr>
        <w:trPr>
          <w:trHeight w:val="10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Разработка основных параметров проекта бюджета муниципального образования Зыковский сельсовет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17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Главе МОи </w:t>
            </w:r>
          </w:p>
        </w:tc>
      </w:tr>
      <w:tr>
        <w:trPr>
          <w:trHeight w:val="11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ведение информации до главных распорядителей бюджетных средств о предельных объемах бюджетных ассигнований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20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е распорядители бюджетных средств</w:t>
            </w:r>
          </w:p>
        </w:tc>
      </w:tr>
      <w:tr>
        <w:trPr>
          <w:trHeight w:val="4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ределение предельного объема бюджетных ассигнований по кодам бюджетной классификации в программном комплексе по планированию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58, 174.2 Бюджетного код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1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ФЗО</w:t>
            </w:r>
          </w:p>
        </w:tc>
      </w:tr>
      <w:tr>
        <w:trPr>
          <w:trHeight w:val="15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основания бюджетных ассигнований на очередной финансовый год и плановый период по формам, установленным методическими рекомендациями по составлению обоснований бюджетных ассигнований на очередной финансовый год и плановый период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1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ФЗО</w:t>
            </w:r>
          </w:p>
        </w:tc>
      </w:tr>
      <w:tr>
        <w:trPr>
          <w:trHeight w:val="28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готовка проекта решения о бюджете на очередной финансовый год и плановый период</w:t>
            </w:r>
          </w:p>
        </w:tc>
      </w:tr>
      <w:tr>
        <w:trPr>
          <w:trHeight w:val="1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ирование проекта решения о бюджете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ктябрь - ноябрь в соответствии с проектами федерального и краевого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ставление проекта бюджета муниципального образования Зыковский сельсовет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е МО</w:t>
            </w:r>
          </w:p>
        </w:tc>
      </w:tr>
      <w:tr>
        <w:trPr>
          <w:trHeight w:val="11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ие публичных слушаний по проекту бюджета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соответствии с порядком организации и проведения публичных слуш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ыковский Совет депута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правление проекта решения о бюджете Главный специалист на очередной финансовый год и плановый период в контрольно-счетный орган на эксперти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позднее 1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нтрольно-счетный орган 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есение проекта решения о бюджете Главный специалист на очередной финансовый год и плановый период на рассмотрение Зыковского Совета депутатов с документами и материа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85 Бюджетного код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позднее 1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ыковский Совет депутатов</w:t>
            </w:r>
          </w:p>
        </w:tc>
      </w:tr>
    </w:tbl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исполнения могут корректироваться в зависимости от принятия нормативных правовых актов Красноярского края и муниципальных правовых актов.</w:t>
      </w:r>
      <w:r>
        <w:br w:type="page"/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Порядку составления проекта бюджета муниципального образования Зыковский сельсов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чередной финансовый год 2023 и плановые 2024-2025 года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cols w:num="3" w:equalWidth="false" w:sep="false">
            <w:col w:w="2976" w:space="0"/>
            <w:col w:w="2977" w:space="0"/>
            <w:col w:w="340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322"/>
      <w:bookmarkEnd w:id="2"/>
      <w:r>
        <w:rPr>
          <w:rFonts w:cs="Times New Roman" w:ascii="Times New Roman" w:hAnsi="Times New Roman"/>
          <w:sz w:val="24"/>
          <w:szCs w:val="24"/>
        </w:rPr>
        <w:t>ОСНОВНЫЕ ПАРАМЕТР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БЮДЖЕТА МУНИЦИПАЛЬНОГО ОБРАЗОВАНИЯ ЗЫКОВСКИЙ СЕЛЬСОВ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ЧЕРЕДНОЙ ФИНАНСОВЫЙ 2023 ГОД И ПЛАНОВЫЕ 2024-2025 ГОДА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9"/>
        <w:gridCol w:w="1215"/>
        <w:gridCol w:w="1215"/>
        <w:gridCol w:w="1191"/>
      </w:tblGrid>
      <w:tr>
        <w:trPr/>
        <w:tc>
          <w:tcPr>
            <w:tcW w:w="6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аименование показателя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умма, тыс. рублей:</w:t>
            </w:r>
          </w:p>
        </w:tc>
      </w:tr>
      <w:tr>
        <w:trPr/>
        <w:tc>
          <w:tcPr>
            <w:tcW w:w="6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____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____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____ год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ОХОДЫ, 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 том числе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алоговые и неналоговые дох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безвозмездные поступления, 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 том числе безвозмездные поступления от других бюджетов бюджетной системы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ХОДЫ, 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 том числе объем условно утверждаемых расходов на плановый пери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РОФИЦИТ (+)/ДЕФИЦИТ (-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сточники финансирования дефици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: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екта бюджета муниципального образования Зыковский сельсовет на очеред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год и плановый период по муниципальны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м, подпрограммам муниципальных программ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граммным направлениям деятельности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9"/>
        <w:gridCol w:w="1215"/>
        <w:gridCol w:w="1215"/>
        <w:gridCol w:w="1191"/>
      </w:tblGrid>
      <w:tr>
        <w:trPr/>
        <w:tc>
          <w:tcPr>
            <w:tcW w:w="6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(подпрограммы)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лей:</w:t>
            </w:r>
          </w:p>
        </w:tc>
      </w:tr>
      <w:tr>
        <w:trPr/>
        <w:tc>
          <w:tcPr>
            <w:tcW w:w="6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год</w:t>
            </w:r>
          </w:p>
        </w:tc>
      </w:tr>
    </w:tbl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1" w:gutter="0" w:header="0" w:top="1134" w:footer="72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09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8A9DF16066417D0CB45BAB47F0AE7B141D04CBCBE5E5B9447A7EF46EE71D4F9DA861B961F36E918Dk0Z2E" TargetMode="External"/><Relationship Id="rId5" Type="http://schemas.openxmlformats.org/officeDocument/2006/relationships/hyperlink" Target="consultantplus://offline/ref=8A9DF16066417D0CB45BAB47F0AE7B141D04CBCBE5E5B9447A7EF46EE71D4F9DA861B961F36E918Bk0ZCE" TargetMode="External"/><Relationship Id="rId6" Type="http://schemas.openxmlformats.org/officeDocument/2006/relationships/hyperlink" Target="consultantplus://offline/ref=6149FB46697B3A4A22303347C9D6052A4FF95D239CAF667E3632AE132BB35A683DEABB0D7FFDAD36N362B" TargetMode="External"/><Relationship Id="rId7" Type="http://schemas.openxmlformats.org/officeDocument/2006/relationships/hyperlink" Target="consultantplus://offline/ref=6149FB46697B3A4A22303347C9D6052A4FF95D239CAF667E3632AE132BB35A683DEABB0E7CFDNA6BB" TargetMode="External"/><Relationship Id="rId8" Type="http://schemas.openxmlformats.org/officeDocument/2006/relationships/hyperlink" Target="consultantplus://offline/ref=6149FB46697B3A4A22303347C9D6052A4FF95D239CAF667E3632AE132BB35A683DEABB0D7FFDAD39N367B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6:04:00Z</dcterms:created>
  <dc:creator>1</dc:creator>
  <dc:description/>
  <cp:keywords/>
  <dc:language>en-US</dc:language>
  <cp:lastModifiedBy>555</cp:lastModifiedBy>
  <cp:lastPrinted>2023-04-24T10:19:00Z</cp:lastPrinted>
  <dcterms:modified xsi:type="dcterms:W3CDTF">2023-04-24T03:26:00Z</dcterms:modified>
  <cp:revision>30</cp:revision>
  <dc:subject/>
  <dc:title/>
</cp:coreProperties>
</file>