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1.10.2022 г.                             </w:t>
        <w:tab/>
        <w:t xml:space="preserve">     с. Зыково                                   №332/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изменении и  распредел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ов и расходов бюдж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Зыковского сельсовета на 2022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есяц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ствуясь Решением Зыковского сельского Совета депутатов от 21.12.2021 г. № 29-111 Р « О бюджете Зыковского сельсовета на 2022 год и плановый период 2023-2024 годы»  и Уставом  Зыковского сельсовета 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дить ЦСР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8510010110 «Резервный фонд Красноярского кра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 8510080310 «Непрограммные расходы по проведению мероприятий по ликвидации последствий ЧС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Увелич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49999100000150 «Прочие межбюджетные трансферты, передаваемые бюджетам сельских поселений» на сумму </w:t>
      </w:r>
      <w:r>
        <w:rPr>
          <w:rFonts w:cs="Arial" w:ascii="Arial" w:hAnsi="Arial"/>
          <w:b/>
        </w:rPr>
        <w:t>203 404,93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Уменьш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30024100000150 «Субвенции бюджетам сельских поселений на выполнения передаваемых полномочий субъектов РФ» на сумму </w:t>
      </w:r>
      <w:r>
        <w:rPr>
          <w:rFonts w:cs="Arial" w:ascii="Arial" w:hAnsi="Arial"/>
          <w:b/>
        </w:rPr>
        <w:t>34 604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35118100000150 «Субвенции бюджетам сельских на осуществление первичного воинского учета на территориях, где отсутствуют военные коммисариаты» на сумму </w:t>
      </w:r>
      <w:r>
        <w:rPr>
          <w:rFonts w:cs="Arial" w:ascii="Arial" w:hAnsi="Arial"/>
          <w:b/>
        </w:rPr>
        <w:t>19 162,47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4.Увеличить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605 «Другие вопросы в области охраны окружающей среды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СР 8510010110 «Резервный фонд Красноярского края» ВР 244 на </w:t>
      </w:r>
      <w:r>
        <w:rPr>
          <w:rFonts w:cs="Arial" w:ascii="Arial" w:hAnsi="Arial"/>
          <w:b/>
        </w:rPr>
        <w:t xml:space="preserve">182 828,12 </w:t>
      </w:r>
      <w:r>
        <w:rPr>
          <w:rFonts w:cs="Arial" w:ascii="Arial" w:hAnsi="Arial"/>
        </w:rPr>
        <w:t>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104 «Функционирование правительства РФ, высших исполнительных органов государственной власти  субъектов РФ», ЦСР 8510010490: ВР 111 на </w:t>
      </w:r>
      <w:r>
        <w:rPr>
          <w:rFonts w:cs="Arial" w:ascii="Arial" w:hAnsi="Arial"/>
          <w:b/>
        </w:rPr>
        <w:t>15 804,00</w:t>
      </w:r>
      <w:r>
        <w:rPr>
          <w:rFonts w:cs="Arial" w:ascii="Arial" w:hAnsi="Arial"/>
        </w:rPr>
        <w:t xml:space="preserve"> руб., ВР 119 на </w:t>
      </w:r>
      <w:r>
        <w:rPr>
          <w:rFonts w:cs="Arial" w:ascii="Arial" w:hAnsi="Arial"/>
          <w:b/>
        </w:rPr>
        <w:t>4 772,81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5. Уменьшить расходы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203 «Мобилизационная и вневойсковая подготовка» по ЦСР 8510051180: ВР 121 на </w:t>
      </w:r>
      <w:r>
        <w:rPr>
          <w:rFonts w:cs="Arial" w:ascii="Arial" w:hAnsi="Arial"/>
          <w:b/>
        </w:rPr>
        <w:t>14 717,72</w:t>
      </w:r>
      <w:r>
        <w:rPr>
          <w:rFonts w:cs="Arial" w:ascii="Arial" w:hAnsi="Arial"/>
        </w:rPr>
        <w:t xml:space="preserve"> руб., ВР 129 на </w:t>
      </w:r>
      <w:r>
        <w:rPr>
          <w:rFonts w:cs="Arial" w:ascii="Arial" w:hAnsi="Arial"/>
          <w:b/>
        </w:rPr>
        <w:t xml:space="preserve">4 444,75 </w:t>
      </w:r>
      <w:r>
        <w:rPr>
          <w:rFonts w:cs="Arial" w:ascii="Arial" w:hAnsi="Arial"/>
        </w:rPr>
        <w:t>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113 «Другие общегосударственные вопросы» по ЦСР 8510075140, ВР 244 на </w:t>
      </w:r>
      <w:r>
        <w:rPr>
          <w:rFonts w:cs="Arial" w:ascii="Arial" w:hAnsi="Arial"/>
          <w:b/>
        </w:rPr>
        <w:t xml:space="preserve">34 604,00 </w:t>
      </w:r>
      <w:r>
        <w:rPr>
          <w:rFonts w:cs="Arial" w:ascii="Arial" w:hAnsi="Arial"/>
        </w:rPr>
        <w:t>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6.  Передвинуть ассигнования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азделу 0104 «Функционирование правительства РФ, высших исполнительных органов государственной власти  субъектов РФ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ЦСР 8510080230 «Руководство и управление в сфере установленных функций органов государственной (муниципальной) власти» с ВР 831 на ВР 853 в сумме </w:t>
      </w:r>
      <w:r>
        <w:rPr>
          <w:rFonts w:cs="Arial" w:ascii="Arial" w:hAnsi="Arial"/>
          <w:b/>
        </w:rPr>
        <w:t>100 000,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Утвердить распределение доходов (приложение № 1), расходов  (приложение № 2), источников внутреннего финансирования (приложение № 3) бюджета Зыковского сельсовета на 2022 год по месяц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Утвердить Сводную бюджетную роспись расходов Зыковского сельсовета на 2022 год по месяц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онтроль за исполнением настоящего Постановления возложить на главного специалиста Сахарову А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становление вступает в силу с момента подписания и действует на все правоотношения, возникшие с 31.10.2022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                                              А.В. Сороковик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7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20:00Z</dcterms:created>
  <dc:creator>1</dc:creator>
  <dc:description/>
  <cp:keywords/>
  <dc:language>en-US</dc:language>
  <cp:lastModifiedBy>User</cp:lastModifiedBy>
  <cp:lastPrinted>2022-12-13T16:24:00Z</cp:lastPrinted>
  <dcterms:modified xsi:type="dcterms:W3CDTF">2022-12-14T08:46:00Z</dcterms:modified>
  <cp:revision>97</cp:revision>
  <dc:subject/>
  <dc:title>                    АДМИНИСТРАЦИЯ ЗЫКОВСКОГО СЕЛЬСОВЕТА</dc:title>
</cp:coreProperties>
</file>