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ЫК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62510, Красноярский край, Березовский район, с. Зыково, ул. Советская,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л./факс (39175) 9-21-83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lang w:val="en-US"/>
          </w:rPr>
          <w:t>zykovbuh</w:t>
        </w:r>
        <w:r>
          <w:rPr>
            <w:rStyle w:val="InternetLink"/>
            <w:rFonts w:cs="Times New Roman" w:ascii="Times New Roman" w:hAnsi="Times New Roman"/>
            <w:i/>
          </w:rPr>
          <w:t>@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</w:rPr>
          <w:t>.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tLeast" w:line="3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 » октября  2022 г.                        с. Зыково                                   № 323</w:t>
      </w:r>
    </w:p>
    <w:p>
      <w:pPr>
        <w:pStyle w:val="Normal"/>
        <w:spacing w:lineRule="atLeast" w:line="30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 xml:space="preserve">294 от 20.08.2021г. «Об утверждении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рядка санкционирования оплаты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нежных обязательств получателей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 местного бюдже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бюджета Зыковского сельсовета Березовского района Красноярского края, в соответствии со ст. 219 Бюджетного кодекса Российской Федерации, Положения о бюджетном процессе в Зыковском сельсовете Березовского района Красноярского края, утвержденном решением Зыковского сельского Совета депутатов Березовского района Красноярского края от 21 декабр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. № 40-192 Р,</w:t>
      </w:r>
      <w:bookmarkStart w:id="0" w:name="dst100007"/>
      <w:bookmarkEnd w:id="0"/>
    </w:p>
    <w:p>
      <w:pPr>
        <w:pStyle w:val="Normal"/>
        <w:spacing w:lineRule="atLeast" w:line="3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Исключить п.13, п. 15, п.16 Порядка санкционирования оплаты денежных обязательств получателей средств местного бюджета Зыковского сельсовета Березовского района Красноярского края, утвержденного Постановлением № 294 от 20.08.2021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dst3"/>
      <w:bookmarkStart w:id="4" w:name="dst100018"/>
      <w:bookmarkStart w:id="5" w:name="dst100016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фициальному опубликованию в газете «Зыковский информационный вестник» и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ykovo</w:t>
      </w:r>
      <w:r>
        <w:rPr>
          <w:rFonts w:cs="Times New Roman" w:ascii="Times New Roman" w:hAnsi="Times New Roman"/>
          <w:sz w:val="28"/>
          <w:szCs w:val="28"/>
        </w:rPr>
        <w:t>.2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главы Зыковского сельсовета  </w:t>
        <w:tab/>
        <w:t xml:space="preserve">  П.И. Звягинц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kovbu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3:25:00Z</dcterms:created>
  <dc:creator>Главный бухгалтер</dc:creator>
  <dc:description/>
  <cp:keywords/>
  <dc:language>en-US</dc:language>
  <cp:lastModifiedBy>Валя</cp:lastModifiedBy>
  <cp:lastPrinted>2021-08-17T15:48:00Z</cp:lastPrinted>
  <dcterms:modified xsi:type="dcterms:W3CDTF">2022-11-03T04:12:00Z</dcterms:modified>
  <cp:revision>3</cp:revision>
  <dc:subject/>
  <dc:title/>
</cp:coreProperties>
</file>