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ЁЗОВ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62510, Красноярский край, Березовский район, ул. Советская,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февраля 2023 г.                                                                           № 33/1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ерах по защите населения и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ыковского сельсовета от возможных </w:t>
      </w:r>
    </w:p>
    <w:p>
      <w:pPr>
        <w:pStyle w:val="Normal"/>
        <w:jc w:val="both"/>
        <w:rPr/>
      </w:pPr>
      <w:r>
        <w:rPr>
          <w:sz w:val="28"/>
          <w:szCs w:val="28"/>
        </w:rPr>
        <w:t>последствий весеннего паводк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 связи с весенним паводковым периодом и в целях защиты населения и территории Зыковского сельсовета, а также устойчивой работы предприятий и учреждений и организаций на основании Закона Красноярского края «О защите населения и территории Красноярского края от чрезвычайных ситуаций природного и техногенного характера от 10.02.2000 г. № 9-631, с целью организации жизнеобеспечения населения, сохранности сельскохозяйственных животных, предупреждению и ликвидации последствий чрезвычайных ситуаций вызванных паводками и в соответствии с Федеральным законом от 6 октября 2003 года № 131 – ФЗ «Об общих принципах организации местного самоуправления в Российской Федерации» и Уставом Зы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противопаводковую комиссию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Утвердить план противопаводковых мероприятий на территории Зыковского сельсовета на 2023год согласно приложению №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Контроль за исполнением настоящего постановления оставляю за заместителем главы Зыковского сельсовета Звягинцевым П.И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ыковского сельсовета                                         А.В. Сороков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>Администрации Зыковского сельсовета</w:t>
      </w:r>
    </w:p>
    <w:p>
      <w:pPr>
        <w:pStyle w:val="Normal"/>
        <w:jc w:val="right"/>
        <w:rPr/>
      </w:pPr>
      <w:r>
        <w:rPr/>
        <w:t>Березовского района Красноярского края</w:t>
      </w:r>
    </w:p>
    <w:p>
      <w:pPr>
        <w:pStyle w:val="Normal"/>
        <w:tabs>
          <w:tab w:val="clear" w:pos="708"/>
          <w:tab w:val="left" w:pos="6760" w:leader="none"/>
        </w:tabs>
        <w:jc w:val="right"/>
        <w:rPr/>
      </w:pPr>
      <w:r>
        <w:rPr/>
        <w:t>от 10.02.2023  №33/1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8"/>
        <w:gridCol w:w="2726"/>
        <w:gridCol w:w="1266"/>
        <w:gridCol w:w="24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тивопаводковой комисс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ороковиков Глава Зыковского сельсов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2-0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</w:t>
            </w:r>
          </w:p>
        </w:tc>
      </w:tr>
      <w:tr>
        <w:trPr>
          <w:trHeight w:val="1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противопаводковой комисс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Звягинцев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Зыковского сельсов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1-8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полнения мероприятий плана работ по предотвращению и ликвидации ЧС</w:t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аводковой комиссии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еззуб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т админист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1-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му обеспечению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В. Сахарова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оном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ыковского сельсов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1-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инанс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и Ч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й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яз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 Яков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1-8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й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териально- техническому обеспечению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Ив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ыковского сельсовет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1-8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 техн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бот по предотвращению и ликвид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й ЧС</w:t>
            </w:r>
          </w:p>
        </w:tc>
      </w:tr>
      <w:tr>
        <w:trPr>
          <w:trHeight w:val="8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Н. Агапов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Зы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миссии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Яковенк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ООО «АВТОРЕСУР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1-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мобильной групп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твращению и ликвидации Ч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Рыбченко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ЖК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а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проблем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одкового период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jc w:val="right"/>
        <w:rPr/>
      </w:pPr>
      <w:r>
        <w:rPr/>
        <w:t>Администрации Зыковского сельсовета</w:t>
      </w:r>
    </w:p>
    <w:p>
      <w:pPr>
        <w:pStyle w:val="Normal"/>
        <w:jc w:val="right"/>
        <w:rPr/>
      </w:pPr>
      <w:r>
        <w:rPr/>
        <w:t>Березовского района Красноярского края</w:t>
      </w:r>
    </w:p>
    <w:p>
      <w:pPr>
        <w:pStyle w:val="Normal"/>
        <w:tabs>
          <w:tab w:val="clear" w:pos="708"/>
          <w:tab w:val="left" w:pos="6760" w:leader="none"/>
        </w:tabs>
        <w:jc w:val="right"/>
        <w:rPr/>
      </w:pPr>
      <w:r>
        <w:rPr/>
        <w:t>от 10.02.2023   №33/1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ых мероприятий на территории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ыковского сельсовета</w:t>
      </w:r>
    </w:p>
    <w:tbl>
      <w:tblPr>
        <w:tblW w:w="10065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запасов строительных материалов (глина, щебень, дорожная смесь) для ликвидации угрозы размыва земляного полотна п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. Лукино,  пруда   БА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ороков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 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контроль за проведением подрядными организациями, выполняющими работы по содержанию улично-дорожной сети, превентивных мер, направленных на минимизацию ущерба от паводковых в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Звягин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регулярной очистке мостовых переходов, водосточных труб, водосборных колодцев и перепускных труб дамб, лотков, коллекторов от мусора и ль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Звягин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Яков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прерывного наблюдения за состоянием ГТС и оповещение органов власти и населения об угрозе прорыва соору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 Яко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Ага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- февраль  -    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мероприятий по эвакуации населения и защите с/х животных при угрозе наво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ороков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Ив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Яков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ь на особый контроль жилые дома, которые находятся в зоне подтопления по ул.Быстрая, Заводская, Маяковского, Береговая, Совет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Ив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 Яков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ить на карте территории Зыковского сельсовета проблемные участки паводкового пери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 Сороков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Ив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Трофи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1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устранению заторов на пути следования талых вод  на   реке Быстрая в  д. Лукино, ул. Н-Мамина, с Зыково,  пруд Б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Яков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Звягин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 февраль-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обстановке, мерах безопасности, местах размещения эваку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Ив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ороков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 Яков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 май 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местом размещения эвакуируемого населения - Зыковская врачебная амбулатория, с. Зыково, ул.Клубная, 14 Б.  (Договор - Соглаш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ороков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еззу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/>
              <w:t>31.12.2024г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 с предприятиями о выделении автотранспортной техники для вывоза населения из зоны возможного зат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ороков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 Беззу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 </w:t>
            </w:r>
            <w:r>
              <w:rPr/>
              <w:t>31.12.24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04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14:00Z</dcterms:created>
  <dc:creator>Krasnoyarsk</dc:creator>
  <dc:description/>
  <cp:keywords/>
  <dc:language>en-US</dc:language>
  <cp:lastModifiedBy>User</cp:lastModifiedBy>
  <cp:lastPrinted>2023-03-10T11:19:00Z</cp:lastPrinted>
  <dcterms:modified xsi:type="dcterms:W3CDTF">2023-03-10T04:19:00Z</dcterms:modified>
  <cp:revision>18</cp:revision>
  <dc:subject/>
  <dc:title>АДМИНИСТРАЦИЯ ЗЫКОВСКОГО СЕЛЬСОВЕТА</dc:title>
</cp:coreProperties>
</file>