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показателей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ыковского сельсовета в 2017 г. и плановый период 2018-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744"/>
        <w:gridCol w:w="1109"/>
        <w:gridCol w:w="1114"/>
        <w:gridCol w:w="1108"/>
        <w:gridCol w:w="1187"/>
        <w:gridCol w:w="1213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 ожидаем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215" w:hanging="0"/>
              <w:rPr/>
            </w:pPr>
            <w:r>
              <w:rPr/>
              <w:t xml:space="preserve">      </w:t>
            </w:r>
            <w:r>
              <w:rPr/>
              <w:t xml:space="preserve">на    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209" w:leader="none"/>
              </w:tabs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962" w:leader="none"/>
                <w:tab w:val="left" w:pos="1209" w:leader="none"/>
              </w:tabs>
              <w:ind w:left="-1" w:right="-117" w:hanging="0"/>
              <w:rPr/>
            </w:pPr>
            <w:r>
              <w:rPr/>
              <w:t xml:space="preserve">      </w:t>
            </w:r>
            <w:r>
              <w:rPr/>
              <w:t>на 2020 г.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родившихся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                                                                                                                                    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+),убыль (-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ыбывших,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грационный прирост населения,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5</w:t>
            </w:r>
          </w:p>
        </w:tc>
      </w:tr>
      <w:tr>
        <w:trPr>
          <w:trHeight w:val="55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1" w:leader="none"/>
              </w:tabs>
              <w:rPr/>
            </w:pPr>
            <w:r>
              <w:rPr/>
              <w:t>Среднемесячная</w:t>
              <w:tab/>
              <w:t xml:space="preserve"> заработная плата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</w:tr>
      <w:tr>
        <w:trPr>
          <w:trHeight w:val="84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среднемесячной заработной платы работников всех видов деятельно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бюджета сельсове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8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13</w:t>
            </w:r>
          </w:p>
        </w:tc>
      </w:tr>
      <w:tr>
        <w:trPr>
          <w:trHeight w:val="31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 том  числе  собственны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6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бственных доходов  в доходах бюджета сельсове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56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7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4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</w:t>
            </w:r>
          </w:p>
        </w:tc>
      </w:tr>
      <w:tr>
        <w:trPr>
          <w:trHeight w:val="67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национальную безопасность и правоохранительную деятель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4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рожное хозяйс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7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4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 сельсовета  на  культур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4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сельсовета   на ЖК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</w:tr>
      <w:tr>
        <w:trPr>
          <w:trHeight w:val="64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сельсовета  на социальную политик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60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зическую культуру и спор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1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57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етные трансфер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4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</w:tr>
      <w:tr>
        <w:trPr>
          <w:trHeight w:val="7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фицит (-), профицит (+) бюджет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16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10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b/>
      <w:sz w:val="28"/>
      <w:szCs w:val="28"/>
      <w:lang w:val="ru-RU" w:bidi="ar-SA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08:00Z</dcterms:created>
  <dc:creator>root</dc:creator>
  <dc:description/>
  <cp:keywords/>
  <dc:language>en-US</dc:language>
  <cp:lastModifiedBy>1</cp:lastModifiedBy>
  <cp:lastPrinted>2017-11-08T16:31:00Z</cp:lastPrinted>
  <dcterms:modified xsi:type="dcterms:W3CDTF">2017-11-08T09:34:00Z</dcterms:modified>
  <cp:revision>34</cp:revision>
  <dc:subject/>
  <dc:title>РАСЧЕТЫ И ОБОСНОВАНИЯ</dc:title>
</cp:coreProperties>
</file>