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 xml:space="preserve"> </w:t>
      </w:r>
      <w:r>
        <w:rPr/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  <w:bookmarkEnd w:id="3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bookmarkEnd w:id="4"/>
      <w:r>
        <w:rPr/>
        <w:t>РЕШЕНИЕ</w:t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июля 2015 г.</w:t>
        <w:tab/>
        <w:t>с. Зыково</w:t>
        <w:tab/>
        <w:t>№_</w:t>
      </w:r>
      <w:r>
        <w:rPr>
          <w:sz w:val="28"/>
          <w:szCs w:val="28"/>
          <w:lang w:val="ru-RU"/>
        </w:rPr>
        <w:t>14-48</w:t>
      </w:r>
      <w:r>
        <w:rPr>
          <w:sz w:val="28"/>
          <w:szCs w:val="28"/>
        </w:rPr>
        <w:t>Р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ов избирательной комиссии муниципального образования Зык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32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22, 24, пунктами 10, 11, статьи 29 Федерального закона от 12.06.2002 года №67-ФЗ «Об основных гарантиях избирательных прав и право на участие в референдуме граждан Российской Федерации», на основании личных заявлений Косяненко Альбины Ивановны, Карловой Татьяны Александровны, Кашириной Ольги Евгеньевны о сложении полномочий члена Избирательной комиссии муниципального образования Зыковский сельсовет с правом решающего голоса, руководствуясь Уставом Зыковского сельсовета, Зык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осрочно прекратить полномочия членов Избирательной комиссии муниципального образования Зыковский сельсовет Косяненко Альбины Ивановны, Карловой Татьяны Александровны, Кашириной Ольги Евгеньевны на основании личных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текст информационного сообщения о сроках, времени и месте приема предложений по кандидатурам в состав Избирательной комиссии муниципального образования Зыковский сельсовет, для назначения новых членов комиссии с правом решающего голоса вместо выбывших,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править настоящее решение в Избирательную комиссию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комиссию по местному самоуправлению, благоустройству, законности и правопорядку.  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90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>Председатель Совета депутатов                                                           Е.М. Матвеев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>Глава Зыковского сельсовета                                                            М.Н. Яковенк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Зык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5  июля 2015 г. №14-48  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Зыковский сельский Совет депутатов информирует, что в связи с досрочным прекращением полномочий членов Избирательной комиссии муниципального образования Зыковский сельсовет с правом решающего голоса, в соответствии с ФЗ №67 от 12.06.2002г. «Об основных гарантиях избирательных прав и право на участие в референдуме граждан Российской Федерации», в период с 23 июля 2015г. по 05 августа 2015г. производится прием предложений по кандидатурам членов Избирательной комиссии муниципального образования Зыковский сельсовет с правом решающего гол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 принимаются ежедневно с 10:00 до 17:00, перерыв с 12:00 до 13:00, по адресу: с. Зыково, ул. Советская, д. 2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 внесения предложений по кандидатурам имеют политические партии, иные общественные объединения, собрания избирателей по месту жительства, работы, службы, учебы в соответствии с федеральным законом «Об основных гарантиях избирательных прав и право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редоставление документов по кандидатурам членов избирательной комиссии муниципального образования Зыковский сельсовет должно осуществляться в соответствии с требованиями, утвержденными федеральным законом «Об основных гарантиях избирательных прав и право на участие в референдуме граждан Российской Федерации» и Законом Красноярского края «О выборах в органы местного самоуправления в Красноярском крае», перечнем сведений о кандидатурах, которые должны содержаться в этих докумет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правки и дополнительная информация о порядке внесения предложений по телефонам: 8(39175)9-22-57, 9-21-83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№1_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30:00Z</dcterms:created>
  <dc:creator>1</dc:creator>
  <dc:description/>
  <cp:keywords/>
  <dc:language>en-US</dc:language>
  <cp:lastModifiedBy>1</cp:lastModifiedBy>
  <cp:lastPrinted>2014-10-21T12:57:00Z</cp:lastPrinted>
  <dcterms:modified xsi:type="dcterms:W3CDTF">2015-08-12T08:55:00Z</dcterms:modified>
  <cp:revision>7</cp:revision>
  <dc:subject/>
  <dc:title>Совет депутатов Нижнетанайского сельсовета</dc:title>
</cp:coreProperties>
</file>