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312"/>
        <w:ind w:right="8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bookmarkStart w:id="0" w:name="bookmark0"/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 xml:space="preserve">КРАСНОЯРСКИЙ КРАЙ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12"/>
        <w:ind w:right="8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 xml:space="preserve">БЕРЕЗОВСКИЙ РАЙОН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12"/>
        <w:ind w:right="8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bookmarkStart w:id="1" w:name="bookmark0"/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ЗЫКОВСКИЙ СЕЛЬСКИЙ СОВЕТ ДЕПУТАТОВ</w:t>
      </w:r>
      <w:bookmarkEnd w:id="1"/>
    </w:p>
    <w:p>
      <w:pPr>
        <w:pStyle w:val="Normal"/>
        <w:keepNext w:val="true"/>
        <w:keepLines/>
        <w:numPr>
          <w:ilvl w:val="0"/>
          <w:numId w:val="0"/>
        </w:numPr>
        <w:spacing w:lineRule="exact" w:line="312"/>
        <w:ind w:right="8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70"/>
        <w:ind w:right="8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</w:r>
      <w:bookmarkStart w:id="2" w:name="bookmark2"/>
      <w:bookmarkStart w:id="3" w:name="bookmark2"/>
      <w:bookmarkEnd w:id="3"/>
    </w:p>
    <w:p>
      <w:pPr>
        <w:pStyle w:val="Normal"/>
        <w:keepNext w:val="true"/>
        <w:keepLines/>
        <w:numPr>
          <w:ilvl w:val="0"/>
          <w:numId w:val="0"/>
        </w:numPr>
        <w:spacing w:lineRule="exact" w:line="270"/>
        <w:ind w:right="8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bookmarkStart w:id="4" w:name="bookmark2"/>
      <w:bookmarkEnd w:id="4"/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РЕШЕНИЕ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70"/>
        <w:ind w:right="8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24» декабря 2015г.</w:t>
        <w:tab/>
        <w:t>с. Зыково</w:t>
        <w:tab/>
        <w:tab/>
        <w:t xml:space="preserve">  № 20-72 Р 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 утверждении плана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ормотворческой деятельности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ыковского сельского Совета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путатов на 2016 год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75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Руководствуясь  </w:t>
      </w:r>
      <w:r>
        <w:rPr>
          <w:sz w:val="28"/>
          <w:szCs w:val="28"/>
          <w:lang w:val="ru-RU"/>
        </w:rPr>
        <w:t xml:space="preserve">Уставом Зыковского сельского совета, </w:t>
      </w:r>
      <w:r>
        <w:rPr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в целях </w:t>
      </w:r>
      <w:r>
        <w:rPr>
          <w:sz w:val="28"/>
          <w:szCs w:val="28"/>
          <w:lang w:val="ru-RU"/>
        </w:rPr>
        <w:t xml:space="preserve">совершенствования нормативной правовой базы Зыковского сельсовета и организации надлежащей работы по разработке и принятию муниципальных нормативно-правовых актов, Зыковский Совет депутатов </w:t>
      </w:r>
      <w:r>
        <w:rPr>
          <w:sz w:val="28"/>
          <w:szCs w:val="28"/>
        </w:rPr>
        <w:t>РЕШИЛ:</w:t>
      </w:r>
    </w:p>
    <w:p>
      <w:pPr>
        <w:pStyle w:val="Default"/>
        <w:tabs>
          <w:tab w:val="clear" w:pos="708"/>
          <w:tab w:val="left" w:pos="75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 Утвердить план нормотворческой деятельности Зыковского Совета депутатов на 2016 год. </w:t>
      </w:r>
    </w:p>
    <w:p>
      <w:pPr>
        <w:pStyle w:val="Normal"/>
        <w:autoSpaceDE w:val="false"/>
        <w:spacing w:before="0" w:after="12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Контроль за исполнением настоящего решения возложить на постоянную комиссию по самоуправлению, благоустройству, законности и правопорядку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Настоящее Решение вступает в силу со дня его опубликования в средствах массовой информации.</w:t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Arial"/>
          <w:i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Arial"/>
          <w:i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iCs/>
          <w:color w:val="000000"/>
          <w:sz w:val="28"/>
          <w:szCs w:val="28"/>
        </w:rPr>
        <w:t>Председатель Совета депутатов                                              Е.М. Матвеев</w:t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Arial"/>
          <w:i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iCs/>
          <w:color w:val="000000"/>
          <w:sz w:val="28"/>
          <w:szCs w:val="28"/>
        </w:rPr>
        <w:t>Глава Зыковского сельсовета                                                  М.Н. Яковенко</w:t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Arial"/>
          <w:i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100"/>
        <w:ind w:left="566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100"/>
        <w:ind w:left="566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Normal"/>
        <w:autoSpaceDE w:val="false"/>
        <w:spacing w:lineRule="atLeast" w:line="100"/>
        <w:ind w:left="566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 Решению Совета депутатов</w:t>
      </w:r>
    </w:p>
    <w:p>
      <w:pPr>
        <w:pStyle w:val="Normal"/>
        <w:autoSpaceDE w:val="false"/>
        <w:spacing w:lineRule="atLeast" w:line="100"/>
        <w:ind w:left="566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 24.12.2015г.№ 20-72 Р</w:t>
      </w:r>
    </w:p>
    <w:p>
      <w:pPr>
        <w:pStyle w:val="Normal"/>
        <w:autoSpaceDE w:val="false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лан</w:t>
      </w:r>
    </w:p>
    <w:p>
      <w:pPr>
        <w:pStyle w:val="Normal"/>
        <w:autoSpaceDE w:val="false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нормотворческой деятельности Зыковского сельского Совета депутатов на 2016 год</w:t>
      </w:r>
    </w:p>
    <w:p>
      <w:pPr>
        <w:pStyle w:val="Normal"/>
        <w:autoSpaceDE w:val="false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Исполнител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Сроки исполнения</w:t>
            </w:r>
          </w:p>
        </w:tc>
      </w:tr>
      <w:tr>
        <w:trPr>
          <w:trHeight w:val="11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 утверждении плана нормотворческой деятельности Зыковского сельского Совета депутатов на 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вет депутатов, Администрация Зыковского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евраль 2016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убличные слушания по принятию плана социально-экономического развития Зыковского сельсовета на 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вет депутатов, Администрация Зыковского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евраль 2016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ятие плана социально-экономического развития Зыков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вет депутатов, Администрация Зыковского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евраль 2016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убличные слушания по вопросу утверждения годового отчета об исполнении бюджета Зыковского сельсовета на 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вет депутатов, Администрация Зыковского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прель 2016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чет об исполнении бюджета Зыковского сельсовета за 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вет депутатов, Администрация Зыковского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прель 2016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ведение публичных слушаний о внесении изменений в УставЗыков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вет депутатов, Администрация Зыковского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ие изменений в Устав Зыковского сельсовета в соответствии с Федеральным законодательством и законами Красноя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вет депутатов, Администрация Зыковского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ие поправок, изменений в действующие муниципальные правовые акты Зыковского сельсовета в соответствии с Федеральным законодательством и законами Красноярского края, по протестам прокура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вет депутатов, Администрация Зыковского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ятие нормативно-правовых актов Зыковского сельского Совета в связи с принятием новых Федеральных законов и законов Красноярского края по вопросам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вет депутатов, Администрация Зыковского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ведение публичных слушаний о бюджете Зыковского сельсовета на 2017 год и плановый период 2018-2019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вет депутатов, Администрация Зыковского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оябрь-декабрь 2016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ятие бюджета Зыковского сельсовета на 2017 год и плановый период 2018-2019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вет депутатов, Администрация Зыковского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оябрь-декабрь 2016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чет о работе Главы Зыковского сельсовета и Председателя Зыковского сельского Совета депутатов за 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вет депутатов, Администрация Зыковского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ктябрь 2016г.</w:t>
            </w:r>
          </w:p>
        </w:tc>
      </w:tr>
    </w:tbl>
    <w:p>
      <w:pPr>
        <w:pStyle w:val="Normal"/>
        <w:autoSpaceDE w:val="false"/>
        <w:spacing w:lineRule="atLeast" w:line="10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1">
    <w:name w:val="Заголовок №1_"/>
    <w:qFormat/>
    <w:rPr>
      <w:rFonts w:ascii="Arial" w:hAnsi="Arial" w:cs="Arial"/>
      <w:i/>
      <w:iCs/>
      <w:sz w:val="28"/>
      <w:szCs w:val="28"/>
      <w:lang w:bidi="ar-SA"/>
    </w:rPr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eastAsia="Times New Roman" w:cs="Times New Roman"/>
      <w:i/>
      <w:iCs/>
      <w:color w:val="000000"/>
      <w:sz w:val="28"/>
      <w:szCs w:val="28"/>
      <w:lang w:val="en-US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Times New Roman" w:cs="Times New Roman"/>
      <w:kern w:val="2"/>
      <w:lang w:val="de-DE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3:45:00Z</dcterms:created>
  <dc:creator>Админ</dc:creator>
  <dc:description/>
  <cp:keywords/>
  <dc:language>en-US</dc:language>
  <cp:lastModifiedBy>User</cp:lastModifiedBy>
  <cp:lastPrinted>2015-12-24T12:14:00Z</cp:lastPrinted>
  <dcterms:modified xsi:type="dcterms:W3CDTF">2023-06-29T03:45:00Z</dcterms:modified>
  <cp:revision>25</cp:revision>
  <dc:subject/>
  <dc:title>КРАСНОЯРСКИЙ КРАЙ</dc:title>
</cp:coreProperties>
</file>