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 декабря 2015 года</w:t>
        <w:tab/>
        <w:t>с. Зыково</w:t>
        <w:tab/>
        <w:t>№ 20-80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rPr>
          <w:rFonts w:ascii="Times New Roman" w:hAnsi="Times New Roman" w:eastAsia="Times New Roman" w:cs="Times New Roman"/>
          <w:color w:val="000000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>Об утверждении проекта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селенного пункта с.Зыково в границах земельного участка с кадастровым номером 24:04:6501003:0672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в заявление ООО «Технопрогресс», ОГРН 1022401794425, ИНН 2460041183, КПП 246001001, местонахождение: 660048 Красноярский край, г.Красноярск, ул.Калинина, 43 «В», в лице директора Емельянова Александра Владимировича, действующего на основании Устава, об утверждении проекта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селенного пункта с.Зыково в границах земельного участка с кадастровым номером 24:04:6501003:0672, другие представленные документы, в соответствии со ст. 24, 33 Градостроительного кодекса Российской Федерации от 29.12.2004 N 190-ФЗ, руководствуясь Уставом Зыковского сельсовета, </w:t>
      </w:r>
      <w:r>
        <w:rPr>
          <w:rFonts w:cs="Times New Roman" w:ascii="Times New Roman" w:hAnsi="Times New Roman"/>
          <w:sz w:val="28"/>
          <w:szCs w:val="28"/>
        </w:rPr>
        <w:t xml:space="preserve">Зыковский сельский Совет депутатов,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ект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селенного пункта с.Зыково в границах земельного участка с кадастровым номером 24:04:6501003:0672 (Приложение №1, Приложение №2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о действующую комиссию Зыковского сельсовета по жизнеобеспечению населения, архитектуре и градостроительству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Решение с указанными в п.1 Приложениями вступают в силу с момента его опубликования в газете Березовского района «Пригород»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М.Н. Яковенко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07:00Z</dcterms:created>
  <dc:creator>Админ</dc:creator>
  <dc:description/>
  <cp:keywords/>
  <dc:language>en-US</dc:language>
  <cp:lastModifiedBy>1</cp:lastModifiedBy>
  <cp:lastPrinted>2014-12-19T15:20:00Z</cp:lastPrinted>
  <dcterms:modified xsi:type="dcterms:W3CDTF">2015-12-29T07:01:00Z</dcterms:modified>
  <cp:revision>7</cp:revision>
  <dc:subject/>
  <dc:title>КРАСНОЯРСКИЙ КРАЙ</dc:title>
</cp:coreProperties>
</file>