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36"/>
          <w:szCs w:val="26"/>
        </w:rPr>
      </w:pPr>
      <w:bookmarkStart w:id="0" w:name="bookmark0"/>
      <w:r>
        <w:rPr>
          <w:rFonts w:cs="Times New Roman" w:ascii="Times New Roman" w:hAnsi="Times New Roman"/>
          <w:b w:val="false"/>
          <w:sz w:val="36"/>
          <w:szCs w:val="26"/>
        </w:rPr>
        <w:t>КРАСНОЯРСКИЙ КРАЙ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36"/>
          <w:szCs w:val="26"/>
        </w:rPr>
      </w:pPr>
      <w:r>
        <w:rPr>
          <w:rFonts w:cs="Times New Roman" w:ascii="Times New Roman" w:hAnsi="Times New Roman"/>
          <w:b w:val="false"/>
          <w:sz w:val="36"/>
          <w:szCs w:val="26"/>
        </w:rPr>
        <w:t>БЕРЕЗОВСКИЙ РАЙОН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36"/>
          <w:szCs w:val="26"/>
        </w:rPr>
      </w:pPr>
      <w:bookmarkStart w:id="1" w:name="bookmark0"/>
      <w:r>
        <w:rPr>
          <w:rFonts w:cs="Times New Roman" w:ascii="Times New Roman" w:hAnsi="Times New Roman"/>
          <w:b w:val="false"/>
          <w:sz w:val="36"/>
          <w:szCs w:val="26"/>
        </w:rPr>
        <w:t>ЗЫКОВСКИЙ СЕЛЬСКИЙ СОВЕТ ДЕПУТАТОВ</w:t>
      </w:r>
      <w:bookmarkEnd w:id="1"/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36"/>
          <w:szCs w:val="26"/>
        </w:rPr>
      </w:pPr>
      <w:r>
        <w:rPr>
          <w:rFonts w:cs="Times New Roman" w:ascii="Times New Roman" w:hAnsi="Times New Roman"/>
          <w:b w:val="false"/>
          <w:sz w:val="36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36"/>
          <w:szCs w:val="26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5 июля 2015 г.</w:t>
        <w:tab/>
        <w:tab/>
        <w:tab/>
        <w:tab/>
        <w:t>с. Зыково</w:t>
        <w:tab/>
        <w:tab/>
        <w:tab/>
        <w:tab/>
        <w:tab/>
        <w:t>№ 14-46Р</w:t>
      </w:r>
    </w:p>
    <w:p>
      <w:pPr>
        <w:pStyle w:val="ConsNonformat"/>
        <w:widowControl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45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об организации и проведении  публичных слушаний по вопросам изменения разрешенного использования земельных участков и объектов капитального строительства на территории МО Зыковский сельсовет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социально-экономического развития МО Зыковский сельсовет, в соответствии с ФЗ от 06.10.2003г. № 131-ФЗ «Об общих принципах организации местного самоуправления в Российской Федерации», руководствуясь Уставом Зыковского сельсовета,  Зыковский Совет депутатов РЕШИЛ:</w:t>
      </w:r>
    </w:p>
    <w:p>
      <w:pPr>
        <w:pStyle w:val="ConsNonformat"/>
        <w:widowControl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б организации и проведении публичных слушаний по вопросам изменения разрешенного использования земельных участков и объектов капитального строительства на территории МО Зыковский сельсовет, согласно приложению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решения возложить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комиссию по местному самоуправлению, благоустройству, законности и правопорядк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вступает в силу со дня официального опубликования в С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дседатель Совета депутатов</w:t>
        <w:tab/>
        <w:tab/>
        <w:tab/>
        <w:tab/>
        <w:tab/>
        <w:tab/>
        <w:tab/>
        <w:t>Е.М. Матвеев</w:t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iCs/>
          <w:sz w:val="26"/>
          <w:szCs w:val="26"/>
        </w:rPr>
        <w:t>Глава Зыковского сельсовета</w:t>
        <w:tab/>
        <w:tab/>
        <w:tab/>
        <w:tab/>
        <w:tab/>
        <w:tab/>
        <w:tab/>
        <w:t>М.Н. Яковенко</w:t>
      </w:r>
      <w:r>
        <w:br w:type="page"/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ложение к решению Зыковского сельского Совета депутатов </w:t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15 июля 2015г. № 14 – 46 Р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рганизации и проведении публичных слушаний по вопросам 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вида разрешенного использования земельных участков и 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капитального строительства на территории МО Зыковский сельсовет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убличные слушания по вопросам изменения вида разрешенного использования земельных участков и объектов капитального строительства проводятся 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Зыковского сельсовета, Положением «О проведении публичных слушаниях на территории МО Зыковский сельсовет» и настоящим Положением (далее - Положен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становленный настоящим Положением порядок организации и проведения публичных слушаний применяется к публичным слушаниям по вопросам изменения вида разрешенного использования земельных участков и объектов капитального строительства в части, не противоречащей Градостроительному кодексу Российской Федерации, федеральным и краевым законам, регулирующим проведение публичных слушаний по вопросам градостроительной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оведение публичных слушаний обеспечивается комиссией по градостроительному зонированию и реализации правил землепользования и застройки на территории муниципального образования Зыковский сельсовет (далее - Комиссия), с участием иных уполномоченных органов на проведение публичных слушаний, действующих на основании соответствующих положений, регламентирующих их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целях соблюдения требований законодательства об использовании земельных участков в соответствии с их разрешенным использованием и зонированием территорий, а также установленных сроков, экономии материальных средств и ресурсов заинтересованным лицам к моменту обращения в Комиссию с заявлением о проведении публичных слушаний необходимо иметь заключения органов местного самоуправления, осуществляющих полномочия в области градостроительной деятельности о соответствии намерений заявителя функциональному, территориальному зонированию генерального плана населенного пункта, документации по планировке территории, действующим нормам и правилам, техническим регламент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Ы, УПОЛНОМОЧЕННЫЕ НА ОРГАНИЗАЦИЮ И ПРОВЕДЕНИЕ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дминистрация Зыковского сельсовета осуществляет базовую подготовку к публичным слушаниям, необходимое организационное сопровождение и общую координацию действий органов, участвующих в организации и проведении публичных слушаний по вопросам градостроительной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Глава Зыковского сельсовета обеспечивает материально-техническое сопровождение проведения публичных слушаний на мес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миссия отвечает за организацию и проведение публичных слушаний по вопросам градостроительно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МЕТЫ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метом публичных слушаний по вопросам изменения вида разрешенного использования земельных участков и объектов капитального строительства являются вопросы соответствия представленной документ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функциональному зонированию территории сель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утвержденной документации по планировке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техническим регламентам, включая требования, предъявляемые к градостроительному проектированию систем инженерно-технического обеспечения планируемого строительства, реконструкции (параметры коридоров, зон технического обслуживания таких систе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иным требованиям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ПРАВЛЕНИЕ В КОМИССИЮ ЗАЯВЛЕНИЙ ЗАИНТЕРЕСОВАННЫХ ЛИЦ О ПРОВЕДЕНИИ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Лицо, заинтересованное в изменении вида разрешенного использования земельного участка или объекта капитального строительства на другой вид такого использования, представляет в Комиссию заявление об изменении вида разрешенного использования с ходатайством о проведении публичных слуш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 заявлению о проведении публичных слушаний, представляемому на имя председателя Комиссии прилаг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проект организации земельного участ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 информация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ак далее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 - применительно к объектам производственного назнач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 кадастровый план земельного участ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4. согласованный в установленном порядке акт выбора земельного участка (при необходимости дополнительного согласова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5. правоустанавливающий документ на земельный участок или объект недвижим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6. копия паспорта физического лица либо учредительные документы и свидетельство о внесении в ЕГРЮЛ юридического лица, заинтересованного в изменении вида разрешенного использования земельного участка или объекта капитального строительства на другой вид такого использования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Комиссия в течение 20-ти дней рассматривает заявление и прилагаемые к нему документы, принимает одно из дву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направлении заявления и представленных материалов на подготовку документов для принятия  Главой администрации Зыковского сельсовета  решения о назначении публичных слуш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тклонении заявления с обоснованием причи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ЗНАЧЕНИЕ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Комиссия обеспечивает подготовку документов, необходимых для принятия Главой администрации Зыковского  сельсовета решения о назначении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Глава администрации Зыковского сельсовета принимает решение о назначении публичных слушаний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в течение 10-ти дней со дня поступления от Комиссии заявления лица, заинтересованного в проведении публичных слушаний, при условии представления заявителем всех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Решение о назначении публичных слушаний оформляется постановлением Главы  администрации Зыков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В постановлении Главы администрации Зыковского сельсовета о назначении публичных слушаний указ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1. тема публичных слуш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2. срок проведения публичных слуш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 дата, время и место проведения публичных слуш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4. место размещения документации, подлежащей рассмотрению на публичных слушаниях, для обеспечения возможности ознакомления с 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5. наименование органа, уполномоченного на проведение публичных слуш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6. место и сроки подачи заинтересованными лицами предложений, замечаний, касающихся вопроса, выносимого на публичные слуш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Постановление Главы администрации Зыковского сельсовета о назначении публичных слушаний направляется в соответствии с установленным порядком в Комиссию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ПОВЕЩЕНИЕ ЖИТЕЛЕЙ О ПУБЛИЧНЫХ СЛУШАНИЯХ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остановление Главы Зыковского сельсовета о назначении публичных слушаний опубликовывается в средствах массовой информации и размещается на официальном сайте с.Зыково, Березовского района, Краснояр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ЧАСТНИКИ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убличные слушания по вопросу изменения вида разрешенного использования земельного участка или объекта капитального строительства на другой вид такого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изменение вида разрешенного использования на другой вид такого использования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Комиссия в 3-х-дневный срок, после принятия главой администрации Зыковского сельсовета решения о назначении публичных слушаний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, направляет сообщения о проведении публичных слушаний по вопросу изменения вида разрешенного использования земельного участка или объекта капитального строительства на другой вид использ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обладателям земельных участков, имеющих общие границы с земельным участком, применительно к которому запрашивается изменение вида разрешенного использования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изменение вида разрешенного использования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обладателям помещений, являющихся частью объекта капитального строительства, применительно к которому запрашивается изменение вида разрешенного исполь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сообщения направляются не позднее чем через 35 дней со дня поступления заявления заинтересованного лица о предоставлении разрешения на условно разрешенный вид использования, а по обсуждению подготовленной документации по планировке, межеванию территории - не позднее чем через 40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Участники публичных слушаний вправе представить в уполномоченный орган, проводящий публичные слушания, свои предложения и замечания, касающиеся вопроса, рассматриваемого на публичных слушаниях, для включения их в протокол публичных слуш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ООБЩЕНИЯ О ПРОВЕДЕНИИ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ообщение о проведении публичных слушаний является оповещением заинтересованных лиц о публичных слушаниях и может осуществляться в следующих форм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1. публикации и объявления в средствах массовой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2. размещения информации на официальном сайте администрации сельсовета в сети «Интернет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3. объявления в здани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4. объявления в месте расположения земельного участка и/или объекта капитального строительства, в отношении которых будет рассматриваться соответствующий вопрос на публичных слуша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5. брошюр, информационных листов, бюллетеней и других изданий, направляемых заинтересованным лиц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6. других формах, не запрещенных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ообщение должно содержать следующую информаци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 тему публичных слуш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2. дату, время и место проведения публичных слуш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3. место (при необходимости - дату и время) для предварительного ознакомления с соответствующей информацией и документацией по предмету публичных слуш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РГАНИЗАЦИЯ И ПРОВЕДЕНИЕ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Проведение публичных слушаний сопровождается экспозицией подготовленной документации, иных материалов. Срок проведения экспозиции не должен быть менее 10 дней с момента оповещения жителей о проведении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Экспозиция может размещаться в здании администрации поселения, в помещениях культурно - досуговых учреждений, на территории которых заявлено проведение публичных слуш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Экспозиция может быть размещена также в иных местах для обеспечения ознакомления заинтересованных лиц, чьи права и законные интересы могут быть затрону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В ходе экспозиции заявители и лица, осуществлявшие разработку документации по планировке территории, вправе давать разъяснения заинтересованны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5. Публичные слушания сопровождаются подготовкой протокола, в который включаются предложения и замечания участников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6. Уполномоченный орган, проводящий публичные слушания, вправе представлять свои предложения в Комиссию для включения в заключение о результатах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7. Материалы по публичным слушаниям (протоколы, замечания, предложения, рекомендации и другие) направляются  Главе Зыков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8. Публичные слушания не проводятся в праздничные дни и по воскресеньям. В рабочие дни публичные слушания проводятся не ранее 17.0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9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ЗАКЛЮЧЕНИЕ О РЕЗУЛЬТАТАХ ПУБЛИЧНЫХ СЛУША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По результатам публичных слушаний с учетом протокола публичных слушаний, предложений уполномоченного органа, проводящего публичные слушания, комиссия готовит заключение о результатах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Заключение о результатах публичных слушаний опубликовывается в порядке, определенном для официального опубликования муниципальных правовых актов, иной официальной информации, и размещается на официальном сайте в сети «Интернет» (при наличии таковог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3.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не может быть более одного месяц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Срок опубликования заключения не должен превышать 30 дней со дня оповещения жителей поселения о времени и месте проведения публичных слуш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4. На основании рекомендаций глава Зыковского сельсовета, в течение трех дней со дня поступления таких рекомендаций,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"Интернет"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b/>
      <w:bCs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6" w:before="610" w:after="0"/>
      <w:ind w:right="4493" w:firstLine="709"/>
    </w:pPr>
    <w:rPr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56:00Z</dcterms:created>
  <dc:creator>Марина</dc:creator>
  <dc:description/>
  <cp:keywords/>
  <dc:language>en-US</dc:language>
  <cp:lastModifiedBy>1</cp:lastModifiedBy>
  <cp:lastPrinted>2015-07-13T08:11:00Z</cp:lastPrinted>
  <dcterms:modified xsi:type="dcterms:W3CDTF">2015-07-31T02:41:00Z</dcterms:modified>
  <cp:revision>21</cp:revision>
  <dc:subject/>
  <dc:title/>
</cp:coreProperties>
</file>