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77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4» декабря 2015  года                   с.Зыково                                     №  20-74 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40.05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24» декабря 2015  года                   с.Зыково                                     №  20-74 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9-30Р от 25.02.15г. «О созда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административной комисс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ыковский сельсове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Кодексом Российской Федерации «Об административных правонарушениях», </w:t>
      </w:r>
      <w:r>
        <w:rPr/>
        <w:t xml:space="preserve"> </w:t>
      </w: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, законами Красноярского края от 02.10.2008 №7-2161 «Об административных правонарушениях», от 23.04.2009 №8-3168 «Об административных комиссиях в Красноярском крае», от 23.04.2009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целях  обеспечения   деятельности административной комиссии Зыковский сельски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1. Утвердить состав административной комиссии Зыко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согласно Приложению № 2 к решению Зыковского Совета депутатов № 9-30Р от 25.02.2015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местному самоуправлению, благоустройству, законности и правопорядку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Решение вступает в силу после его опубликования в СМИ.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Председатель Совета депутатов                                     </w:t>
        <w:tab/>
        <w:tab/>
        <w:t>Е.М. Матвеев</w:t>
      </w:r>
    </w:p>
    <w:p>
      <w:pPr>
        <w:pStyle w:val="Normal"/>
        <w:autoSpaceDE w:val="false"/>
        <w:spacing w:before="0" w:after="24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Глава Зыковского сельсовета                                         </w:t>
        <w:tab/>
        <w:tab/>
        <w:tab/>
        <w:t>М.Н. 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к Решению Зыко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сельск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т 25 .02.2015  № 9-30 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изменения внесены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шением Зыковского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льского Совета депутатов</w:t>
      </w:r>
    </w:p>
    <w:p>
      <w:pPr>
        <w:pStyle w:val="Normal"/>
        <w:ind w:left="5664" w:hanging="0"/>
        <w:rPr/>
      </w:pPr>
      <w:r>
        <w:rPr>
          <w:sz w:val="28"/>
        </w:rPr>
        <w:t xml:space="preserve">      № </w:t>
      </w:r>
      <w:r>
        <w:rPr>
          <w:sz w:val="28"/>
        </w:rPr>
        <w:t>20-74 Р от 24.12.2015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тивной комиссии муниципального образования Зыковский сель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Хар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ндрей Валерье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заместитель Главы администрации, председатель административной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Луж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лександр Андреевич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, заместитель председателя административной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Шахмат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Александ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ный специалист администрации Зыковского сельсовета, ответственный секретарь административной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Члены комиссии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Олей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дежда Михайло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пециалист администрации  Зыковского сель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5. Агап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председателя Зыковского сельского Совета депута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Кузьм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Вла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епутат    Зыковского сельского Совета депута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2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40:00Z</dcterms:created>
  <dc:creator>наталья</dc:creator>
  <dc:description/>
  <cp:keywords/>
  <dc:language>en-US</dc:language>
  <cp:lastModifiedBy>1</cp:lastModifiedBy>
  <cp:lastPrinted>2015-12-24T12:19:00Z</cp:lastPrinted>
  <dcterms:modified xsi:type="dcterms:W3CDTF">2015-12-24T05:19:00Z</dcterms:modified>
  <cp:revision>21</cp:revision>
  <dc:subject/>
  <dc:title>РОССИЙСКАЯ ФЕДЕРАЦИЯ</dc:title>
</cp:coreProperties>
</file>