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КРАСНОЯРСКИЙ КРАЙ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БЕРЕЗОВСКИЙ РАЙОН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  <w:bookmarkStart w:id="2" w:name="bookmark2"/>
      <w:bookmarkStart w:id="3" w:name="bookmark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4" w:name="bookmark2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24» декабря 2015г.</w:t>
        <w:tab/>
        <w:t>с. Зыково</w:t>
        <w:tab/>
        <w:tab/>
        <w:t xml:space="preserve">№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-69 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отчете главы администраци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 Зыковский сельсовет з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4-2015гг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лушав и обсудив отчет главы муниципального образования Зыковский сельсовет Яковенко М.Н. о работе в 2014-2015 г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 соответствии с пунктом 11.1 статьи 35 и пунктом 5.1 статьи 36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ководствуясь статьями 26, 27 Устава Зыковского сельсовета, </w:t>
      </w:r>
      <w:r>
        <w:rPr>
          <w:rFonts w:cs="Times New Roman" w:ascii="Times New Roman" w:hAnsi="Times New Roman"/>
          <w:sz w:val="28"/>
          <w:szCs w:val="28"/>
        </w:rPr>
        <w:t>Зыковский сельский Совет депутатов РЕШИЛ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Работу главы администрации МО Зыковский сельсовет Яковенко М.Н. и администрации Зыковского сельсовета в 2014-2015 годах признать удовлетворительной. </w:t>
      </w:r>
    </w:p>
    <w:p>
      <w:pPr>
        <w:pStyle w:val="Normal"/>
        <w:autoSpaceDE w:val="false"/>
        <w:spacing w:before="0" w:after="12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публиковать настоящее решение в СМИ.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         М.Н. Яковенко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5-12-24T11:06:00Z</cp:lastPrinted>
  <dcterms:modified xsi:type="dcterms:W3CDTF">2015-12-24T04:07:00Z</dcterms:modified>
  <cp:revision>24</cp:revision>
  <dc:subject/>
  <dc:title>КРАСНОЯРСКИЙ КРАЙ</dc:title>
</cp:coreProperties>
</file>