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ind w:right="80" w:hanging="0"/>
        <w:rPr>
          <w:rFonts w:ascii="Arial" w:hAnsi="Arial" w:cs="Arial"/>
          <w:sz w:val="24"/>
          <w:szCs w:val="24"/>
        </w:rPr>
      </w:pPr>
      <w:bookmarkStart w:id="0" w:name="bookmark0"/>
      <w:r>
        <w:rPr>
          <w:rFonts w:cs="Arial" w:ascii="Arial" w:hAnsi="Arial"/>
          <w:sz w:val="24"/>
          <w:szCs w:val="24"/>
        </w:rPr>
        <w:t xml:space="preserve">КРАСНОЯРСКИЙ КРАЙ </w:t>
      </w:r>
    </w:p>
    <w:p>
      <w:pPr>
        <w:pStyle w:val="21"/>
        <w:keepNext w:val="true"/>
        <w:keepLines/>
        <w:shd w:fill="auto" w:val="clear"/>
        <w:ind w:right="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ЕЗОВСКИЙ РАЙОН </w:t>
      </w:r>
    </w:p>
    <w:p>
      <w:pPr>
        <w:pStyle w:val="21"/>
        <w:keepNext w:val="true"/>
        <w:keepLines/>
        <w:shd w:fill="auto" w:val="clear"/>
        <w:ind w:right="80" w:hanging="0"/>
        <w:rPr>
          <w:rFonts w:ascii="Arial" w:hAnsi="Arial" w:cs="Arial"/>
          <w:sz w:val="24"/>
          <w:szCs w:val="24"/>
        </w:rPr>
      </w:pPr>
      <w:bookmarkStart w:id="1" w:name="bookmark0"/>
      <w:r>
        <w:rPr>
          <w:rFonts w:cs="Arial" w:ascii="Arial" w:hAnsi="Arial"/>
          <w:sz w:val="24"/>
          <w:szCs w:val="24"/>
        </w:rPr>
        <w:t>ЗЫКОВСКИЙ СЕЛЬСКИЙ СОВЕТ ДЕПУТАТОВ</w:t>
      </w:r>
      <w:bookmarkEnd w:id="1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bookmark2"/>
      <w:bookmarkStart w:id="3" w:name="bookmark2"/>
    </w:p>
    <w:p>
      <w:pPr>
        <w:pStyle w:val="21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sz w:val="24"/>
          <w:szCs w:val="24"/>
        </w:rPr>
      </w:pPr>
      <w:bookmarkStart w:id="4" w:name="bookmark2"/>
      <w:r>
        <w:rPr>
          <w:rFonts w:cs="Arial" w:ascii="Arial" w:hAnsi="Arial"/>
          <w:sz w:val="24"/>
          <w:szCs w:val="24"/>
        </w:rPr>
        <w:t>РЕШЕНИЕ</w:t>
      </w:r>
      <w:bookmarkEnd w:id="4"/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ноября  2016 года</w:t>
        <w:tab/>
        <w:t>с. Зыково</w:t>
        <w:tab/>
        <w:tab/>
        <w:tab/>
        <w:t>№  28-127 Р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</w:tblGrid>
      <w:tr>
        <w:trPr>
          <w:trHeight w:val="1087" w:hRule="atLeast"/>
        </w:trPr>
        <w:tc>
          <w:tcPr>
            <w:tcW w:w="356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Об утверждении Положения о поощрении , премировании муниципальных служащих администрации Зыковского сельсовета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</w:t>
      </w:r>
      <w:r>
        <w:rPr>
          <w:rFonts w:cs="Arial" w:ascii="Arial" w:hAnsi="Arial"/>
          <w:iCs/>
          <w:sz w:val="24"/>
          <w:szCs w:val="24"/>
        </w:rPr>
        <w:t xml:space="preserve">На основании </w:t>
      </w:r>
      <w:r>
        <w:rPr>
          <w:rFonts w:cs="Arial" w:ascii="Arial" w:hAnsi="Arial"/>
          <w:sz w:val="24"/>
          <w:szCs w:val="24"/>
        </w:rPr>
        <w:t xml:space="preserve">статьи 11 Закона Красноярского края от 24.04.2008г. </w:t>
        <w:br/>
        <w:t>№ 5-1565 «Об особенностях правового регулирования муниципальной службы в Красноярском крае», части 2 статьи 53 Федерального закона от 06.10.2003 № 131-ФЗ «Об общих принципах организации местного самоуправления в Российской Федерации», частью 2 статьи 22 Федерального закона от 02.03.2007 № 25-ФЗ «О муниципальной службе в Российской Федерации»,</w:t>
      </w:r>
      <w:r>
        <w:rPr>
          <w:rFonts w:cs="Arial" w:ascii="Arial" w:hAnsi="Arial"/>
          <w:iCs/>
          <w:sz w:val="24"/>
          <w:szCs w:val="24"/>
        </w:rPr>
        <w:t xml:space="preserve"> руководствуясь Уставом Зыковского сельсовета Березовского района, </w:t>
      </w:r>
      <w:r>
        <w:rPr>
          <w:rFonts w:cs="Arial" w:ascii="Arial" w:hAnsi="Arial"/>
          <w:sz w:val="24"/>
          <w:szCs w:val="24"/>
        </w:rPr>
        <w:t xml:space="preserve">Зыков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 Утвердить Положение о поощрении, премировании муниципальных служащих администрации Зыковского сельсовета Березовского района Красноярского края согласно Приложению.</w:t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748"/>
        <w:jc w:val="both"/>
        <w:rPr/>
      </w:pPr>
      <w:r>
        <w:rPr>
          <w:rFonts w:cs="Arial" w:ascii="Arial" w:hAnsi="Arial"/>
          <w:iCs/>
        </w:rPr>
        <w:t>2. Признать утратившим силу Решение Зыковского сельского Совета депутатов №31-99Р от 20.09.2007 года «Об утверждении Положения о премировании, единовременной выплате при предоставлении ежегодного оплачиваемого отпуска и выплате материальной помощи».</w:t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 xml:space="preserve">3. </w:t>
      </w:r>
      <w:r>
        <w:rPr>
          <w:rFonts w:cs="Arial" w:ascii="Arial" w:hAnsi="Arial"/>
          <w:bCs/>
        </w:rPr>
        <w:t>Расходы, связанные с применением мер поощрения, финансируются за счет средств местного бюджета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ind w:firstLine="748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4. Контроль исполн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8"/>
        <w:jc w:val="both"/>
        <w:rPr/>
      </w:pPr>
      <w:r>
        <w:rPr>
          <w:rFonts w:cs="Arial" w:ascii="Arial" w:hAnsi="Arial"/>
          <w:sz w:val="24"/>
          <w:szCs w:val="24"/>
        </w:rPr>
        <w:t>5. Решение вступает в силу со дня, следующего за днем его официального       опубликования в газете «Зыковский информационный вестник».</w:t>
      </w:r>
    </w:p>
    <w:p>
      <w:pPr>
        <w:pStyle w:val="Normal"/>
        <w:autoSpaceDE w:val="false"/>
        <w:ind w:firstLine="5387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ind w:firstLine="538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538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538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538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538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538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Е.М. Матве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.Н. Яковенко</w:t>
            </w:r>
          </w:p>
        </w:tc>
      </w:tr>
    </w:tbl>
    <w:p>
      <w:pPr>
        <w:pStyle w:val="Normal"/>
        <w:autoSpaceDE w:val="false"/>
        <w:ind w:firstLine="538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3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</w:tblGrid>
      <w:tr>
        <w:trPr>
          <w:trHeight w:val="1275" w:hRule="atLeast"/>
        </w:trPr>
        <w:tc>
          <w:tcPr>
            <w:tcW w:w="366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иложение к  Решению Зыковского Совета депутатов от 17.11.2016г. № 28-127 Р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ПОЛОЖЕНИЕ О ПООЩРЕНИИ, ПРЕМИРОВАНИ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УНИЦИПАЛЬНЫХ СЛУЖАЩИХ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ЦИИ ЗЫКОВСКОГО СЕЛЬСОВЕТА БЕРЕЗОВСКОГО РАЙОНА КРАСНОЯРСКОГО КРА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iCs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1.1. Настоящее Положение о поощрении, премировании муниципальных служащих администрации Зыковского сельсовета Березовского района Красноярского края (далее - Положение) принято в целях стимулирования муниципальных служащих к добросовестному и ответственному исполнению своих служебных обязанностей, умению оперативно решать вопросы муниципального управления и нести ответственность за принятые ре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.2. Положение разработано 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2.03.2007 № 25-ФЗ «Об основах муниципальной службы в Российской Федерации», Законом Красноярского края  </w:t>
      </w:r>
      <w:r>
        <w:rPr>
          <w:rFonts w:cs="Arial" w:ascii="Arial" w:hAnsi="Arial"/>
        </w:rPr>
        <w:t xml:space="preserve">от 24.04.2008 № 5-1565 «Об особенностях правового регулирования муниципальной службы в Красноярском крае», </w:t>
      </w:r>
      <w:r>
        <w:rPr>
          <w:rFonts w:cs="Arial" w:ascii="Arial" w:hAnsi="Arial"/>
          <w:iCs/>
        </w:rPr>
        <w:t>Уставом Зыковского сельсовета Березовского района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 xml:space="preserve">1.3. </w:t>
      </w:r>
      <w:r>
        <w:rPr>
          <w:rFonts w:cs="Arial" w:ascii="Arial" w:hAnsi="Arial"/>
        </w:rPr>
        <w:t xml:space="preserve">Поощрение муниципального служащего - это форма общественного признания заслуг и оказание почёта за достигнутые результаты в профессиональной деятельности, направленная на усиление заинтересованности муниципального служащего в повышении профессионального уровня, своевременном и качественном выполнении своих обязанностей, безупречной службе. Поощрение проводится на основе индивидуальной оценки качеств деятельности каждого муниципального служащего и его личного вклада в решение задач, поставленных перед ним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1.4. Основаниями для поощрения муниципальных служащих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- продолжительная и безупречная служба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успешное  и добросовестное исполнение муниципальным служащим своих должностных обязанностей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выполнение муниципальными служащими заданий особой важности и сложности, организация и проведение мероприятий на высоком уровн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собые заслуги муниципального служащего при исполнении своих обязанностей как основание для представления служащего к государственным наградам, либо наградам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рофессиональные, государственные праздники, в связи с юбилейными датами. (50 лет, 55 лет, 60 лет, 65 и более ле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одолжительной считается служба свыше 3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 xml:space="preserve">Безупречность службы определяется отсутствием дисциплинарных взысканий на дату оформления поощр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>Успешное и добросовестное исполнение должностных обязанностей  означает качественное и своевременное их исполнение, творческий подход, новаторство и проявление инициативы, обеспечивающие эффективность работы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>Важность и сложность задания в каждом конкретном случае определяется Главой сельсовета, либо по его поручению другим должностным лицом, в компетенцию которого входит решение данного вопроса.</w:t>
      </w:r>
    </w:p>
    <w:p>
      <w:pPr>
        <w:pStyle w:val="Normal"/>
        <w:ind w:firstLine="561"/>
        <w:jc w:val="both"/>
        <w:rPr/>
      </w:pPr>
      <w:r>
        <w:rPr>
          <w:rFonts w:cs="Arial" w:ascii="Arial" w:hAnsi="Arial"/>
          <w:iCs/>
        </w:rPr>
        <w:t>1.5. Допускается одновременное применение нескольких видов поощр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6. </w:t>
      </w:r>
      <w:r>
        <w:rPr>
          <w:rFonts w:cs="Arial" w:ascii="Arial" w:hAnsi="Arial"/>
          <w:bCs/>
        </w:rPr>
        <w:t>Муниципальные служащие, имеющие неснятое дисциплинарное взыскание, не могут быть поощр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2. Виды поощр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2.1. По основаниям, перечисленным в пункте 1.4 настоящего Положения, к муниципальному служащему примен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1) награждение Благодарственным письм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объявление благодар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3) награждение Почётной грамото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выплата денежной прем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награждение ценным подарк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представление к государственной награде Российской Федерации и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2.2. </w:t>
      </w:r>
      <w:r>
        <w:rPr>
          <w:rFonts w:cs="Arial" w:ascii="Arial" w:hAnsi="Arial"/>
          <w:iCs/>
        </w:rPr>
        <w:t>Благодарственное письмо оформляется в виде отдельного документа формата А4 в рамке, изготовленного на специальном бланке, в котором должны содержаться следующие реквизи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муниципального образова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наименование документа – Благодарственное письм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>- основание поощрения согласно пункту 1.4 настоящего Полож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</w:rPr>
        <w:t xml:space="preserve">лицо, которое  награждается: </w:t>
      </w:r>
      <w:r>
        <w:rPr>
          <w:rFonts w:cs="Arial" w:ascii="Arial" w:hAnsi="Arial"/>
          <w:iCs/>
        </w:rPr>
        <w:t>фамилия, имя, отчество муниципального служащего, наименование должности и органа, в котором служащий проходит муниципальную служб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одпись Главы сельсовета, печать администрации сельсове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</w:rPr>
        <w:t xml:space="preserve">дата и номер </w:t>
      </w:r>
      <w:r>
        <w:rPr>
          <w:rFonts w:cs="Arial" w:ascii="Arial" w:hAnsi="Arial"/>
          <w:bCs/>
        </w:rPr>
        <w:t>муниципального правового акта</w:t>
      </w:r>
      <w:r>
        <w:rPr>
          <w:rFonts w:cs="Arial" w:ascii="Arial" w:hAnsi="Arial"/>
        </w:rPr>
        <w:t xml:space="preserve"> о поощр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2.3. </w:t>
      </w:r>
      <w:r>
        <w:rPr>
          <w:rFonts w:cs="Arial" w:ascii="Arial" w:hAnsi="Arial"/>
          <w:iCs/>
        </w:rPr>
        <w:t>Благодарность объявляется в устной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4. </w:t>
      </w:r>
      <w:r>
        <w:rPr>
          <w:rFonts w:cs="Arial" w:ascii="Arial" w:hAnsi="Arial"/>
          <w:iCs/>
        </w:rPr>
        <w:t xml:space="preserve">Почётная грамота представляет собой </w:t>
      </w:r>
      <w:r>
        <w:rPr>
          <w:rFonts w:cs="Arial" w:ascii="Arial" w:hAnsi="Arial"/>
        </w:rPr>
        <w:t>лист плотной бумаги форматом А4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ётная грамота содержит следующие реквизи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</w:rPr>
        <w:t>- наименование муниципального образ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вида поощрения – Почётная грамо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лицо, которое награждается: </w:t>
      </w:r>
      <w:r>
        <w:rPr>
          <w:rFonts w:cs="Arial" w:ascii="Arial" w:hAnsi="Arial"/>
          <w:iCs/>
        </w:rPr>
        <w:t>фамилия, имя, отчество муниципального служащего, наименование должности и органа, в котором муниципальный служащий проходит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Cs/>
        </w:rPr>
        <w:t xml:space="preserve"> основание поощрения согласно пункту 1.4. настоящего Полож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одпись Главы сельсове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>печать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</w:rPr>
        <w:t xml:space="preserve">дата и номер </w:t>
      </w:r>
      <w:r>
        <w:rPr>
          <w:rFonts w:cs="Arial" w:ascii="Arial" w:hAnsi="Arial"/>
          <w:bCs/>
        </w:rPr>
        <w:t>муниципального правового акта</w:t>
      </w:r>
      <w:r>
        <w:rPr>
          <w:rFonts w:cs="Arial" w:ascii="Arial" w:hAnsi="Arial"/>
        </w:rPr>
        <w:t xml:space="preserve"> о поощрении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. Объявление благодарности или награждение муниципального служащего Благодарственным письмом, Почетной грамотой может осуществляться одновременно с выплатой денежной премии или награждением ценным подарком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6. За особые заслуги при исполнении муниципальным служащим своих обязанностей муниципальный служащий может быть представлен к награждению государственной наградой Российской Федерации и Красноярского края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1"/>
        <w:jc w:val="center"/>
        <w:rPr/>
      </w:pPr>
      <w:r>
        <w:rPr>
          <w:rFonts w:cs="Arial" w:ascii="Arial" w:hAnsi="Arial"/>
          <w:b/>
          <w:bCs/>
        </w:rPr>
        <w:t>3. Виды премий и условия премирования муниципальных служащих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 Премирование муниципальных служащих производится в целях усиления их материальной заинтересованности в повышении качества выполнения задач, полномочий и функций, возложенных на администрацию Зыковского сельсовета, в профессиональном и компетентном исполнении муниципальными служащ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  Муниципальным служащим в пределах фонда оплаты труда по решению Главы сельсовета могут производиться следующие виды премиальных выпла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за продолжительную и безупречную службу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за квартал, год, иной расчетный период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 профессиональным, государственным праздникам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выполнение заданий особой важности и сложности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вязи с юбилейной датой (50, 55, 60, 65 лет со дня ро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bCs/>
        </w:rPr>
        <w:t>Выплата денежной премии за</w:t>
      </w:r>
      <w:r>
        <w:rPr>
          <w:rFonts w:cs="Arial" w:ascii="Arial" w:hAnsi="Arial"/>
          <w:iCs/>
        </w:rPr>
        <w:t xml:space="preserve"> продолжительную и безупречную службу соста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 3 до 5 лет муниципальной службы - 3000 руб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 5 до 10 лет муниципальной службы - 5000 руб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свыше 10 лет муниципальной службы -100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мирование по итогам работы за соответствующий период текущего года производится с учетом фактически отработанного муниципальным служащим в расчетном периоде времени, его личного вклада в результаты деятельности администрации сельсовета, исполнения должностных обязанностей, с учетом районного коэффициента,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5. Премии за выполнение особо важных и сложных заданий выплачиваются муниципальным служащим за своевременное и качественное выполнение задания, за проявленную инициативу при выполнении задания, за достижение определенных результатов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Размер </w:t>
      </w:r>
      <w:r>
        <w:rPr>
          <w:rFonts w:cs="Arial" w:ascii="Arial" w:hAnsi="Arial"/>
          <w:bCs/>
        </w:rPr>
        <w:t>денежной премии за</w:t>
      </w:r>
      <w:r>
        <w:rPr>
          <w:rFonts w:cs="Arial" w:ascii="Arial" w:hAnsi="Arial"/>
          <w:iCs/>
        </w:rPr>
        <w:t xml:space="preserve"> успешное  и добросовестное исполнение должностных обязанностей и выполнение заданий особой важности и сложности составляет 3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3.6.</w:t>
      </w:r>
      <w:r>
        <w:rPr>
          <w:rFonts w:cs="Arial" w:ascii="Arial" w:hAnsi="Arial"/>
        </w:rPr>
        <w:t xml:space="preserve"> Премия в связи с юбилейной датой составляет 5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Конкретные размеры премии муниципальным служащим определяются в пределах фонда оплаты труда администрации сельсовета и максимальными размерами не ограничиваю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Оценка результатов работы муниципальных служащих для целей премирования производится в зависимости 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тепени и качества выполнения муниципальными служащими возложенных на них должностных обязанностей, степени и качества выполнения муниципальными служащими в пределах их должностных обязанностей плана работы соответствующего органа местного самоуправления, индивидуальных планов работы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епени и качества выполнения муниципальными служащими поручений Главы сельсовета, поручений (заданий) заместителей Главы сельсов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епени и качества исполнения муниципальными служащими служебного распорядка, соблюдения правил этики и служебного пове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епени и качества исполнения муниципальными служащими сроков рассмотрения обращений, заявлений граждан, сроков исполнения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ценки со стороны контролирующих орган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облюдения муниципальными служащими требований законод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9. При определении размера премии могут быть учтены такие обстоятельства, как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одготовка на высоком организационном уровне местных мероприяти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апряженная деятельность по разработке особо важных проектов, програм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ыполнение с надлежащим качеством обязанностей временно отсутствующего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казание помощи в работе с муниципальными служащими, проходящими испытание при приеме на службу или перевод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другие положительные и значительные  результаты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3.8 Премирование муниципальных служащих осуществляется Г</w:t>
      </w:r>
      <w:r>
        <w:rPr>
          <w:rFonts w:cs="Arial" w:ascii="Arial" w:hAnsi="Arial"/>
          <w:iCs/>
        </w:rPr>
        <w:t>лавой сельсовета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9. Премия выплачивается одновременно с заработной платой и учитывается во всех случаях исчисления среднего заработка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0. К премированию не представляются муниципальные служащие, находящиеся на муниципальной службе менее трех месяцев.</w:t>
      </w:r>
    </w:p>
    <w:p>
      <w:pPr>
        <w:pStyle w:val="Normal"/>
        <w:autoSpaceDE w:val="false"/>
        <w:ind w:firstLine="561"/>
        <w:jc w:val="both"/>
        <w:rPr/>
      </w:pPr>
      <w:r>
        <w:rPr>
          <w:rFonts w:cs="Arial" w:ascii="Arial" w:hAnsi="Arial"/>
          <w:bCs/>
        </w:rPr>
        <w:t>3.11. Не допускается премирование муниципального служащего в период действия дисциплинарного взыскания и (или)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Награждение ценным подарком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1. Под ценным подарком понимается предмет, имеющий художественную и материальную ценность, передаваемый в собственность муниципальному служащему в качестве памятного дара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качестве ценного подарка муниципальному служащему могут быть вручены: картина, книга, предмет бытовой техники и бытового обихода.</w:t>
      </w:r>
    </w:p>
    <w:p>
      <w:pPr>
        <w:pStyle w:val="Normal"/>
        <w:autoSpaceDE w:val="false"/>
        <w:ind w:firstLine="561"/>
        <w:jc w:val="both"/>
        <w:rPr/>
      </w:pPr>
      <w:r>
        <w:rPr>
          <w:rFonts w:cs="Arial" w:ascii="Arial" w:hAnsi="Arial"/>
          <w:bCs/>
        </w:rPr>
        <w:t>4.2. Стоимость ценного подарка не должна превышать 3000 рублей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3. Муниципальные служащие могут награждаться ценным подарком в случаях: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 связи с юбилейной датой;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 связи с присвоением почетного звания, награждением государственной или правительственной наградой на основании нормативных правовых актов Российской Федерации или Красноярского края;</w:t>
      </w:r>
    </w:p>
    <w:p>
      <w:pPr>
        <w:pStyle w:val="Normal"/>
        <w:autoSpaceDE w:val="false"/>
        <w:ind w:firstLine="561"/>
        <w:jc w:val="both"/>
        <w:rPr/>
      </w:pPr>
      <w:r>
        <w:rPr>
          <w:rFonts w:cs="Arial" w:ascii="Arial" w:hAnsi="Arial"/>
          <w:bCs/>
        </w:rPr>
        <w:t>- при объявлении благодарности или вручении Благодарственного письма или Почетной грамоты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6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Порядок применения поощрен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.1. Решение о поощрении муниципального служащего принимается Главой сельсовета и оформляется распоряж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.2. Правовой акт Главы сельсовета должен содержать сведения об основании поощрения и виде поощ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5.3. Основанием для подготовки проекта распоряжения Главы сельсовета о поощрении муниципальных служащих может служи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ходатайство непосредственного руководителя муниципального служащего или заместителя главы администрации;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Ходатайство должно быть мотивированным - отражать степень участия муниципального служащего в решении конкретной задачи, стоящей перед органами местного самоуправления, проявление муниципальным служащим инициативы, </w:t>
      </w:r>
      <w:r>
        <w:rPr>
          <w:rFonts w:cs="Arial" w:ascii="Arial" w:hAnsi="Arial"/>
        </w:rPr>
        <w:t>уровень профессиональных навыков и способностей, достижения муниципального служащего и др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чет муниципального служащего о выполненной работ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решение комиссии либо другого коллегиального органа местного самоуправления, осуществляющего оценку эффективности работы муниципальных служащих для принятия решения о выплате муниципальным служащим премии и ее размера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отокол совещания по обсуждению итогов работы администрации за конкретный период, по результатам проведенных мероприят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рекомендации аттестационной комисс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ходатайство (обращение) Совета депутатов, организаций, юридических и физических лиц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5.4. </w:t>
      </w:r>
      <w:r>
        <w:rPr>
          <w:rFonts w:cs="Arial" w:ascii="Arial" w:hAnsi="Arial"/>
          <w:iCs/>
        </w:rPr>
        <w:t xml:space="preserve">Для представления муниципального служащего к награждению государственной или правительственной наградой органы местного самоуправления обращаются с ходатайством о представлении к награде в соответствующий орган государственной власти в порядке, установленном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>5.5. Поощрение объявляется (вручается) Главой сельсовета, либо по его поручению другим должностным лицом в торжественной обстановке в присутствии трудового коллектива, обще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>5.6.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</w:rPr>
        <w:t>Поощрения муниципальным служащим объявляются (вручаются) не позднее семи дней со дня принятия решения о поощр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>5.7. Сведения о поощрении вносятся в личное дело и трудовую книжку муниципального служащего.</w:t>
      </w:r>
    </w:p>
    <w:p>
      <w:pPr>
        <w:pStyle w:val="Normal"/>
        <w:autoSpaceDE w:val="false"/>
        <w:ind w:firstLine="561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firstLine="561"/>
        <w:jc w:val="center"/>
        <w:rPr/>
      </w:pPr>
      <w:r>
        <w:rPr>
          <w:rFonts w:cs="Arial" w:ascii="Arial" w:hAnsi="Arial"/>
          <w:b/>
          <w:bCs/>
        </w:rPr>
        <w:t>6. Источники поощрительных выплат и выплаты материальной помощи муниципальным служащим</w:t>
      </w:r>
    </w:p>
    <w:p>
      <w:pPr>
        <w:pStyle w:val="Normal"/>
        <w:autoSpaceDE w:val="false"/>
        <w:ind w:firstLine="561"/>
        <w:jc w:val="both"/>
        <w:rPr/>
      </w:pPr>
      <w:r>
        <w:rPr>
          <w:rFonts w:cs="Arial" w:ascii="Arial" w:hAnsi="Arial"/>
          <w:bCs/>
        </w:rPr>
        <w:t>6.1. Выплата муниципальным служащим премии, осуществляется за счет средств фонда оплаты труда, установленного на текущий финансовый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38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</w:tblGrid>
      <w:tr>
        <w:trPr>
          <w:trHeight w:val="1148" w:hRule="atLeast"/>
        </w:trPr>
        <w:tc>
          <w:tcPr>
            <w:tcW w:w="380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 Положению о поощрению, премированию муниципальных служащих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3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</w:tblGrid>
      <w:tr>
        <w:trPr>
          <w:trHeight w:val="679" w:hRule="atLeast"/>
        </w:trPr>
        <w:tc>
          <w:tcPr>
            <w:tcW w:w="333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Главе администрации Зыков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3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ОДАТАЙСТВО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 ПООЩРЕНИИ МУНИЦИПАЛЬНОГО СЛУЖАЩЕ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Администрации Зыковского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1870"/>
        <w:gridCol w:w="1496"/>
        <w:gridCol w:w="1496"/>
        <w:gridCol w:w="1122"/>
        <w:gridCol w:w="1791"/>
      </w:tblGrid>
      <w:tr>
        <w:trPr>
          <w:trHeight w:val="36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Ф.И.О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униципального</w:t>
              <w:br/>
              <w:t xml:space="preserve">служащего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мещаемая</w:t>
              <w:br/>
              <w:t>должность (классный чин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снование поощр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Вид   </w:t>
              <w:br/>
              <w:t>поощр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таж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боты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езультаты аттес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ретные достижения муниципального служащего, послужившие основанием для ходатайства о поощрении: 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наименование должности  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епосредственного руководителя) </w:t>
        <w:tab/>
        <w:tab/>
        <w:tab/>
        <w:t>(подпись)                          (Ф.И.О.)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та</w: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ЕШЕНИЕ О ХОДАТАЙ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561" w:hanging="0"/>
        <w:rPr/>
      </w:pPr>
      <w:r>
        <w:rPr>
          <w:rFonts w:cs="Arial" w:ascii="Arial" w:hAnsi="Arial"/>
          <w:i/>
          <w:u w:val="single"/>
        </w:rPr>
        <w:t>-  Удовлетворить Ходатайство</w:t>
      </w:r>
    </w:p>
    <w:p>
      <w:pPr>
        <w:pStyle w:val="Normal"/>
        <w:autoSpaceDE w:val="false"/>
        <w:ind w:left="56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- __________________________________ </w:t>
      </w:r>
      <w:r>
        <w:rPr>
          <w:rFonts w:cs="Arial" w:ascii="Arial" w:hAnsi="Arial"/>
          <w:i/>
        </w:rPr>
        <w:t>подготовить проект правого акта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- Отказать в удовлетворении Ходатайства по причине</w:t>
      </w:r>
      <w:r>
        <w:rPr>
          <w:rFonts w:cs="Arial" w:ascii="Arial" w:hAnsi="Arial"/>
        </w:rPr>
        <w:t xml:space="preserve"> 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</w:rPr>
        <w:t xml:space="preserve">Глава администрации 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__ 20 __ 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Постановление Госкомстата РФ от 05.01.2004 № 1 «Об утверждении унифицированных форм первичной учетной документации по учету труда и его оплаты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Унифицированная форма № Т-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оскомстата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от 05.01.2004 №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┌───────┐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д  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├───────┤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Форма по ОКУД │0301026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├───────┤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 по ОКПО │       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именование организации                     └───────┘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┌─────────┬───────────┐</w:t>
      </w:r>
    </w:p>
    <w:p>
      <w:pPr>
        <w:pStyle w:val="ConsPlusNonformat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мер     │   Дата          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документа│составления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├─────────┼───────────┤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 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поряжение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ощрении работник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┌───────────────┐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Табельный номер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├───────────────┤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│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┴────────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ное подразде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ь (специальность, профессия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тив поощр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</w:rPr>
        <w:t>вид поощрения (благодарность, ценный подарок, премия и др. - указать)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умме _______________________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>прописью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руб. _____ коп.(________ руб. ____ коп.)</w:t>
      </w:r>
    </w:p>
    <w:p>
      <w:pPr>
        <w:pStyle w:val="ConsPlusNonformat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цифрам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: 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 _________ ___________________</w:t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  <w:t>должность   личная   расшифровка подписи  подпись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риказом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поряжением) работник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знакомлен               _____________________ "__" ______ 20__ г.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</w:rPr>
        <w:t>личная подпис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Унифицированная форма № Т-11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оскомстата Ро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от 05.01.2004 №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┌───────┐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д  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├───────┤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Форма по ОКУД │0301027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├───────┤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 по ОКПО │       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именование организации                     └───────┘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┌─────────┬───────────┐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мер  │   Дата    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│</w:t>
      </w:r>
      <w:r>
        <w:rPr>
          <w:rFonts w:cs="Arial" w:ascii="Arial" w:hAnsi="Arial"/>
          <w:sz w:val="24"/>
          <w:szCs w:val="24"/>
        </w:rPr>
        <w:t>документа│составления│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├─────────┼───────────┤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 └─────────┴───────────┘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аспоряжение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ощрении работников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мотив поощрения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ид поощрения (благодарность, ценный подарок, премия и др. - указать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1890"/>
        <w:gridCol w:w="1620"/>
        <w:gridCol w:w="945"/>
        <w:gridCol w:w="1755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льный</w:t>
              <w:b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</w:t>
              <w:br/>
              <w:t>подразде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  <w:br/>
              <w:t xml:space="preserve">руб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риказом  </w:t>
              <w:br/>
              <w:t xml:space="preserve">(распоряже- </w:t>
              <w:br/>
              <w:t>нием) работ-</w:t>
              <w:br/>
              <w:t>ник ознаком-</w:t>
              <w:br/>
              <w:t xml:space="preserve">лен. Личная </w:t>
              <w:br/>
              <w:t xml:space="preserve">подпись ра- </w:t>
              <w:br/>
              <w:t xml:space="preserve">ботника.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: 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организации ___________ _________ 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</w:rPr>
        <w:t>должность   личная   расшифровка подписи</w:t>
      </w:r>
    </w:p>
    <w:p>
      <w:pPr>
        <w:pStyle w:val="ConsPlusNonforma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дпись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both"/>
      <w:outlineLvl w:val="2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Заголовок №2_"/>
    <w:basedOn w:val="Style14"/>
    <w:qFormat/>
    <w:rPr>
      <w:b/>
      <w:bCs/>
      <w:sz w:val="27"/>
      <w:szCs w:val="27"/>
      <w:shd w:fill="FFFFFF" w:val="clear"/>
    </w:rPr>
  </w:style>
  <w:style w:type="character" w:styleId="Style17">
    <w:name w:val="Основной текст Знак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3:00Z</dcterms:created>
  <dc:creator>Shteinberg</dc:creator>
  <dc:description/>
  <cp:keywords/>
  <dc:language>en-US</dc:language>
  <cp:lastModifiedBy>1</cp:lastModifiedBy>
  <cp:lastPrinted>2016-11-24T10:54:00Z</cp:lastPrinted>
  <dcterms:modified xsi:type="dcterms:W3CDTF">2016-11-24T03:54:00Z</dcterms:modified>
  <cp:revision>10</cp:revision>
  <dc:subject/>
  <dc:title>За добросовестное исполнение трудовых обязанностей Трудовым Кодексом Российской Федерации предусмотрено объявление  благодарности, выдача премии, награждение ценным подарком, почетной грамотой, представление к званию лучшего по профессии</dc:title>
</cp:coreProperties>
</file>