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КОВСКИЙ СЕЛЬСКИЙ СОВЕТ ДЕПУТАТОВ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19 апреля 2016 г.</w:t>
        <w:tab/>
        <w:t>с. Зыково</w:t>
        <w:tab/>
        <w:tab/>
        <w:t xml:space="preserve">         № 24-102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тмене решений Зыковского сельского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/>
      </w:pPr>
      <w:r>
        <w:rPr>
          <w:sz w:val="24"/>
          <w:szCs w:val="24"/>
        </w:rPr>
        <w:t xml:space="preserve">Совета депутатов от 30.03.2016г. № 23-97 Р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Об утверждении Порядка осуществления бюджетны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стиций в форме капитальных вложений в объект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собственности или в приобрет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ктов недвижимого имущества в муниципальн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ь за счет средств местного бюджета»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3-98 Р «Об утверждении Порядка предостав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й юридическим лицам, индивидуа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м, физическим лица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м товаров, работ, услуг из бюдж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Зыковский сельсов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Зыковского сельсовета, на основании протестов прокурора Березовского района от 12.04.2016г. № 7-02-2016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bookmark3"/>
      <w:r>
        <w:rPr>
          <w:rFonts w:cs="Times New Roman" w:ascii="Times New Roman" w:hAnsi="Times New Roman"/>
          <w:sz w:val="28"/>
          <w:szCs w:val="28"/>
        </w:rPr>
        <w:t>Отменить Решение Зыковского сельского Совета депутатов от 30.03.2016г. № 27-97Р  «Об утверждении Порядка осуществления бюджетных инвестиций в форме капитальных вложений в объекты муниципальной собственности или в приобретение объектов недвижимого имущества в муниципальную собственность за счет средств местного бюджета».</w:t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Решение Зыковского сельского Совета депутатов от 30.03.2016г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3-98 Р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муниципального образования Зыковский сельсовет»</w:t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>Глава Зык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Е.М.Матвеев</w:t>
        <w:tab/>
        <w:tab/>
        <w:t>________________ М.Н. Яков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53:00Z</dcterms:created>
  <dc:creator>ПК</dc:creator>
  <dc:description/>
  <cp:keywords/>
  <dc:language>en-US</dc:language>
  <cp:lastModifiedBy>1</cp:lastModifiedBy>
  <cp:lastPrinted>2016-04-14T15:02:00Z</cp:lastPrinted>
  <dcterms:modified xsi:type="dcterms:W3CDTF">2016-04-19T02:19:00Z</dcterms:modified>
  <cp:revision>117</cp:revision>
  <dc:subject/>
  <dc:title>КРАСНОЯРСКИЙ КРАЙ </dc:title>
</cp:coreProperties>
</file>