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39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июня 2016 года                   с.Зыково                                                № 26-113 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09.6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0 июня 2016 года                   с.Зыково                                                № 26-113 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становлении границы территори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ого самоуправления «Заповедный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Зыковский сельсов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4"/>
          <w:szCs w:val="24"/>
        </w:rPr>
        <w:t>Березовского района Красноярского края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в соответствии с Положением «О территориальном общественном самоуправлении в Зыковском сельсовете», утвержденном Решением Зыковского сельского Совета депутатов от 28.06.2010г. № 5-16 Р, Порядком регистрации  устава территориального общественного самоуправления, установленного Решением Зыковского сельского Совета депутатов от 28.06.2010г. № 5-17 Р, руководствуясь Уставом Зыковского сельсовета Березовского района Красноярского края, Зыковский Совет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1. Установить границы территории ТОС «Заповедный» в границах следующих улиц д. Кузнецово Березовского района Красноярского кра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sz w:val="28"/>
        </w:rPr>
      </w:pPr>
      <w:r>
        <w:rPr>
          <w:sz w:val="28"/>
        </w:rPr>
        <w:t>Удачная,</w:t>
      </w: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sz w:val="28"/>
        </w:rPr>
      </w:pPr>
      <w:r>
        <w:rPr>
          <w:sz w:val="28"/>
        </w:rPr>
        <w:t>Дальняя,</w:t>
      </w: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sz w:val="28"/>
        </w:rPr>
      </w:pPr>
      <w:r>
        <w:rPr>
          <w:sz w:val="28"/>
        </w:rPr>
        <w:t>Сосновая,</w:t>
      </w: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sz w:val="28"/>
        </w:rPr>
      </w:pPr>
      <w:r>
        <w:rPr>
          <w:sz w:val="28"/>
        </w:rPr>
        <w:t>Нижняя,</w:t>
      </w:r>
    </w:p>
    <w:p>
      <w:pPr>
        <w:pStyle w:val="Normal"/>
        <w:tabs>
          <w:tab w:val="clear" w:pos="708"/>
          <w:tab w:val="left" w:pos="720" w:leader="none"/>
        </w:tabs>
        <w:ind w:firstLine="1418"/>
        <w:jc w:val="both"/>
        <w:rPr>
          <w:sz w:val="28"/>
        </w:rPr>
      </w:pPr>
      <w:r>
        <w:rPr>
          <w:sz w:val="28"/>
        </w:rPr>
        <w:t>Физкультурник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Мирна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Молодежна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ысотна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арковая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Спортивн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2. Поручить главе администрации Зыковского сельсовета зарегистрировать Устав территориального общественного самоуправления «Заповедный» (ТОС «Заповедный») муниципального образования Зыковский сельсовет Березовского района Красноярского кра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3. Опубликовать данное Решение в газете «Зыковский информацион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, следующего за днем егоопубликования в газете «Зыковский информацион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4399"/>
      </w:tblGrid>
      <w:tr>
        <w:trPr/>
        <w:tc>
          <w:tcPr>
            <w:tcW w:w="5314" w:type="dxa"/>
            <w:tcBorders/>
            <w:vAlign w:val="center"/>
          </w:tcPr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едседатель Совета депутатов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 w:val="false"/>
              </w:rPr>
              <w:t>Е.М. Матвеев</w:t>
            </w:r>
          </w:p>
        </w:tc>
        <w:tc>
          <w:tcPr>
            <w:tcW w:w="4399" w:type="dxa"/>
            <w:tcBorders/>
          </w:tcPr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лава Зыковского сельсовета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i w:val="false"/>
              </w:rPr>
              <w:t>М.Н.Яков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11">
    <w:name w:val="Заголовок №1_"/>
    <w:basedOn w:val="Style12"/>
    <w:qFormat/>
    <w:rPr>
      <w:rFonts w:ascii="Arial" w:hAnsi="Arial" w:cs="Arial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3:40:00Z</dcterms:created>
  <dc:creator>наталья</dc:creator>
  <dc:description/>
  <cp:keywords/>
  <dc:language>en-US</dc:language>
  <cp:lastModifiedBy>1</cp:lastModifiedBy>
  <cp:lastPrinted>2016-06-28T15:25:00Z</cp:lastPrinted>
  <dcterms:modified xsi:type="dcterms:W3CDTF">2016-08-22T04:04:00Z</dcterms:modified>
  <cp:revision>32</cp:revision>
  <dc:subject/>
  <dc:title>РОССИЙСКАЯ ФЕДЕРАЦИЯ</dc:title>
</cp:coreProperties>
</file>