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/>
      </w:pPr>
      <w:r>
        <w:rPr>
          <w:sz w:val="28"/>
          <w:szCs w:val="28"/>
        </w:rPr>
        <w:t> </w:t>
      </w:r>
      <w:bookmarkStart w:id="0" w:name="bookmark0"/>
      <w:r>
        <w:rPr>
          <w:rFonts w:eastAsia="Calibri"/>
        </w:rPr>
        <w:t xml:space="preserve">КРАСНОЯРСКИЙ КРАЙ </w:t>
      </w:r>
    </w:p>
    <w:p>
      <w:pPr>
        <w:pStyle w:val="21"/>
        <w:keepNext w:val="true"/>
        <w:keepLines/>
        <w:shd w:fill="auto" w:val="clear"/>
        <w:ind w:right="80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>
          <w:rFonts w:eastAsia="Calibri"/>
        </w:rPr>
      </w:pPr>
      <w:r>
        <w:rPr>
          <w:rFonts w:eastAsia="Calibri"/>
        </w:rPr>
        <w:t>ЗЫКОВСКИЙ СЕЛЬСКИЙ СОВЕТ ДЕПУТАТОВ</w:t>
      </w:r>
      <w:bookmarkEnd w:id="0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eastAsia="Calibri"/>
        </w:rPr>
      </w:pPr>
      <w:r>
        <w:rPr>
          <w:rFonts w:eastAsia="Calibri"/>
        </w:rPr>
      </w:r>
      <w:bookmarkStart w:id="1" w:name="bookmark2"/>
      <w:bookmarkStart w:id="2" w:name="bookmark2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eastAsia="Calibri"/>
        </w:rPr>
      </w:pPr>
      <w:bookmarkStart w:id="3" w:name="bookmark2"/>
      <w:r>
        <w:rPr>
          <w:rFonts w:eastAsia="Calibri"/>
        </w:rPr>
        <w:t>РЕШЕНИЕ</w:t>
      </w:r>
      <w:bookmarkEnd w:id="3"/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0 июня 2016 г.</w:t>
        <w:tab/>
        <w:t>с. Зыково</w:t>
        <w:tab/>
        <w:tab/>
        <w:t>№  26-106 Р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нормативов финансовых затрат на капитальный ремонт, ремонт, содержание автомобильных дорог местного значения муниципального образования Зыковский сельсов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авил расчета размера ассигнований местного бюджета на указанные це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я Правительства Красноярского края от 09.04.2015 N 162-п (ред. от 12.04.2016) "Об утверждении нормативов финансовых затрат на содержание автомобильных дорог регионального или межмуниципального значения Красноярского края  и Правил расчета размера ассигнований краевого бюджета на содержание автомобильных дорог регионального или межмуниципального значения Красноярского края", Постановления Правительства Красноярского края от 09.09.2013 N 435-п</w:t>
        <w:br/>
        <w:t xml:space="preserve">"Об утверждении нормативов финансовых затрат на капитальный ремонт, ремонт автомобильных дорог регионального или межмуниципального значения Красноярского края и Правил расчета размера ассигнований краевого бюджета на указанные цели",  руководствуясь Уставом </w:t>
      </w:r>
      <w:r>
        <w:rPr>
          <w:color w:val="000000"/>
          <w:sz w:val="28"/>
          <w:szCs w:val="28"/>
        </w:rPr>
        <w:t>Зыковского сельсовета Березовского района Красноярского края, Совет депутатов РЕШИЛ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1. Установить нормативы финансовых затрат на капитальный ремонт, ремонт автомобильных дорог местного значения  для дорог V категории на 1 километр в ценах 2012 года (далее - Нормативы):</w:t>
      </w:r>
    </w:p>
    <w:p>
      <w:pPr>
        <w:pStyle w:val="ConsPlusNormal"/>
        <w:ind w:firstLine="540"/>
        <w:jc w:val="both"/>
        <w:rPr/>
      </w:pPr>
      <w:r>
        <w:rPr/>
        <w:t>11094,9</w:t>
      </w:r>
      <w:r>
        <w:rPr>
          <w:b w:val="false"/>
        </w:rPr>
        <w:t xml:space="preserve"> тыс. рублей - на капитальный ремонт;</w:t>
      </w:r>
    </w:p>
    <w:p>
      <w:pPr>
        <w:pStyle w:val="ConsPlusNormal"/>
        <w:ind w:firstLine="540"/>
        <w:jc w:val="both"/>
        <w:rPr/>
      </w:pPr>
      <w:r>
        <w:rPr/>
        <w:t>4114,6</w:t>
      </w:r>
      <w:r>
        <w:rPr>
          <w:b w:val="false"/>
        </w:rPr>
        <w:t xml:space="preserve"> тыс. рублей - на ремонт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 Установить поэтапный переход к формированию расходов краевого бюджета на капитальный ремонт, ремонт автомобильных дорог регионального или межмуниципального значения Красноярского края в соответствии с Нормативами в течение 2016 - 2020 годов в следующих размерах от годовой потребност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16 год - 50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17 год - 62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18 год - 75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19 год - 87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20 год - 100%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3. Утвердить </w:t>
      </w:r>
      <w:hyperlink w:anchor="Par51">
        <w:r>
          <w:rPr>
            <w:rStyle w:val="InternetLink"/>
            <w:b w:val="false"/>
          </w:rPr>
          <w:t>нормативы</w:t>
        </w:r>
      </w:hyperlink>
      <w:r>
        <w:rPr>
          <w:b w:val="false"/>
        </w:rPr>
        <w:t xml:space="preserve"> финансовых затрат на содержание автомобильных дорог местного значения в ценах 2014 года для дорог V категории на 1 километр в сумме </w:t>
      </w:r>
      <w:r>
        <w:rPr/>
        <w:t>378,6</w:t>
      </w:r>
      <w:r>
        <w:rPr>
          <w:b w:val="false"/>
        </w:rPr>
        <w:t xml:space="preserve"> тыс. руб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>4. Установить поэтапный переход к формированию расходов бюджета Зыковского сельсовета на содержание автомобильных дорог местного значения в течение 2016 - 2025 годов в следующих размерах от суммы средств, рассчитанной в соответствии с Нормативам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16 год - 26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17 год - 26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18 год - 30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19 год - 40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20 год - 50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21 год - 60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22 год - 70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23 год - 80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24 год - 90%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025 год - 100%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авила расчета размера ассигнований местного бюджета на капитальный ремонт, ремонт, содержание автомобильных дорог местного значения муниципального образования Зыковский сельсов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567"/>
        <w:jc w:val="both"/>
        <w:rPr/>
      </w:pPr>
      <w:r>
        <w:rPr>
          <w:rFonts w:eastAsia="Calibri"/>
          <w:sz w:val="28"/>
          <w:szCs w:val="28"/>
        </w:rPr>
        <w:t>7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 Е.М. Матвеев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О Зыковский сельсовет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М.Н. Яковенко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6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2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Зыковского сельского Совета депутат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6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06.2016г. № 26-106 Р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размера ассигнований местного бюджета на капитальный ремонт, ремонт автомобильных дорог местного значения муниципального образования Зыковский сельсов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 Нормативы применяются для определения размера ассигнований местного бюджета, предусматриваемых на ремонт и капитальный ремонт автомобильных дорог местного значения муниципального образования Зыковский сельсовет (далее - доро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ъем бюджетных ассигнований из местного бюджета на капитальный ремонт автомобильных дорог местного знач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муниципального образования Зыковский сельсовет </w:t>
      </w:r>
      <w:r>
        <w:rPr>
          <w:rFonts w:cs="Times New Roman" w:ascii="Times New Roman" w:hAnsi="Times New Roman"/>
          <w:sz w:val="28"/>
          <w:szCs w:val="28"/>
        </w:rPr>
        <w:t>рассчитываются нормативным методом. Применительно к каждой дороге определяются приведенные нормативы, рассчитываемые по формулам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1. Нприв.кап.рем. = Нкап.рем. x Кз x Кдеф. x Ккат.,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де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Нкап.рем. - установленный норматив финансовых затрат на капитальный ремонт дорог V категории в I территориальной зоне (Березовский район  Красноярский край);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Кз - поправочный коэффициент, учитывающий территориальную зону дислокации дорог. Согласно Приложения N 1 к Правилам расчета размера ассигнований краевого бюджета на капитальный ремонт или ремонт автомобильных дорог общего пользования регионального и межмуниципального значения Красноярского края он равен 1,000.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Кдеф - индекс-дефлятор инвестиций в основной капитал за счет всех источников финансирования на год планирования (при расчете на период более одного года - произведение индексов-дефляторов на соответствующие годы), разработанный министерством экономики и регионального развития Красноярского края для прогноза социально-экономического развития и учитываемый при формировании краевого бюджета на очередной финансовый год и плановый период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Ккат - </w:t>
      </w:r>
      <w:hyperlink w:anchor="Par237">
        <w:r>
          <w:rPr>
            <w:rStyle w:val="InternetLink"/>
            <w:b w:val="false"/>
          </w:rPr>
          <w:t>коэффициент</w:t>
        </w:r>
      </w:hyperlink>
      <w:r>
        <w:rPr>
          <w:b w:val="false"/>
        </w:rPr>
        <w:t xml:space="preserve">, учитывающий категорию дорог. Согласно Приложения N 2 к Правилам расчета размера ассигнований краевого бюджета на капитальный ремонт или ремонт автомобильных дорог регионального и межмуниципального значения Красноярского края </w:t>
      </w:r>
      <w:hyperlink w:anchor="Par237">
        <w:bookmarkStart w:id="4" w:name="Par237"/>
        <w:bookmarkEnd w:id="4"/>
        <w:r>
          <w:rPr>
            <w:rStyle w:val="InternetLink"/>
            <w:b w:val="false"/>
          </w:rPr>
          <w:t>коэффициент</w:t>
        </w:r>
      </w:hyperlink>
      <w:r>
        <w:rPr>
          <w:b w:val="false"/>
        </w:rPr>
        <w:t>, учитывающий категорию дорог</w:t>
      </w:r>
      <w:r>
        <w:rPr/>
        <w:t xml:space="preserve"> </w:t>
      </w:r>
      <w:r>
        <w:rPr>
          <w:b w:val="false"/>
        </w:rPr>
        <w:t>на капитальный ремонт дорог V категории равен</w:t>
      </w:r>
    </w:p>
    <w:p>
      <w:pPr>
        <w:pStyle w:val="ConsPlusNormal"/>
        <w:jc w:val="both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20"/>
        <w:gridCol w:w="6094"/>
      </w:tblGrid>
      <w:tr>
        <w:trPr>
          <w:trHeight w:val="240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автомобильных дорог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     </w:t>
            </w:r>
          </w:p>
        </w:tc>
        <w:tc>
          <w:tcPr>
            <w:tcW w:w="6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.2. Нприв.рем. = Нрем. x Кз x Кдеф. x Ккат.,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де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Нрем. - установленный норматив финансовых затрат на ремонт дорог V категории в I территориальной зоне (г. Красноярск);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Кз - поправочный коэффициент, учитывающий территориальную зону дислокации дорог. Согласно Приложения N 1 к Правилам расчета размера ассигнований краевого бюджета на капитальный ремонт или ремонт автомобильных дорог общего пользования регионального и межмуниципального значения Красноярского края он равен 1,000.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Кдеф. - индекс-дефлятор инвестиций в основной капитал за счет всех источников финансирования на год планирования (при расчете на период более одного года - произведение индексов-дефляторов на соответствующие годы), разработанный министерством экономики и регионального развития Красноярского края для прогноза социально-экономического развития и учитываемый при формировании краевого бюджета на очередной финансовый год и плановый период;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Ккат - </w:t>
      </w:r>
      <w:hyperlink w:anchor="Par237">
        <w:r>
          <w:rPr>
            <w:rStyle w:val="InternetLink"/>
            <w:b w:val="false"/>
          </w:rPr>
          <w:t>коэффициент</w:t>
        </w:r>
      </w:hyperlink>
      <w:r>
        <w:rPr>
          <w:b w:val="false"/>
        </w:rPr>
        <w:t xml:space="preserve">, учитывающий категорию дорог. Согласно Приложения N 2 к Правилам расчета размера ассигнований краевого бюджета на капитальный ремонт или ремонт автомобильных дорог регионального и межмуниципального значения Красноярского края </w:t>
      </w:r>
      <w:hyperlink w:anchor="Par237">
        <w:r>
          <w:rPr>
            <w:rStyle w:val="InternetLink"/>
            <w:b w:val="false"/>
          </w:rPr>
          <w:t>коэффициент</w:t>
        </w:r>
      </w:hyperlink>
      <w:r>
        <w:rPr>
          <w:b w:val="false"/>
        </w:rPr>
        <w:t>, учитывающий категорию дорог</w:t>
      </w:r>
      <w:r>
        <w:rPr/>
        <w:t xml:space="preserve"> </w:t>
      </w:r>
      <w:r>
        <w:rPr>
          <w:b w:val="false"/>
        </w:rPr>
        <w:t>на капитальный ремонт дорог V категории равен</w:t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20"/>
        <w:gridCol w:w="6094"/>
      </w:tblGrid>
      <w:tr>
        <w:trPr>
          <w:trHeight w:val="240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автомобильных дорог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                </w:t>
            </w:r>
          </w:p>
        </w:tc>
        <w:tc>
          <w:tcPr>
            <w:tcW w:w="6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b w:val="false"/>
        </w:rPr>
        <w:t>3. Размер ассигнований из бюджета Зыковского сельсовета на капитальный ремонт, ремонт дорог рассчитывается по формулам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1. Акап.рем. = Нприв.кап.рем. x Lкап.рем.,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де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Акап.рем. - размер ассигнований из бюджета Зыковского сельсовета на выполнение работ по капитальному ремонту дорог </w:t>
      </w:r>
      <w:r>
        <w:rPr/>
        <w:t>V</w:t>
      </w:r>
      <w:r>
        <w:rPr>
          <w:b w:val="false"/>
        </w:rPr>
        <w:t xml:space="preserve"> категории (тыс. рублей)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Нприв.кап.рем. - приведенный норматив финансовых затрат на работы по капитальному ремонту дорог </w:t>
      </w:r>
      <w:r>
        <w:rPr/>
        <w:t>V</w:t>
      </w:r>
      <w:r>
        <w:rPr>
          <w:b w:val="false"/>
        </w:rPr>
        <w:t xml:space="preserve"> категории (тыс. рублей/км),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Lкап.рем. - расчетная протяженность дорог </w:t>
      </w:r>
      <w:r>
        <w:rPr/>
        <w:t>V</w:t>
      </w:r>
      <w:r>
        <w:rPr>
          <w:b w:val="false"/>
        </w:rPr>
        <w:t xml:space="preserve"> категории, подлежащих капитальному ремонту на год планирования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2. Арем. = Нприв.рем. x Lрем.,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де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Арем. - размер ассигнований из бюджета Зыковского сельсовета на выполнение работ по ремонту дорог </w:t>
      </w:r>
      <w:r>
        <w:rPr/>
        <w:t>V</w:t>
      </w:r>
      <w:r>
        <w:rPr>
          <w:b w:val="false"/>
        </w:rPr>
        <w:t xml:space="preserve"> категории (тыс. рублей)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Нприв.рем. - приведенный норматив финансовых затрат на работы по ремонту дорог </w:t>
      </w:r>
      <w:r>
        <w:rPr/>
        <w:t>V</w:t>
      </w:r>
      <w:r>
        <w:rPr>
          <w:b w:val="false"/>
        </w:rPr>
        <w:t xml:space="preserve"> категории (тыс. рублей/км)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Lрем. - расчетная протяженность дорог </w:t>
      </w:r>
      <w:r>
        <w:rPr/>
        <w:t>V</w:t>
      </w:r>
      <w:r>
        <w:rPr>
          <w:b w:val="false"/>
        </w:rPr>
        <w:t xml:space="preserve"> категории, подлежащих ремонту на год планирования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4. Протяженность автомобильных дорог </w:t>
      </w:r>
      <w:r>
        <w:rPr/>
        <w:t>V</w:t>
      </w:r>
      <w:r>
        <w:rPr>
          <w:b w:val="false"/>
        </w:rPr>
        <w:t xml:space="preserve"> категории в неудовлетворительном состоянии, не соответствующая нормативным требованиям, определяется по формуле: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Lнеуд. = Lсети - Lнор.диаг.,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де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Lсети - протяженность автомобильных дорог </w:t>
      </w:r>
      <w:r>
        <w:rPr/>
        <w:t>V</w:t>
      </w:r>
      <w:r>
        <w:rPr>
          <w:b w:val="false"/>
        </w:rPr>
        <w:t xml:space="preserve"> по данным государственного статистического наблюдения по состоянию на 1 января года, предшествующего планируемому периоду, км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Lнор.диаг. - протяженность автомобильных дорог </w:t>
      </w:r>
      <w:r>
        <w:rPr/>
        <w:t>V</w:t>
      </w:r>
      <w:r>
        <w:rPr>
          <w:b w:val="false"/>
        </w:rPr>
        <w:t xml:space="preserve"> в территориальной зоне, отвечающая нормативным требованиям, по данным диагностики на год планирования, км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5. Расчетная протяженность автомобильных дорог местного значения </w:t>
      </w:r>
      <w:r>
        <w:rPr/>
        <w:t>V</w:t>
      </w:r>
      <w:r>
        <w:rPr>
          <w:b w:val="false"/>
        </w:rPr>
        <w:t>, подлежащих капитальному ремонту на год планирования (Lкап.рем.), определяется по формуле: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Lкап.рем. = Lнеуд. / Tкап.рем. - Lрек.,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де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Ткап.рем. - нормативный межремонтный срок работ по капитальному ремонту для автомобильных дорог </w:t>
      </w:r>
      <w:r>
        <w:rPr/>
        <w:t>V</w:t>
      </w:r>
      <w:r>
        <w:rPr>
          <w:b w:val="false"/>
        </w:rPr>
        <w:t xml:space="preserve"> категории.  Согласно </w:t>
      </w:r>
      <w:hyperlink r:id="rId2">
        <w:r>
          <w:rPr>
            <w:rStyle w:val="InternetLink"/>
            <w:b w:val="false"/>
          </w:rPr>
          <w:t>приложению N 3</w:t>
        </w:r>
      </w:hyperlink>
      <w:r>
        <w:rPr>
          <w:b w:val="false"/>
        </w:rPr>
        <w:t xml:space="preserve"> к Приказу Министерства транспорта Российской Федерации от 01.11.2007 N 157 "О реализации Постановления Правительства Российской Федерации от 23.08.2007 N 539 "О нормативах денежных затрат на содержание и ремонт автомобильных дорог федерального значения и правилах их расчета"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Lрек. - протяженность автомобильных дорог </w:t>
      </w:r>
      <w:r>
        <w:rPr/>
        <w:t>V</w:t>
      </w:r>
      <w:r>
        <w:rPr>
          <w:b w:val="false"/>
        </w:rPr>
        <w:t xml:space="preserve"> категории местного значения, намеченных к реконструкции на год планирования (км/год)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6. Расчетная протяженность автомобильных дорог местного значения V категории, подлежащих ремонту на год планирования (Lрем.), определяется по формуле: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Lрем. = Lнеуд. / Трем. - (Lрек. + Lкап.рем.),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где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Трем. - нормативный межремонтный срок работ по ремонту для автомобильных дорог каждой технической категории согласно </w:t>
      </w:r>
      <w:hyperlink r:id="rId3">
        <w:r>
          <w:rPr>
            <w:rStyle w:val="InternetLink"/>
            <w:b w:val="false"/>
          </w:rPr>
          <w:t>приложению</w:t>
        </w:r>
        <w:r>
          <w:rPr>
            <w:rStyle w:val="InternetLink"/>
            <w:b w:val="false"/>
            <w:color w:val="0000FF"/>
          </w:rPr>
          <w:t xml:space="preserve"> </w:t>
        </w:r>
        <w:r>
          <w:rPr>
            <w:rStyle w:val="InternetLink"/>
            <w:b w:val="false"/>
          </w:rPr>
          <w:t>N 3</w:t>
        </w:r>
      </w:hyperlink>
      <w:r>
        <w:rPr>
          <w:b w:val="false"/>
        </w:rPr>
        <w:t xml:space="preserve"> к Приказу Министерства транспорта Российской Федерации от 01.11.2007 N 157 "О реализации Постановления Правительства Российской Федерации от 23.08.2007 N 539 "О нормативах денежных затрат на содержание и ремонт автомобильных дорог федерального значения и правилах их расчета".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Нормативные межремонтные сроки (лет)</w:t>
      </w:r>
    </w:p>
    <w:tbl>
      <w:tblPr>
        <w:tblW w:w="5000" w:type="pct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2572"/>
        <w:gridCol w:w="1287"/>
        <w:gridCol w:w="1403"/>
        <w:gridCol w:w="1403"/>
        <w:gridCol w:w="1403"/>
        <w:gridCol w:w="1287"/>
      </w:tblGrid>
      <w:tr>
        <w:trPr/>
        <w:tc>
          <w:tcPr>
            <w:tcW w:w="2572" w:type="dxa"/>
            <w:vMerge w:val="restart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83" w:type="dxa"/>
            <w:gridSpan w:val="5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дорог</w:t>
            </w:r>
          </w:p>
        </w:tc>
      </w:tr>
      <w:tr>
        <w:trPr>
          <w:trHeight w:val="532" w:hRule="atLeast"/>
        </w:trPr>
        <w:tc>
          <w:tcPr>
            <w:tcW w:w="2572" w:type="dxa"/>
            <w:vMerge w:val="continue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28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799" w:hRule="atLeast"/>
        </w:trPr>
        <w:tc>
          <w:tcPr>
            <w:tcW w:w="257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</w:t>
            </w:r>
          </w:p>
        </w:tc>
        <w:tc>
          <w:tcPr>
            <w:tcW w:w="128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8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7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128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Правила расчета размера ассигнований бюджета Зыковского сельсовета на содержание автомобильных дорог местного значения муниципального образования Зыковский сельсовет (далее - Правила) определяют механизм расчета размера ассигнований местного бюджета на содержание автомобильных дорог местного значения (далее - автомобильные дорог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6"/>
      <w:bookmarkEnd w:id="5"/>
      <w:r>
        <w:rPr>
          <w:rFonts w:cs="Times New Roman" w:ascii="Times New Roman" w:hAnsi="Times New Roman"/>
          <w:iCs/>
          <w:sz w:val="28"/>
          <w:szCs w:val="28"/>
        </w:rPr>
        <w:t>8. Расчет размера ассигнований бюджета Зыковского сельсовета на содержание автомобильных дорог осуществляется ежегодно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309372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drawing>
          <wp:inline distT="0" distB="0" distL="0" distR="0">
            <wp:extent cx="413385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размер ассигнований местного бюджета 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держание автомобильных доро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образования Зыковский сельсовет </w:t>
      </w:r>
      <w:r>
        <w:rPr>
          <w:rFonts w:cs="Times New Roman" w:ascii="Times New Roman" w:hAnsi="Times New Roman"/>
          <w:i/>
          <w:iCs/>
          <w:sz w:val="28"/>
          <w:szCs w:val="28"/>
        </w:rPr>
        <w:t>(тыс. руб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466725" cy="32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норматив финансовых затрат на содержание автомобильных дорог V категории, утвержденный </w:t>
      </w:r>
      <w:hyperlink r:id="rId7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риложением N 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к Постановлению Правительства Красноярского края от 09.04.2015 N 162-п "Об утверждении нормативов финансовых затрат на содержание автомобильных дорог регионального или межмуниципального значения Красноярского края и Правил расчета размера ассигнований краевого бюджета на содержание автомобильных дорог регионального или межмуниципального значения Красноярского края" (тыс. рублей/км);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атегории автомобильных дорог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 w:val="false"/>
              </w:rPr>
              <w:t>Автомобильные дороги регионального значения с интенсивностью движения менее 5000 автомобилей в сут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46672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индекс потребительских цен (в среднем за год) на год планирования (при расчете на период более одного года - произведение индекса на соответствующее количество лет), учитываемый при формировании краевого бюджета на соответствующий финансовый год и плановый период (%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drawing>
          <wp:inline distT="0" distB="0" distL="0" distR="0">
            <wp:extent cx="76009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рриториальный коэффициент, учитывающий дифференциацию стоимости содержания автомобильных дорог по муниципальным районам и городским округам Красноярского края, согласно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Приложение N 1к Постановлению Правительства Красноярского края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от 9 апреля 2015 г. N 162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рриториальные коэффициенты, учитывающие дифференци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оимости содержания автомобильных дорог по муниципа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йонам и городским округам Красноярского края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493"/>
        <w:gridCol w:w="4139"/>
        <w:gridCol w:w="21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Зона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ентр зон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речень входящих в зону административно-территориальных единиц Красноярского кр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рриториальные коэффициен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. Красноярс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ерезовский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,1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386715" cy="32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тяженность автомобильных дорог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тегории на 1 января года, предшествующего планируемому периоду, с учетом ввода в эксплуатацию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9. Общий размер ассигнований бюджета Зыковского сельсовета на содержание автомобильных дорог определяется как сумма ассигнований бюджета на содержание автомобильных дорог, рассчитанных в соответствии с </w:t>
      </w:r>
      <w:hyperlink w:anchor="Par6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Правил, по всем автомобильным дорогам, расположенным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10. Общая сумма бюджетных ассигнований на капитальный ремонт, ремонт, содержание автомобильных дорог местного значения муниципального образования Зыковский сельсовет определяется как сумма  бюджетных ассигнований, указанных в пунктах 3,9 настоящих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shd w:fill="FFFFFF" w:val="clear"/>
      <w:spacing w:lineRule="exact" w:line="312" w:before="0" w:after="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AEB5ACECCF799F902F656ABE906112662994B750EE87F7E57F438978139EF5E505E84A13CF14655Cf7J" TargetMode="External"/><Relationship Id="rId3" Type="http://schemas.openxmlformats.org/officeDocument/2006/relationships/hyperlink" Target="consultantplus://offline/ref=D5AEB5ACECCF799F902F656ABE906112662994B750EE87F7E57F438978139EF5E505E84A13CF14655Cf7J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1C4662ADF167B3BD3457BE2754A62969952BB101A27099A9F52952DF2615BA1C1AFCC8EAA8C1FB7C5AC44AFDODvFH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10:00Z</dcterms:created>
  <dc:creator>Пользователь</dc:creator>
  <dc:description/>
  <cp:keywords/>
  <dc:language>en-US</dc:language>
  <cp:lastModifiedBy>1</cp:lastModifiedBy>
  <cp:lastPrinted>2016-06-10T09:52:00Z</cp:lastPrinted>
  <dcterms:modified xsi:type="dcterms:W3CDTF">2016-06-10T01:52:00Z</dcterms:modified>
  <cp:revision>18</cp:revision>
  <dc:subject/>
  <dc:title/>
</cp:coreProperties>
</file>