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«05 » сентября 2017 г.                            с. Зыково                                      № 36- 172 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№  29-133  Р  от 27.12.2016 г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 бюджете Зыковского сельсовета на 2017 год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 период 2018-2019 годы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29-133Р  от 27.12.2016 г.    «О  бюджете Зыковского сельсовета на 2017 год и плановый  период 2018-2019 годы» :   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Увеличить доход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</w:rPr>
        <w:t>1.1. по коду доходов 016 20249999100000151 «Прочие межбюджетные трансферты, передаваемые бюджетам сельских поселений» на сумму</w:t>
      </w:r>
      <w:r>
        <w:rPr>
          <w:rFonts w:cs="Arial" w:ascii="Arial" w:hAnsi="Arial"/>
          <w:b/>
        </w:rPr>
        <w:t xml:space="preserve"> 59 698,80 </w:t>
      </w:r>
      <w:r>
        <w:rPr>
          <w:rFonts w:cs="Arial" w:ascii="Arial" w:hAnsi="Arial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2 по коду доходов 016 11618050100000140 «Денежные взыскания (штрафы) за нарушение бюджетного законодательства» на сумму </w:t>
      </w:r>
      <w:r>
        <w:rPr>
          <w:rFonts w:cs="Arial" w:ascii="Arial" w:hAnsi="Arial"/>
          <w:b/>
        </w:rPr>
        <w:t xml:space="preserve">95 179,59 </w:t>
      </w:r>
      <w:r>
        <w:rPr>
          <w:rFonts w:cs="Arial" w:ascii="Arial" w:hAnsi="Arial"/>
        </w:rPr>
        <w:t>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3 по коду доходов 016 11690050100000140 «Прочие поступления денежных взысканий (штрафов) и иных сумм в возмещение ущерба, зачисляемые в бюджеты сельских поселений» на сумму </w:t>
      </w:r>
      <w:r>
        <w:rPr>
          <w:rFonts w:cs="Arial" w:ascii="Arial" w:hAnsi="Arial"/>
          <w:b/>
        </w:rPr>
        <w:t>98 1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i/>
        </w:rPr>
        <w:t>2. Увеличить рас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2.1</w:t>
      </w:r>
      <w:r>
        <w:rPr>
          <w:rFonts w:cs="Arial" w:ascii="Arial" w:hAnsi="Arial"/>
          <w:b/>
        </w:rPr>
        <w:t xml:space="preserve"> по разделу 0801 </w:t>
      </w:r>
      <w:r>
        <w:rPr>
          <w:rFonts w:cs="Arial" w:ascii="Arial" w:hAnsi="Arial"/>
        </w:rPr>
        <w:t xml:space="preserve">«Культура», по ЦСР 0810010460 «Средства на повышение  размеров оплаты труда основного персонала библиотеки» ВР 611 на  </w:t>
      </w:r>
      <w:r>
        <w:rPr>
          <w:rFonts w:cs="Arial" w:ascii="Arial" w:hAnsi="Arial"/>
          <w:b/>
        </w:rPr>
        <w:t>48 541,50</w:t>
      </w:r>
      <w:r>
        <w:rPr>
          <w:rFonts w:cs="Arial" w:ascii="Arial" w:hAnsi="Arial"/>
        </w:rPr>
        <w:t xml:space="preserve">     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ЦСР 0830010460 «Средства на повышение  размеров оплаты труда основного персонала ДК» ВР 611 «Субсидии на выполнение муниципального задания»» на                         </w:t>
      </w:r>
      <w:r>
        <w:rPr>
          <w:rFonts w:cs="Arial" w:ascii="Arial" w:hAnsi="Arial"/>
          <w:b/>
        </w:rPr>
        <w:t>11 157,3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1. Утвердить доходы бюджета сельсовета на 2017 год в сумме  </w:t>
      </w:r>
      <w:r>
        <w:rPr>
          <w:rStyle w:val="Style13"/>
          <w:rFonts w:cs="Arial" w:ascii="Arial" w:hAnsi="Arial"/>
          <w:sz w:val="24"/>
          <w:szCs w:val="24"/>
        </w:rPr>
        <w:t xml:space="preserve">41 095 487,89 </w:t>
      </w:r>
      <w:r>
        <w:rPr>
          <w:rFonts w:cs="Arial" w:ascii="Arial" w:hAnsi="Arial"/>
        </w:rPr>
        <w:t xml:space="preserve"> рублей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7 год в сумме </w:t>
      </w:r>
      <w:r>
        <w:rPr>
          <w:rFonts w:cs="Arial" w:ascii="Arial" w:hAnsi="Arial"/>
          <w:b/>
          <w:sz w:val="24"/>
          <w:szCs w:val="24"/>
        </w:rPr>
        <w:t>42 564 697,42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 Утвердить дефицит бюджета на 2017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1 469 209,53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2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Предоставление субсидий бюджетным учреждениям культур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в 2017 году и плановом периоде 2018-2019 годах – муниципальным бюджетным учреждениям культуры на возмещение затрат на выполнение муниципального задания а также для финансового обеспечения  развития бюджетных учреждений в соответствии с порядком, установленном администрацией Зы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твердить расходы МБУК «Зыковский Дом Культуры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5 031 647,8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расходы МБУК «Зыковская сельская библиотека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3 363 858,3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субсидии на иные цели, не связанные с финансовым обеспечением затрат на выполнение муниципального задания МБУК «Зыковский Дом Культуры» в сумме </w:t>
      </w:r>
      <w:r>
        <w:rPr>
          <w:rFonts w:cs="Arial" w:ascii="Arial" w:hAnsi="Arial"/>
          <w:b/>
        </w:rPr>
        <w:t>245 000,00</w:t>
      </w:r>
      <w:r>
        <w:rPr>
          <w:rFonts w:cs="Arial" w:ascii="Arial" w:hAnsi="Arial"/>
        </w:rPr>
        <w:t xml:space="preserve"> руб.,   МБУК «Зыковская сельская библиотека» в сумме </w:t>
      </w:r>
      <w:r>
        <w:rPr>
          <w:rFonts w:cs="Arial" w:ascii="Arial" w:hAnsi="Arial"/>
          <w:b/>
        </w:rPr>
        <w:t>40 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татья 4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cs="Arial" w:ascii="Arial" w:hAnsi="Arial"/>
          <w:sz w:val="24"/>
          <w:szCs w:val="24"/>
        </w:rPr>
        <w:t>4.2   Утвердить</w:t>
        <w:tab/>
        <w:t xml:space="preserve"> доходы бюджета сельсовета на 2017 год и плановый период   2018-2019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7 год и плановый период 2018-2019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4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7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218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5.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5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34 904 154,59</w:t>
      </w:r>
      <w:r>
        <w:rPr>
          <w:rFonts w:cs="Arial" w:ascii="Arial" w:hAnsi="Arial"/>
        </w:rPr>
        <w:t xml:space="preserve">  руб. в 2017 году,  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5.2. Предельный объем расходов на обслуживание муниципального долга                      Зыковского сельсовета не должен превышать:</w:t>
      </w:r>
    </w:p>
    <w:p>
      <w:pPr>
        <w:pStyle w:val="Normal"/>
        <w:ind w:left="36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17 год  - </w:t>
      </w:r>
      <w:r>
        <w:rPr>
          <w:rFonts w:cs="Arial" w:ascii="Arial" w:hAnsi="Arial"/>
          <w:b/>
        </w:rPr>
        <w:t>5 456 004,62 руб</w:t>
      </w:r>
      <w:r>
        <w:rPr>
          <w:rFonts w:cs="Arial" w:ascii="Arial" w:hAnsi="Arial"/>
        </w:rPr>
        <w:t>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 Глава м/о Зыковский  сельсовет                        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          М.Н.Яковенко                               ____________Е.М.Матвеев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>;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577"/>
        <w:gridCol w:w="1417"/>
        <w:gridCol w:w="1559"/>
        <w:gridCol w:w="1985"/>
      </w:tblGrid>
      <w:tr>
        <w:trPr>
          <w:trHeight w:val="315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Решению 36-172 Р от 05.09.2017</w:t>
            </w:r>
          </w:p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в 2017 году</w:t>
            </w:r>
          </w:p>
          <w:p>
            <w:pPr>
              <w:pStyle w:val="Normal"/>
              <w:jc w:val="center"/>
              <w:rPr/>
            </w:pPr>
            <w:r>
              <w:rPr/>
              <w:t>и плановом периоде 2018-2019 год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20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70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84,00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20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7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84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9548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1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9548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9548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9548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6469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469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00 0000 61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469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10 0000 610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469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16"/>
        <w:gridCol w:w="459"/>
        <w:gridCol w:w="459"/>
        <w:gridCol w:w="459"/>
        <w:gridCol w:w="516"/>
        <w:gridCol w:w="459"/>
        <w:gridCol w:w="616"/>
        <w:gridCol w:w="540"/>
        <w:gridCol w:w="5057"/>
        <w:gridCol w:w="1417"/>
        <w:gridCol w:w="1843"/>
        <w:gridCol w:w="1701"/>
      </w:tblGrid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2         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05.09.  2017 г.  № 36-171 Р        </w:t>
            </w:r>
          </w:p>
        </w:tc>
      </w:tr>
      <w:tr>
        <w:trPr>
          <w:trHeight w:val="285" w:hRule="atLeast"/>
        </w:trPr>
        <w:tc>
          <w:tcPr>
            <w:tcW w:w="1445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445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7 год и плановый  период 2018-2019 год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5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 администратор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стать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д до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операций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7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8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9 года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16479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66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36000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72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30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300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0000</w:t>
            </w:r>
          </w:p>
        </w:tc>
      </w:tr>
      <w:tr>
        <w:trPr>
          <w:trHeight w:val="18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70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0</w:t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уплаты акцизов на ГС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000,00</w:t>
            </w:r>
          </w:p>
        </w:tc>
      </w:tr>
      <w:tr>
        <w:trPr>
          <w:trHeight w:val="18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0</w:t>
            </w:r>
          </w:p>
        </w:tc>
      </w:tr>
      <w:tr>
        <w:trPr>
          <w:trHeight w:val="18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8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00</w:t>
            </w:r>
          </w:p>
        </w:tc>
      </w:tr>
      <w:tr>
        <w:trPr>
          <w:trHeight w:val="21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00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00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15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2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50000</w:t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</w:t>
            </w:r>
          </w:p>
        </w:tc>
      </w:tr>
      <w:tr>
        <w:trPr>
          <w:trHeight w:val="9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7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9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00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00</w:t>
            </w:r>
          </w:p>
        </w:tc>
      </w:tr>
      <w:tr>
        <w:trPr>
          <w:trHeight w:val="82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9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0000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112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14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126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9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90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279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я бюджетного законо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79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2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денежных взысканий (штрафов) и иных сумм в возмещение ущерба, зачисляемые в бюджеты сельских 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900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3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305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  на выравнивание уровня бюджетной обеспеченно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</w:tr>
      <w:tr>
        <w:trPr>
          <w:trHeight w:val="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</w:t>
            </w:r>
          </w:p>
        </w:tc>
      </w:tr>
      <w:tr>
        <w:trPr>
          <w:trHeight w:val="8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572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бюджетами бюджетной системы РФ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пошлых лет из бюджетоа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95487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432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12305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4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.объем мун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04154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5230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21405,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20"/>
        <w:gridCol w:w="1220"/>
        <w:gridCol w:w="2040"/>
        <w:gridCol w:w="222"/>
        <w:gridCol w:w="17"/>
        <w:gridCol w:w="1066"/>
        <w:gridCol w:w="1266"/>
        <w:gridCol w:w="1320"/>
        <w:gridCol w:w="1320"/>
      </w:tblGrid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05 сентября  2017 № 36-172  Р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лассификации расходов бюджетов Российской Федерации на 2017 год и плановый период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-2019 год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 2018 г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346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0808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96840,00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</w:tr>
      <w:tr>
        <w:trPr>
          <w:trHeight w:val="11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2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00,00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12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8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0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1600,00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0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3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817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000,00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,0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7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666655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3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000,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626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3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о"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0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488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0000,0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7880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050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50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64697,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4098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3814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3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84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724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7698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68"/>
        <w:gridCol w:w="1134"/>
        <w:gridCol w:w="1751"/>
        <w:gridCol w:w="1178"/>
        <w:gridCol w:w="2301"/>
        <w:gridCol w:w="222"/>
        <w:gridCol w:w="17"/>
      </w:tblGrid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Зык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сентября 2017 г № 36-172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7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-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-дел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346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ьа РФ и муниципального образования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82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212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2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5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38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1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96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капремонту доро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капаремонту коммунальных с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1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299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3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6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0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8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пожарных пирс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прокладыванию минерализованных полос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тивопожарную безопас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7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ыбсидий на модернизацию доро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39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ремонт дорог местног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39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тлову бездомных животны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6655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муниципального жилищного фон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муниципального жилищного фон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066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6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90081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30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инженерных с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0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Модернизации коммунальных с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7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48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78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880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647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16 гг.(СДК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647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58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работной платы основному персонал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59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хранение культурного наследия" муниципальной программы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23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а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23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муниципального зад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 0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субсидия на повышение зарплаты раб. Библиоте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2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выпла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работной платы основному персонал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216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полномочий в области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330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26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признанию граждан малоимущи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91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0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2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ежегодного конкурса "Лучший ученик года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нструктора спортивного клуб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64697,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43:00Z</dcterms:created>
  <dc:creator>root</dc:creator>
  <dc:description/>
  <cp:keywords/>
  <dc:language>en-US</dc:language>
  <cp:lastModifiedBy>1</cp:lastModifiedBy>
  <cp:lastPrinted>2017-10-02T16:08:00Z</cp:lastPrinted>
  <dcterms:modified xsi:type="dcterms:W3CDTF">2017-10-02T08:09:00Z</dcterms:modified>
  <cp:revision>94</cp:revision>
  <dc:subject/>
  <dc:title>КРАСНОЯРСКИЙ КРАЙ</dc:title>
</cp:coreProperties>
</file>