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ЗЫКОВСКИЙ СЕЛЬСКИЙ СОВЕТ ДЕПУТАТОВ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3 марта 2017 года</w:t>
        <w:tab/>
        <w:t>с. Зыково</w:t>
        <w:tab/>
        <w:tab/>
        <w:t xml:space="preserve">     № 30-148Р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б утверждении плана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нормотворческой деятельности 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Зыковского сельского Совета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00"/>
        </w:rPr>
        <w:t>депутатов на 2017 год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 xml:space="preserve">Руководствуясь </w:t>
      </w:r>
      <w:r>
        <w:rPr>
          <w:rFonts w:cs="Arial" w:ascii="Arial" w:hAnsi="Arial"/>
          <w:lang w:val="ru-RU"/>
        </w:rPr>
        <w:t xml:space="preserve">Уставом Зыковского сельсовета Березовского района Красноярского края, </w:t>
      </w:r>
      <w:r>
        <w:rPr>
          <w:rFonts w:cs="Arial" w:ascii="Arial" w:hAnsi="Arial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 в целях </w:t>
      </w:r>
      <w:r>
        <w:rPr>
          <w:rFonts w:cs="Arial" w:ascii="Arial" w:hAnsi="Arial"/>
          <w:lang w:val="ru-RU"/>
        </w:rPr>
        <w:t xml:space="preserve">совершенствования нормативной правовой базы Зыковского сельсовета и организации надлежащей работы по разработке и принятию муниципальных нормативно-правовых актов, Зыковский сельский Совет депутатов </w:t>
      </w:r>
      <w:r>
        <w:rPr>
          <w:rFonts w:cs="Arial" w:ascii="Arial" w:hAnsi="Arial"/>
        </w:rPr>
        <w:t>РЕШИЛ:</w:t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 Утвердить план нормотворческой деятельности Зыковского сельского Совета депутатов на 2017 год согласно приложению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 Контроль за исполнением настоящего Решения возложить на постоянную комиссию Совета депутатов по самоуправлению, благоустройству, законности и правопорядку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 Опубликовать данное Решение в газете «Зыковский информационный вестник» и разместить на официальном сайте Зыковского сельсовета Березовского района Красноярского края в сети Интернет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 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.М. Матвее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.Н. Яков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ложение</w:t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eastAsia="Times New Roman" w:cs="Arial" w:ascii="Arial" w:hAnsi="Arial"/>
          <w:color w:val="000000"/>
        </w:rPr>
        <w:t>к Решению Совета депутатов</w:t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т 13.03.2017г..№ 30-148Р</w:t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План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нормотворческой деятельности Зыковского сельского Совета депутатов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color w:val="000000"/>
        </w:rPr>
        <w:t>на 2017 год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Исполн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Сроки исполнения</w:t>
            </w:r>
          </w:p>
        </w:tc>
      </w:tr>
      <w:tr>
        <w:trPr>
          <w:trHeight w:val="1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Об утверждении плана нормотворческой деятельности Зыковского сельского Совета депутатов на 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враль 2017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нятие плана социально-экономического развития Зык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враль 20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тчет об исполнении бюджета Зыковского сельсовета за 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прель 2017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ведение публичных слушаний о внесении изменений в УставЗык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несение изменений в Устав Зыковского сельсовета в соответствии с Федеральным законодательством и законами Красноя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несение поправок, изменений в действующие муниципальные правовые акты Зыковского сельсовета в соответствии с Федеральным законодательством и законами Красноярского края, по протестам проку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нятие нормативно-правовых актов Зыковского сельского Совета в связи с принятием новых Федеральных законов и законов Красноярского края по вопросам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дготовка проектов муниципальных правовых актов по направлениям деятельности и их при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9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несение изменений в муниципальные правовые акты на основании юридической экспертизы администрации Губернатора Красноярского края и протестов проку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ведение публичных слушаний о бюджете Зыковского сельсовета на 2018 год и плановый период 2019-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оябрь-декабрь 2017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нятие бюджета Зыковского сельсовета на 2017 год и плановый период 2018-2019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брь 20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тчет о работе Главы Зыковского сельсовета и Председателя Зыковского сельского Совета депутатов за 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брь 20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едоставление принятых органами местного самоуправления нормативных правовых актов в администрацию Губернатора края (Регистр НПА края), в прокуратуру Березовского района, проектов НПА в прокуратур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гулярно в предусмотренные сроки</w:t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kern w:val="2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45:00Z</dcterms:created>
  <dc:creator>Админ</dc:creator>
  <dc:description/>
  <cp:keywords/>
  <dc:language>en-US</dc:language>
  <cp:lastModifiedBy>1</cp:lastModifiedBy>
  <cp:lastPrinted>2017-03-14T18:17:00Z</cp:lastPrinted>
  <dcterms:modified xsi:type="dcterms:W3CDTF">2017-03-14T11:17:00Z</dcterms:modified>
  <cp:revision>33</cp:revision>
  <dc:subject/>
  <dc:title>КРАСНОЯРСКИЙ КРАЙ</dc:title>
</cp:coreProperties>
</file>