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ЯРСКОГО КРАЯ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rPr/>
      </w:pPr>
      <w:r>
        <w:rPr>
          <w:rFonts w:cs="Arial" w:ascii="Arial" w:hAnsi="Arial"/>
          <w:sz w:val="24"/>
          <w:szCs w:val="24"/>
        </w:rPr>
        <w:t>3 августа 2016 г.</w:t>
        <w:tab/>
        <w:t>с. Зыково</w:t>
        <w:tab/>
        <w:t>№  35-170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766" w:hanging="0"/>
        <w:jc w:val="left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осуществления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овременной выплаты при предоставлении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ежегодного оплачиваемого отпуска и Полож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атериальной помощи муниципальным служащим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Зыковский сельсове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ей 22 Федерального закона от 02.03.2007 № 25-ФЗ «О муниципальной службе в Российской Федерации», руководствуясь Уставом Зыковского сельсовета Совет депутатовБерезовского района Красноярского края, Зыковский сельский Совет депутатов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ИЛ: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существления  единовременной выплаты при предоставлении  ежегодного оплачиваемого отпуска муниципальным служащим муниципального образования Зывковский сельсовет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1.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оложение о материальной помощи муниципальным служащим муниципального образования Зывковский сельсовет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2.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 момента принятия и распространяется на правоотношения, возникшие с 1 января 2017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О Зыковский снельсове</w:t>
            </w:r>
          </w:p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Style19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Зыковского Совета депутатов от 03 августа 20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5-170 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60"/>
        <w:outlineLvl w:val="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уществления единовременной выплаты </w:t>
        <w:br/>
        <w:t xml:space="preserve">при предоставлении  ежегодного оплачиваемого отпуска </w:t>
        <w:br/>
        <w:t>муниципальным служащи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муниципального образования Зыковский сельсовет_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униципальным служащим один раз в текущем календарном году при предоставлении ежегодного оплачиваемого отпуска производится единовременная выплата, которая не является выплатой за отработанное время, в размере 3,5 должностных окладов.  Единовременная выплата производится одновременно с предоставлением ежегодного оплачиваемого отпуска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оставления ежегодного оплачиваемого отпуска по частям единовременная выплата производится только один раз в текущем календарном году при предоставлении одной из частей ежегодного оплачиваемого отпуска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В случаях, когда муниципальному служащему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на основании муниципального правового акта представителя нанимателя в последнем месяце календарного года, в пределах установленного фонда оплаты труда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екращении или расторжении трудового договора, освобождении от замещаемой должности муниципальной службы и (или)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пропорционально отработанному времени и в пределах установленного фонда оплаты труда неполученная единовременная выплата при предоставлении ежегодного оплачиваемого отпус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Зыковского Совета депутатов от 03 августа 2017 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5-170 Р 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материальной помощи  муниципальным служащим     муниципального образования Зыковский сельсов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выплаты единовременной материальной помощи являютс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бракосочетание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рождение ребенка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рть супруга (супруги) или близких родственников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Размер материальной помощи (с учетом районного коэффициента,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), оказываемой муниципальному служащему в течение календарного года, устанавливается в размере 3000,00 рублей по каждому основанию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лата материальной помощи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единовременной материальной помощи муниципальным служащим ограничиваются пределами установленного фонда оплаты труда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материальной помощи производится на основании муниципального правового акта представителя нанимател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2"/>
        </w:tabs>
        <w:ind w:left="1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Основной текст Знак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 w:before="0" w:after="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22:00Z</dcterms:created>
  <dc:creator>Пользователь</dc:creator>
  <dc:description/>
  <cp:keywords/>
  <dc:language>en-US</dc:language>
  <cp:lastModifiedBy>1</cp:lastModifiedBy>
  <cp:lastPrinted>2017-07-31T17:40:00Z</cp:lastPrinted>
  <dcterms:modified xsi:type="dcterms:W3CDTF">2017-07-31T10:34:00Z</dcterms:modified>
  <cp:revision>8</cp:revision>
  <dc:subject/>
  <dc:title/>
</cp:coreProperties>
</file>