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ЫКОВСКИЙ СЕЛЬСКИЙ СОВЕТ ДЕПУТАТОВ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 апреля 2017 года</w:t>
        <w:tab/>
        <w:tab/>
        <w:tab/>
        <w:t>с. Зыково</w:t>
        <w:tab/>
        <w:tab/>
        <w:tab/>
        <w:tab/>
        <w:t xml:space="preserve">     № 31-158Р</w:t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6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</w:tblGrid>
      <w:tr>
        <w:trPr>
          <w:trHeight w:val="712" w:hRule="atLeast"/>
        </w:trPr>
        <w:tc>
          <w:tcPr>
            <w:tcW w:w="6467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 признании утратившими силу решений Зыковского сельского Совета депутатов от 27.05.2013г. № 31-133Р «</w:t>
            </w:r>
            <w:r>
              <w:rPr>
                <w:rFonts w:cs="Arial" w:ascii="Arial" w:hAnsi="Arial"/>
              </w:rPr>
              <w:t>Об утверждении Положения «Об организации ритуальных и похоронных услуг и эксплуатации мест захоронения на территории муниципального образования Зыковский сельсовет Березовского района Красноярского края», от 05.05.2014г. № 45-176Р «О внесении изменений и дополнений в решение Зыковского сельского Совета депутатов № 31-133Р от 27.05.2013г.»</w:t>
            </w:r>
          </w:p>
        </w:tc>
      </w:tr>
    </w:tbl>
    <w:p>
      <w:pPr>
        <w:pStyle w:val="Normal"/>
        <w:autoSpaceDE w:val="false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целях систематизации и приведения в соответствие действующему законодательству об организации ритуальных и похоронных услуг и правил эксплуатации мест захоронения на территории Зыковского сельсовета, руководствуясь статьей 28 Устава Зыковского сельсовета Березовского района Красноярского края, Зыковский сельски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РЕШИЛ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знать утратившим силу Решение Зыковского сельского Совета депутатов от 27.05.2013г. № 31-133Р «Об утверждении положения «Об организации ритуальных и похоронных услуг и эксплуатации мест захоронения на территории муниципального образования Зыковский сельсовет Березовского района Красноярского края»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Решение Зыковского сельского Совета депутатов от 05.05.2014г. № 45-176Р «О внесении изменений и дополнений в решение Зыковского сельского Совета депутатов № 31-133Р от 27.05.2013г. «Об утверждении положения «Об организации ритуальных и похоронных услуг и эксплуатации мест захоронения на территории муниципального образования Зыковский сельсовет Березовского района Красноярского края»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Контроль над исполнением настоящего Решения возложить на постоянную комиссию по местному самоуправлению, благоустройству, законности и правопорядк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right="-5" w:firstLine="720"/>
        <w:jc w:val="both"/>
        <w:rPr/>
      </w:pPr>
      <w:r>
        <w:rPr>
          <w:sz w:val="24"/>
          <w:szCs w:val="24"/>
        </w:rPr>
        <w:t>4. Настоящее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М. Матв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ыковского сельсовет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2:00Z</dcterms:created>
  <dc:creator>Administrator</dc:creator>
  <dc:description/>
  <cp:keywords/>
  <dc:language>en-US</dc:language>
  <cp:lastModifiedBy>1</cp:lastModifiedBy>
  <cp:lastPrinted>2017-02-27T15:44:00Z</cp:lastPrinted>
  <dcterms:modified xsi:type="dcterms:W3CDTF">2017-04-17T08:08:00Z</dcterms:modified>
  <cp:revision>14</cp:revision>
  <dc:subject/>
  <dc:title>Герб Красноярского</dc:title>
</cp:coreProperties>
</file>