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ноября 2017 года</w:t>
        <w:tab/>
        <w:tab/>
        <w:tab/>
        <w:t>с. Зыково</w:t>
        <w:tab/>
        <w:tab/>
        <w:tab/>
        <w:tab/>
        <w:t xml:space="preserve">    № 38- 185Р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6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</w:tblGrid>
      <w:tr>
        <w:trPr>
          <w:trHeight w:val="712" w:hRule="atLeast"/>
        </w:trPr>
        <w:tc>
          <w:tcPr>
            <w:tcW w:w="646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 признании утратившим силу Решения Зыковского сельского Совета депутатов от 05.09.2017. № 36-173Р «</w:t>
            </w:r>
            <w:r>
              <w:rPr>
                <w:rFonts w:cs="Arial" w:ascii="Arial" w:hAnsi="Arial"/>
              </w:rPr>
              <w:t>Об утверждении Соглашения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о передаче осуществления части полномочий по оценке готовности к отопительному периоду теплоэнергетических объектов Зыковского сельсовета муниципального образования Зыковский сельсовет Березовскому муниципальному району в виде межбюджетных трансфертов»</w:t>
            </w:r>
          </w:p>
        </w:tc>
      </w:tr>
    </w:tbl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28 Устава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РЕШИ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 силу Решение Зыковского сельского Совета депутатов от 05.09.2017 № 36-173Р «Об утверждении Соглаше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 передаче осуществления части полномочий по оценке готовности к отопительному периоду теплоэнергетических объектов Зыковского сельсовета муниципального образования Зыковский сельсовет Березовскому муниципальному району в виде межбюджетных трансфертов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Контроль над исполнением настоящего Решения возложить на постоянную комиссию по местному самоуправлению, благоустройству, законности и право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5" w:firstLine="720"/>
        <w:jc w:val="both"/>
        <w:rPr/>
      </w:pPr>
      <w:r>
        <w:rPr>
          <w:sz w:val="24"/>
          <w:szCs w:val="24"/>
        </w:rPr>
        <w:t>3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2:00Z</dcterms:created>
  <dc:creator>Administrator</dc:creator>
  <dc:description/>
  <cp:keywords/>
  <dc:language>en-US</dc:language>
  <cp:lastModifiedBy>1</cp:lastModifiedBy>
  <cp:lastPrinted>2017-11-07T16:30:00Z</cp:lastPrinted>
  <dcterms:modified xsi:type="dcterms:W3CDTF">2017-11-14T07:33:00Z</dcterms:modified>
  <cp:revision>17</cp:revision>
  <dc:subject/>
  <dc:title>Герб Красноярского</dc:title>
</cp:coreProperties>
</file>