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« 03 » августа 2017 г.                            с. Зыково                                      № 35-171 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№  29-133  Р  от 27.12.2016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 бюджете Зыковского сельсовета на 2017 год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 период 2018-2019 годы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и дополнения в решение Зыковского сельского Совета депутатов №  29-133Р  от 27.12.2016 г.    «О  бюджете Зыковского сельсовета на 2017 год и плановый  период 2018-2019 годы» :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Увеличить до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1.1. по коду доходов 016 20249999100000151 «Прочие межбюджетные трансферты, передаваемые бюджетам сельских поселений» на сумму</w:t>
      </w:r>
      <w:r>
        <w:rPr>
          <w:rFonts w:cs="Arial" w:ascii="Arial" w:hAnsi="Arial"/>
          <w:b/>
        </w:rPr>
        <w:t xml:space="preserve"> 290 400,50 </w:t>
      </w:r>
      <w:r>
        <w:rPr>
          <w:rFonts w:cs="Arial" w:ascii="Arial" w:hAnsi="Arial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i/>
        </w:rPr>
        <w:t>2. Увеличить рас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2.1</w:t>
      </w:r>
      <w:r>
        <w:rPr>
          <w:rFonts w:cs="Arial" w:ascii="Arial" w:hAnsi="Arial"/>
          <w:b/>
        </w:rPr>
        <w:t xml:space="preserve"> по разделу 0801 </w:t>
      </w:r>
      <w:r>
        <w:rPr>
          <w:rFonts w:cs="Arial" w:ascii="Arial" w:hAnsi="Arial"/>
        </w:rPr>
        <w:t xml:space="preserve">«Культура», ЦСР 0810010440 «Средства на повышение размеров оплаты труда работников библиотек»» ВР 611 «Субсидии на выполнение муниципального задания»» на </w:t>
      </w:r>
      <w:r>
        <w:rPr>
          <w:rFonts w:cs="Arial" w:ascii="Arial" w:hAnsi="Arial"/>
          <w:b/>
        </w:rPr>
        <w:t>4 223,00</w:t>
      </w:r>
      <w:r>
        <w:rPr>
          <w:rFonts w:cs="Arial" w:ascii="Arial" w:hAnsi="Arial"/>
        </w:rPr>
        <w:t xml:space="preserve">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 ЦСР 0810010460 «Средства на повышение  размеров оплаты труда основного персонала библиотеки» ВР 611 на </w:t>
      </w:r>
      <w:r>
        <w:rPr>
          <w:rFonts w:cs="Arial" w:ascii="Arial" w:hAnsi="Arial"/>
          <w:b/>
        </w:rPr>
        <w:t>108 675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ЦСР 0830010460 «Средства на повышение  размеров оплаты труда основного персонала ДК» ВР 611 «Субсидии на выполнение муниципального задания»» на </w:t>
      </w:r>
      <w:r>
        <w:rPr>
          <w:rFonts w:cs="Arial" w:ascii="Arial" w:hAnsi="Arial"/>
          <w:b/>
        </w:rPr>
        <w:t>177 502,50</w:t>
      </w:r>
      <w:r>
        <w:rPr>
          <w:rFonts w:cs="Arial" w:ascii="Arial" w:hAnsi="Arial"/>
        </w:rPr>
        <w:t xml:space="preserve">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1. Утвердить доходы бюджета сельсовета на 2017 год в сумме  </w:t>
      </w:r>
      <w:r>
        <w:rPr>
          <w:rStyle w:val="Style13"/>
          <w:rFonts w:cs="Arial" w:ascii="Arial" w:hAnsi="Arial"/>
          <w:sz w:val="24"/>
          <w:szCs w:val="24"/>
        </w:rPr>
        <w:t xml:space="preserve">40 842 509,50 </w:t>
      </w:r>
      <w:r>
        <w:rPr>
          <w:rFonts w:cs="Arial" w:ascii="Arial" w:hAnsi="Arial"/>
        </w:rPr>
        <w:t xml:space="preserve"> рублей.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2 . Утвердить расходы бюджета сельсовета на 2017 год в сумме </w:t>
      </w:r>
      <w:r>
        <w:rPr>
          <w:rFonts w:cs="Arial" w:ascii="Arial" w:hAnsi="Arial"/>
          <w:b/>
          <w:sz w:val="24"/>
          <w:szCs w:val="24"/>
        </w:rPr>
        <w:t>42 504 998,62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 Утвердить дефицит бюджета на 2017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1 662 489,12 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ind w:left="360" w:firstLine="20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Предоставление субсидий бюджетным учреждениям культур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в 2017 году и плановом периоде 2018-2019 годах – муниципальным бюджетным учреждениям культуры на возмещение затрат на выполнение муниципального задания а также для финансового обеспечения  развития бюджетных учреждений в соответствии с порядком, установленном администрацией Зыков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твердить расходы МБУК «Зыковский Дом Культуры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5 020 490,5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расходы МБУК «Зыковская сельская библиотека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3 352 701,0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субсидии на иные цели, не связанные с финансовым обеспечением затрат на выполнение муниципального задания МБУК «Зыковский Дом Культуры» в сумме </w:t>
      </w:r>
      <w:r>
        <w:rPr>
          <w:rFonts w:cs="Arial" w:ascii="Arial" w:hAnsi="Arial"/>
          <w:b/>
        </w:rPr>
        <w:t>245 000,00</w:t>
      </w:r>
      <w:r>
        <w:rPr>
          <w:rFonts w:cs="Arial" w:ascii="Arial" w:hAnsi="Arial"/>
        </w:rPr>
        <w:t xml:space="preserve"> руб.,   МБУК «Зыковская сельская библиотека» в сумме </w:t>
      </w:r>
      <w:r>
        <w:rPr>
          <w:rFonts w:cs="Arial" w:ascii="Arial" w:hAnsi="Arial"/>
          <w:b/>
        </w:rPr>
        <w:t>40 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4. Главные администраторы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 Дополнить перечень главных администратор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доходов  бюджета сельсовета и закрепленные за ними доходные источники следующей строко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«21.  016 1 16 18050 10 0000 140 «Денежные взыскания (штрафы) за нарушение бюджетного законодательства ( в части бюджетов поселений).»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Утверди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еречень главных администратор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доходов  бюджета сельсовета и закрепленные за ними доходные источники согласно Приложению № 2 к 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Статья 5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cs="Arial" w:ascii="Arial" w:hAnsi="Arial"/>
          <w:sz w:val="24"/>
          <w:szCs w:val="24"/>
        </w:rPr>
        <w:t>5.2   Утвердить</w:t>
        <w:tab/>
        <w:t xml:space="preserve"> доходы бюджета сельсовета на 2017 год и плановый период   2018-2019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3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.3  Утвердить в пределах общего объема расходов, установленного статьей  1 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7 год и плановый период 2018-2019 годы согласно </w:t>
      </w:r>
      <w:r>
        <w:rPr>
          <w:rFonts w:cs="Arial" w:ascii="Arial" w:hAnsi="Arial"/>
          <w:b/>
        </w:rPr>
        <w:t>Приложению № 4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5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7 год,  согласно </w:t>
      </w:r>
      <w:r>
        <w:rPr>
          <w:rFonts w:cs="Arial" w:ascii="Arial" w:hAnsi="Arial"/>
          <w:b/>
          <w:sz w:val="24"/>
          <w:szCs w:val="24"/>
        </w:rPr>
        <w:t>Приложению № 5</w:t>
      </w:r>
      <w:r>
        <w:rPr>
          <w:rFonts w:cs="Arial" w:ascii="Arial" w:hAnsi="Arial"/>
          <w:sz w:val="24"/>
          <w:szCs w:val="24"/>
        </w:rPr>
        <w:t xml:space="preserve">  к настоящему Решению.   </w:t>
      </w:r>
    </w:p>
    <w:p>
      <w:pPr>
        <w:pStyle w:val="Normal"/>
        <w:ind w:left="360" w:hanging="218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6.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6.1. Установить   предельный   объем   муниципального   долга   сельсовета в сумме  </w:t>
      </w:r>
      <w:r>
        <w:rPr>
          <w:rFonts w:cs="Arial" w:ascii="Arial" w:hAnsi="Arial"/>
          <w:b/>
        </w:rPr>
        <w:t>34 710 875,00</w:t>
      </w:r>
      <w:r>
        <w:rPr>
          <w:rFonts w:cs="Arial" w:ascii="Arial" w:hAnsi="Arial"/>
        </w:rPr>
        <w:t xml:space="preserve">  руб. в 2017 году,  </w:t>
      </w:r>
      <w:r>
        <w:rPr>
          <w:rFonts w:cs="Arial" w:ascii="Arial" w:hAnsi="Arial"/>
          <w:b/>
        </w:rPr>
        <w:t>34 852 305,00</w:t>
      </w:r>
      <w:r>
        <w:rPr>
          <w:rFonts w:cs="Arial" w:ascii="Arial" w:hAnsi="Arial"/>
        </w:rPr>
        <w:t xml:space="preserve"> руб. в 2018 году, 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35 321 405</w:t>
      </w:r>
      <w:r>
        <w:rPr>
          <w:rFonts w:cs="Arial" w:ascii="Arial" w:hAnsi="Arial"/>
        </w:rPr>
        <w:t xml:space="preserve">  руб. в 2019 году 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6.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 - 5 456 004,62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8 год – 5 202 232,65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9 год –  5 472 913,3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240"/>
        <w:gridCol w:w="1280"/>
        <w:gridCol w:w="1266"/>
        <w:gridCol w:w="128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 03 августа 2017 г.  №  35-171 Р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в 2017 году</w:t>
            </w:r>
          </w:p>
        </w:tc>
      </w:tr>
      <w:tr>
        <w:trPr>
          <w:trHeight w:val="315" w:hRule="atLeast"/>
        </w:trPr>
        <w:tc>
          <w:tcPr>
            <w:tcW w:w="84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 плановом периоде 2018-2019 год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489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75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84,00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489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75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84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42509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42509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42509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42509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2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12305,00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04998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4998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0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4998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1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4998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245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6989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5"/>
        <w:gridCol w:w="636"/>
        <w:gridCol w:w="960"/>
        <w:gridCol w:w="1166"/>
        <w:gridCol w:w="854"/>
        <w:gridCol w:w="5241"/>
      </w:tblGrid>
      <w:tr>
        <w:trPr>
          <w:trHeight w:val="30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2     </w:t>
            </w:r>
          </w:p>
        </w:tc>
      </w:tr>
      <w:tr>
        <w:trPr>
          <w:trHeight w:val="30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августа  2017 г  №  35-171 Р</w:t>
            </w:r>
          </w:p>
        </w:tc>
      </w:tr>
      <w:tr>
        <w:trPr>
          <w:trHeight w:val="30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местного бюджета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2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 классификации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</w:t>
            </w:r>
          </w:p>
        </w:tc>
        <w:tc>
          <w:tcPr>
            <w:tcW w:w="82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ыковского сельсовета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10001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20001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30001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</w:t>
            </w:r>
          </w:p>
        </w:tc>
      </w:tr>
      <w:tr>
        <w:trPr>
          <w:trHeight w:val="16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40001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04002000014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5010000014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9915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0000015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5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005410000015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1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00010000018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 бюджетов сельских поселений  (в    бюджеты  поселений)  для   осуществления возврата (зачета) излишне уплаченных или излишне взысканных сумм налогов,  сборов и иных платежей, а также сумм  процентов за несвоевременное осуществление  такого возврата  и  процентов,  начисленных  на излишне взысканные суммы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1010000018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001010000015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 трансфертов, имеющих целевое  нахначение, прошлых лет из бюджетов муниципальных районовпрошлых лет 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10000015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510000012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2510000043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805010000014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 в части бюджетов поселений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16"/>
        <w:gridCol w:w="459"/>
        <w:gridCol w:w="459"/>
        <w:gridCol w:w="459"/>
        <w:gridCol w:w="516"/>
        <w:gridCol w:w="459"/>
        <w:gridCol w:w="616"/>
        <w:gridCol w:w="540"/>
        <w:gridCol w:w="2363"/>
        <w:gridCol w:w="1276"/>
        <w:gridCol w:w="1276"/>
        <w:gridCol w:w="1276"/>
      </w:tblGrid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 3          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к  Решению Зыковского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03.08.  2017г.  № 35-171 Р        </w:t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7 год и плановый  период 2018-2019 год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5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 администратор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стать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д до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операций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7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8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9 года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23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66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36000,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330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3300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 за исключением доходов, в отношени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6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0000</w:t>
            </w:r>
          </w:p>
        </w:tc>
      </w:tr>
      <w:tr>
        <w:trPr>
          <w:trHeight w:val="29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0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0</w:t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уплаты акцизов на ГС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000,00</w:t>
            </w:r>
          </w:p>
        </w:tc>
      </w:tr>
      <w:tr>
        <w:trPr>
          <w:trHeight w:val="31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00</w:t>
            </w:r>
          </w:p>
        </w:tc>
      </w:tr>
      <w:tr>
        <w:trPr>
          <w:trHeight w:val="30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000</w:t>
            </w:r>
          </w:p>
        </w:tc>
      </w:tr>
      <w:tr>
        <w:trPr>
          <w:trHeight w:val="3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00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00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1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2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50000</w:t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</w:t>
            </w:r>
          </w:p>
        </w:tc>
      </w:tr>
      <w:tr>
        <w:trPr>
          <w:trHeight w:val="13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00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00</w:t>
            </w:r>
          </w:p>
        </w:tc>
      </w:tr>
      <w:tr>
        <w:trPr>
          <w:trHeight w:val="11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710000</w:t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19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00</w:t>
            </w:r>
          </w:p>
        </w:tc>
      </w:tr>
      <w:tr>
        <w:trPr>
          <w:trHeight w:val="24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п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22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9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15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 земельных  участков находящихся в собственности сельских поселений( за исключением земельных участков мк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10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денежных взысканий (штрафов) и иных сумм в возмещение ущерба, зачисляемые в бюджеты сельских 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930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6305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  на выравнивание уровня бюджетной обеспеченно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405,00</w:t>
            </w:r>
          </w:p>
        </w:tc>
      </w:tr>
      <w:tr>
        <w:trPr>
          <w:trHeight w:val="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</w:t>
            </w:r>
          </w:p>
        </w:tc>
      </w:tr>
      <w:tr>
        <w:trPr>
          <w:trHeight w:val="8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602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бюджетами бюджетной системы РФ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пошлых лет из бюджетоа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4250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43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12305,00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84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.объем мун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1087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5230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21405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20"/>
        <w:gridCol w:w="1220"/>
        <w:gridCol w:w="2040"/>
        <w:gridCol w:w="222"/>
        <w:gridCol w:w="17"/>
        <w:gridCol w:w="1066"/>
        <w:gridCol w:w="1266"/>
        <w:gridCol w:w="1320"/>
        <w:gridCol w:w="1320"/>
      </w:tblGrid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6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03 августа  2017 № 35-171  Р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лассификации расходов бюджетов Российской Федерации на 2017 год и плановый период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-2019 год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 2018 г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083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808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96840,00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</w:tr>
      <w:tr>
        <w:trPr>
          <w:trHeight w:val="11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2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000,00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494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8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9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0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1600,00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0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3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00,0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7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000,00</w:t>
            </w:r>
          </w:p>
        </w:tc>
      </w:tr>
      <w:tr>
        <w:trPr>
          <w:trHeight w:val="9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,0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9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7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6655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3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0000,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626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3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о"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02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,0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9518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0000,00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818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3310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310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04998,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981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3814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3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849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724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7698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168"/>
        <w:gridCol w:w="1134"/>
        <w:gridCol w:w="1751"/>
        <w:gridCol w:w="1178"/>
        <w:gridCol w:w="2301"/>
        <w:gridCol w:w="222"/>
        <w:gridCol w:w="17"/>
      </w:tblGrid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Зыко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августа 2017 г № 35-171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7год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-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-дел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083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ьа РФ и муниципального образования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820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, услуг в сфере информационно-коммуникационных технологи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449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29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5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38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1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70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капремонту доро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капаремонту коммунальных с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1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99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3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6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0,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8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4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пожарных пирс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прокладыванию минерализованных полос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тивопожарные мероприят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тивопожарную безопас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7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ыбсидий на модернизацию доро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S39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 ремонт дорог местног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39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тлову бездомных животны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6655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9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муниципального жилищного фон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муниципального жилищного фон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066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6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капитального строитель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26,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90081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30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инженерных с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0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Модернизации коммунальных сет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7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5181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58181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8181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490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16 гг.(СДК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490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58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выпл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работной платы основному персонал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4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2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хранение культурного наследия" муниципальной программы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69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а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69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муниципального зад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 0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субсидия на повышение зарплаты раб. Библиотек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2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выпла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работной платы основному персонал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104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6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9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полномочий в области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310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26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признанию граждан малоимущи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0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нструктора спортивного клуб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04998,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43:00Z</dcterms:created>
  <dc:creator>root</dc:creator>
  <dc:description/>
  <cp:keywords/>
  <dc:language>en-US</dc:language>
  <cp:lastModifiedBy>1</cp:lastModifiedBy>
  <cp:lastPrinted>2017-08-07T14:29:00Z</cp:lastPrinted>
  <dcterms:modified xsi:type="dcterms:W3CDTF">2017-08-22T02:44:00Z</dcterms:modified>
  <cp:revision>79</cp:revision>
  <dc:subject/>
  <dc:title>КРАСНОЯРСКИЙ КРАЙ</dc:title>
</cp:coreProperties>
</file>