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/>
      </w:pPr>
      <w:r>
        <w:rPr>
          <w:rFonts w:eastAsia="Times New Roman" w:cs="Arial" w:ascii="Arial" w:hAnsi="Arial"/>
          <w:color w:val="000000"/>
        </w:rPr>
        <w:t>26 апреля 2017 года</w:t>
        <w:tab/>
        <w:t>с. Зыково</w:t>
        <w:tab/>
        <w:tab/>
        <w:t xml:space="preserve">     № 31-155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 внесении изменений в Решение Совета депутатов орт 17.11.2016 № 28-130Р «Об утверждении прейскуранта цен на услуги автотранспорта и спецтехники, оказываемые МУП «Авторесурс»»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 xml:space="preserve">В </w:t>
      </w:r>
      <w:r>
        <w:rPr>
          <w:rFonts w:cs="Arial" w:ascii="Arial" w:hAnsi="Arial"/>
          <w:shd w:fill="FFFFFF" w:val="clear"/>
        </w:rPr>
        <w:t xml:space="preserve">соответствии с </w:t>
      </w:r>
      <w:r>
        <w:rPr>
          <w:rFonts w:cs="Arial" w:ascii="Arial" w:hAnsi="Arial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shd w:fill="FFFFFF" w:val="clear"/>
        </w:rPr>
        <w:t>,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 законом от 14.11.2002г. N 161-ФЗ "О государственных и муниципальных унитарных предприятиях",</w:t>
      </w:r>
      <w:r>
        <w:rPr>
          <w:rFonts w:cs="Arial" w:ascii="Arial" w:hAnsi="Arial"/>
          <w:color w:val="666666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руководствуясь Уставом Зыковского сельсовета, </w:t>
      </w:r>
      <w:r>
        <w:rPr>
          <w:rFonts w:cs="Arial" w:ascii="Arial" w:hAnsi="Arial"/>
        </w:rPr>
        <w:t xml:space="preserve">Зыковский сельский Совет депутатов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Внести изменения в Прейскурант цен на услуги спецтехники, оказываемые муниципальным унитарным предприятием «Авторесурс», утвержденный Решением Зыковского сельского Совета депутатов от 17.11.2016 № 28-130Р согласно Приложению: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исполнения настоящего Реш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3. Опубликовать настоящее Решение на официальном сайте Зыковского сельсовета в информационной сети Интернет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Настоящее Реш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923" w:hRule="atLeast"/>
        </w:trPr>
        <w:tc>
          <w:tcPr>
            <w:tcW w:w="477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Зыковского Совета депутатов от 17.11.2016г. № 28-130 Р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 изменениями, внесенными Реш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ыковского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т 26 апреля 2017 года № 31-155Р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Прейскурант цен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color w:val="000000"/>
        </w:rPr>
        <w:t>на услуги автотранспорта и спецтехники,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оказываемые муниципальным унитарным предприятием «Авторесурс»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для населения Зыковского сельсовета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70"/>
        <w:gridCol w:w="1821"/>
        <w:gridCol w:w="2381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Стоимость за единицу (рублей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Работа экскаватора-погрузчика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val="en-US"/>
              </w:rPr>
              <w:t>JCB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- для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- для физических лиц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- для администрации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Зыковского сельсов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ча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9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8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Работа автомобиля КАМАЗ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- для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-для физических лиц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- для администрации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Зыковского сельсов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4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3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 3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Работа автомобиля ЗИЛ-13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- для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- для физических лиц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 xml:space="preserve">- для администрации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Зыковского сельсове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ча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3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1 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45:00Z</dcterms:created>
  <dc:creator>Админ</dc:creator>
  <dc:description/>
  <cp:keywords/>
  <dc:language>en-US</dc:language>
  <cp:lastModifiedBy>1</cp:lastModifiedBy>
  <cp:lastPrinted>2016-11-25T11:13:00Z</cp:lastPrinted>
  <dcterms:modified xsi:type="dcterms:W3CDTF">2017-04-17T08:07:00Z</dcterms:modified>
  <cp:revision>21</cp:revision>
  <dc:subject/>
  <dc:title>КРАСНОЯРСКИЙ КРАЙ</dc:title>
</cp:coreProperties>
</file>