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ЗЫКОВСКИЙ СЕЛЬСКИЙ СОВЕТ ДЕПУТАТОВ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БЕРЕЗОВСКОГО РАЙОНА КРАСНОЯРСКОГО КРА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РЕШЕНИЕ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 марта 2017 года.</w:t>
        <w:tab/>
        <w:tab/>
        <w:tab/>
        <w:t>с. Зыково</w:t>
        <w:tab/>
        <w:tab/>
        <w:tab/>
        <w:tab/>
        <w:t xml:space="preserve">     № 30-145Р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 структуры администрации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ыковского сельсовета и перечня муниципальных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ей муниципальной службы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  Зыковского сельсовета»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частью 8 статьи 37 Федерального закона от 06.10.2003 года № 131-ФЗ «Об общих принципах организации местного самоуправления в Российской Федерации», руководствуясь статьей 31 Устава Зыковского сельсовета Березовского района Красноярского края, Зыковский сельский Совет депутатов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ИЛ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структуру администрации Зыковского сельсовета согласно приложениям № 1 и № 2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Утвердить Перечень  должностей муниципальной службы администрации Зыковского сельсовета согласно приложению № 3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Считать недействительными решения Зыковского сельского Совета депутатов от 10.11.2014г. № 4-15Р «Об утверждении структуры администрации Зыковского сельсовета и перечня муниципальных должностей муниципальной службы администрации Зыковского сельсовета», от 02.04.2015г. № 11-36Р « О внесении изменений в решение Зыковского сельского Совета депутатов от 10.11.2014г. № 4-15Р «Об утверждении структуры администрации Зыковского сельсовета и перечня муниципальных должностей муниципальной службы администрации Зыковского сельсовета»»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исполнения настоящего Решения возложить на постоянную комиссию по местному самоуправлению, благоустройству, законности и правопоряд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Настоящее Решение вступает в силу в день, следующий за днем его официального опубликования в газете «Зыковский информационный вестник».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.М. Матвее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Зыковского сельсовет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Н. Яковенко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Зыковского </w: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совета депутатов </w: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3.03.2017г. № 30-145Р</w: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РУКТУРА АДМИНИСТРАЦИИ ЗЫКОВСКОГО СЕЛЬСОВЕТА 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руктуру администрации Зыковского сельсовета состаляю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  <w:u w:val="single"/>
        </w:rPr>
        <w:t>Глава Зыковского сельсовет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Зыковского сельсовета руководит деятельностью администрации Зыковского сельсовета на основе единоначал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</w:r>
      <w:r>
        <w:rPr>
          <w:rFonts w:cs="Arial" w:ascii="Arial" w:hAnsi="Arial"/>
          <w:sz w:val="24"/>
          <w:szCs w:val="24"/>
          <w:u w:val="single"/>
        </w:rPr>
        <w:t>Заместители Главы администрации Зыковского сельсовета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ститель главы администрации Зыковского сельсовета по благоустройству и общим вопросам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главы администрации Зыковского сельсовета по вопросам жизнеобеспеч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Заместитель Главы администрации руководит функциональным направлением деятельности администрации Зыковского сельсовета. Перечень задач, полномочий и функций заместителей главы администрации по осуществлению исполнительно-распорядительной деятельности для решения вопросов местного значения устанавливается распоряжениями главы администрации Зыковского сельсовета и должностными инструкци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стители главы администрации Зыковского сельсовета непосредственно подчиняются главе администрации Зыковского сельсове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главы администрации Зыковского сельсовета замещает должность муниципальной службы категории «руководитель» главной групп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cs="Arial" w:ascii="Arial" w:hAnsi="Arial"/>
          <w:sz w:val="24"/>
          <w:szCs w:val="24"/>
          <w:u w:val="single"/>
        </w:rPr>
        <w:t>Специалисты администрации Зыковского сельсовета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й специалист-экономист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й специалист-юрист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й специалист по культуре, молодежной политике, физической культуре, спорту и туризму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ущий специалист по управлению имуществом и земельным вопросам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 1 категории по кадрам, делопроизводству и работе с архивом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 2 категории по гражданской обороне, защите от чрезвычайных ситуаций, пожарной безопас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й специалист-экономист, главный специалист-юрист, главный специалист по культуре, молодежной политике, физической культуре, спорту и туризму, ведущий специалист по управлению имуществом и земельным вопросам замещают должности муниципальной службы категории «специалист» старшей группы и обеспечивают выполнение полномочий администрации Зыковского сельсовета по решению вопросов местного знач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пециалист 1 категории по кадрам, делопроизводству и работе с архивом, специалист 2 категории по гражданской обороне, защите от чрезвычайных ситуаций, пожарной безопасности замещают должности муниципальной службы категории «обеспечивающие специалисты» младшей группы и выполняют функции по организационному, информационному, документальному, хозяйственному, материальному и иному обеспечению деятельности органов местного самоуправл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чень должностных обязанностей специалистов администрации Зыковского сельсовета устанавливается распоряжениями главы администрации Зыковского сельсовета и должностными инструкциям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ный специалист-юрист; главный специалист-экономист; специалист 1 категории по кадрам, делопроизводству и работе с архивом подчиняются непосредственно главе администрации Зыковского сельсове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й специалист по культуре, молодежной политике, физической культуре, спорту и туризму, ведущий специалист по управлению имуществом и земельным вопросам, специалист 2 категории по гражданской обороне, защите от чрезвычайных ситуаций, пожарной безопасности подчиняются непосредственно заместителю главы администрации по вопросам жизнеобеспеч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  <w:u w:val="single"/>
        </w:rPr>
        <w:t>Специалисты администрации Зыковского сельсовета, обеспечивающие осуществление отдельных переданных государственных полномочий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Инспектор военно-учетного стола и паспортно-регистрационной службы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спектор военно-учетного стола и паспортно-регистрационной службы обеспечивает выполнение отдельных переданных администрации Зыковского сельсовета федеральными законами государственных полномоч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чень должностных обязанностей инспектора военно-учетного стола и паспортно-регистрационной службы устанавливается распоряжениями главы администрации Зыковского сельсовета и должностной инструкцие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Инспектор военно-учетного стола непосредственно подчиняется главе администрации Зыковского сельсове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нежное содержание инспектора военно-учетного стола осуществляется за счет субвенции, предоставленной на осуществление соответствующих переданных государственных полномоч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</w:t>
      </w:r>
      <w:r>
        <w:rPr>
          <w:rFonts w:cs="Arial" w:ascii="Arial" w:hAnsi="Arial"/>
          <w:sz w:val="24"/>
          <w:szCs w:val="24"/>
          <w:u w:val="single"/>
        </w:rPr>
        <w:t>Обслуживающий персонал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дитель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борщик помещений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сторож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борщик территории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чий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инспектор по учету 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 xml:space="preserve">Обслуживающий персонал осуществляет функции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о техническому обеспечению, уходу за служебными помещениями, сохранности ценностей и имущества администрации Зыковского сельсовета и пр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служивающий персонал подчиняется заместителю главы администрации по благоустройству и общим вопросам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еречень должностных обязанностей обслуживающего персонала устанавливается распоряжениями главы Зыковского сельсовета и должностными инструкци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9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Зыковского</w: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Совета депутатов</w: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.02.2017г. № 30-145Р</w: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55498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344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а администрации сельсов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4pt;height:27.15pt;mso-wrap-distance-left:9.05pt;mso-wrap-distance-right:9.05pt;mso-wrap-distance-top:0pt;mso-wrap-distance-bottom:0pt;margin-top:-0.35pt;mso-position-vertical-relative:text;margin-left:15.15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Глава администрации сельсов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77465</wp:posOffset>
                </wp:positionH>
                <wp:positionV relativeFrom="paragraph">
                  <wp:posOffset>165735</wp:posOffset>
                </wp:positionV>
                <wp:extent cx="635" cy="1676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2.95pt;margin-top:1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15290</wp:posOffset>
                </wp:positionH>
                <wp:positionV relativeFrom="paragraph">
                  <wp:posOffset>158115</wp:posOffset>
                </wp:positionV>
                <wp:extent cx="36861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7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01465</wp:posOffset>
                </wp:positionH>
                <wp:positionV relativeFrom="paragraph">
                  <wp:posOffset>158115</wp:posOffset>
                </wp:positionV>
                <wp:extent cx="635" cy="3505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95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5290</wp:posOffset>
                </wp:positionH>
                <wp:positionV relativeFrom="paragraph">
                  <wp:posOffset>158115</wp:posOffset>
                </wp:positionV>
                <wp:extent cx="635" cy="2857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7pt;margin-top:1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34590</wp:posOffset>
                </wp:positionH>
                <wp:positionV relativeFrom="paragraph">
                  <wp:posOffset>158115</wp:posOffset>
                </wp:positionV>
                <wp:extent cx="635" cy="2857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7pt;margin-top:1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5480</wp:posOffset>
                </wp:positionH>
                <wp:positionV relativeFrom="paragraph">
                  <wp:posOffset>88900</wp:posOffset>
                </wp:positionV>
                <wp:extent cx="1609090" cy="9220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922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меститель главы администрации сельсовета по благоустройству и общи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72.6pt;mso-wrap-distance-left:9.05pt;mso-wrap-distance-right:9.05pt;mso-wrap-distance-top:0pt;mso-wrap-distance-bottom:0pt;margin-top:7pt;mso-position-vertical-relative:text;margin-left:-52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Заместитель главы администрации сельсовета по благоустройству и общи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3375</wp:posOffset>
                </wp:positionH>
                <wp:positionV relativeFrom="paragraph">
                  <wp:posOffset>88900</wp:posOffset>
                </wp:positionV>
                <wp:extent cx="2083435" cy="9220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3435" cy="922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меститель главы администрации по вопросам жизне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05pt;height:72.6pt;mso-wrap-distance-left:9.05pt;mso-wrap-distance-right:9.05pt;mso-wrap-distance-top:0pt;mso-wrap-distance-bottom:0pt;margin-top:7pt;mso-position-vertical-relative:text;margin-left:126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Заместитель главы администрации по вопросам жизне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35170</wp:posOffset>
                </wp:positionH>
                <wp:positionV relativeFrom="paragraph">
                  <wp:posOffset>113665</wp:posOffset>
                </wp:positionV>
                <wp:extent cx="1393190" cy="4756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лавный специалист-экономист 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7pt;height:37.45pt;mso-wrap-distance-left:9.05pt;mso-wrap-distance-right:9.05pt;mso-wrap-distance-top:0pt;mso-wrap-distance-bottom:0pt;margin-top:8.95pt;mso-position-vertical-relative:text;margin-left:357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Главный специалист-экономист 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101465</wp:posOffset>
                </wp:positionH>
                <wp:positionV relativeFrom="paragraph">
                  <wp:posOffset>152400</wp:posOffset>
                </wp:positionV>
                <wp:extent cx="43815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95pt;margin-top:1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39265</wp:posOffset>
                </wp:positionH>
                <wp:positionV relativeFrom="paragraph">
                  <wp:posOffset>130175</wp:posOffset>
                </wp:positionV>
                <wp:extent cx="635" cy="35159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95pt;margin-top:1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1">
                <wp:simplePos x="0" y="0"/>
                <wp:positionH relativeFrom="column">
                  <wp:posOffset>81915</wp:posOffset>
                </wp:positionH>
                <wp:positionV relativeFrom="paragraph">
                  <wp:posOffset>130175</wp:posOffset>
                </wp:positionV>
                <wp:extent cx="9525" cy="6775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45pt;margin-top:1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35170</wp:posOffset>
                </wp:positionH>
                <wp:positionV relativeFrom="paragraph">
                  <wp:posOffset>635</wp:posOffset>
                </wp:positionV>
                <wp:extent cx="1386205" cy="45529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205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лавный специалист-юрист 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15pt;height:35.85pt;mso-wrap-distance-left:9.05pt;mso-wrap-distance-right:9.05pt;mso-wrap-distance-top:0pt;mso-wrap-distance-bottom:0pt;margin-top:0.05pt;mso-position-vertical-relative:text;margin-left:357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Главный специалист-юрист 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101465</wp:posOffset>
                </wp:positionH>
                <wp:positionV relativeFrom="paragraph">
                  <wp:posOffset>28575</wp:posOffset>
                </wp:positionV>
                <wp:extent cx="43815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95pt;margin-top: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15845</wp:posOffset>
                </wp:positionH>
                <wp:positionV relativeFrom="paragraph">
                  <wp:posOffset>24130</wp:posOffset>
                </wp:positionV>
                <wp:extent cx="1422400" cy="1132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113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лавный специалист по культуре, молодежной политике, спорту, физической культуре и туризму 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pt;height:89.2pt;mso-wrap-distance-left:9.05pt;mso-wrap-distance-right:9.05pt;mso-wrap-distance-top:0pt;mso-wrap-distance-bottom:0pt;margin-top:1.9pt;mso-position-vertical-relative:text;margin-left:182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Главный специалист по культуре, молодежной политике, спорту, физической культуре и туризму 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2130</wp:posOffset>
                </wp:positionH>
                <wp:positionV relativeFrom="paragraph">
                  <wp:posOffset>102235</wp:posOffset>
                </wp:positionV>
                <wp:extent cx="1342390" cy="5041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служивающий персонал (8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39.7pt;mso-wrap-distance-left:9.05pt;mso-wrap-distance-right:9.05pt;mso-wrap-distance-top:0pt;mso-wrap-distance-bottom:0pt;margin-top:8.05pt;mso-position-vertical-relative:text;margin-left:-41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бслуживающий персонал (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739265</wp:posOffset>
                </wp:positionH>
                <wp:positionV relativeFrom="paragraph">
                  <wp:posOffset>36195</wp:posOffset>
                </wp:positionV>
                <wp:extent cx="58102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95pt;margin-top: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97070</wp:posOffset>
                </wp:positionH>
                <wp:positionV relativeFrom="paragraph">
                  <wp:posOffset>127000</wp:posOffset>
                </wp:positionV>
                <wp:extent cx="1424305" cy="8089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пециалист 1 категории по кадрам, делопроизводству и работе с архивом 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15pt;height:63.7pt;mso-wrap-distance-left:9.05pt;mso-wrap-distance-right:9.05pt;mso-wrap-distance-top:0pt;mso-wrap-distance-bottom:0pt;margin-top:10pt;mso-position-vertical-relative:text;margin-left:354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Специалист 1 категории по кадрам, делопроизводству и работе с архивом 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101465</wp:posOffset>
                </wp:positionH>
                <wp:positionV relativeFrom="paragraph">
                  <wp:posOffset>34925</wp:posOffset>
                </wp:positionV>
                <wp:extent cx="40005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95pt;margin-top: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15845</wp:posOffset>
                </wp:positionH>
                <wp:positionV relativeFrom="paragraph">
                  <wp:posOffset>3810</wp:posOffset>
                </wp:positionV>
                <wp:extent cx="1370965" cy="95186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951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едущий специалист по управлению имуществом и земельным вопросам 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74.95pt;mso-wrap-distance-left:9.05pt;mso-wrap-distance-right:9.05pt;mso-wrap-distance-top:0pt;mso-wrap-distance-bottom:0pt;margin-top:0.3pt;mso-position-vertical-relative:text;margin-left:182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Ведущий специалист по управлению имуществом и земельным вопросам 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739265</wp:posOffset>
                </wp:positionH>
                <wp:positionV relativeFrom="paragraph">
                  <wp:posOffset>114935</wp:posOffset>
                </wp:positionV>
                <wp:extent cx="58102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95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101465</wp:posOffset>
                </wp:positionH>
                <wp:positionV relativeFrom="paragraph">
                  <wp:posOffset>158750</wp:posOffset>
                </wp:positionV>
                <wp:extent cx="43815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95pt;margin-top:1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35170</wp:posOffset>
                </wp:positionH>
                <wp:positionV relativeFrom="paragraph">
                  <wp:posOffset>25400</wp:posOffset>
                </wp:positionV>
                <wp:extent cx="1323340" cy="29972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299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Инспектор ВУС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23.6pt;mso-wrap-distance-left:9.05pt;mso-wrap-distance-right:9.05pt;mso-wrap-distance-top:0pt;mso-wrap-distance-bottom:0pt;margin-top:2pt;mso-position-vertical-relative:text;margin-left:357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Инспектор ВУС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1438910" cy="126682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1266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пециалист 2 категории по гражданской обороне, защите от чрезвычайных ситуаций, пожарной безопасности (1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pt;height:99.75pt;mso-wrap-distance-left:9.05pt;mso-wrap-distance-right:9.05pt;mso-wrap-distance-top:0pt;mso-wrap-distance-bottom:0pt;margin-top:-0.35pt;mso-position-vertical-relative:text;margin-left:177.2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Специалист 2 категории по гражданской обороне, защите от чрезвычайных ситуаций, пожарной безопасности 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739265</wp:posOffset>
                </wp:positionH>
                <wp:positionV relativeFrom="paragraph">
                  <wp:posOffset>141605</wp:posOffset>
                </wp:positionV>
                <wp:extent cx="51562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95pt;margin-top:1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Arial" w:ascii="Arial" w:hAnsi="Arial"/>
          <w:sz w:val="24"/>
          <w:szCs w:val="24"/>
        </w:rPr>
        <w:t xml:space="preserve">к Решению Зыковского 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Arial" w:ascii="Arial" w:hAnsi="Arial"/>
          <w:sz w:val="24"/>
          <w:szCs w:val="24"/>
        </w:rPr>
        <w:t xml:space="preserve">сельского совета депутатов </w: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.02.2017г. № 30 -145Р</w: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ДОЛЖНОСТЕЙ МУНИЦИПАЛЬНОЙ СЛУЖБЫ АДМИНИСТРАЦИИ ЗЫКОВСКОГО СЕЛЬСОВЕТ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26"/>
        <w:gridCol w:w="464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тегория долж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 должно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ител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а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 администрации Зыковского сельсовета по благоустройству и общим вопросам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 администрации Зыковского сельсовета по вопросам жизнеобеспечения</w:t>
            </w:r>
          </w:p>
        </w:tc>
      </w:tr>
      <w:tr>
        <w:trPr>
          <w:trHeight w:val="50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аршая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специалист – экономист</w:t>
            </w:r>
          </w:p>
        </w:tc>
      </w:tr>
      <w:tr>
        <w:trPr>
          <w:trHeight w:val="56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специалист-юрист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ный специалист по культуре, молодежной политике, физической культуре, спорту и туризму</w:t>
            </w:r>
          </w:p>
        </w:tc>
      </w:tr>
      <w:tr>
        <w:trPr>
          <w:trHeight w:val="838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едущий специалист по управлению имуществом и земельным вопросам </w:t>
            </w:r>
          </w:p>
        </w:tc>
      </w:tr>
      <w:tr>
        <w:trPr>
          <w:trHeight w:val="861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ивающие специалисты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ладша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1 категории по кадрам, делопроизводству и работе с архивом</w:t>
            </w:r>
          </w:p>
        </w:tc>
      </w:tr>
      <w:tr>
        <w:trPr>
          <w:trHeight w:val="127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2 категории по гражданской обороне, защите от чрезвычайных ситуаций, пожарной безопасност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8:46:00Z</dcterms:created>
  <dc:creator>HP</dc:creator>
  <dc:description/>
  <cp:keywords/>
  <dc:language>en-US</dc:language>
  <cp:lastModifiedBy>1</cp:lastModifiedBy>
  <cp:lastPrinted>2017-03-14T18:14:00Z</cp:lastPrinted>
  <dcterms:modified xsi:type="dcterms:W3CDTF">2017-03-14T11:14:00Z</dcterms:modified>
  <cp:revision>11</cp:revision>
  <dc:subject/>
  <dc:title/>
</cp:coreProperties>
</file>