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shd w:fill="auto" w:val="clear"/>
        <w:ind w:right="80" w:hanging="0"/>
        <w:rPr/>
      </w:pPr>
      <w:bookmarkStart w:id="0" w:name="bookmark0"/>
      <w:r>
        <w:rPr/>
        <w:t xml:space="preserve">КРАСНОЯРСКИЙ КРАЙ </w:t>
      </w:r>
    </w:p>
    <w:p>
      <w:pPr>
        <w:pStyle w:val="23"/>
        <w:keepNext w:val="true"/>
        <w:keepLines/>
        <w:shd w:fill="auto" w:val="clear"/>
        <w:ind w:right="80" w:hanging="0"/>
        <w:rPr/>
      </w:pPr>
      <w:r>
        <w:rPr>
          <w:rFonts w:eastAsia="Times New Roman"/>
        </w:rPr>
        <w:t xml:space="preserve"> </w:t>
      </w:r>
      <w:r>
        <w:rPr/>
        <w:t xml:space="preserve">БЕРЕЗОВСКИЙ РАЙОН </w:t>
      </w:r>
    </w:p>
    <w:p>
      <w:pPr>
        <w:pStyle w:val="23"/>
        <w:keepNext w:val="true"/>
        <w:keepLines/>
        <w:shd w:fill="auto" w:val="clear"/>
        <w:ind w:right="80" w:hanging="0"/>
        <w:rPr/>
      </w:pPr>
      <w:bookmarkStart w:id="1" w:name="bookmark0"/>
      <w:r>
        <w:rPr/>
        <w:t>ЗЫКОВСКИЙ СЕЛЬСКИЙ СОВЕТ ДЕПУТАТОВ</w:t>
      </w:r>
      <w:bookmarkEnd w:id="1"/>
    </w:p>
    <w:p>
      <w:pPr>
        <w:pStyle w:val="23"/>
        <w:keepNext w:val="true"/>
        <w:keepLines/>
        <w:shd w:fill="auto" w:val="clear"/>
        <w:spacing w:lineRule="exact" w:line="270"/>
        <w:ind w:right="80" w:hanging="0"/>
        <w:rPr/>
      </w:pPr>
      <w:r>
        <w:rPr/>
      </w:r>
      <w:bookmarkStart w:id="2" w:name="bookmark2"/>
      <w:bookmarkStart w:id="3" w:name="bookmark2"/>
    </w:p>
    <w:p>
      <w:pPr>
        <w:pStyle w:val="23"/>
        <w:keepNext w:val="true"/>
        <w:keepLines/>
        <w:shd w:fill="auto" w:val="clear"/>
        <w:spacing w:lineRule="exact" w:line="270"/>
        <w:ind w:right="80" w:hanging="0"/>
        <w:rPr/>
      </w:pPr>
      <w:bookmarkStart w:id="4" w:name="bookmark2"/>
      <w:r>
        <w:rPr/>
        <w:t>РЕШЕНИЕ</w:t>
      </w:r>
      <w:bookmarkEnd w:id="4"/>
    </w:p>
    <w:p>
      <w:pPr>
        <w:pStyle w:val="23"/>
        <w:keepNext w:val="true"/>
        <w:keepLines/>
        <w:shd w:fill="auto" w:val="clear"/>
        <w:spacing w:lineRule="exact" w:line="270"/>
        <w:ind w:right="8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193" w:leader="none"/>
          <w:tab w:val="left" w:pos="7452" w:leader="none"/>
        </w:tabs>
        <w:spacing w:lineRule="auto" w:line="24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>21 декабря 2017 г.</w:t>
        <w:tab/>
        <w:t>с. Зыково</w:t>
        <w:tab/>
        <w:t>№  40-191Р</w:t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Зыко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депутатов №  16-74 Р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31.10.2011 г.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становлении порядка и услов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ы труда лиц, замещающ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и муниципальной службы».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Для приведения нормативных актов в соответствие требованиям законодательства на основании ч. 4 с. 86 Бюджетного кодекса Российской Федерации, ч. 2 ст. 53 Федерального закона от 06.10.2003 № 131-ФЗ «Об общих принципах организации местного самоуправления в Российской Федерпции», ч. 2 с. 22 Федерального закона от 02.03.2007 № 25-ФЗ «О муниципальной службе в Российской Федерации», руководствуясь Уставом Зыковского сельсовета, Зыковский Совет депутатов РЕШИЛ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Положение «Об оплате труда муниципальных служащих», а именно</w:t>
      </w:r>
    </w:p>
    <w:p>
      <w:pPr>
        <w:pStyle w:val="Normal"/>
        <w:widowControl w:val="false"/>
        <w:numPr>
          <w:ilvl w:val="1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Положению «Об установлении порядка  и условий  оплаты труда лиц, замещающих должности муниципальной  службы» изложить в следующей редакции: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bCs/>
          <w:color w:val="303030"/>
          <w:spacing w:val="-3"/>
        </w:rPr>
        <w:t xml:space="preserve">                                     </w:t>
      </w:r>
      <w:r>
        <w:rPr>
          <w:rFonts w:cs="Times New Roman" w:ascii="Times New Roman" w:hAnsi="Times New Roman"/>
          <w:bCs/>
          <w:color w:val="303030"/>
          <w:spacing w:val="-3"/>
        </w:rPr>
        <w:t xml:space="preserve">РАЗМЕРЫ </w:t>
      </w:r>
      <w:r>
        <w:rPr>
          <w:rFonts w:cs="Times New Roman" w:ascii="Times New Roman" w:hAnsi="Times New Roman"/>
          <w:bCs/>
          <w:color w:val="303030"/>
          <w:spacing w:val="-6"/>
        </w:rPr>
        <w:t>ДОЛЖНОСТНЫХ ОКЛАДОВ</w:t>
      </w:r>
    </w:p>
    <w:p>
      <w:pPr>
        <w:pStyle w:val="Normal"/>
        <w:shd w:fill="FFFFFF" w:val="clear"/>
        <w:ind w:right="1382" w:hanging="0"/>
        <w:jc w:val="center"/>
        <w:rPr>
          <w:rFonts w:ascii="Times New Roman" w:hAnsi="Times New Roman" w:cs="Times New Roman"/>
          <w:bCs/>
          <w:color w:val="303030"/>
          <w:spacing w:val="-6"/>
        </w:rPr>
      </w:pPr>
      <w:r>
        <w:rPr>
          <w:rFonts w:cs="Times New Roman" w:ascii="Times New Roman" w:hAnsi="Times New Roman"/>
          <w:bCs/>
          <w:color w:val="303030"/>
          <w:spacing w:val="-6"/>
        </w:rPr>
        <w:t>МУНИЦИПАЛЬНЫХ СЛУЖАЩИХ</w:t>
      </w:r>
    </w:p>
    <w:p>
      <w:pPr>
        <w:pStyle w:val="Normal"/>
        <w:ind w:firstLine="708"/>
        <w:jc w:val="right"/>
        <w:rPr/>
      </w:pPr>
      <w:r>
        <w:rPr>
          <w:rFonts w:eastAsia="Times New Roman"/>
        </w:rPr>
        <w:t xml:space="preserve"> </w:t>
      </w:r>
      <w:r>
        <w:rPr/>
        <w:t>(рублей в месяц)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5215"/>
      </w:tblGrid>
      <w:tr>
        <w:trPr>
          <w:trHeight w:val="483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а муниципального образования </w:t>
            </w:r>
          </w:p>
          <w:p>
            <w:pPr>
              <w:pStyle w:val="Normal"/>
              <w:ind w:left="792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ыковский сельсовет по оплате труда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ельсовет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9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3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9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еспечивающие специалисты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-й категори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6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-й категори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</w:t>
            </w:r>
          </w:p>
        </w:tc>
      </w:tr>
    </w:tbl>
    <w:p>
      <w:pPr>
        <w:pStyle w:val="Normal"/>
        <w:tabs>
          <w:tab w:val="clear" w:pos="720"/>
          <w:tab w:val="left" w:pos="1122" w:leader="none"/>
        </w:tabs>
        <w:ind w:left="748" w:hanging="3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 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3. Решение вступает в силу с момента принятия и распространяется на правоотношения, возникшие с 1 января 2018года.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/о Зыковский  сельсовет                        Председатель Совета депутат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    М.Н. Яковенко                  ____________Е.М.Матвеев</w:t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Зыковского</w:t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</w:t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1.10.2011 г.  № 16- 74    Р</w:t>
      </w:r>
    </w:p>
    <w:p>
      <w:pPr>
        <w:pStyle w:val="Normal"/>
        <w:ind w:left="57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редакции решения Зыковского</w:t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депутатов</w:t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 декабря 2017 г. № 39-     Р</w:t>
      </w:r>
    </w:p>
    <w:p>
      <w:pPr>
        <w:pStyle w:val="Normal"/>
        <w:ind w:left="57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ЛАТЕ ТРУДА МУНИЦИПАЛЬНЫХ СЛУЖАЩ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.   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муниципальных служащих, устанавливаемая в соответствии с настоящим Положением, производится в виде денежного содержани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, устанавливаемая в соответствии с настоящим   Положением, является расходным обязательством местного бюджет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нежное содержание и иные выплаты, производимые в соответствии с действующим законодательством Российской Федерации и  настоящим Положением, начисляются районный коэффициент, процентная надбавка к заработной плате за стаж работы в районах Крайнего Севера, в приравненных к ним местностях, в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акт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ДЕНЕЖНОЕ СОДЕРЖАНИЕ МУНИЦИПАЛЬНЫХ СЛУЖАЩИ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Денежное содержание муниципального служащего включа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ой оклад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ую надбавку за классный чин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ую надбавку за выслугу ле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ую надбавку за особые условия муниципальной службы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ую процентную надбавку к должностному окладу за работу со сведениями, составляющими государственную тайн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е денежное поощре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м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ую выплату к ежегодному оплачиваемому отпуск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ую помощь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</w:t>
        <w:tab/>
        <w:t>Должностные    оклады    муниципальных    служащих   устанавливаются  в размерах, согласно приложению № 1 к настоящему Положению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  <w:tab/>
        <w:t xml:space="preserve">      Значения       размеров       ежемесячной       надбавки       за</w:t>
        <w:br/>
        <w:t>классный чин к должностным окладам составляю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классный чин 1-го класса - 35процент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классный чин 2-го класса - 33процен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классный чин 3-го класса - 25 процент.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бавки за классный чин выплачиваются после присвоения муниципальным служащим соответствующего классного чина. 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иод до присвоения муниципальному служащему классного чина размер денежного поощрения, установленный настоящим Положением, увеличивается на 0,25 должностного оклада. 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</w:t>
        <w:tab/>
        <w:t>Ежемесячная надбавка за выслугу лет к должностному окладу устанавливается в зависимости от стажа работы лица на муниципальной службе в следующих размерах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53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6"/>
        <w:gridCol w:w="5427"/>
      </w:tblGrid>
      <w:tr>
        <w:trPr>
          <w:trHeight w:val="668" w:hRule="exac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 муниципальной службы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надбавки (процентов должностного оклада)</w:t>
            </w:r>
          </w:p>
        </w:tc>
      </w:tr>
      <w:tr>
        <w:trPr>
          <w:trHeight w:val="346" w:hRule="exac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до 5 лет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5" w:hRule="exac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346" w:hRule="exac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15 лет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403" w:hRule="exact"/>
        </w:trPr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 лет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инятия Закона края, регулирующего вопросы определения стажа муниципальной службы, стаж муниципальной службы исчисляется в соответствии с Указом Президента РФ, регулирующим порядок исчисления стажа государственной гражданской службы. 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</w:t>
        <w:tab/>
        <w:t>Муниципальным служащим за особые условия муниципальной службы  устанавливается      ежемесячная     надбавка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53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9"/>
        <w:gridCol w:w="6224"/>
      </w:tblGrid>
      <w:tr>
        <w:trPr>
          <w:trHeight w:val="1046" w:hRule="exac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должности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размеров надбавки за особые условия муниципальной службы (процентов должностного оклада)</w:t>
            </w:r>
          </w:p>
        </w:tc>
      </w:tr>
      <w:tr>
        <w:trPr>
          <w:trHeight w:val="365" w:hRule="exac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 и ведущая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-70</w:t>
            </w:r>
          </w:p>
        </w:tc>
      </w:tr>
      <w:tr>
        <w:trPr>
          <w:trHeight w:val="365" w:hRule="exact"/>
        </w:trPr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и младшая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-5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ный     размер     ежемесячной     надбавки     за     особые     условия муниципальной службы устанавливается муниципальному служащему должностным       лицом,      имеющим     право       его     назначения     на       должность муниципальной службы. Установленная надбавка может быть изменена (снижается или повышается); в случае изменения     сложности     и     напряженности     службы.       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</w:t>
        <w:tab/>
        <w:t>Значения процентной надбавки к должностному окладу за работу со сведениями, составляющими государственную тайну устанавливаются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работу со  сведениями,  имеющими степень секретности     «особой важности»  - 50-75 %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работу со сведениями, имеющими степень секретности  «совершенно</w:t>
        <w:br/>
        <w:t>секретно» - 30-50%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работу со сведениями, имеющими степень секретности   «секретно» при оформлении допуска с проведением проверочных мероприятий -10-15%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 проведения прверочных мероприятий -5-10%.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     к      ежемесячной      процентной      надбавке,      к  должностному окладу за работу со сведениями, составляющими государственную тайну, муниципальным служащим, к должностным обязанностям которых относится обеспечение защиты сведений, составляющих государственную тайну, устанавливается ежемесячная процентная надбавка, к должностному окладу за стаж службы в структурных подразделениях по защите государственной тайны в следующих размера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таже от 1 до 5лет - 5 процентов к должностному оклад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таже от 5 до 10 лет - 10 процентов к должностному оклад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стаже от 10 лет и выше - 15 процентов к должностному окладу.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ж службы муниципальных служащих структурных подразделений по защите государственной тайны, дающей право на получение указанной надбавки, включается время работы в государственных подразделениях по защите государственной тайны других органов местного самоуправления, органов государственной власти и организаций.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ежемесячной процентной надбавки к должностному окладу за работу со сведениями, составляющими государственную тайну, осуществляется в пределах установленного фонда оплаты труда, порядок формирования которого определяется настоящим Положением.</w:t>
      </w:r>
    </w:p>
    <w:p>
      <w:pPr>
        <w:pStyle w:val="Normal"/>
        <w:widowControl w:val="false"/>
        <w:numPr>
          <w:ilvl w:val="1"/>
          <w:numId w:val="6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    служащим     ежемесячно     выплачивается     денежное</w:t>
        <w:br/>
        <w:t>поощрение. Предельное значение денежного поощрения составляет по всем</w:t>
        <w:br/>
        <w:t>группам  должностей   2,4   должностного   оклада.   Конкретный   размер</w:t>
        <w:br/>
        <w:t>денежного   поощрения  устанавливается   муниципальному  служащему</w:t>
        <w:br/>
        <w:t xml:space="preserve">должностным лицом, имеющим право его назначения на </w:t>
        <w:br/>
        <w:t>должность муниципальной службы. Установленный размер может быть</w:t>
        <w:br/>
        <w:t>изменён   в   случае   изменения   сложности   и   напряженности   службы.</w:t>
        <w:br/>
        <w:t>Денежное    поощрение    выплачивается    муниципальным    служащим</w:t>
        <w:br/>
        <w:t>пропорционально фактически отработанному в расчетном периоде времени.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служащим в пределах установленного фонда оплаты</w:t>
        <w:br/>
        <w:t>труда    могут    выплачиваться    премии, в соответствии с положением о премировании, утверждаемым муниципальным правовым актом.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единовременной выплаты при предоставлении ежегодного отпуска составляет 3,5 должностных окладов соответствии с нормативно-правовыми актами,   утверждёнными решениями сессии сельского Совета депутатов.</w:t>
      </w:r>
    </w:p>
    <w:p>
      <w:pPr>
        <w:pStyle w:val="Normal"/>
        <w:widowControl w:val="false"/>
        <w:numPr>
          <w:ilvl w:val="1"/>
          <w:numId w:val="6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ьные6 значения размеров единовременной материальной помощи муниципальным служащим ограничивается пределами установленного фонда оплаты труда. В пределах установленного фонда оплаты труда по решению лица, в компетенцию которого входит принятие таких решений, муниципальным служащим может оказываться материальная помощь в связи с бракосочетанием, рождением ребенка, смертью супруга (супруги) или близкого родственника. Положение о премировании утверждается муниципальным правовым актом представительного  органа местного самоуправл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РАСЧЕТА РАЗМЕРА ФОНДА ОПЛАТЫ ТРУ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и формировании годового фонда оплаты труда муниципальных служащих учитываются следующие средства для выплаты (в расчете на год 53,7  должностных окладов « ведущего специалиста 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ой оклад в размере 12 должностных окладов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ое    денежное поощрения    в    размере    4 должностных окла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ых надбавок за выслугу лет в размере 3 должностных оклад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ежемесячных   надбавок  за   особые   условия   муниципальной   службы   в размере до 6,4 должностных окладов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ых процентных надбавок к должностному окладу за работу со</w:t>
        <w:br/>
        <w:t>сведениями,  составляющими государственную тайну, в размере до 0,2</w:t>
        <w:br/>
        <w:t>должностных окладов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месячных   денежных   поощрений   в   размере   до   21,4   должностных окла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мий в размере до 2,7 должностных окладов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ой   выплаты   при   предоставлении   ежегодного   отпуска   и материальной помощи в размере до 4 должностных оклада.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  размер   фонда   оплаты   труда   муниципальных   служащих</w:t>
        <w:br/>
        <w:t>формируется из расчета среднемесячного базового должностного оклада и</w:t>
        <w:br/>
        <w:t>количества должностных окладов, используемых при формировании фонда</w:t>
        <w:br/>
        <w:t>оплаты труда, предусмотренных настоящим Положением, а также с учетом</w:t>
        <w:br/>
        <w:t>средств, необходимых для выплаты районного коэффициента, процентной</w:t>
        <w:br/>
        <w:t>надбавки к заработной плате за стаж работы в районах Крайнего Севера,   в</w:t>
        <w:br/>
        <w:t xml:space="preserve">приравненных    к    ним    местностях,    и    иных    местностях    с    особыми климатическими условиями. 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й базовый должностной оклад для расчета фйонда оплаты труда определяется в соответствии с классификацией муниципальных образований по VII группе и в размере – на уровне предельного значения размера должностного оклада по должности «ведущий специалист» с коэффициентом 1,08.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прогноза бюджета района на очередной финансовый год</w:t>
        <w:br/>
        <w:t>расходы на оплату труда муниципальных служащих определяются с учетом</w:t>
        <w:br/>
        <w:t xml:space="preserve">настоящего Положения. 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редельный размер фонда оплаты труда рассчитывается по</w:t>
        <w:br/>
        <w:t>районному бюджету в цел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ИНДЕКСАЦИЯ РАЗМЕРОВ ОПЛАТЫ ТРУ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709" w:leader="none"/>
        </w:tabs>
        <w:autoSpaceDE w:val="false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оплаты труда муниципальных служащих, установленные настоящим Положением, увеличиваются (индексируются) в соответствии с Законом края о краевом бюджете на соответствующий финансовый год и внесением изменений в настоящее Положени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096" w:hanging="0"/>
        <w:rPr>
          <w:rFonts w:ascii="Times New Roman" w:hAnsi="Times New Roman" w:cs="Times New Roman"/>
          <w:bCs/>
          <w:color w:val="303030"/>
          <w:spacing w:val="-11"/>
          <w:sz w:val="28"/>
        </w:rPr>
      </w:pPr>
      <w:r>
        <w:rPr>
          <w:rFonts w:cs="Times New Roman" w:ascii="Times New Roman" w:hAnsi="Times New Roman"/>
          <w:bCs/>
          <w:color w:val="303030"/>
          <w:spacing w:val="-11"/>
          <w:sz w:val="28"/>
        </w:rPr>
        <w:t>Приложение  № 1</w:t>
      </w:r>
    </w:p>
    <w:p>
      <w:pPr>
        <w:pStyle w:val="Normal"/>
        <w:shd w:fill="FFFFFF" w:val="clear"/>
        <w:spacing w:lineRule="exact" w:line="270" w:before="4" w:after="0"/>
        <w:jc w:val="center"/>
        <w:rPr>
          <w:rFonts w:ascii="Times New Roman" w:hAnsi="Times New Roman" w:cs="Times New Roman"/>
          <w:bCs/>
          <w:color w:val="303030"/>
          <w:spacing w:val="-3"/>
          <w:sz w:val="28"/>
        </w:rPr>
      </w:pPr>
      <w:r>
        <w:rPr>
          <w:rFonts w:cs="Times New Roman" w:ascii="Times New Roman" w:hAnsi="Times New Roman"/>
          <w:bCs/>
          <w:color w:val="303030"/>
          <w:spacing w:val="-3"/>
          <w:sz w:val="28"/>
        </w:rPr>
      </w:r>
    </w:p>
    <w:p>
      <w:pPr>
        <w:pStyle w:val="Normal"/>
        <w:shd w:fill="FFFFFF" w:val="clear"/>
        <w:spacing w:lineRule="exact" w:line="270" w:before="4" w:after="0"/>
        <w:rPr/>
      </w:pPr>
      <w:r>
        <w:rPr>
          <w:rFonts w:eastAsia="Times New Roman" w:cs="Times New Roman" w:ascii="Times New Roman" w:hAnsi="Times New Roman"/>
          <w:bCs/>
          <w:color w:val="303030"/>
          <w:spacing w:val="-3"/>
          <w:sz w:val="28"/>
        </w:rPr>
        <w:t xml:space="preserve">                             </w:t>
      </w:r>
      <w:r>
        <w:rPr>
          <w:rFonts w:cs="Times New Roman" w:ascii="Times New Roman" w:hAnsi="Times New Roman"/>
          <w:bCs/>
          <w:color w:val="303030"/>
          <w:spacing w:val="-3"/>
          <w:sz w:val="28"/>
        </w:rPr>
        <w:t xml:space="preserve">РАЗМЕРЫ </w:t>
      </w:r>
      <w:r>
        <w:rPr>
          <w:rFonts w:cs="Times New Roman" w:ascii="Times New Roman" w:hAnsi="Times New Roman"/>
          <w:bCs/>
          <w:color w:val="303030"/>
          <w:spacing w:val="-6"/>
          <w:sz w:val="28"/>
        </w:rPr>
        <w:t>ДОЛЖНОСТНЫХ ОКЛАДОВ</w:t>
      </w:r>
    </w:p>
    <w:p>
      <w:pPr>
        <w:pStyle w:val="Normal"/>
        <w:shd w:fill="FFFFFF" w:val="clear"/>
        <w:spacing w:lineRule="exact" w:line="310" w:before="223" w:after="0"/>
        <w:ind w:right="138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color w:val="303030"/>
          <w:spacing w:val="-6"/>
          <w:sz w:val="28"/>
        </w:rPr>
        <w:t>МУНИЦИПАЛЬНЫХ СЛУЖАЩИХ</w:t>
      </w:r>
    </w:p>
    <w:p>
      <w:pPr>
        <w:pStyle w:val="Normal"/>
        <w:spacing w:lineRule="exact" w:line="1" w:before="0" w:after="27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right"/>
        <w:rPr/>
      </w:pPr>
      <w:r>
        <w:rPr>
          <w:rFonts w:eastAsia="Times New Roman"/>
        </w:rPr>
        <w:t xml:space="preserve"> </w:t>
      </w:r>
      <w:r>
        <w:rPr/>
        <w:t>(рублей в месяц)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5215"/>
      </w:tblGrid>
      <w:tr>
        <w:trPr>
          <w:trHeight w:val="483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а муниципального образования </w:t>
            </w:r>
          </w:p>
          <w:p>
            <w:pPr>
              <w:pStyle w:val="Normal"/>
              <w:ind w:left="792" w:hanging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ыковский сельсовет по оплате труда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ельсовет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9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3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9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еспечивающие специалисты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-й категори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6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-й категории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7"/>
        </w:tabs>
        <w:ind w:left="12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7"/>
        </w:tabs>
        <w:ind w:left="126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7"/>
        </w:tabs>
        <w:ind w:left="162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7"/>
        </w:tabs>
        <w:ind w:left="198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7"/>
        </w:tabs>
        <w:ind w:left="19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7"/>
        </w:tabs>
        <w:ind w:left="2347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8"/>
        </w:tabs>
        <w:ind w:left="110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622"/>
        </w:tabs>
        <w:ind w:left="622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094"/>
        </w:tabs>
        <w:ind w:left="10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41"/>
        </w:tabs>
        <w:ind w:left="164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28"/>
        </w:tabs>
        <w:ind w:left="18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75"/>
        </w:tabs>
        <w:ind w:left="23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62"/>
        </w:tabs>
        <w:ind w:left="256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09"/>
        </w:tabs>
        <w:ind w:left="31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56"/>
        </w:tabs>
        <w:ind w:left="3656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_"/>
    <w:basedOn w:val="Style14"/>
    <w:qFormat/>
    <w:rPr>
      <w:rFonts w:ascii="Arial" w:hAnsi="Arial" w:cs="Arial"/>
      <w:i/>
      <w:iCs/>
      <w:spacing w:val="0"/>
      <w:sz w:val="28"/>
      <w:szCs w:val="28"/>
    </w:rPr>
  </w:style>
  <w:style w:type="character" w:styleId="115pt">
    <w:name w:val="Заголовок №1 + 15 pt"/>
    <w:basedOn w:val="1"/>
    <w:qFormat/>
    <w:rPr>
      <w:b/>
      <w:bCs/>
      <w:sz w:val="30"/>
      <w:szCs w:val="30"/>
      <w:lang w:val="en-US" w:eastAsia="en-US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color w:val="000000"/>
      <w:sz w:val="28"/>
      <w:szCs w:val="28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Times New Roman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4:17:00Z</dcterms:created>
  <dc:creator>ПК</dc:creator>
  <dc:description/>
  <cp:keywords/>
  <dc:language>en-US</dc:language>
  <cp:lastModifiedBy>1</cp:lastModifiedBy>
  <cp:lastPrinted>2017-12-05T13:15:00Z</cp:lastPrinted>
  <dcterms:modified xsi:type="dcterms:W3CDTF">2017-12-25T07:18:00Z</dcterms:modified>
  <cp:revision>11</cp:revision>
  <dc:subject/>
  <dc:title>КРАСНОЯРСКИЙ КРАЙ</dc:title>
</cp:coreProperties>
</file>