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ЫКОВ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3 » апреля 2018 г.                            с. Зыково                                                      № 42-212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и дополнений в решение Зыковского </w:t>
      </w:r>
    </w:p>
    <w:p>
      <w:pPr>
        <w:pStyle w:val="Normal"/>
        <w:rPr/>
      </w:pPr>
      <w:r>
        <w:rPr>
          <w:rFonts w:cs="Arial" w:ascii="Arial" w:hAnsi="Arial"/>
        </w:rPr>
        <w:t xml:space="preserve">сельского Совета депутатов №  41-202Р  от 12.03.2018 г                                                                     </w:t>
      </w:r>
    </w:p>
    <w:p>
      <w:pPr>
        <w:pStyle w:val="Consplustitle"/>
        <w:spacing w:lineRule="atLeast" w:line="240" w:before="0" w:after="0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sz w:val="24"/>
          <w:szCs w:val="24"/>
        </w:rPr>
        <w:t xml:space="preserve">Об утверждении  Положения о присвоении звания «Почетный </w:t>
      </w:r>
    </w:p>
    <w:p>
      <w:pPr>
        <w:pStyle w:val="Consplustitle"/>
        <w:spacing w:lineRule="atLeas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ин муниципального образования Зыковский сельсовет</w:t>
      </w:r>
    </w:p>
    <w:p>
      <w:pPr>
        <w:pStyle w:val="Consplustitle"/>
        <w:spacing w:lineRule="atLeas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района Красноярского края»</w:t>
      </w:r>
    </w:p>
    <w:p>
      <w:pPr>
        <w:pStyle w:val="Consplustitle"/>
        <w:spacing w:lineRule="atLeast" w:line="240" w:before="0" w:after="0"/>
        <w:ind w:right="425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</w:rPr>
        <w:t>В целях поощрения граждан за большой личный вклад в развитие, благополучие и процветание муниципального образования Зыковский сельсовет и в соответствии  с Федеральным законом от 06.10.2003 г. № 131-ФЗ (ред. От 29.12.2017 г.) 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</w:rPr>
        <w:t>Уставом Зыковского сельсовета Березовского района Красноярского края, Зыковский сельский Совет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РЕШИЛ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. Внести изменения в Решение Зыковского сельского Совета депутатов от 12.03.2018г. № 41-202Р «Об утверждении  Положения о присвоении звания «Почетный гражданин муниципального образования Зыковский сельсовет Березовского района Красноярского края» (Приложение № 1 – состав</w:t>
      </w:r>
      <w:r>
        <w:rPr>
          <w:rFonts w:cs="Arial" w:ascii="Arial" w:hAnsi="Arial"/>
          <w:color w:val="000000"/>
        </w:rPr>
        <w:t xml:space="preserve"> рабочей   комиссии по предварительному рассмотрению ходатайств о присвоении звания «Почетный гражданин муниципального образования Зыковский сельсовет Березовского района Красноярского края</w:t>
      </w:r>
      <w:r>
        <w:rPr>
          <w:rFonts w:cs="Arial" w:ascii="Arial" w:hAnsi="Arial"/>
        </w:rPr>
        <w:t>).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right="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 . Контроль за исполнением возложить на постоянную комиссию по местному самоуправлению, благоустройству, законности и правопорядку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Решение вступает в силу со дня, следующего за днем его официального       опубликования в газете «Зыковский  информационный вестник»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м/о Зыковский  сельсовет                                        Председатель Совета депутат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          М.Н. Яковенко                                       ____________Е.М.Матв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Зыковского сельского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депутатов от 23.04.2018 г. № 42- 212Р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бочей   комиссии по предварительному рассмотрению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ходатайств о присвоении звания «Почетный гражданин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Зыковский сельсовет Березовск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Звягинцев Павел Игоревич – зам. главы администрации Зыковского сельсовета Березовского района Красноярского кр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Агапов Владимир Николаевич – зам. председателя Зыковского сельского Совета депута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Бекетова Анна Романовна – юрисконсульт МКУ ФЗ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Карлова  Галина Сергеевна – председатель Совета ветеран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Кузьмин Владимир Владимирович – депутат Зыковского сельского Совета депута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Быкова Людмила Александровна -  депутат Зыковского сельского Совета депута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Малинчик Наталья Витальевна – депутат Зыковского сельского Совета депута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Матвеев Василий Евгеньевич – депутат Зыковского сельского Совета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021" w:right="51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jc w:val="both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 + Полужирный"/>
    <w:basedOn w:val="Style12"/>
    <w:qFormat/>
    <w:rPr>
      <w:b/>
      <w:bCs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2">
    <w:name w:val="Заголовок №2_"/>
    <w:basedOn w:val="Style11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sz w:val="28"/>
      <w:szCs w:val="20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Consplustitle">
    <w:name w:val="consplustitle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10:00Z</dcterms:created>
  <dc:creator>root</dc:creator>
  <dc:description/>
  <dc:language>en-US</dc:language>
  <cp:lastModifiedBy>1</cp:lastModifiedBy>
  <cp:lastPrinted>2018-05-04T13:10:00Z</cp:lastPrinted>
  <dcterms:modified xsi:type="dcterms:W3CDTF">2018-05-04T05:10:00Z</dcterms:modified>
  <cp:revision>2</cp:revision>
  <dc:subject/>
  <dc:title>КРАСНОЯРСКИЙ КРАЙ</dc:title>
</cp:coreProperties>
</file>