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4 августа 2018 года</w:t>
        <w:tab/>
        <w:t>с. Зыково</w:t>
        <w:tab/>
        <w:tab/>
        <w:t xml:space="preserve">     № 44-226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 установлении границы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территории, на которой может быть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создана народная дружина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 xml:space="preserve">В целях реализации полномочий, предусмотренных п.33 ч.1 ст.14 </w:t>
      </w:r>
      <w:r>
        <w:rPr>
          <w:rFonts w:cs="Arial" w:ascii="Arial" w:hAnsi="Arial"/>
        </w:rPr>
        <w:t>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lang w:val="ru-RU"/>
        </w:rPr>
        <w:t>, ч.2 ст.12 Феерального закона от 02.04.2014 № 44-ФЗ «Об участии граждан в охране общественного пордка», р</w:t>
      </w:r>
      <w:r>
        <w:rPr>
          <w:rFonts w:cs="Arial" w:ascii="Arial" w:hAnsi="Arial"/>
        </w:rPr>
        <w:t xml:space="preserve">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Зыков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Установить границы территорий муниципального образования Зыковский сельсовет на которых могут быть созданы народные дружины, в соответствии с границами территорий с. Зыково (административный центр), д. Кузнецово, д. Лукино, определенными Законом Красноярского края от 18.02.2005 года № 13-3025 «Об установлении границ и наделении соответствующим статусом муниципального образования Березовский район и находящихся в его границах иных муниципальных образований»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Настоящее Решение вступает в силу со дня его опубликования в газете «Зыковский информационный вестник»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.М. Матвее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муниципального образования Зыковский сельсов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32:00Z</dcterms:created>
  <dc:creator>Админ</dc:creator>
  <dc:description/>
  <cp:keywords/>
  <dc:language>en-US</dc:language>
  <cp:lastModifiedBy>1</cp:lastModifiedBy>
  <cp:lastPrinted>2018-08-21T11:43:00Z</cp:lastPrinted>
  <dcterms:modified xsi:type="dcterms:W3CDTF">2018-08-27T01:37:00Z</dcterms:modified>
  <cp:revision>4</cp:revision>
  <dc:subject/>
  <dc:title>КРАСНОЯРСКИЙ КРАЙ</dc:title>
</cp:coreProperties>
</file>