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97510</wp:posOffset>
                </wp:positionV>
                <wp:extent cx="6143625" cy="177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77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ЗЫКОВСКИЙ СЕЛЬСКИЙ 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БЕРЕЗОВ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12» марта 2018  года                   с.Зыково                                                 №41-203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75pt;height:140.05pt;mso-wrap-distance-left:9.05pt;mso-wrap-distance-right:9.05pt;mso-wrap-distance-top:0pt;mso-wrap-distance-bottom:0pt;margin-top:-3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ЗЫКОВСКИЙ СЕЛЬСКИЙ СОВЕТ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БЕРЕЗОВСКОГО РАЙОНА 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12» марта 2018  года                   с.Зыково                                                 №41-203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формирова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ий сельсове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ями 22, 24, пунктами 10, 11, статьи 29 Федерального закона от 12.06.2002 года №67-ФЗ «Об основных гарантиях избирательных прав и право на участие в референдуме граждан Российской Федерации», руководствуясь статьей 38.1 Уставом Зыковского сельсовета,, Зыковский сельский Совет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Сформировать состав избирательной комиссии муниципального образования Зыковский сельсове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значит персональными членами избирательной комиссии муниципального образования Зыковский сельсов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) Спиридонову Наталью Александровну, 16.09.1969 г.р., среднее специальное образование, медицинская сестра палатная (постовая) КГАУ СО «Маганский психоневрологический интернат», предложенную для назначения в состав избирательной комиссии муниципального образования Зыковский сельсовет по месту работ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Попову Ольгу Евгеньевну, 07.08.1975 г.р., среднее специальное образование, заведующая МБУК «Межпоселенческая библиотека Березовского района Зыковская сельская библиотека» предложенную для назначения в состав избирательной комиссии муниципального образования Зыковский сельсовет по месту работ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)Якушеву Ирину Александровну, 04.11.1977 г.р., высшее педагогическое образование, заместителя директора по учебной работе МБОУ «Зыковская СОШ»,  предложенную для назначения в состав избирательной комиссии муниципального образования Зыковский сельсовет Всероссийской политической партией «Единая Россия» Красноярское отделени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)Копылову Нину Александровну, 27.05.1974 г.р., пенсионер, предложенную для назначения в состав избирательной комиссии муниципального образования Зыковский сельсовет по месту житель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)Полыгалову Александру Юрьевну, 24.01.1985 г.р., высшее образование, заместителя заведующего по АХР МБДОУ «Зыковский детский сад». предложенную для назначения в состав избирательной комиссии муниципального образования Зыковский сельсовет по месту работ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Касаткину Елену Алексеевну, 03.04.1963 г.р., образование среднее, костюмера МБУК «Зыковский дом культуры», предложенную для назначения в состав избирательной комиссии муниципального образования Зыковский сельсовет по месту работ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Семенова Сергея Александровича, 18.08.1968 г.р., образование среднее общее, ИП КФХ, предложенную для назначения в состав избирательной комиссии муниципального образования Зыковский сельсовет «Коммунистичекая партия Российской Федерации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Копылову Зинаиду Владимировну, 09.03.1979 г.р., образование среднее специальное, приемщика поездов 6-го разряда Железнодорожной станции Красноярск-Восточный структурное подразделение Красноярской дирекции управления движения структурного подразделения Центральной дирекции управления движением и- филиала открытого акционерного общества «Российские железные дороги», предложенную для назначения в состав избирательной комиссии муниципального образования Зыковский сельсовет Красноярское региональное отделение координационный совет ЛДПР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решения возложить на постоянную комиссию по местному самоуправлению, благоустройству, законности и правопорядк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4. Решение вступает в силу в день, следующий за днем его официального опубликования в средствах массовой информации.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редседатель Совета депутатов                                     Е.М. Матвеев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Глава МО Зыковский сельсовет                                         М.Н. Яков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44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Мой"/>
    <w:basedOn w:val="Normal"/>
    <w:qFormat/>
    <w:pPr/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9:52:00Z</dcterms:created>
  <dc:creator>наталья</dc:creator>
  <dc:description/>
  <dc:language>en-US</dc:language>
  <cp:lastModifiedBy>1</cp:lastModifiedBy>
  <cp:lastPrinted>2018-03-22T16:50:00Z</cp:lastPrinted>
  <dcterms:modified xsi:type="dcterms:W3CDTF">2018-03-22T09:52:00Z</dcterms:modified>
  <cp:revision>2</cp:revision>
  <dc:subject/>
  <dc:title>РОССИЙСКАЯ ФЕДЕРАЦИЯ</dc:title>
</cp:coreProperties>
</file>