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2» ноября 2018 г.                            с. Зыково                                                      № 45-233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spacing w:lineRule="atLeast" w:line="240" w:before="0" w:after="0"/>
        <w:ind w:right="425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гласовании передачи имущества из государственной собственности Красноярского края в муниципальную собственность муниципального образования Зыковский сельсовет Березовского района Красноярского кр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Законом Красноярского края от 05.06.2008 № 5-1732 «О порядке безвозмездной передачи в муниципальную собственность имущества, 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Уставом Зыковского сельсовета Березовского района Красноярского края, Зыковский сельски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РЕШИЛ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5"/>
        <w:jc w:val="both"/>
        <w:rPr/>
      </w:pPr>
      <w:r>
        <w:rPr>
          <w:rFonts w:cs="Arial" w:ascii="Arial" w:hAnsi="Arial"/>
        </w:rPr>
        <w:t>Администрации Зыковского сельсовета Березовского района Красноярского края согласовать передачу имущества из государственной собственности Красноярского края в муниципальную собственность муниципального образования Зыковский сельсовет Березовского района Красноярского края, согласно приложению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 . Контроль за исполнением возложить на постоянную комиссию по местному самоуправлению, благоустройству, законности и правопорядку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     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МО Зыковский  сельсовет                        Председатель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          М.Н. Яковенко                        ____________ Е.М. Матве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1021" w:right="510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40990</wp:posOffset>
                </wp:positionH>
                <wp:positionV relativeFrom="paragraph">
                  <wp:posOffset>-454025</wp:posOffset>
                </wp:positionV>
                <wp:extent cx="4590415" cy="990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9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722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lineRule="auto" w:line="240"/>
                                    <w:ind w:left="0" w:hanging="0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Приложение 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Зыковского сельского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12.11.2018 г. № 45-233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78pt;mso-wrap-distance-left:9pt;mso-wrap-distance-right:9pt;mso-wrap-distance-top:0pt;mso-wrap-distance-bottom:0pt;margin-top:-35.75pt;mso-position-vertical-relative:text;margin-left:223.7pt;mso-position-horizontal-relative:page">
                <v:fill opacity="0f"/>
                <v:textbox inset="0in,0in,0in,0in">
                  <w:txbxContent>
                    <w:tbl>
                      <w:tblPr>
                        <w:tblW w:w="72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9"/>
                      </w:tblGrid>
                      <w:tr>
                        <w:trPr>
                          <w:trHeight w:val="1560" w:hRule="atLeast"/>
                        </w:trPr>
                        <w:tc>
                          <w:tcPr>
                            <w:tcW w:w="7229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240"/>
                              <w:ind w:left="0" w:hanging="0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u-RU" w:eastAsia="ru-RU"/>
                              </w:rPr>
                              <w:t>Приложение к Решени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Зыковского сельского Совета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 12.11.2018 г. № 45-233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</w:t>
        <w:br/>
        <w:t>имущества, принимаемого из государственной собственности в муниципальную собственность муниципального образования Зыковский сельсовет Березовского 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827"/>
        <w:gridCol w:w="3119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места нахождения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ая кварти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, Красноярский край, Березовский район, с. Зыково, ул. Быстрая, дом № 1, квартира 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лощадь -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510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4">
    <w:name w:val="Верхний колонтитул Знак"/>
    <w:basedOn w:val="Style11"/>
    <w:qFormat/>
    <w:rPr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Consplustitle">
    <w:name w:val="consplustitle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859"/>
      <w:ind w:left="1760" w:hanging="1740"/>
      <w:jc w:val="both"/>
    </w:pPr>
    <w:rPr>
      <w:sz w:val="1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5:28:00Z</dcterms:created>
  <dc:creator>root</dc:creator>
  <dc:description/>
  <cp:keywords/>
  <dc:language>en-US</dc:language>
  <cp:lastModifiedBy>1</cp:lastModifiedBy>
  <cp:lastPrinted>2018-11-07T11:13:00Z</cp:lastPrinted>
  <dcterms:modified xsi:type="dcterms:W3CDTF">2018-11-07T04:14:00Z</dcterms:modified>
  <cp:revision>3</cp:revision>
  <dc:subject/>
  <dc:title>КРАСНОЯРСКИЙ КРАЙ</dc:title>
</cp:coreProperties>
</file>