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ЫКОВСКИЙ СЕЛЬСКИ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3 » апреля 2018 г.                            с. Зыково                                                      № 42-211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и дополнений в решение Зыковского </w:t>
      </w:r>
    </w:p>
    <w:p>
      <w:pPr>
        <w:pStyle w:val="Normal"/>
        <w:rPr/>
      </w:pPr>
      <w:r>
        <w:rPr>
          <w:rFonts w:cs="Arial" w:ascii="Arial" w:hAnsi="Arial"/>
        </w:rPr>
        <w:t xml:space="preserve">сельского Совета депутатов №  41-201Р  от 12.03.2018 г                                                                     </w:t>
      </w:r>
    </w:p>
    <w:p>
      <w:pPr>
        <w:pStyle w:val="Consplustitle"/>
        <w:spacing w:lineRule="atLeast" w:line="240" w:before="0" w:after="0"/>
        <w:ind w:right="425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sz w:val="24"/>
          <w:szCs w:val="24"/>
        </w:rPr>
        <w:t>Об утверждении  Положения о наградах в муниципальном образовании Зыковский сельсовет Березовского района Красноярского края знаками отличия, «За заслуги перед поселением Зыковского сельсовета», «За вклад в развитие поселения Зыковского сельсовета», Положение о награде поселения Зыковского сельсовета «Почетная грамота главы муниципального образования Зыковский сельсовет», Положения о виде поощрения поселения Зыковского сельсовета «Благодарственное письмо главы муниципального образования Зыковский сельсовет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В соответствии с ФедеральнымЗ законом от 06 октября 2003 года № 131-ФЗ «Об общих принципах организации местного самоуправления в Российской Федерации» (ред. От 29.12.2017 г.), </w:t>
      </w:r>
      <w:r>
        <w:rPr>
          <w:rFonts w:cs="Arial" w:ascii="Arial" w:hAnsi="Arial"/>
        </w:rPr>
        <w:t>Уставом Зыковского сельсовета Березовского района Красноярского края, в целях поощрения граждан, коллективов предприятий, учреждений, организаций не зависимо от форм собственности за заслуги в развитии и повышении потенциала муниципального образования Зыковский сельсовет Березовского района Красноярского края, улучшении условий жизни жителей и повышении престижа муниципального образования Зыковский сельсовет Березовского района Красноярского края,                 Зыковский сельский Совет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РЕШИЛ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изменения в Решение Зыковского сельского Совета депутатов от 12.03.2018г. № 41-201Р «Об утверждении  Положения о наградах в муниципальном образовании Зыковский сельсовет Березовского района Красноярского края знаками отличия, «За заслуги перед поселением Зыковского сельсовета», «За вклад в развитие поселения Зыковского сельсовета», Положение о награде поселения Зыковского сельсовета «Почетная грамота главы муниципального образования Зыковский сельсовет», Положения о виде поощрения поселения Зыковского сельсовета «Благодарственное письмо главы муниципального образования Зыковский сельсовет» (Приложение № 1 – описание знаков отличия).</w:t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right="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 . Контроль за исполнением возложить на постоянную комиссию по местному самоуправлению, благоустройству, законности и правопорядку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Решение вступает в силу со дня, следующего за днем его официального       опубликования в газете «Зыковский  информационный вестник»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м/о Зыковский  сельсовет                        Председатель Совета депутат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          М.Н. Яковенко                  ____________Е.М.Матв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Зыковского сельского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 депутатов от 23.04.2018 г. № 42- 211Р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исание знаков отличи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Знак «За заслуги перед поселением Зыковского сельсовета» - круг из желтого или белого металла. По краю знака нанесен традиционный орнамент. В центральной части, покрытой белой (или иной) эмалью, размещается многоцветное изображение герба, окруженное лентой белого (или другого цвета), с надписью выполненной рельефными золотистыми или серебристыми литерами: ЗА ЗАСЛУГИ ПЕРЕД ПОСЕЛЕНИЕМ ЗЫКОВСКОГО СЕЛЬСОВЕТА без кавычек разделенной кружком в цвет надписи. Знак при помощи ушка соединяется с лентой четырех цветов: зеленой, желтой, синей, красной. На оборотной стороне – приспособление в виде безопасной булав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669665" cy="39109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Знак «За вклад в развитие поселения Зыковского сельсовета» - круг из желтого или белого металла. По краю знака нанесен традиционный орнамент. В центральной части, покрытой белой (или иной) эмалью, размещается многоцветное изображение герба, </w:t>
      </w:r>
      <w:r>
        <w:rPr>
          <w:rFonts w:cs="Arial" w:ascii="Arial" w:hAnsi="Arial"/>
          <w:bCs/>
          <w:color w:val="000000"/>
        </w:rPr>
        <w:t>золотая ветвь березы, положенная в выгнутый пояс</w:t>
      </w:r>
      <w:r>
        <w:rPr>
          <w:rFonts w:cs="Arial" w:ascii="Arial" w:hAnsi="Arial"/>
        </w:rPr>
        <w:t>, окруженное лентой белого (или другого цвета), с надписью выполненной рельефными золотистыми или серебристыми литерами: ЗА ВКЛАД В РАЗВИТИЕ ПОСЕЛЕНИЯ ЗЫКОВСКОГО СЕЛЬСОВЕТА без кавычек разделенной кружком в цвет надписи. Знак при помощи ушка соединяется с лентой четырех цветов: зеленой, желтой, синей, красной. На оборотной стороне – приспособление в виде безопасной булав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995420" cy="39522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021" w:right="51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jc w:val="both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7"/>
      <w:szCs w:val="27"/>
      <w:shd w:fill="FFFFFF" w:val="clear"/>
    </w:rPr>
  </w:style>
  <w:style w:type="character" w:styleId="Style13">
    <w:name w:val="Основной текст + Полужирный"/>
    <w:basedOn w:val="Style12"/>
    <w:qFormat/>
    <w:rPr>
      <w:b/>
      <w:bCs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character" w:styleId="2">
    <w:name w:val="Заголовок №2_"/>
    <w:basedOn w:val="Style11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sz w:val="28"/>
      <w:szCs w:val="20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</w:rPr>
  </w:style>
  <w:style w:type="paragraph" w:styleId="Consplustitle">
    <w:name w:val="consplustitle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5:00Z</dcterms:created>
  <dc:creator>root</dc:creator>
  <dc:description/>
  <cp:keywords/>
  <dc:language>en-US</dc:language>
  <cp:lastModifiedBy>1</cp:lastModifiedBy>
  <cp:lastPrinted>2018-05-04T13:01:00Z</cp:lastPrinted>
  <dcterms:modified xsi:type="dcterms:W3CDTF">2018-05-04T05:11:00Z</dcterms:modified>
  <cp:revision>3</cp:revision>
  <dc:subject/>
  <dc:title>КРАСНОЯРСКИЙ КРА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840100000000000102a0010207f7000400038000</vt:lpwstr>
  </property>
</Properties>
</file>