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4 августа 2018 года</w:t>
        <w:tab/>
        <w:t>с. Зыково</w:t>
        <w:tab/>
        <w:tab/>
        <w:t xml:space="preserve">     № 44-227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 утверждении реестра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Муниципального имущества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МО Зыковский сельсовет по состоянию на 24.08.2018г.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Руководствуясь ст. 50, 51 </w:t>
      </w:r>
      <w:r>
        <w:rPr>
          <w:rFonts w:cs="Arial" w:ascii="Arial" w:hAnsi="Arial"/>
        </w:rPr>
        <w:t>Федеральн</w:t>
      </w:r>
      <w:r>
        <w:rPr>
          <w:rFonts w:cs="Arial" w:ascii="Arial" w:hAnsi="Arial"/>
          <w:lang w:val="ru-RU"/>
        </w:rPr>
        <w:t>ого</w:t>
      </w:r>
      <w:r>
        <w:rPr>
          <w:rFonts w:cs="Arial" w:ascii="Arial" w:hAnsi="Arial"/>
        </w:rPr>
        <w:t xml:space="preserve"> зако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 xml:space="preserve"> от 06.10.2003г. №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lang w:val="ru-RU"/>
        </w:rPr>
        <w:t>, р</w:t>
      </w:r>
      <w:r>
        <w:rPr>
          <w:rFonts w:cs="Arial" w:ascii="Arial" w:hAnsi="Arial"/>
        </w:rPr>
        <w:t xml:space="preserve">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Зыков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Утвердить реестр муниципального имущества муниципального образования Зыковский сельсовет согласно Приложению № 1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Настоящее Решение вступает в силу со дня его опубликования в газете «Зыковский информационный вестник»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.М. Матвее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 № 1</w:t>
      </w:r>
    </w:p>
    <w:p>
      <w:pPr>
        <w:pStyle w:val="Normal"/>
        <w:autoSpaceDE w:val="false"/>
        <w:ind w:left="5664" w:right="-144" w:hanging="0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color w:val="000000"/>
        </w:rPr>
        <w:t xml:space="preserve">к  Решению от 24.08.2018г.         </w:t>
      </w:r>
    </w:p>
    <w:p>
      <w:pPr>
        <w:pStyle w:val="Normal"/>
        <w:autoSpaceDE w:val="false"/>
        <w:ind w:left="5664" w:right="-144" w:hanging="0"/>
        <w:jc w:val="center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</w:rPr>
        <w:t>№</w:t>
      </w:r>
      <w:r>
        <w:rPr>
          <w:rFonts w:eastAsia="Times New Roman" w:cs="Arial" w:ascii="Arial" w:hAnsi="Arial"/>
          <w:color w:val="000000"/>
        </w:rPr>
        <w:t>44-227Р</w:t>
      </w:r>
    </w:p>
    <w:p>
      <w:pPr>
        <w:pStyle w:val="Normal"/>
        <w:autoSpaceDE w:val="false"/>
        <w:ind w:right="-144" w:hanging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РЕЕСТР </w:t>
      </w:r>
    </w:p>
    <w:p>
      <w:pPr>
        <w:pStyle w:val="Normal"/>
        <w:autoSpaceDE w:val="false"/>
        <w:ind w:right="-144" w:hanging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Муниципального имущества МО Зыковский сельсовет Березовского района Красноярского края (по состоянию на 24.08.2018г.)</w:t>
      </w:r>
    </w:p>
    <w:p>
      <w:pPr>
        <w:pStyle w:val="Normal"/>
        <w:autoSpaceDE w:val="false"/>
        <w:ind w:right="-144" w:hanging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tbl>
      <w:tblPr>
        <w:tblW w:w="151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210"/>
        <w:gridCol w:w="3740"/>
        <w:gridCol w:w="3318"/>
        <w:gridCol w:w="2214"/>
        <w:gridCol w:w="192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имущества (вид объекта недвижимост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ведения об имуществе: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Адрес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Кадастровый номер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Площадь (кв.м.)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Вид права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Вид разрешенного ис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снование и дата возникновения (прекращения) права собственности, дата и номер государственной регистр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аименование правооблада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ведения об обременениях имущества. Основания и даты наложения и прекращения обременений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1.Красноярский край,Березовский район, д. Кузнецово, ул. Новогодняя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1041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1719+/-5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 № 346 от 12.10.2015, 30.09.2016г. № 24-24/005/001/2016-7168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Березовский район, с.. Зыково, ул. Гагарина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1047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4793+/-2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 № 338 от 12.10.2015, 30.09.2016г. № 24-24/005-24/005/001/2016-7169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Березовский район, д.. Лукино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1096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303+/-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Гидротехнические сооруж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шение  Березовского районного суда Красноярского края от 13.11.2013, 28.12.2017г. № 24:04:0000000:10964-24/118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Березовский район, ДНТ «Надежда», ул. Радужная, 2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1098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927+/-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Ведение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венный реестр прав на недвижимое имущество и сделок с ним записи о прекращении права (ограничения (обременения) права), 25.10.2001г., № 24/005/003/2016-52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Березовский район, в районе с. Зыково,с. Маганское, д. Лукино, д. Кузнецово, СПК «Зыковский»</w:t>
            </w:r>
          </w:p>
          <w:p>
            <w:pPr>
              <w:pStyle w:val="Normal"/>
              <w:autoSpaceDE w:val="false"/>
              <w:ind w:right="-14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2. 24:04:0000000:1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4197418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Общая долевая собственность,  доля 1/1118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Сельскохозяйственного произ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. ст.19 Земельного кодекса РФ № 136-ФЗ, заявление  о внесении в единый государственный реестр прав на недвижимое имущество и сделок с ним записи о прекращении (ограничения (обременения) права), 27.10.2015г. № 24/005/003/2015-10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Березовский район, северо-западнее д. Кузнецово, контур пашни № 4,5,6, контур пастбищ № 3,5,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1:103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8949+/-5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Коридоры улиц местного значения, обеспечивающие транспортные и пешеходные связи, а также выходы на магистральные улицы и дороги, выделяются в застройке -  в границах красных линий шириной 7-30 метров. К ним относятся улицы в жилой, промышленно0коммунальной, складской застройке, пешеходные улицы, велодорожки, хозяйственные проезды, размещение проезжей части, тротуаров, зеленых насаждений, прокладка подземных инженерных коммуникаций (вне проезжей части – под тротуарами и зеленью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. ст.19 Земельного кодекса РФ № 136-ФЗ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.12.2012г, № 24-24-05/014/2012-6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Березовский район, СПК «Зыковский», северо-западнее с. Зыково, контур пашни 8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3:148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1260+/-2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. ст.19 Земельного кодекса РФ № 136-ФЗ, заявление  о внесении в единый государственный реестр прав на недвижимое имущество и сделок с ним записи о прекращении (ограничения (обременения) права), 12.05.2016г. № 24-24/001-24/001/014/2016-8352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ар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1.Красноярский край,Березовский район, с. Зыково,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3:172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7846+/-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----------------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14.04.2017г., № 24:04:0501003:1723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, расположенного в границах участка. Ориентир СНТ «Тюльпан», уч. №6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3:32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8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22.02.2018, № 24:04:0501003:326-24/114/2018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, расположенного за пределами  участка. Ориентир с. Зыково. Участок находится примерасноярский край, Березовский район.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3:67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9674+/-1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эксплуатации кладбищ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Березовского района Красноярского края № 903 от 21.05.2012, 04.12.2014, № 24-24-05/019/2014-6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, расположенного за пределами  участка. Ориентир ул. Заводская с. Зыково. Участок примерно находится в 280 м по направлению северо-запад от ориентира.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3:67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34544+/-13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эксплуатации кладбищ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Березовского района Красноярского края № 903 от 21.05.2012, 04.12.2014, № 24-24-05/019/2014-6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 Березовский район, с. Зыково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3:77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7580+/-76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1.01.2013г., № 24-24-05/001/2013-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 расположенного за пределами участка. Ориентир с.Зыково. участок находиться примерно в 500 м, по направлению на запад от ориентира: Красноярский край, Березовский район, контур пашни №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32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59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Коридоры улиц местного значения, обеспечивающие транспортные и пешеходные связи, а также выходы на магистральные улицы и дороги, выделяются в застройке – в границах красных линий шириной 7-30 метров. К ним относятся улицы жилой , промышленно-коммунальной, складской застройке, пешеходные улицы, велодорожки, хозяйственные проезд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06.06.2016, № 24-24/005-24/005/001/2016-3800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 расположенного за пределами участка. Ориентир с.Зыково. участок находиться примерно в 500 м, по направлению на запад от ориентира: Красноярский край, Березовский район, контур пашни №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35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553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Коридоры улиц местного значения, обеспечивающие транспортные и пешеходные связи, а также выходы на магистральные улицы и дороги, выделяются в застройке – в границах красных линий шириной 7-30 метров. К ним относятся улицы жилой , промышленно-коммунальной, складской застройке, пешеходные улицы, велодорожки, хозяйственные проезд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07.06.2016, № 24-24/005-24/005/001/2016-3801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 расположенного за пределами участка. Ориентир с.Зыково. участок находиться примерно в 500 м, по направлению на запад от ориентира: Красноярский край, Березовский район, контур пашни №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54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Коридоры улиц местного значения, обеспечивающие транспортные и пешеходные связи, а также выходы на магистральные улицы и дороги, выделяются в застройке – в границах красных линий шириной 7-30 метров. К ним относятся улицы жилой , промышленно-коммунальной, складской застройке, пешеходные улицы, велодорожки, хозяйственные проезд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06.06.2016, № 24-24/005-24/005/001/2016-3799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 край, Березовский район, с/с Зыковский, в районе с. Зыково, контур пашни № 191, 19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56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3888+/-4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Коридоры улиц местного значения, обеспечивающие транспортные и пешеходные связи, а также выходы на магистральные улицы и дороги, выделяются в застройке – в границах красных линий шириной 7-30 метров. К ним относятся улицы жилой , промышленно-коммунальной, складской застройке, пешеходные улицы, велодорожки, хозяйственные проезды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23.06.2016, № 24-24/005-24/005/001/2016-4402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Установлено относительно ориентира, расположенного за пределами участка. Ориентир с. Зыково. Участок находится примерно в 500 м от ориентира по направлению на запад. Красноярский край, Березовский район, контур пашни № 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56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90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 (дорог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5.11.2016г., № 24-24-005 – 24/005/001/2016-8449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Установлено относительно ориентира, расположенного за пределами участка. Ориентир с. Зыково. Участок находится примерно в 500 м от ориентира по направлению на запад. Красноярский край, Березовский район, контур пашни № 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63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4966+/-2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 (дорог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5.11.2016г., № 24-24-005 – 24/005/001/2016-844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Установлено относительно ориентира, расположенного за пределами участка. Ориентир с. Зыково. Участок находится примерно в 500 м от ориентира по направлению на запад. Красноярский край, Березовский район, контур пашни № 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65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83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 (дорог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25.11.2016, № 24-24/005-24/005/001/2016-8450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Установлено относительно ориентира, расположенного за пределами участка. Ориентир с. Зыково. Участок находится примерно в 500 м от ориентира по направлению на запад. Красноярский край, Березовский район, контур пашни № 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65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116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 (дорог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5.11.2016г., № 24-24-005 – 24/005/001/2016-8451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Установлено относительно ориентира, расположенного за пределами участка. Ориентир с. Зыково. Участок находится примерно в 500 м от ориентира по направлению на запад. Красноярский край, Березовский район, контур пашни № 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7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929+/-4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 (дорог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5.11.2016г., № 24-24-005 – 24/005/001/2016-8452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Установлено относительно ориентира, расположенного за пределами участка. Ориентир с. Зыково. Участок находится примерно в 500 м от ориентира по направлению на запад. Красноярский край, Березовский район, контур пашни № 1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73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789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 (дорог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25.11.2016, № 24-24/005-24/005/001/2016-8453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Красноярский край, Березовский район, с. Зыково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6:935</w:t>
            </w:r>
          </w:p>
          <w:p>
            <w:pPr>
              <w:pStyle w:val="Normal"/>
              <w:autoSpaceDE w:val="false"/>
              <w:ind w:right="-14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3. 1359+/-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индивидуального жилищного строитель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оговор аренды земельного участка из земель государственная собственность на которые не разграничена, № 33, 08.08.2016, № 24-24/005-24/005/001/2016-5640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местоположение установлено относительно ориентира, расположенного за пределами участка. Ориентир ул. Центральная д. Кузнецово. Участок находится примерно в 200 м, по направлению на северо-восток от ориентира. Почтовый адрес ориентира: Красноярский край, Березовский район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123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8408+/-9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эксплуатации кладбищ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Березовского района  Красноярского края № 903 от 21.05.2012г., 04.12.2014г., № 24-24005/019/2014-6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, ул. Летня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161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813+/-2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5.11.2016г., № 24-24/001-24/001/004/2016-894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2200 м северо-восточнее д. Кузнецово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221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8535+/-1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3.02.2016г., № 24-24/005-24/005/003/2016-76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Зыковский сельсовет, д. Кузнецово, ул. Успеш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29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87+/-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аявление о внесении в Единый государственный реестр прав на недвижимое имущество и сделок с ним записи о прекращении права (ограничения (обременения) права), 18.05.2016, № 24-24/005-24/005/001/2016-319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1.:Красноярский край, Березовский район,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7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5835+/-5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0.05.2016г., № 24-24/005-24/005/001/2016-2926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0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119+/-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0.04.2016г., № 24-24/005-24/005/003/2016-1570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2. 24:04:0501007:300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119+/-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295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2. 24:04:0501007:308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88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296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8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08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297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8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10+/-2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29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8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17+/-2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299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8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23+/-2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0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8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75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1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9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19+/-2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2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9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37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3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300+/-2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4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9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83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5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9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38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6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ДНТ «Теремок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09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483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4.2016г., № 24-24/005-24/005/003/2016-1307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Красноярский край, Березовский район, Зыковский сел совет,  ДНТ «Ивушка», ул. Крайняя,  1 а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317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33+/-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1.08.2017г., № 24:04:0501007:3178-24/112/2017-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Теремок», ул. Крайня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43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055+/-3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9.01.2016г., № 24-24/001-24/001/004/2016-890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Теремок», ул. Осення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43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279+/-2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1.06.2016г., № 24:04:0501007:438-24/107/2018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Теремок», ул. Юж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43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226+/-3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9.01.2016г., № 24-24/001/004/2016-896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Теремок», ул. Юж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48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853+/-3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9.01.2016г., № 24-24/001-24/001/004/2016-899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Теремок», ул. Сказоч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56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745+/-5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1.06.2018г., № 24:04:0501007:565-24/114/2018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Ивушка», ул. Садо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61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106+/-3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5.09.2015г., № 24-24/005-24/005/004/2015-867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Ивушка», ул. Цветоч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61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589+/-2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5.09.2015г., № 24-24/005-24/005/004/2015-86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Ивушка», ул. Вишне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6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513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5.09.2015г., № 24-24/005-24/005/004/2015-866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Ивушка», ул. Клубнич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62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522+/-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1.09.2015г., № 24-24/005-24/005/004/2015-870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:Местоположение установлено относительно ориентира, расположенного в границах участка. Почтовый адрес ориентира: Красноярский край, Березовский район, ДНТ «Ивушка», ул. Крайня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1007:62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096+/-3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5.09.2015г., № 24-24/005-24/005/004/2015-869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ДНТ «Надежда», ул. Озерная, 1-1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2001:230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881+/-1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п. 1.1 ст. 19 Земельного кодекса РФ № 136-ФЗ, 31.01.2017г., № 24:04:0502001:2306 – 24/005/2017-1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ДНТ «Надежда», ул. Карьерная, 213а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2001:230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27+/-2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дачного хозяй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8.01.2017г., № 24:04:0502001:2307 – 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Чечень», уч. №3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6001:10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7.09.2015г., № 24-24/005– 24/005001/2015-9081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Чечень», уч. №10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6001:16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7.09.2015г., № 24-24/005– 24/005/001/2015-9085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Чечень», уч. №11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6001:16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9.10.2015г., № 24-24/005– 24/005/003/2015-507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Чечень», уч. №1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6001:4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4.09.2015г., № 24-24/005– 24/005/001/2015-9125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Чечень», уч. №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6001:4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8.09.2015г., № 24-24/005– 24/005/001/2015-9097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Чечень», уч. №14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6001:6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8.09.2015г., № 24-24/005– 24/005/001/2015-910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Ветеран-10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10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8.10.2017г., № 24:04:0507001:1021– 24/114/2017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Ветеран-10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119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7.10.2017г., № 24:04:0507001:1192– 24/102/2017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Ветеран-10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128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7.09.2015г., № 24-24/005-24/005/001/2015-9060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Керамзит», уч.16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163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54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4.12.2015г., № 24-24/005-24/005/004/2015-2237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Нефтяник», уч.4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246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7.09.2015г., № 24-24/005-24/005/001/2015-9061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Березка», уч.7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42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4.04.2016г., № 24-24/005-24/005/003/2016-1489/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НТ «Ветеран-10»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07001:83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ведения садо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7.10.2016г., № 24-24/005-24/005/001/2016-788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500 м восточнее села Зыково, контур пашни № 122, 137, 1 км. южнее с. Зыково, контура пастбищ № 156, 157, 158, 159, 360, 2 км западнее с. Свищево, контура пашни № 279, 287, 2 км. западнее с. Маганск, контур пашни № 301.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514001:61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45036+/-185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сельскохозяйственного произ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9.07.2015г., № 24-24/005-24/005/001/2015-712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пер. Хуторный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1:74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98+/-1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автомобильный транспорт, код вида разрешенного использования – 7.2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06.03.2017г., № 24:04:6501001:748-24/005/2017-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Зыковский сельсовет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2:35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6890+/-1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сельскохозяйственного производ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27.06.2016г., № 24-24/005-24/005/001/2016-4448/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оветская, 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55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890+/-3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эксплуатации нежилых здан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. 1.1 ст. 19 Земельного кодекса РФ № 136-ФЗ, 18.11.2011г., № 24-24-05/018/2011-6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Зыковский се/с, с. Зыково, в районе  ул. Мостовой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7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4459+/-2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размещения проезжей части, тротуаров и зеленых насажден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340 от 12.10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27.07.2016г. № 24-24/005-24/005/001/2016-5399/1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Зыковский се/с, с. Зыково, в районе  ул. Совхозной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7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577+/-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размещения проезжей части, тротуаров и зеленых насажден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339 от 12.10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.09.2016г. № 24-24/005-24/005/001/2016-7170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Зыковский се/с, с. Зыково, ул. Мосто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9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300+/-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размещения сквер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467 от 16.11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7.07.2016г. № 24-24/005-24/005/001/2016-5400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 2а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9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3285+/-4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эксплуатации общежит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т. 31 Федерального закона  «Овведении в действие земельного кодекса» № 137-ФЗ, 18.11.2011, 24-24-05/018/2011-64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Луго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286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7079+/-2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344 от 12.10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.09.2016г. № 24-24/005-24/005/001/2016-7166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Луго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286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3831+/-2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345 от 12.10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.09.2016г. № 24-24/005-24/005/001/2016-7167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Школь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287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936+/-3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эксплуатации доро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343 от 12.10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.09.2016г. № 24-24/005-24/005/001/2016-7165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адо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287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3625+/-2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Земли общего пользова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341 от 12.10.2015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0.09.2016г. № 24-24/005-24/005/001/2016-7163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емельный участ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Клубная, 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4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577+/-5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Для общественно деловой застройки (клуб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65 от 16.08.2007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.12.2017г. № 24:04:6501005:343-24//118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2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4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39 от 22.10.2015г., 16.11.2015г. № 24-24/005-24/005/003/2015-1761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4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04 от 13.10.2015г., 27.10.2015г. № 24-24/005-24/005/003/2015-1033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1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4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03 от 13.10.2015г., 27.10.2015г. № 24-24/005-24/005/003/2015-1032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48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34 от 22.10.2015г., 17.11.2015г. № 24-24/005-24/005/003/2015-1763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1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4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35 от 22.10.2015г., 17.11.2015г. № 24-24/005-24/005/003/2015-1760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2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5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38 от 22.10.2015г., 17.11.2015г. № 24-24/005-24/005/003/2015-1754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2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5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40 от 22.10.2015г., 17.11.2015г. № 24-24/005-24/005/003/2015-1762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1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5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65 от 29.10.2015г., 16.11.2015г. № 24-24/005-24/005/003/2015-1757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мещ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-1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305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Жилое помеще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1064 от 29.10.2015г., 17.11.2015г. № 24-24/005-24/005/003/2015-1759/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левый берег  р. Березовка, водозабор «Кулаково»,  строение 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79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797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левый берег  р. Березовка, водозабор «Кулаково»,  строение 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599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599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левый берег  р. Березовка, водозабор «Кулаково»,  строение 5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0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600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левый берег  р. Березовка, водозабор «Кулаково»,  строение 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0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601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левый берег  р. Березовка, водозабор «Кулаково»,  строение 4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02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602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левый берег  р. Березовка, водозабор «Кулаково»,  строение 1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160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602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оветская, 27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993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ыписка из реестра муниципальной собственности Зыковского сельсовета Березовского района Красноярского края № 505 от 02.08.2011г., 18.11.2011г. № 24-24/018/2011-6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вободы, 2а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1222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Жилое/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155 от 25.05.2006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.06.2006г. № 24-24-05/006/2006-1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Клубная, 6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5:1473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становление администрации Зыковского сельсовета Березовского района Красноярского края, № 65 от 16.08.2007,</w:t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8.06.2008г. № 24-24-05/004/2008-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Зда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Школьная, 5г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3002:715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3. 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3002:715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юго-восточная окраина д. Лукино на пруду р. Быстр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10483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0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Решение Березовского районного суда Красноярского края от 13.11.2013г., 27.05.2016г. №24-24/005-24/005/001/2016-3445/2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от колодца К1 до колодца К16 по ул. Магистральная, от колодца К16 до жилого дома №8 по ул. Путейская, от колодца К16 до колодца К20 по ул. Путейская, от колодца К20 до жилого дома №3 по пер. Новогодний, от колодца К19 до колодца К31 по пер. Новогодний, от колодца К31 до колодца К34 по ул. Магистраль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 5567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2117.2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/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823-р от 05.11.2013, 15.04.2014 № 24-24-05/006/2014-7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от дома №8 по ул. Путейская до дома №11 по ул. Магистральная, от дома №3 по ул. Путейская до дома №4 по пер. Новогодний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 5568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530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823-р от 05.11.2013, 15.04.2014 № 24-24-05/006/2014-7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от колодца К1 домов 2,4,6,1,3,5,7,8,9,10 до колодца К31 по ул. Магистральная, от колодца К 32 домов 2,4,6,8 до колодца К41 по ул. Путейская, от колодца К41 домов 1,3 по ул. Путейская до колодца К70 домов 1,2,3,4,5 по пер. Новогодний и домов 11,13 по ул. Магистральная, от  колодца К31 до колодца К72 по ул. Магистральн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 5575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1382.7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823-р от 05.11.2013, 15.04.2014 № 24-24-05/006/2014-7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от НФС по ул. Школьная возле дома №9, по ул. Клубная, ул. Строителей,  ул. Школьная, ул. Луговая, ул. Новая, ул. Нагорная, ул. Линейная, пер.Молодежный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 5703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4981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823-р от 05.11.2013, 15.04.2014 № 24-24-05/006/2014-7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от котельной по ул. Строителей, ул. Клубная, ул. Школьная, ул. Нагорная, ул. Садовая, пер. Молодежный, ул. Свободы, ул. Линейная, ул. Новая, ул. Луговая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 5874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7443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823-р от 05.11.2013, 15.04.2014 № 24-24-05/006/2014-7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ул. Строителей, ул. Клубная, ул. Школьная, ул. Нагорная, ул. Садовая, пер. Молодежный, ул. Свободы, ул. Линейная до колодца К10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0000000: 5905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6667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Нежилое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823-р от 05.11.2013, 15.04.2014 № 24-24-05/006/2014-7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оружение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. Красноярский край, Березовский район, с. Зыково, территория «Кулаковского»  водозабора</w:t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. 24:04:6501003: 1594</w:t>
            </w:r>
          </w:p>
          <w:p>
            <w:pPr>
              <w:pStyle w:val="Normal"/>
              <w:tabs>
                <w:tab w:val="clear" w:pos="708"/>
                <w:tab w:val="center" w:pos="1834" w:leader="none"/>
              </w:tabs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. 9 кв.м.</w:t>
              <w:tab/>
            </w:r>
          </w:p>
          <w:p>
            <w:pPr>
              <w:pStyle w:val="Normal"/>
              <w:autoSpaceDE w:val="false"/>
              <w:ind w:right="-144" w:hanging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. Собственность</w:t>
            </w:r>
          </w:p>
          <w:p>
            <w:pPr>
              <w:pStyle w:val="Normal"/>
              <w:autoSpaceDE w:val="false"/>
              <w:ind w:right="-144" w:hanging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. Сооружения электроэнергетики (сооружение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аспоряжение Правительства Красноярского края № 1011-р от 23.11.2016, Акт приема – передачи муниципального имущества от 06.12.2016г., 25.01.2017г. №24:04:6501003:1594-24/005/2017-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дминистрация Зыковского сельсовета Березовского района Красноярского кра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ind w:right="-144" w:hanging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ет</w:t>
            </w:r>
          </w:p>
        </w:tc>
      </w:tr>
    </w:tbl>
    <w:p>
      <w:pPr>
        <w:pStyle w:val="Normal"/>
        <w:autoSpaceDE w:val="false"/>
        <w:ind w:left="5664" w:right="-144" w:hanging="0"/>
        <w:jc w:val="center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TrebuchetMS">
    <w:name w:val="Основной текст + Trebuchet MS"/>
    <w:basedOn w:val="Style14"/>
    <w:qFormat/>
    <w:rPr>
      <w:rFonts w:ascii="Trebuchet MS" w:hAnsi="Trebuchet MS" w:cs="Trebuchet MS"/>
      <w:spacing w:val="0"/>
      <w:sz w:val="15"/>
      <w:szCs w:val="15"/>
    </w:rPr>
  </w:style>
  <w:style w:type="character" w:styleId="Style16">
    <w:name w:val="Подпись к таблице_"/>
    <w:basedOn w:val="Style14"/>
    <w:qFormat/>
    <w:rPr>
      <w:rFonts w:ascii="Segoe UI" w:hAnsi="Segoe UI" w:cs="Segoe U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Style17">
    <w:name w:val="Подпись к таблице"/>
    <w:basedOn w:val="Normal"/>
    <w:qFormat/>
    <w:pPr>
      <w:shd w:fill="FFFFFF" w:val="clear"/>
      <w:spacing w:lineRule="exact" w:line="283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8:38:00Z</dcterms:created>
  <dc:creator>Админ</dc:creator>
  <dc:description/>
  <dc:language>en-US</dc:language>
  <cp:lastModifiedBy>1</cp:lastModifiedBy>
  <cp:lastPrinted>2018-08-21T11:42:00Z</cp:lastPrinted>
  <dcterms:modified xsi:type="dcterms:W3CDTF">2018-08-29T08:38:00Z</dcterms:modified>
  <cp:revision>2</cp:revision>
  <dc:subject/>
  <dc:title>КРАСНОЯРСКИЙ КРАЙ</dc:title>
</cp:coreProperties>
</file>