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ЗЫКОВСКИЙ СЕЛЬСКИЙ СОВЕТ ДЕПУТАТОВ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БЕРЕЗОВСКОГО РАЙОНА КРАСНОЯРСКОГО КРАЯ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center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b/>
          <w:b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3 апреля 2018 года</w:t>
        <w:tab/>
        <w:t>с. Зыково</w:t>
        <w:tab/>
        <w:tab/>
        <w:t xml:space="preserve">     № 42-209Р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б утверждении плана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нормотворческой деятельности 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Зыковского сельского Совета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color w:val="000000"/>
        </w:rPr>
        <w:t>депутатов на 2018 год</w:t>
      </w:r>
    </w:p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 xml:space="preserve">Руководствуясь </w:t>
      </w:r>
      <w:r>
        <w:rPr>
          <w:rFonts w:cs="Arial" w:ascii="Arial" w:hAnsi="Arial"/>
          <w:lang w:val="ru-RU"/>
        </w:rPr>
        <w:t xml:space="preserve">Уставом Зыковского сельсовета Березовского района Красноярского края, </w:t>
      </w:r>
      <w:r>
        <w:rPr>
          <w:rFonts w:cs="Arial" w:ascii="Arial" w:hAnsi="Arial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 в целях </w:t>
      </w:r>
      <w:r>
        <w:rPr>
          <w:rFonts w:cs="Arial" w:ascii="Arial" w:hAnsi="Arial"/>
          <w:lang w:val="ru-RU"/>
        </w:rPr>
        <w:t xml:space="preserve">совершенствования нормативной правовой базы Зыковского сельсовета и организации надлежащей работы по разработке и принятию муниципальных нормативно-правовых актов, Зыковский сельский Совет депутатов </w:t>
      </w:r>
      <w:r>
        <w:rPr>
          <w:rFonts w:cs="Arial" w:ascii="Arial" w:hAnsi="Arial"/>
        </w:rPr>
        <w:t>РЕШИЛ:</w:t>
      </w:r>
    </w:p>
    <w:p>
      <w:pPr>
        <w:pStyle w:val="Default"/>
        <w:tabs>
          <w:tab w:val="clear" w:pos="708"/>
          <w:tab w:val="left" w:pos="750" w:leader="none"/>
        </w:tabs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1. Утвердить план нормотворческой деятельности Зыковского сельского Совета депутатов на 2018 год согласно приложению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2. Контроль за исполнением настоящего Решения возложить на постоянную комиссию Совета депутатов по самоуправлению, благоустройству, законности и правопорядку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3. Опубликовать данное Решение в газете «Зыковский информационный вестник» и разместить на официальном сайте Зыковского сельсовета Березовского района Красноярского края в сети Интернет.</w:t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firstLine="426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4. 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iCs/>
          <w:color w:val="000000"/>
        </w:rPr>
      </w:pPr>
      <w:r>
        <w:rPr>
          <w:rFonts w:eastAsia="Times New Roman" w:cs="Arial" w:ascii="Arial" w:hAnsi="Arial"/>
          <w:i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Е.М. Матвее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Глава Зыков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М.Н. Яковенко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Приложение</w:t>
      </w:r>
    </w:p>
    <w:p>
      <w:pPr>
        <w:pStyle w:val="Normal"/>
        <w:autoSpaceDE w:val="false"/>
        <w:ind w:left="5664" w:hanging="0"/>
        <w:jc w:val="both"/>
        <w:rPr/>
      </w:pPr>
      <w:r>
        <w:rPr>
          <w:rFonts w:eastAsia="Times New Roman" w:cs="Arial" w:ascii="Arial" w:hAnsi="Arial"/>
          <w:color w:val="000000"/>
        </w:rPr>
        <w:t>к Решению Совета депутатов</w:t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от 23.034.2018г..№ 42-209Р</w:t>
      </w:r>
    </w:p>
    <w:p>
      <w:pPr>
        <w:pStyle w:val="Normal"/>
        <w:autoSpaceDE w:val="false"/>
        <w:ind w:left="5664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>План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  <w:t xml:space="preserve">нормотворческой деятельности Зыковского сельского Совета депутатов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color w:val="000000"/>
        </w:rPr>
        <w:t>на 2018 год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Arial" w:ascii="Arial" w:hAnsi="Arial"/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Исполн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Сроки исполнения</w:t>
            </w:r>
          </w:p>
        </w:tc>
      </w:tr>
      <w:tr>
        <w:trPr>
          <w:trHeight w:val="1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Изменение и дополнение в решение Зыковского сельского Совета депутатов № 40-194Р от 21.12.2017 г. «О бюджете Зыковского сельсовета на 2018 год и плановый период 2019-2020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враль - март 20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тверждение перечня договоров на 1 полугодие 2018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враль - март 20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Утверждение  Положения о наградах в муниципальном образовании Зыковский сельсовет Березовского района Красноярского края </w:t>
            </w:r>
            <w:r>
              <w:rPr>
                <w:rFonts w:cs="Arial" w:ascii="Arial" w:hAnsi="Arial"/>
              </w:rPr>
              <w:t>знаками отличия, «За заслуги перед поселением Зыковского сельсовета», «За вклад в развитие поселения Зыковского сельсовета», Положения о награде поселения Зыковскогосельсовета «Почетная грамота главы муниципального образования Зыковский сельсовет», Положения о виде поощрения поселения Зыковского сельсовета «Благодарственное письмо главы муниципального образования Зыковский сельсов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враль - март 20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cs="Arial" w:ascii="Arial" w:hAnsi="Arial"/>
              </w:rPr>
              <w:t>Утверждение Положения о присвоении звания «Почетный гражданин муниципального образования Зыковский сельсовет Березовского района Краснояр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враль - март 20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тчет Главы муниципального образования Зыковский сельсовет Березовского района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враль - март 20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несение дополнений в Устав Зыковского сельсовета Березовского района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Февраль - март 20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тверждение Плана перспективного развития МО Зык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Апрель 2018 г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Утверждение отчета об исполнении бюджета Зыковского сельсовета за 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Апрель 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Внесение изменений и дополнений в действующие муниципальные нормативные правовые акты Зыковского сельсовета в соответствии с Федеральным законодательством и законами Красноярского края, по протестам проку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нятие нормативно-правовых актов Зыковского сельского Совета в связи с принятием новых Федеральных законов и законов Красноярского края по вопросам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оведение публичных слушаний по проекту бюджета Зыковского сельсовета на 2019 год и плановый период 2020-2021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Ноябрь – декабрь 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инятие бюджета Зыковского сельсовета на 2019 год и плановый период 2020-2021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брь 2018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Отчет о работе Главы Зыковского сельсовета и Председателя Зыковского сельского Совета депутатов за 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Декабрь 20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Предоставление принятых органами местного самоуправления нормативных правовых актов в администрацию Губернатора края (Регистр НПА края), в прокуратуру Березовского района, проектов НПА в прокуратуру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Совет депутатов, Администрация Зыковского сельсов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Регулярно в предусмотренные сроки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kern w:val="2"/>
      <w:lang w:val="de-DE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27:00Z</dcterms:created>
  <dc:creator>Админ</dc:creator>
  <dc:description/>
  <dc:language>en-US</dc:language>
  <cp:lastModifiedBy>1</cp:lastModifiedBy>
  <cp:lastPrinted>2018-05-03T10:26:00Z</cp:lastPrinted>
  <dcterms:modified xsi:type="dcterms:W3CDTF">2018-05-03T02:27:00Z</dcterms:modified>
  <cp:revision>2</cp:revision>
  <dc:subject/>
  <dc:title>КРАСНОЯРСКИЙ КРАЙ</dc:title>
</cp:coreProperties>
</file>