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РАСНОЯРСКИЙ КРА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РЕ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ЫКОВСКИЙ СЕЛЬСКИЙ СОВЕТ ДЕПУТАТОВ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62510 Красноярский край, Березовский район, с. Зыково, ул. Советская, 27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_17_» декабря 2018 г.                    с. Зыково                                     № 46 - 239  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глашений о передаче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части полномочий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ункта 4 статьи 15 Федерального закона  «Об общих принципах организации местного самоуправления в Российской Федерации» Зыковский Совет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 на 2019 год соглашение с Березовским районом о передаче осуществления части  полномочий по осуществлению внешнего муниципального финансового контроля в сумме  </w:t>
      </w:r>
      <w:r>
        <w:rPr>
          <w:b/>
          <w:sz w:val="28"/>
          <w:szCs w:val="28"/>
        </w:rPr>
        <w:t>130 755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81" w:right="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исполнением возложить на постоянную комиссию по бюджету, налоговой политике, землепользованию и управлению муниципальной собственностью  Зыковского сельского Совета депутатов. 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left="181" w:righ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181" w:right="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со дня, следующего за днем его официального       опубликования в газете «Зыковский информацион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Председатель Совета депутатов          Глава м/о Зыковский сельсовет</w:t>
      </w:r>
    </w:p>
    <w:p>
      <w:pPr>
        <w:pStyle w:val="Normal"/>
        <w:ind w:firstLine="10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"/>
        <w:rPr>
          <w:sz w:val="28"/>
          <w:szCs w:val="28"/>
        </w:rPr>
      </w:pPr>
      <w:r>
        <w:rPr>
          <w:sz w:val="28"/>
          <w:szCs w:val="28"/>
        </w:rPr>
        <w:t xml:space="preserve">____________Е.М.Матвеев         _____________М.Н. Яковенко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08610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623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0pt;mso-wrap-distance-left:0pt;mso-wrap-distance-right:9.05pt;mso-wrap-distance-top:0pt;mso-wrap-distance-bottom:0pt;margin-top:0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623" w:hanging="0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Березовског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 Совета депута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2018  г. №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Зыковского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17» </w:t>
      </w:r>
      <w:r>
        <w:rPr>
          <w:rFonts w:cs="Times New Roman" w:ascii="Times New Roman" w:hAnsi="Times New Roman"/>
          <w:sz w:val="24"/>
          <w:szCs w:val="24"/>
          <w:u w:val="single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18 г. № 46-239 Р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О ПЕРЕДАЧЕ ПОЛНОМОЧ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_______________/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  «__» ________________ 2018 г.</w:t>
      </w:r>
    </w:p>
    <w:p>
      <w:pPr>
        <w:pStyle w:val="Normal"/>
        <w:widowControl w:val="false"/>
        <w:autoSpaceDE w:val="false"/>
        <w:spacing w:lineRule="exact" w:line="4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Зыковский сельский Совет депутатов в лице председателя Зыковского сельского Совета депутатов Матвеева Евгения Михайловича,  действующего на основании Устава Зыковского сельсовета сельсовета, с одной стороны, и  Березовский   районный  Совет депутатов в лице председателя Березовского районного Совета депутатов Сохина Петра Анатольевича, действующего на основании Устава Березовского района Красноярского края, с другой стороны, вместе именуемые «Стороны»,  руководствуясь    частью 11 статьи 3 Федерального закона № 6-ФЗ </w:t>
      </w:r>
      <w:r>
        <w:rPr/>
        <w:t xml:space="preserve"> </w:t>
      </w:r>
      <w:r>
        <w:rPr>
          <w:sz w:val="28"/>
          <w:szCs w:val="28"/>
        </w:rPr>
        <w:t>"Об общих принципах организации и деятельности контрольно-счетных органов субъектов Российской Федерации и муниципальных образований", Решением Зыковского  сельского Совета депутатов от 17.12.2018  № 46-         Р «О передаче полномочий Зыковского сельского Совет депутатов», Решением Березовского районного Совета депутатов от ______ № ________ «О принятии полномочий Зыковского сельского Совета депутатов» для сотрудничества на договорной основе заключили настоящее Соглашение о нижеследующем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ее Соглашение закрепляет:</w:t>
      </w:r>
    </w:p>
    <w:p>
      <w:pPr>
        <w:pStyle w:val="Normal"/>
        <w:numPr>
          <w:ilvl w:val="1"/>
          <w:numId w:val="4"/>
        </w:numPr>
        <w:autoSpaceDE w:val="false"/>
        <w:spacing w:lineRule="exact" w:line="360"/>
        <w:ind w:left="0" w:firstLine="709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>передачу Контрольно-счетному органу Березовского района полномочий контрольно-счетного органа поселения по осуществлению внешнего муниципального финансового контроля.</w:t>
      </w:r>
    </w:p>
    <w:p>
      <w:pPr>
        <w:pStyle w:val="Normal"/>
        <w:autoSpaceDE w:val="false"/>
        <w:spacing w:lineRule="exact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sz w:val="28"/>
          <w:szCs w:val="28"/>
        </w:rPr>
        <w:t>2. Порядок определения ежегодного объема</w:t>
      </w:r>
    </w:p>
    <w:p>
      <w:pPr>
        <w:pStyle w:val="Normal"/>
        <w:autoSpaceDE w:val="false"/>
        <w:spacing w:lineRule="exact" w:line="360"/>
        <w:ind w:left="1035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х трансфертов</w:t>
      </w:r>
    </w:p>
    <w:p>
      <w:pPr>
        <w:pStyle w:val="Normal"/>
        <w:autoSpaceDE w:val="false"/>
        <w:spacing w:lineRule="exact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1. Передача полномочий по предмету настоящего Соглашения осуществляется за счет межбюджетных трансфертов, предоставляемых  из бюджета поселения в бюджет район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Объем межбюджетных трансфертов, предоставляемых Зыковским  сельским Советом депутатов для осуществления полномочий, установленных пунктом 1.1 настоящего Соглашения, устанавливается в соответствии с </w:t>
      </w:r>
      <w:r>
        <w:rPr>
          <w:color w:val="000000"/>
          <w:spacing w:val="-3"/>
          <w:sz w:val="28"/>
        </w:rPr>
        <w:t>Порядком  расчета определения ежегодного объема  межбюджетных трансфертов</w:t>
      </w:r>
      <w:r>
        <w:rPr>
          <w:sz w:val="28"/>
          <w:szCs w:val="28"/>
        </w:rPr>
        <w:t xml:space="preserve"> (Приложение № 1) и пересматривается ежегодно исходя из собственных доходов поселений.</w:t>
      </w:r>
    </w:p>
    <w:p>
      <w:pPr>
        <w:pStyle w:val="Normal"/>
        <w:autoSpaceDE w:val="false"/>
        <w:spacing w:lineRule="exact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3. Межбюджетные трансферты, предоставляемые для осуществления полномочий, перечисляются ежеквартально, до 10 числа, первого месяца квартала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2.4. Формирование, перечисление и учет межбюджетных трансфертов, предоставляемых из бюджета поселения бюджету района на реализацию полномочий, указанных в пункте 1.1 настоящего Соглашения, осуществляется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ыковский сельский Совет депутатов: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3.1.1. Перечисляет в районный бюджет  межбюджетные трансферты, в размере и порядке, установленном разделом 2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1"/>
        <w:rPr/>
      </w:pPr>
      <w:r>
        <w:rPr>
          <w:sz w:val="28"/>
          <w:szCs w:val="28"/>
        </w:rPr>
        <w:t>3.1.2. Осуществляет контроль за исполнением Березовским районным Советом депутатов переданных полномочий в соответствии с настоящим Соглашением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3.2. Березовский районный Совет депутатов района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1. Осуществляет переданные Зыковским сельским Советом депутатов полномочия в соответствии с пунктом 1.1  настоящего Соглашения и действующим законодательством в пределах, выделенных на эти цели межбюджетных трансфертов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случае невозможности надлежащего исполнения переданных полномочий, Березовский районный Совета депутатов сообщает об этом в письменной форме Зыковскому сельскому Совету депутатов в десятидневный срок. 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4. Контроль за исполнением  полномочий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1"/>
        <w:rPr/>
      </w:pPr>
      <w:r>
        <w:rPr>
          <w:sz w:val="28"/>
          <w:szCs w:val="28"/>
        </w:rPr>
        <w:t>4.1. Контроль за исполнением  полномочий, предусмотренных в пункте 1.1. настоящего Соглашения, осуществляется путем предоставления годовых отчетов Контрольно-счетного орган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5. Срок действия Соглашения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со дня подписания и действует до 31 декабря 2019 год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Основание, порядок прекращения действия Соглашения. 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сторон</w:t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Основаниями для одностороннего расторжения Соглашения со стороны Зыковского сельского Совета депутатов является установление факта не исполнения Березовским районным Советом депутатов переданных ему полномочий по осуществлению внешнего муниципального финансового контроля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6.2. Березовский районный Совет депутатов 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неисполнения Зыковским сельским Советом депутатов, вытекающих из настоящего Соглашения обязательств по финансированию осуществления Березовским районным Советом депутатов  переданных ему полномочий в течение одного месяца, со срока, установленного пунктом 2.3 настоящего Соглашения, а также в случае не предоставления документов,  Березовский районный Совет депутатов вправе требовать расторжения данного Соглашения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6.4. За неисполнение или ненадлежащее исполнение переданных полномочий Березовский районный Совет депутатов и Зыковский сельский Совет депутатов,  и их должностные лица несут ответственность, установленную действующим законодательством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Досрочное расторжение настоящего Соглашения возможно по взаимному согласию сторон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6.6. В случае неисполнения  Зыковским сельским Советом депутатов, вытекающих из настоящего Соглашения обязательств по финансированию осуществления Березовским районным Совет депутатов  переданных полномочий, Зыковский сельский Совет депутатов уплачивает пени в размере одной трехсотой действующей ставки рефинансирования Центрального Банка РФ, от суммы предусмотренной настоящим Соглашением на исполнение полномочий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6.7. В случае неисполнения Зыковским сельским Советом депутатов, вытекающих из настоящего Соглашения обязательств по финансированию осуществления Березовским районным Совет депутатов  переданных полномочий в течение 3 месяцев с момента последнего перечисления, район вправе требовать расторжения данного Соглашени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6.8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срок 30 дней с момента получения письменного уведомления о расторжении Соглашени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>6.9.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7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7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7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autoSpaceDE w:val="false"/>
        <w:spacing w:lineRule="exact" w:line="360"/>
        <w:ind w:firstLine="539"/>
        <w:jc w:val="both"/>
        <w:rPr/>
      </w:pPr>
      <w:r>
        <w:rPr>
          <w:sz w:val="28"/>
          <w:szCs w:val="28"/>
        </w:rPr>
        <w:t>7.4. Споры, связанные с исполнением настоящего Соглашения, разрешаются путем проведения переговоров</w:t>
      </w:r>
      <w:r>
        <w:rPr>
          <w:color w:val="000000"/>
          <w:szCs w:val="24"/>
        </w:rPr>
        <w:t xml:space="preserve">, </w:t>
      </w:r>
      <w:r>
        <w:rPr>
          <w:color w:val="000000"/>
          <w:sz w:val="28"/>
          <w:szCs w:val="28"/>
        </w:rPr>
        <w:t>а в случае не достижения согласия между Сторонами спор передается на рассмотрение суда в порядке, установленном действующим законодательством РФ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районного                                         Глава Зыковск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Совета депутат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П.А. Сохин                                               _____________Е.И.Матвее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фамилия, имя, отчество)                                    (подпись, фамилия, имя, отчество)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4"/>
        </w:rPr>
      </w:pPr>
      <w:r>
        <w:rPr>
          <w:b/>
          <w:color w:val="000000"/>
          <w:spacing w:val="-3"/>
          <w:sz w:val="28"/>
          <w:szCs w:val="24"/>
        </w:rPr>
      </w:r>
    </w:p>
    <w:p>
      <w:pPr>
        <w:pStyle w:val="Normal"/>
        <w:jc w:val="right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к Согла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№ </w:t>
      </w:r>
      <w:r>
        <w:rPr/>
        <w:t>____ от «____» _____________ 2018г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28"/>
        </w:rPr>
        <w:t xml:space="preserve">Порядок  расчета определения ежегодного объема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межбюджетных трансферт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Настоящий порядок разработан в целях определения объема межбюджетных трансфертов, передаваемых поселениями в бюджет муниципального район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Потребность Березовского районного Совета в межбюджетных трансфертах на исполнение полномочий рассчитывается по формуле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ОРЗ = ФОТ + МЗ, </w:t>
      </w:r>
      <w:r>
        <w:rPr>
          <w:sz w:val="28"/>
          <w:szCs w:val="28"/>
        </w:rPr>
        <w:t>гд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З - </w:t>
      </w:r>
      <w:r>
        <w:rPr>
          <w:sz w:val="28"/>
          <w:szCs w:val="28"/>
        </w:rPr>
        <w:t>объем расчета затрат  на исполнение полномочий;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ФОТ </w:t>
      </w:r>
      <w:r>
        <w:rPr>
          <w:sz w:val="28"/>
          <w:szCs w:val="28"/>
        </w:rPr>
        <w:t>-  годовой фонд оплаты труда специалиста, исполняющего полномочия в области внешнего муниципального финансового контроля в области оплаты труда муниципальных служащ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ФОТ = О*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*К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* К</w:t>
      </w:r>
      <w:r>
        <w:rPr>
          <w:b/>
          <w:sz w:val="28"/>
          <w:szCs w:val="28"/>
          <w:vertAlign w:val="subscript"/>
        </w:rPr>
        <w:t xml:space="preserve">2  </w:t>
      </w:r>
      <w:r>
        <w:rPr>
          <w:b/>
          <w:sz w:val="28"/>
          <w:szCs w:val="28"/>
        </w:rPr>
        <w:t>* Ч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sz w:val="28"/>
          <w:szCs w:val="28"/>
        </w:rPr>
        <w:t>О -</w:t>
      </w:r>
      <w:r>
        <w:rPr>
          <w:sz w:val="28"/>
          <w:szCs w:val="28"/>
        </w:rPr>
        <w:t xml:space="preserve"> предельное значение размера должностного оклада  на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уемый год по должности «главный специалист» = 4 706 руб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должностных окладов в год = 58,9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районный коэффициент, процентная надбавка и надбавка  за работу в местностях с особыми климатическими условиями = 1,6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, учитывающий уплату единого соц. налога и взноса по страховым тарифам на обязательное соц. страхование  = 1,30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 </w:t>
      </w:r>
      <w:r>
        <w:rPr>
          <w:sz w:val="28"/>
          <w:szCs w:val="28"/>
        </w:rPr>
        <w:t>– численность специалистов, выполняющих данные полномочия = 1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ФОТ </w:t>
      </w:r>
      <w:r>
        <w:rPr>
          <w:sz w:val="28"/>
          <w:szCs w:val="28"/>
        </w:rPr>
        <w:t xml:space="preserve"> – 4706 * 58,9 *1,6 * 1,302 *1 = 577 428 ру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З – материальные затраты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МЗ</w:t>
      </w:r>
      <w:r>
        <w:rPr>
          <w:sz w:val="28"/>
          <w:szCs w:val="28"/>
        </w:rPr>
        <w:t xml:space="preserve"> –  увеличение стоимости основных фондов + прочие услуги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З в год – 30000 руб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асчетная сумма  расходов на 2019 год – 607428 руб.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к Согла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№ </w:t>
      </w:r>
      <w:r>
        <w:rPr/>
        <w:t>____ от «____» _____________ 2018 г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color w:val="000000"/>
          <w:spacing w:val="-3"/>
          <w:sz w:val="28"/>
        </w:rPr>
        <w:t>бъем  межбюджетных трансфертов,  для   осуществления переданных полномочий по внешнему муниципальному финансовому контролю</w:t>
      </w:r>
      <w:r>
        <w:rPr>
          <w:b/>
          <w:sz w:val="28"/>
          <w:szCs w:val="28"/>
        </w:rPr>
        <w:t xml:space="preserve">, предоставляемых из бюджетов посел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1. Для осуществления  Контрольно-счетным органом муниципального образования Березовский район полномочий, переданных представительными органами поселений в области внешнего муниципального финансового контроля ежегодно определяется расчетная сумма р</w:t>
      </w:r>
      <w:r>
        <w:rPr>
          <w:sz w:val="28"/>
          <w:szCs w:val="28"/>
        </w:rPr>
        <w:t xml:space="preserve">асхо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мма межбюджетных трансфертов ежегодно уточняется с учетом изменения законодательства в области оплаты труда и потребности на материальные затр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2.</w:t>
      </w:r>
      <w:r>
        <w:rPr>
          <w:sz w:val="28"/>
          <w:szCs w:val="28"/>
        </w:rPr>
        <w:t xml:space="preserve"> Сумма межбюджетных трансфертов</w:t>
      </w:r>
      <w:r>
        <w:rPr>
          <w:color w:val="000000"/>
          <w:spacing w:val="-3"/>
          <w:sz w:val="28"/>
          <w:szCs w:val="28"/>
        </w:rPr>
        <w:t xml:space="preserve">, предоставляемых из бюджета каждого поселения в бюджет Березовского района на осуществление полномочий, предусмотренных настоящим Соглашением, в соответствующем году, определяется как произведение следующих множителей: 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- расходы на содержание Контрольно-счетного органа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- коэффициент доходности поселения (собственные доходы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Коэффициент доходности поселения определяется как удельный вес доходов поселения к общей сумме доходов бюджетов всех поселений и уточняется ежегодно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Расходы на содержание Контрольно-счетного органа  на 2019 год определяются исходя из доходности  поселения 2017 года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289"/>
        <w:gridCol w:w="2683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го образ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ходы 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КС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2019 г. (руб.)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селок Березов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527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архатовский сельский Сов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023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ознесенский сельский Сов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95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саульский сельский Сов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652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ыковский сельский Сов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0755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ганский сельский Сов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771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7428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10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5" w:hanging="10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 письма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2:00Z</dcterms:created>
  <dc:creator>Машбюро</dc:creator>
  <dc:description/>
  <cp:keywords/>
  <dc:language>en-US</dc:language>
  <cp:lastModifiedBy>1</cp:lastModifiedBy>
  <cp:lastPrinted>2018-12-03T14:54:00Z</cp:lastPrinted>
  <dcterms:modified xsi:type="dcterms:W3CDTF">2018-12-03T07:56:00Z</dcterms:modified>
  <cp:revision>20</cp:revision>
  <dc:subject/>
  <dc:title>И</dc:title>
</cp:coreProperties>
</file>