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-397510</wp:posOffset>
                </wp:positionV>
                <wp:extent cx="6143625" cy="177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77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ЗЫКОВСКИЙ СЕЛЬСКИЙ 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БЕРЕЗОВ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12» марта 2018  года                   с.Зыково                                                 №41-200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3.75pt;height:140.05pt;mso-wrap-distance-left:9.05pt;mso-wrap-distance-right:9.05pt;mso-wrap-distance-top:0pt;mso-wrap-distance-bottom:0pt;margin-top:-31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ЗЫКОВСКИЙ СЕЛЬСКИЙ 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БЕРЕЗОВСКОГО РАЙОНА 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12» марта 2018  года                   с.Зыково                                                 №41-200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Зыковскго сельского Совета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5.02.2015 №9-30Р «О созда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тивной комиссии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ыковский сельсовет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Кодексом Российской Федерации об административных правонарушениях, Федеральным законом от 06.10.2003 № 131-ФЗ «Об общих принципах организации местного самоуправления в Российской Федерации», законами Красноярского края от 02.10.2008 №7-2161 «Об административных правонарушениях, от 23.04.2009 №8-3168 «Об административных комиссиях в Красноярском крае», от 23.04.2009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целях  создания и обеспечения   деятельности административной комиссий, Зыковский сельский Совет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Решение Зыковского сельского Совета депутатов от 25.02.2016г. № 9-30Р по составу административной комиссии муниципального образования Зыковский сельсовет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решения возложить на постоянную комиссию по местному самоуправлению, благоустройству, законности и правопорядк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в средствах массовой информации.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едседатель Совета депутатов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лава МО Зыковский сельсовет                                         М.Н. Яковенк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Зыковского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  12.03.2018 №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ивной комиссии муниципального образования Зыковский сельсове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49"/>
      </w:tblGrid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вягинцев Павел Игоревич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председатель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роковиков Алексей Владимирович  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заместитель Главы администрации, заместитель председателя административной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исеенко Анна Анатольевна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главный специалист-юрист администрации Зыковского сельсовета, ответственный секретарь административной комиссии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Члены комисс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ейников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дежда Михайловна 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пециалист администрации 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гап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Николае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меститель председателя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ьм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димир Владимирович</w:t>
            </w:r>
          </w:p>
        </w:tc>
        <w:tc>
          <w:tcPr>
            <w:tcW w:w="66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депутат    Зыковского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82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 xml:space="preserve">    </w:t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44"/>
    </w:rPr>
  </w:style>
  <w:style w:type="character" w:styleId="3">
    <w:name w:val="Заголовок 3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Мой"/>
    <w:basedOn w:val="Normal"/>
    <w:qFormat/>
    <w:pPr/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46:00Z</dcterms:created>
  <dc:creator>наталья</dc:creator>
  <dc:description/>
  <cp:keywords/>
  <dc:language>en-US</dc:language>
  <cp:lastModifiedBy>1</cp:lastModifiedBy>
  <cp:lastPrinted>2018-03-19T11:34:00Z</cp:lastPrinted>
  <dcterms:modified xsi:type="dcterms:W3CDTF">2018-03-19T04:54:00Z</dcterms:modified>
  <cp:revision>4</cp:revision>
  <dc:subject/>
  <dc:title>РОССИЙСКАЯ ФЕДЕРАЦИЯ</dc:title>
</cp:coreProperties>
</file>