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97510</wp:posOffset>
                </wp:positionV>
                <wp:extent cx="6143625" cy="1391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ЫКОВСКИЙ СЕЛЬСКИЙ 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ЕРЕЗОВ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 июня 2018 года                                с.Зыково                                           № 43-214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75pt;height:109.6pt;mso-wrap-distance-left:9.05pt;mso-wrap-distance-right:9.05pt;mso-wrap-distance-top:0pt;mso-wrap-distance-bottom:0pt;margin-top:-3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ЫКОВСКИЙ СЕЛЬСКИЙ СОВЕТ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БЕРЕЗОВСКОГО РАЙОНА 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5 июня 2018 года                                с.Зыково                                           № 43-214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ешение от 30.06.2016г. № 26-113Р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установлении границы территориаль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ственного самоуправления «Заповедный»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Зыковский сельсовет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  <w:szCs w:val="24"/>
        </w:rPr>
        <w:t>Березовского района Красноярского края»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в соответствии с Положением «О территориальном общественном самоуправлении в Зыковском сельсовете», утвержденном Решением Зыковского сельского Совета депутатов от 28.06.2010г. № 5-16 Р, Порядком регистрации устава территориального общественного самоуправления, установленного Решением Зыковского сельского Совета депутатов от 28.06.2010г. № 5-17 Р, руководствуясь Уставом Зыковского сельсовета Березовского района Красноярского края, Зыковский сельский Совет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-993"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е и дополнение  в границы территории ТОС «Заповедный» в границах следующих улиц и переулков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роткий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ибирск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есочн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нежн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оргашинск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Ясн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их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поведн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зерный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ветлый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аянск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Цветочн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лев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ленов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ютный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тиный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Горн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основ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Родниковая,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едрова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Поручить главе администрации Зыковского сельсовета зарегистрировать Устав территориального общественного самоуправления «Заповедный» (ТОС «Заповедный») муниципального образования Зыковский сельсовет Березовского района Красноярского края с внесенными изменениями и дополнениями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Опубликовать данное Решение в газете «Зыковский информационный вестник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426"/>
      </w:tblGrid>
      <w:tr>
        <w:trPr/>
        <w:tc>
          <w:tcPr>
            <w:tcW w:w="5314" w:type="dxa"/>
            <w:tcBorders/>
            <w:vAlign w:val="center"/>
          </w:tcPr>
          <w:p>
            <w:pPr>
              <w:pStyle w:val="12"/>
              <w:keepNext w:val="true"/>
              <w:keepLines/>
              <w:shd w:fill="auto" w:val="clear"/>
              <w:spacing w:lineRule="auto" w:line="360" w:before="0" w:after="0"/>
              <w:rPr/>
            </w:pPr>
            <w:r>
              <w:rPr>
                <w:i w:val="false"/>
                <w:sz w:val="24"/>
                <w:szCs w:val="24"/>
              </w:rPr>
              <w:t>Зам. председателя Совета депутатов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360"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eastAsia="Arial"/>
                <w:i w:val="false"/>
                <w:sz w:val="24"/>
                <w:szCs w:val="24"/>
              </w:rPr>
              <w:t xml:space="preserve">                                </w:t>
            </w:r>
            <w:r>
              <w:rPr>
                <w:i w:val="false"/>
                <w:sz w:val="24"/>
                <w:szCs w:val="24"/>
              </w:rPr>
              <w:t>В.Н. Агапов</w:t>
            </w:r>
          </w:p>
        </w:tc>
        <w:tc>
          <w:tcPr>
            <w:tcW w:w="5426" w:type="dxa"/>
            <w:tcBorders/>
          </w:tcPr>
          <w:p>
            <w:pPr>
              <w:pStyle w:val="12"/>
              <w:keepNext w:val="true"/>
              <w:keepLines/>
              <w:shd w:fill="auto" w:val="clear"/>
              <w:spacing w:lineRule="auto" w:line="360"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лава Зыковского сельсовета</w:t>
            </w:r>
          </w:p>
          <w:p>
            <w:pPr>
              <w:pStyle w:val="12"/>
              <w:keepNext w:val="true"/>
              <w:keepLines/>
              <w:shd w:fill="auto" w:val="clear"/>
              <w:spacing w:lineRule="auto" w:line="360"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rFonts w:eastAsia="Arial"/>
                <w:i w:val="false"/>
                <w:sz w:val="24"/>
                <w:szCs w:val="24"/>
              </w:rPr>
              <w:t xml:space="preserve">                                  </w:t>
            </w:r>
            <w:r>
              <w:rPr>
                <w:i w:val="false"/>
                <w:sz w:val="24"/>
                <w:szCs w:val="24"/>
              </w:rPr>
              <w:t>М.Н.Яковенко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44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character" w:styleId="11">
    <w:name w:val="Заголовок №1_"/>
    <w:basedOn w:val="Style12"/>
    <w:qFormat/>
    <w:rPr>
      <w:rFonts w:ascii="Arial" w:hAnsi="Arial" w:cs="Arial"/>
      <w:i/>
      <w:i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Мой"/>
    <w:basedOn w:val="Normal"/>
    <w:qFormat/>
    <w:pPr/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5:32:00Z</dcterms:created>
  <dc:creator>наталья</dc:creator>
  <dc:description/>
  <dc:language>en-US</dc:language>
  <cp:lastModifiedBy>1</cp:lastModifiedBy>
  <cp:lastPrinted>2018-06-19T08:17:00Z</cp:lastPrinted>
  <dcterms:modified xsi:type="dcterms:W3CDTF">2018-06-21T05:32:00Z</dcterms:modified>
  <cp:revision>2</cp:revision>
  <dc:subject/>
  <dc:title>РОССИЙСКАЯ ФЕДЕРАЦИЯ</dc:title>
</cp:coreProperties>
</file>