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12» марта 2018  года                   с.Зыково                                                 №41-204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40.05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12» марта 2018  года                   с.Зыково                                                 №41-204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б отчете главы муниципальног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 Зыковский сельсов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резов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 за 2017 год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шав и обсудив отчет главы муниципального образования Зыковский сельсовет Березовского района Красноярского края Яковенко М.Н. о работе в 2017 году, в соответствии с пунктом 11.1 статьи 35 и пунктом 5.1 статьи 36 Федерального закона от 06.10.2003г. № 131-ФЗ «Об общих принципах организации местного самоуправления в Российской Федерации», руководствуясь статьями 26, 27 Устава Зыковского сельсовета, Зыковский сельский Совет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Работу главы муниципального образования Зыковский сельсовет Березовского района Красноярского края Яковенко М.Н. и администрации Зыковского сельсовета Березовского района Красноярского края в 2017 году признать удовлетворительной.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Решение вступает в силу в день, следующий за днем его официального опубликования в средствах массовой информации.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лава МО Зыковский сельсовет                                         М.Н. Яков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40:00Z</dcterms:created>
  <dc:creator>наталья</dc:creator>
  <dc:description/>
  <dc:language>en-US</dc:language>
  <cp:lastModifiedBy>1</cp:lastModifiedBy>
  <cp:lastPrinted>2018-03-28T09:39:00Z</cp:lastPrinted>
  <dcterms:modified xsi:type="dcterms:W3CDTF">2018-03-28T01:40:00Z</dcterms:modified>
  <cp:revision>2</cp:revision>
  <dc:subject/>
  <dc:title>РОССИЙСКАЯ ФЕДЕРАЦИЯ</dc:title>
</cp:coreProperties>
</file>