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39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 июня 2018 года                                с.Зыково                                                   № 43-217 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09.6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 июня 2018 года                                с.Зыково                                                   № 43-217 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 утверждении Положения об участии в организации деятельности по сбору </w:t>
              <w:br/>
              <w:t>(в том числе раздельному сбору) и транспортированию твердых коммунальных отходов на территории муниципального образования Зыковский сельсовет Березовского района Красноярского кра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реализации полномочий органов местного самоуправления в области обращения с отходами производства и потребления,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</w:t>
        <w:br/>
        <w:t>от 10 января 2002 года № 7-ФЗ «Об охране окружающей среды», Федеральным законом от 24 июня 1998 года № 89-ФЗ «Об отходах производства и потребления», руководствуясь Уставом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б участии в организации деятельности по сбору (в том числе раздельному сбору) и транспортированию твердых коммунальных отходов на территории муниципального образования Зыковский сельсовет Березовского района Красноярского края (приложение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данное Решение в газете «Зыковский информационный вестник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  <w:vAlign w:val="center"/>
          </w:tcPr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/>
            </w:pPr>
            <w:r>
              <w:rPr>
                <w:i w:val="false"/>
                <w:sz w:val="24"/>
                <w:szCs w:val="24"/>
              </w:rPr>
              <w:t>Зам. председателя Совета депутатов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i w:val="false"/>
                <w:sz w:val="24"/>
                <w:szCs w:val="24"/>
              </w:rPr>
              <w:t xml:space="preserve">                                </w:t>
            </w:r>
            <w:r>
              <w:rPr>
                <w:i w:val="false"/>
                <w:sz w:val="24"/>
                <w:szCs w:val="24"/>
              </w:rPr>
              <w:t>В.Н. Агапов</w:t>
            </w:r>
          </w:p>
        </w:tc>
        <w:tc>
          <w:tcPr>
            <w:tcW w:w="4974" w:type="dxa"/>
            <w:tcBorders/>
          </w:tcPr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i w:val="false"/>
                <w:sz w:val="24"/>
                <w:szCs w:val="24"/>
              </w:rPr>
              <w:t xml:space="preserve">                                  </w:t>
            </w:r>
            <w:r>
              <w:rPr>
                <w:i w:val="false"/>
                <w:sz w:val="24"/>
                <w:szCs w:val="24"/>
              </w:rPr>
              <w:t>М.Н.Яковенк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УТВЕРЖДЕН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м Зыковского сель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ез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оярского кр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15.06.2018 г. № 43-217 Р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частии в организации деятельности по сбору (в том числе раздельному сбору) и транспортированию твердых коммунальных отходов на территории муниципального образования Зыковский сельсовет Березовского района Красноярского кра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е положения</w:t>
      </w:r>
    </w:p>
    <w:p>
      <w:pPr>
        <w:pStyle w:val="Normal"/>
        <w:ind w:left="10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Настоящее Положение об участии в организации деятельности по сбору (в том числе раздельному сбору) и транспортированию твердых коммунальных отходов на территории муниципального образования Зыковский сельсовет Березовского района Красноярского края (далее – Положение) разработано в соответствии с требованиям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</w:t>
        <w:br/>
        <w:t xml:space="preserve">от 24 июня 1998 года № 89-ФЗ «Об отходах производства и потребления», постановления Правительства Российской Федерации от 3 сентября 2010 года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Законом Красноярского края от 15.10.2015 №9-3724 «О закреплении вопросов местного значения                          за сельскими поселениями Красноярского края», СанПиН 42-128-4690-88 «Санитарные правила содержания территорий населенных мест» (утв. Главным государственным санитарным врачом СССР 5 августа 1988 г. №4690-88), Постановлением администрации Березовского района Красноярского края от 05.05.2016 года №374 «Об утверждении Порядка сбора (в том числе раздельного сбора), транспортировки, обработки, утилизации, обезвреживания, захоронения твердых коммунальных отходов на территории муниципального образования Березовский район Красноярского края» и регулирует вопросы участия в организации деятельности по сбору (в том числе раздельному сбору) и транспортированию твердых коммунальных отходов (далее – участие в обращении с ТКО) на территории муниципального образования Зыковский сельсовет Березовского района Красноярского края (далее – муниципальное образование), определяет компетенцию органов местного самоуправления муниципального образования и расходные обязательства бюджета муниципального образования в указанной сфере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Требования настоящего Положения обязательны для исполнения на территории муниципального образ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онятия, используемые в настоящем Положении применяются в значении определенно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Настоящее Положение распространяется на граждан, временно или постоянно проживающих на территории муниципального образования, юридических лиц и индивидуальных предпринимателей без образования юридического лица, в результате деятельности которых образуются отходы (далее – производители (собственники) отходов), организаций, обеспечивающих сбор (в том числе раздельный сбор), транспортирование твердых коммунальных отходов (далее – операторы по обращению с твердыми коммунальными отходами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орядок не распространяется на отношения в области обращения с радиоактивными отходами, с биологическими отходами, с отходами лечебно-профилактических учреждений, с выбросами вредных веществ в атмосферу и со сбросами вредных веществ в водные объекты, которые регулируются соответствующи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Основными принципами участия в обращении с ТКО на территории муниципального образования явля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едотвращение вредного воздействия ТКО на окружающую среду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храна здоровья челове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держание или восстановление благоприятного состояния окружающей природной среды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максимальное вовлечение ТКО в хозяйственный оборот в качестве вторичных материальных ресурсо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омочия Зыковского сельского Совета депутатов</w:t>
      </w:r>
    </w:p>
    <w:p>
      <w:pPr>
        <w:pStyle w:val="Normal"/>
        <w:ind w:left="106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, связанные с участием в обращении с ТКО на территории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 К полномочиям Зыковского сельского Совета депутатов Березовского района Красноярского края (далее –Совет депутатов) относятся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ринятие Положение об участии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утверждение в составе бюджета муниципального образования расходы на решение вопроса местного значения по участию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осуществление иных полномочий, в соответствии с федеральным законодательством, законодательством Красноярского края, нормативными правовыми актами муниципального образ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лномочия администрации муниципального образования, связанные с участием в обращении с ТКО на территории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К полномочиям администрации муниципального образования, связанным с участием в обращении с ТКО на территории муниципального образования относя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существление полномочий по решению вопроса местного значения, связанного с участием в обращении с ТКО на территории муниципального образования, а также реализует мероприятия, связанные с участием в обращении с ТКО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ыполнение решений Совета депутатов муниципального образования, принятых в сфере участия в обращении с ТКО на территории муниципального образования, в пределах своих полномоч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организация взаимодействия с федеральными органами исполнительной власти, их территориальными органами, органами государственной власти Красноярского края, органами местного самоуправления, общественными объединениями, организациями и гражданами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исполнение бюджета муниципального образования (далее – местный бюджет), изменений и дополнений в него, в части расходов на участие в обращении с ТКО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инятие в соответствии с федеральным законодательством, законодательством Красноярского края, муниципальных правовых актов, регулирующих отношения в сфере обращения с ТКО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ключение муниципальных контрактов на закупку товаров, работ, услуг в целях реализации мероприятий, связанных с участием в обращении с ТКО на территории муниципального образования, в порядке, установленном Федеральным законом Российской Федерации от 05 апреля 2013 года № 44-ФЗ «О контрактной систем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разработка, утверждение и реализация муниципальных программ, направленных на участие в обращении с ТКО на территории муниципа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) определение должностных лиц администрации муниципального образования, ответственных за решение вопроса местного значения об участии в организации деятельности по сбору (в том числе раздельному сбору) и транспортированию твердых коммунальных отходов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осуществляет иные полномочия, в соответствии с федеральным законодательством, законодательством Красноярского края, нормативными правовыми актам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Формы и мероприятия, связанные с участием органов местного самоуправления муниципального образования в обращении с ТКО на территории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Органы местного самоуправления муниципального образования участвуют в обращении с ТКО на территории муниципального образования в следующих формах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закупка в порядке, установленном Федеральным законом Российской Федерации  от 05 апреля 2013 года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нтейнеров (бункеров-накопителей) для приема или поступления ТКО от физических и юридических лиц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ранспортных средств, предназначенных для вывоза и перемещения ТКО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роительных материалов, а также услуг и работ для обустройства площадок временного складирования ТКО (площадок временного накопления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чреждение (создание) муниципальных учреждений и предприят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ие в образовании межмуниципальных объединений, учреждении хозяйственных обществ и других межмуниципальных объединений, учреждении хозяйственных обществ и других межмуниципальных организаций в соответствии с федеральными законами и нормативными правовыми актами представительного органа муниципального образования; заключение договоров и соглашени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заключение договоров, предусматривающих переход прав владения и (или) пользования в отношении муниципального имущества для сбора, вывоза и перемещения ТКО, в соответствии с федеральны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разработка, формирование и реализация муниципальных программ, содержащих комплекс планируемых мероприятий, связанных с участием в обращении с ТКО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рганизация мероприятий, направленных на повышение культуры населения в сфере обращения с ТКО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Финансирование расходов на мероприятия, связанные с участием органов местного самоуправления в обращении с ТКО на территории 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Финансирование расходов на мероприятия, связанные с участием органов местного самоуправления в обращении с ТКО на территории муниципального образования, осуществляется в пределах средств, предусмотренных в местном бюджете, а также с привлечением иных источников финансирования, предусмотренных действующи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character" w:styleId="11">
    <w:name w:val="Заголовок №1_"/>
    <w:basedOn w:val="Style12"/>
    <w:qFormat/>
    <w:rPr>
      <w:rFonts w:ascii="Arial" w:hAnsi="Arial" w:cs="Arial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28:00Z</dcterms:created>
  <dc:creator>наталья</dc:creator>
  <dc:description/>
  <dc:language>en-US</dc:language>
  <cp:lastModifiedBy>1</cp:lastModifiedBy>
  <cp:lastPrinted>2016-06-28T15:25:00Z</cp:lastPrinted>
  <dcterms:modified xsi:type="dcterms:W3CDTF">2018-08-17T05:28:00Z</dcterms:modified>
  <cp:revision>2</cp:revision>
  <dc:subject/>
  <dc:title>РОССИЙСКАЯ ФЕДЕРАЦИЯ</dc:title>
</cp:coreProperties>
</file>