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сен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2-8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административной комиссии муниципального образования Зыковский сельсовет Березовского района Красноярского края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административных правонарушениях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Законами Красноярского края от 02.10.2008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N 7-2161</w:t>
        </w:r>
      </w:hyperlink>
      <w:r>
        <w:rPr>
          <w:rFonts w:cs="Arial" w:ascii="Arial" w:hAnsi="Arial"/>
          <w:sz w:val="24"/>
          <w:szCs w:val="24"/>
        </w:rPr>
        <w:t xml:space="preserve"> "Об административных правонарушениях", от 23.04.2009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N 8-3168</w:t>
        </w:r>
      </w:hyperlink>
      <w:r>
        <w:rPr>
          <w:rFonts w:cs="Arial" w:ascii="Arial" w:hAnsi="Arial"/>
          <w:sz w:val="24"/>
          <w:szCs w:val="24"/>
        </w:rPr>
        <w:t xml:space="preserve"> "Об административных комиссиях в Красноярском крае", от 23.04.2009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N 8-3170</w:t>
        </w:r>
      </w:hyperlink>
      <w:r>
        <w:rPr>
          <w:rFonts w:cs="Arial" w:ascii="Arial" w:hAnsi="Arial"/>
          <w:sz w:val="24"/>
          <w:szCs w:val="24"/>
        </w:rPr>
        <w:t xml:space="preserve">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, в целях создания и обеспечения деятельности административной комиссии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Создать административную комиссию муниципального образования Зыковский сельсовет Березовского района Красноярского края на срок полномочий Зыковского сельского Совета депутатов Березовского района Красноярского края шестого созыва и утвердить в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оставе</w:t>
        </w:r>
      </w:hyperlink>
      <w:r>
        <w:rPr>
          <w:rFonts w:cs="Arial" w:ascii="Arial" w:hAnsi="Arial"/>
          <w:sz w:val="24"/>
          <w:szCs w:val="24"/>
        </w:rPr>
        <w:t xml:space="preserve">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и силу решения Зыковского сельского Совета депутатов Березовского района Красноярского кра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9-30Р от 25.02.2015 «О создании административной комиссии муниципального образования Зыковский сельсовет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0-74Р от 24.12.2015 «О внесении изменений в решение Зыковского сельского Совета депутатов №9-30Р от 25.02.2015 «О создании административной комиссии муниципального образования Зыковский сельсовет»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8-122Р от 17.11.2016 «О внесении изменений в решение Зыковского сельского Совета депутатов №9-30Р от 25.02.2015 «О создании административной комиссии муниципального образования Зыковский сельсовет»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31-156Р от 26.04.2017 «О внесении изменений в решение Зыковского сельского Совета депутатов №9-30Р от 25.02.2015 «О создании административной комиссии муниципального образования Зыковский сельсовет»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46-249Р от 17.12.2018 «О внесении изменений в решение Зыковского сельского Совета депутатов №9-30Р от 25.02.2015 «О создании административной комиссии муниципального образования Зыковский сельсовет»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шестого созыва по местному самоуправлению, благоустройству, законности и право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http://zykovo.bdu.su в информационно телекоммуникационной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И.о. главы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.И. Звягинц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Зыко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0.09.2019 № 2-8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both"/>
        <w:rPr/>
      </w:pPr>
      <w:r>
        <w:rPr/>
        <w:t>административной комиссии муниципального образования Зыковский сельсове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49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овиков Алексей Владимирович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, председатель административ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вягинцев Павел Игоревич  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, заместитель председателя административ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енова Анна Владимировна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– юрист администрации, ответственный секретарь административной комисси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Члены комисс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ейник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ежда Михайловна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пециалист администрации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етьев Олег Анатольевич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епутат Зык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ьми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Зык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8CFEED85BD643A3A00F10900E3E731E35F440A107F0F00B4E53A8A901An1J" TargetMode="External"/><Relationship Id="rId3" Type="http://schemas.openxmlformats.org/officeDocument/2006/relationships/hyperlink" Target="consultantplus://offline/ref=908CFEED85BD643A3A00F10900E3E731E35E4B06177A0F00B4E53A8A901An1J" TargetMode="External"/><Relationship Id="rId4" Type="http://schemas.openxmlformats.org/officeDocument/2006/relationships/hyperlink" Target="consultantplus://offline/ref=908CFEED85BD643A3A00EF04168FB83EE25D1C0214720750E8B53CDDCFF17A4E3117n7J" TargetMode="External"/><Relationship Id="rId5" Type="http://schemas.openxmlformats.org/officeDocument/2006/relationships/hyperlink" Target="consultantplus://offline/ref=908CFEED85BD643A3A00EF04168FB83EE25D1C021D73005FE0BA61D7C7A8764C13n6J" TargetMode="External"/><Relationship Id="rId6" Type="http://schemas.openxmlformats.org/officeDocument/2006/relationships/hyperlink" Target="consultantplus://offline/ref=908CFEED85BD643A3A00EF04168FB83EE25D1C02147D0153EBB53CDDCFF17A4E3117n7J" TargetMode="External"/><Relationship Id="rId7" Type="http://schemas.openxmlformats.org/officeDocument/2006/relationships/hyperlink" Target="consultantplus://offline/ref=306371455A67AEE0F3218E3C7A497BE0CFE35D49C91D476DAF710670FF7FDD22F350436739753620D2BFE44EpCo4J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9-20T13:53:00Z</cp:lastPrinted>
  <dcterms:modified xsi:type="dcterms:W3CDTF">2019-09-20T10:46:00Z</dcterms:modified>
  <cp:revision>34</cp:revision>
  <dc:subject/>
  <dc:title>Совет депутатов Нижнетанайского сельсовета</dc:title>
</cp:coreProperties>
</file>