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2-5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конкурса по отбору кандидатов на должность главы Зыковского сельсовета Березовского района Красноярского края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2.1 статьи 3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01.12.2014 N 7-2884 "О некоторых вопросах организации органов местного самоуправления в Красноярском крае", руководствуясь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статьями </w:t>
        </w:r>
      </w:hyperlink>
      <w:r>
        <w:rPr>
          <w:rFonts w:cs="Arial" w:ascii="Arial" w:hAnsi="Arial"/>
          <w:sz w:val="24"/>
          <w:szCs w:val="24"/>
        </w:rPr>
        <w:t xml:space="preserve">9, 14 Устава Зыковского сельсовета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Зыковского сельского Совета депутатов от 01.08.2019 </w:t>
        <w:br/>
        <w:t>№ 53-281Р «Об утверждении положения о порядке проведения конкурса по отбору кандидатур на должность главы Зыковского сельсовета Березовского района Красноярского края»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проведение конкурса по отбору кандидатов на должность главы Зыковского сельсовета Березовского района Красноярского края на </w:t>
        <w:br/>
        <w:t>18 октября 2019 года в 10-00 часов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значить в состав конкурсной комиссии для проведения конкурса по отбору кандидатов на должность главы Зыковского сельсовета Березовского района Красноярского края депутатов Зыковского сельского Совета депутатов Березовского района Красноярского края шестого созы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апова Владимира Никола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ветьева Олега Анатольевич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атемина Кирилл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Избрать председателем комиссии Агапова Владимира Николаевича депутата Зыковского сельского Совета депутатов Березов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значить техническим секретарем конкурсной комиссии главного специалиста – юриста администрации Зыковского сельсовета Березовского района Красноярского края Семенову Анну Владимировн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текст объявления о приеме документов от кандидатур на должность главы Зыковского сельсовета Березовского района Красноярского края,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ЯВЛ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кий Совет депутатов Березовского района Красноярского края шестого созыва объявляет о проведении конкурса по отбору кандидатов на должность главы Зыковского сельсовета Березовского района Красноярского края на 18 октября 2019 года, 10 часов 00 минут, место проведения конкурса - здание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порядок проведения конкурса, перечень необходимых документов, форма заявления, анкеты, содержатся в Положении о порядке проведения конкурса по отбору кандидатов на должность главы Зыковского сельсовета Березовского района Красноярского края, утвержденном решением Зыковского сельского Совета депутатов Березовского района Красноярского края № 53-281Р от 01.08.2019, опубликованном в спецвыпуске газеты «Зыковский информационный вестник» от 01.08.2019 и на официальном сайте Зыковского сельсовета http://zykovo.bdu.s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от кандидатов принимает, назначенный Зыковским сельским Советом депутатов, технический секретарь конкурсной комиссии главный специалист – юрист администрации Зыковского сельсовета Березовского района Красноярского края Семенова Анна Владимировна в здании администрации Зыковского сельсовета Березовского района Красноярского края, по адресу: Красноярский край, Березовский район, с. Зыково, ул. Советская, д. 27, кабинет №4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кандидат представляет лично в течение 15 календарных дней: с 21 сентября 2019 года по 05 октября 2019 года, в рабочие дни: понедельник - четверг с 9 часов 00 минут до 17 часов 00 минут с перерывом на обед с 12 часов 00 минут до 13 часов 00 минут, пятница с 9 часов 00 минут до 16 часов 00 минут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е позднее дня, следующего за днем принятия настоящего решения, в письменной форме уведомить главу Березовского района Красноярского края об объявлении конкурса и начале формирования конкурсной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шестого созыва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астоящее решение вступает в силу со дня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CB9D89B894E552F61BB1DA41775768797E8F754B3AAF" TargetMode="External"/><Relationship Id="rId3" Type="http://schemas.openxmlformats.org/officeDocument/2006/relationships/hyperlink" Target="consultantplus://offline/ref=C557DB42FF18B333C663E56D650D01E7117FE0D5998246037B33BD4AFB477323C7BDA7F" TargetMode="External"/><Relationship Id="rId4" Type="http://schemas.openxmlformats.org/officeDocument/2006/relationships/hyperlink" Target="consultantplus://offline/ref=C557DB42FF18B333C663E56D650D01E7117FE0D5998342067433BD4AFB477323C7D7EEA5157A5E03C1C707B9BFA1F" TargetMode="External"/><Relationship Id="rId5" Type="http://schemas.openxmlformats.org/officeDocument/2006/relationships/hyperlink" Target="consultantplus://offline/ref=C557DB42FF18B333C663E56D650D01E7117FE0D599854407713CBD4AFB477323C7BDA7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20T12:21:00Z</cp:lastPrinted>
  <dcterms:modified xsi:type="dcterms:W3CDTF">2019-09-20T10:15:00Z</dcterms:modified>
  <cp:revision>30</cp:revision>
  <dc:subject/>
  <dc:title>Совет депутатов Нижнетанайского сельсовета</dc:title>
</cp:coreProperties>
</file>