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1-4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разовании постоянных депутатских комиссий Зыковского сельского Совета депутатов Березовского района Красноярского края шестого созыва и избрании их состава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2 Регламента Зыковского сельского Совета депутатов, утвержденного решением Зыковского сельского Совета депутатов Березовского района Красноярского края №4-16Р от 10.11.2014 г., на основании главы 4 Устава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зовать постоянные депутатские комиссии Зыковского сельского Совета депутатов Березовского района Красноярского края шестого созы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местному самоуправлению, благоустройству, законности и правопоряд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социальной политике, культуре, спорту и работе с молодежь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бюджету, налоговой политике, землепользованию и управлению муниципальной собственность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брать в состав постоянных депутатских комиссий следующих депутат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местному самоуправлению, благоустройству, законности и правопорядку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– Кузьмин Владимир Владимирович – депутат Зыковского сельского Совета депутатов Березовского района Красноярского края шестого созыва по многомандатному избирательному округу №2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апов Владимир Николаевич - депутат Зыковского сельского Совета депутатов Березовского района Красноярского края шестого созыва по многомандатному избирательному округу №3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гачева Ольга Александровна - депутат Зыковского сельского Совета депутатов Березовского района Красноярского края шестого созыва по многомандатному избирательному округу №3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кетов Роман Сергеевич - депутат Зыковского сельского Совета депутатов Березовского района Красноярского края шестого созыва по многомандатному избирательному округу №2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женко Александр Георгиевич - депутат Зыковского сельского Совета депутатов Березовского района Красноярского края шестого созыва по многомандатному избирательному округу №2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социальной политике, культуре, спорту и работе с молодежью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редседатель комиссии – Попова Ольга Евгеньевна – депутат Зыковского сельского Совета депутатов Березовского района Красноярского края шестого созыва по многомандатному избирательному округу №2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тьев Олег Анатольевич - депутат Зыковского сельского Совета депутатов Березовского района Красноярского края шестого созыва по многомандатному избирательному округу №1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ментьев Сергей Николаевич - депутат Зыковского сельского Совета депутатов Березовского района Красноярского края шестого созыва по многомандатному избирательному округу №1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гачева Ольга Александровна - депутат Зыковского сельского Совета депутатов Березовского района Красноярского края шестого созыва по многомандатному избирательному округу №3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нькова Нина Александровна - депутат Зыковского сельского Совета депутатов Березовского района Красноярского края шестого созыва по многомандатному избирательному округу №3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по бюджету, налоговой политике, землепользованию и управлению муниципальной собственностью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– Яковчиц Татьяна Ивановна – депутат Зыковского сельского Совета депутатов Березовского района Красноярского края шестого созыва по многомандатному избирательному округу №3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припов Николай Михайлович - депутат Зыковского сельского Совета депутатов Березовского района Красноярского края шестого созыва по многомандатному избирательному округу №1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емин Кирилл Александрович - депутат Зыковского сельского Совета депутатов Березовского района Красноярского края шестого созыва по многомандатному избирательному округу №1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ковенко Максим Максимович - депутат Зыковского сельского Совета депутатов Березовского района Красноярского края шестого созыва по многомандатному избирательному округу №1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20T14:52:00Z</cp:lastPrinted>
  <dcterms:modified xsi:type="dcterms:W3CDTF">2019-09-20T11:15:00Z</dcterms:modified>
  <cp:revision>24</cp:revision>
  <dc:subject/>
  <dc:title>Совет депутатов Нижнетанайского сельсовета</dc:title>
</cp:coreProperties>
</file>