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</w:t>
      </w:r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  <w:t xml:space="preserve">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bookmarkEnd w:id="4"/>
      <w:r>
        <w:rPr/>
        <w:t>РЕШЕНИЕ</w:t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» июл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Зыково</w:t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52-273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ов избирательной комиссии муниципального образования Зыковский сельсовет</w:t>
      </w:r>
    </w:p>
    <w:p>
      <w:pPr>
        <w:pStyle w:val="Heading"/>
        <w:tabs>
          <w:tab w:val="clear" w:pos="720"/>
          <w:tab w:val="left" w:pos="4320" w:leader="none"/>
        </w:tabs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ями 22, 24, пунктами 10, 11, статьи 29 Федерального закона от 12.06.2002 года №67-ФЗ «Об основных гарантиях избирательных прав и право на участие в референдуме граждан Российской Федерации», п. 10.1 </w:t>
      </w:r>
      <w:r>
        <w:rPr>
          <w:bCs/>
          <w:sz w:val="28"/>
          <w:szCs w:val="28"/>
        </w:rPr>
        <w:t>Постановления ЦИК России от 17.02.2010 N 192/1337-5 "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"</w:t>
      </w:r>
      <w:r>
        <w:rPr>
          <w:sz w:val="28"/>
          <w:szCs w:val="28"/>
        </w:rPr>
        <w:t xml:space="preserve"> на основании личных заявлений Поповой Ольги Евгеньевны, Полыгаловой Александры Юрьевны о сложении полномочий члена Избирательной комиссии муниципального образования Зыковский сельсовет с правом решающего голоса, руководствуясь Уставом Зыковского сельсовета, Зыковский сельски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Досрочно прекратить полномочия членов Избирательной комиссии муниципального образования Зыковский сельсовет Поповой Ольги Евгеньевны, Полыгаловой Александры Юрьевны с правом решающего голоса на основании личных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ъявить прием предложений по замещению вакантных мест членов Избирательной комиссии муниципального образования Зыковский сельсовет правом решающего гол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информационное сообщение о приеме предложений по замещению вакантных мест членов Избирательной комиссии муниципального образования Зыковский сельсовет с правом решающего голоса, согласно Приложению №1 в газете «Зыковский информационны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онтроль над исполнением настоящего решения возложить на комиссию по местному самоуправлению, благоустройству, законности и правопорядк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Глава МО Зыковский  сельсовет                        И.о. председателя Совета депутатов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________________ М.Н. Яковенко                     ___________________В.Н. Агап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Зыковского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6 июля 2019 г. №52-273 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ИНФОРМАЦИОННОЕ СООБЩЕНИЕ О ПРИЕМЕ ПРЕДЛОЖЕНИЙ ПО ЗАМЕЩЕНИЮ ВАКАНТНЫХ МЕСТ ЧЛЕНОВ ИЗБИРАТЕЛЬНОЙ КОМИССИИ МУНИЦИПАЛЬНОГО ОБРАЗОВАНИЯ ЗЫКОВСКИЙ СЕЛЬСОВЕТ С ПРАВОМ РЕШАЮЩЕГО ГОЛО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Зыковский сельский Совет депутатов информирует, что в связи с досрочным прекращением полномочий членов Избирательной комиссии муниципального образования Зыковский сельсовет с правом решающего голоса, в соответствии с ФЗ №67 от 12.06.2002г. «Об основных гарантиях избирательных прав и право на участие в референдуме граждан Российской Федерации», в период с 27 июля 2019 г. по 31 июля 2019 г. производится прием предложений по кандидатурам членов Избирательной комиссии муниципального образования Зыковский сельсовет с правом решающего голо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Предложения принимаются ежедневно с 09:00 до 17:00, перерыв с 12:00 до 13:00, по адресу: с. Зыково, ул. Советская, д. 27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телефон для справок: 8(391)75-9-21-8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 внесения предложений по кандидатурам имеют политические партии, иные общественные объединения, собрания избирателей по месту жительства, работы, службы, учебы в соответствии с федеральным законом «Об основных гарантиях избирательных прав и право на участие в референдуме граждан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Предоставление документов по кандидатурам членов избирательной комиссии муниципального образования Зыковский сельсовет должно осуществляться в соответствии с требованиями, утвержденными федеральным законом «Об основных гарантиях избирательных прав и право на участие в референдуме граждан Российской Федерации» и Законом Красноярского края «О выборах в органы местного самоуправления в Красноярском крае», перечнем сведений о кандидатурах, которые должны содержаться в этих документах.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0:00Z</dcterms:created>
  <dc:creator>1</dc:creator>
  <dc:description/>
  <cp:keywords/>
  <dc:language>en-US</dc:language>
  <cp:lastModifiedBy>1</cp:lastModifiedBy>
  <cp:lastPrinted>2014-10-21T12:57:00Z</cp:lastPrinted>
  <dcterms:modified xsi:type="dcterms:W3CDTF">2019-07-24T14:46:00Z</dcterms:modified>
  <cp:revision>8</cp:revision>
  <dc:subject/>
  <dc:title>Совет депутатов Нижнетанайского сельсовета</dc:title>
</cp:coreProperties>
</file>