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4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но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5-18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срочном прекращении полномочий члена избирательной комиссии муниципального образования Зыковский сельсовет</w:t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22, 24, пунктом 6 статьи 29 Федерального закона от 12.06.2002 года №67-ФЗ «Об основных гарантиях избирательных прав и право на участие в референдуме граждан Российской Федерации», п. 10.1 </w:t>
      </w:r>
      <w:r>
        <w:rPr>
          <w:rFonts w:cs="Arial" w:ascii="Arial" w:hAnsi="Arial"/>
          <w:bCs/>
          <w:sz w:val="24"/>
          <w:szCs w:val="24"/>
        </w:rPr>
        <w:t>Постановления ЦИК России от 17.02.2010 N 192/1337-5 "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"</w:t>
      </w:r>
      <w:r>
        <w:rPr>
          <w:rFonts w:cs="Arial" w:ascii="Arial" w:hAnsi="Arial"/>
          <w:sz w:val="24"/>
          <w:szCs w:val="24"/>
        </w:rPr>
        <w:t xml:space="preserve"> на основании личного заявления Спиридоновой Натальи Александровны о сложении полномочий члена Избирательной комиссии муниципального образования Зыковский сельсовет с правом решающего голоса, руководствуясь Уставом Зыковского сельсовета, Зык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Досрочно прекратить полномочия члена Избирательной комиссии муниципального образования Зыковский сельсовет Спиридоновой Натальи Александровны с правом решающего голоса на основании лич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Объявить прием предложений по замещению вакантного места члена Избирательной комиссии муниципального образования Зыковский сельсовет с правом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информационное сообщение о приеме предложений по замещению вакантного места члена Избирательной комиссии муниципального образования Зыковский сельсовет с правом решающего голоса, согласно Приложению №1 в газете «Зыковский информационны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над исполнением настоящего решения возложить на комиссию по местному самоуправлению, благоустройству, законности и право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</w:rPr>
        <w:t xml:space="preserve">И.о. главы МО Зыковский  сельсовет                        Председатель Совета депутатов  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________________ П.И. Звягинцев                               ________________ М.Н. Яковенк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Зык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14 ноября 2019 г. №5-18 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ИНФОРМАЦИОННОЕ СООБЩЕНИЕ О ПРИЕМЕ ПРЕДЛОЖЕНИЙ ПО ЗАМЕЩЕНИЮ ВАКАНТНОГО МЕСТА ЧЛЕНА ИЗБИРАТЕЛЬНОЙ КОМИССИИ МУНИЦИПАЛЬНОГО ОБРАЗОВАНИЯ ЗЫКОВСКИЙ СЕЛЬСОВЕТ С ПРАВОМ РЕШАЮЩЕГО ГОЛ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Зыковский сельский Совет депутатов информирует, что в связи с досрочным прекращением полномочий члена Избирательной комиссии муниципального образования Зыковский сельсовет с правом решающего голоса, в соответствии с Федеральным законом №67-ФЗ от 12.06.2002 г. «Об основных гарантиях избирательных прав и право на участие в референдуме граждан Российской Федерации», в период с 15 ноября 2019 г. по 29 ноября 2019 г. производится прием предложений по кандидатуре члена Избирательной комиссии муниципального образования Зыковский сельсовет с правом решающего гол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Предложения принимаются в рабочие дни: с понедельника по четверг, с 09:00 до 17:00, пятница с 09:00 до 16:00, перерыв с 12:00 до 13:00, по адресу: с. Зыково, ул. Советская, д. 27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телефон для справок: 8(391)75-9-21-8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внесения предложений по кандидатуре имеют политические партии, иные общественные объединения, собрания избирателей по месту жительства, работы, службы, учебы в соответствии с федеральным законом «Об основных гарантиях избирательных прав и право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редоставление документов по кандидатуре члена избирательной комиссии муниципального образования Зыковский сельсовет должно осуществляться в соответствии с требованиями, утвержденными федеральным законом «Об основных гарантиях избирательных прав и право на участие в референдуме граждан Российской Федерации» и Законом Красноярского края «О выборах в органы местного самоуправления в Красноярском крае», перечнем сведений о кандидатурах, которые должны содержаться в этих документах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0:00Z</dcterms:created>
  <dc:creator>1</dc:creator>
  <dc:description/>
  <cp:keywords/>
  <dc:language>en-US</dc:language>
  <cp:lastModifiedBy>1</cp:lastModifiedBy>
  <cp:lastPrinted>2014-10-21T12:57:00Z</cp:lastPrinted>
  <dcterms:modified xsi:type="dcterms:W3CDTF">2019-11-14T12:25:00Z</dcterms:modified>
  <cp:revision>12</cp:revision>
  <dc:subject/>
  <dc:title>Совет депутатов Нижнетанайского сельсовета</dc:title>
</cp:coreProperties>
</file>