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bookmark0"/>
      <w:r>
        <w:rPr>
          <w:rFonts w:cs="Arial" w:ascii="Arial" w:hAnsi="Arial"/>
          <w:b w:val="false"/>
          <w:sz w:val="24"/>
          <w:szCs w:val="24"/>
        </w:rPr>
        <w:t xml:space="preserve">КРАСНОЯРСКИЙ КРАЙ БЕРЕЗОВСКИЙ РАЙОН 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1" w:name="bookmark0"/>
      <w:r>
        <w:rPr>
          <w:rFonts w:cs="Arial" w:ascii="Arial" w:hAnsi="Arial"/>
          <w:b w:val="false"/>
          <w:sz w:val="24"/>
          <w:szCs w:val="24"/>
        </w:rPr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4" w:name="bookmark2"/>
      <w:bookmarkEnd w:id="4"/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ru-RU"/>
        </w:rPr>
        <w:t>18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ru-RU"/>
        </w:rPr>
        <w:t>октября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.</w:t>
        <w:tab/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с. Зыково</w:t>
        <w:tab/>
      </w:r>
      <w:r>
        <w:rPr>
          <w:rFonts w:cs="Arial" w:ascii="Arial" w:hAnsi="Arial"/>
          <w:sz w:val="24"/>
          <w:szCs w:val="24"/>
          <w:lang w:val="ru-RU"/>
        </w:rPr>
        <w:t xml:space="preserve">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>4-11 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конкурса по отбору кандидатов на должность главы Зыковского сельсовета Березовского района Красноярского края</w:t>
      </w:r>
    </w:p>
    <w:p>
      <w:pPr>
        <w:pStyle w:val="Heading"/>
        <w:tabs>
          <w:tab w:val="clear" w:pos="720"/>
          <w:tab w:val="left" w:pos="4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частью 2.1 статьи 3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6.10.2003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Красноярского края от 01.12.2014 N 7-2884 "О некоторых вопросах организации органов местного самоуправления в Красноярском крае", руководствуясь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статьями </w:t>
        </w:r>
      </w:hyperlink>
      <w:r>
        <w:rPr>
          <w:rFonts w:cs="Arial" w:ascii="Arial" w:hAnsi="Arial"/>
          <w:sz w:val="24"/>
          <w:szCs w:val="24"/>
        </w:rPr>
        <w:t xml:space="preserve">9, 14 Устава Зыковского сельсовета,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Решением</w:t>
        </w:r>
      </w:hyperlink>
      <w:r>
        <w:rPr>
          <w:rFonts w:cs="Arial" w:ascii="Arial" w:hAnsi="Arial"/>
          <w:sz w:val="24"/>
          <w:szCs w:val="24"/>
        </w:rPr>
        <w:t xml:space="preserve"> Зыковского сельского Совета депутатов от 01.08.2019 </w:t>
        <w:br/>
        <w:t>№ 53-281Р «Об утверждении положения о порядке проведения конкурса по отбору кандидатур на должность главы Зыковского сельсовета Березовского района Красноярского края», Зыковский сельский Совет депутатов, 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значить проведение конкурса по отбору кандидатов на должность главы Зыковского сельсовета Березовского района Красноярского края на </w:t>
        <w:br/>
        <w:t>27 ноября 2019 года в 10-00 часов, место проведения конкурса - здание администрации Зыковского сельсовета Березовского района Красноярского края, по адресу: Красноярский край, Березовский район, с. Зыково, ул. Советская, д. 27, кабинет №1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значить в состав конкурсной комиссии для проведения конкурса по отбору кандидатов на должность главы Зыковского сельсовета Березовского района Красноярского края депутатов Зыковского сельского Совета депутатов Березовского района Красноярского края шестого созы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гапова Владимира Николаевич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Живетьева Олега Анатольевич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атемина Кирилла Александрович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значить техническим секретарем конкурсной комиссии юрисконсульта МКУ «ФЗО» Бекетову Анну Романовн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текст объявления о приеме документов от кандидатур на должность главы Зыковского сельсовета Березовского района Красноярского края,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ЪЯВЛЕНИЕ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ковский сельский Совет депутатов Березовского района Красноярского края шестого созыва объявляет о проведении конкурса по отбору кандидатов на должность главы Зыковского сельсовета Березовского района Красноярского края на 27 ноября 2019 года, 10 часов 00 минут, место проведения конкурса - здание администрации Зыковского сельсовета Березовского района Красноярского края, по адресу: Красноярский край, Березовский район, с. Зыково, ул. Советская, д. 27, кабинет №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и порядок проведения конкурса, перечень необходимых документов, форма заявления, анкеты, содержатся в Положении о порядке проведения конкурса по отбору кандидатов на должность главы Зыковского сельсовета Березовского района Красноярского края, утвержденном решением Зыковского сельского Совета депутатов Березовского района Красноярского края № 53-281Р от 01.08.2019 (в редакции решения Зыковского сельского Совета депутатов Березовского района Красноярского края № 2-9 Р от 11.10.2019, опубликованном в спецвыпуске №26(30) газеты «Зыковский информационный вестник» от 11.10.2019 и на официальном сайте Зыковского сельсовета http://zykovo.bdu.su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кументы от кандидатов принимает, назначенный Зыковским сельским Советом депутатов, технический секретарь конкурсной комиссии юрисконсульта МКУ «ФЗО» Бекетова Анна Романовна в здании администрации Зыковского сельсовета Березовского района Красноярского края, по адресу: Красноярский край, Березовский район, с. Зыково, ул. Советская, д. 27, кабинет №4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кандидат представляет лично в течение 35 календарных дней: с 19 октября 2019 года по 23 ноября 2019 года, в рабочие дни: понедельник - четверг с 9 часов 00 минут до 17 часов 00 минут с перерывом на обед с 12 часов 00 минут до 13 часов 00 минут, пятница с 9 часов 00 минут до 16 часов 00 минут.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Не позднее дня, следующего за днем принятия настоящего решения, в письменной форме уведомить главу Березовского района Красноярского края об объявлении конкурса и начале формирования конкурсной комисс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шестого созыва по местному самоуправлению, благоустройству, законности и правопоряд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Настоящее решение вступает в силу со дня следующего за днем его официального опубликования в газете «Зыковский информационный вестник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публиковать настоящее решение в газете «Зыковский информационный вестник» и разместить на официальном сайте Зыковского сельсовета Березовского района Красноярского края http://zykovo.bdu.su в информационно телекоммуникационной сети Интернет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И.о. главы муниципального образования Зыковский сельсовет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.В. Сороков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.Н. Яковенк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57DB42FF18B333C663FB6073615EE8137CB9D89B894E552F61BB1DA41775768797E8F754B3AAF" TargetMode="External"/><Relationship Id="rId3" Type="http://schemas.openxmlformats.org/officeDocument/2006/relationships/hyperlink" Target="consultantplus://offline/ref=C557DB42FF18B333C663E56D650D01E7117FE0D5998246037B33BD4AFB477323C7BDA7F" TargetMode="External"/><Relationship Id="rId4" Type="http://schemas.openxmlformats.org/officeDocument/2006/relationships/hyperlink" Target="consultantplus://offline/ref=C557DB42FF18B333C663E56D650D01E7117FE0D5998342067433BD4AFB477323C7D7EEA5157A5E03C1C707B9BFA1F" TargetMode="External"/><Relationship Id="rId5" Type="http://schemas.openxmlformats.org/officeDocument/2006/relationships/hyperlink" Target="consultantplus://offline/ref=C557DB42FF18B333C663E56D650D01E7117FE0D599854407713CBD4AFB477323C7BDA7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0:00Z</dcterms:created>
  <dc:creator>1</dc:creator>
  <dc:description/>
  <cp:keywords/>
  <dc:language>en-US</dc:language>
  <cp:lastModifiedBy>1</cp:lastModifiedBy>
  <cp:lastPrinted>2019-09-20T12:21:00Z</cp:lastPrinted>
  <dcterms:modified xsi:type="dcterms:W3CDTF">2019-10-18T07:14:00Z</dcterms:modified>
  <cp:revision>32</cp:revision>
  <dc:subject/>
  <dc:title>Совет депутатов Нижнетанайского сельсовета</dc:title>
</cp:coreProperties>
</file>