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0» сентября 2019 г.                                с. Зыково                                          № 2-7 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1000" w:firstLine="709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Зыковского  сельского Совета депутатов №  46-240 Р от 17.12.2018 г. «О бюджете Зыковского сельсовета на 2019 год и плановый  период 2020-2021 годы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Зыковского сельского Совета депутатов № 46-240Р  от 17.12.2018 г. «О бюджете Зыковского сельсовета на 2019 год и плановый период 2020-2021 годы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Статья 1. Главные администраторы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 Дополнить перечень главных администрат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ходов бюджета сельсовета и закрепленные за ними доходные источники следующей строко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«27. 016 2 04 05099 10 0000 150 «Прочие безвозмездные поступления от негосударственных организаций в бюджеты сельских поселений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еречень главных администрат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ходов бюджета сельсовета и закрепленные за ними доходные источники согласно Приложению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1. Уменьш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3024100000 150 «Субвенция бюджетам сельских поселений на выполнение передаваемых полномочий субъектов Российской Федерации»  на </w:t>
      </w:r>
      <w:r>
        <w:rPr>
          <w:rFonts w:cs="Arial" w:ascii="Arial" w:hAnsi="Arial"/>
          <w:b/>
        </w:rPr>
        <w:t>31 3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18210102030010000 110 «Налог на доходы физических лиц с доходов, полученных физическими лицами, в соответствии со статьей 228 НК РФ» на </w:t>
      </w:r>
      <w:r>
        <w:rPr>
          <w:rFonts w:cs="Arial" w:ascii="Arial" w:hAnsi="Arial"/>
          <w:b/>
        </w:rPr>
        <w:t>29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10804020011000 110 «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» на </w:t>
      </w:r>
      <w:r>
        <w:rPr>
          <w:rFonts w:cs="Arial" w:ascii="Arial" w:hAnsi="Arial"/>
          <w:b/>
        </w:rPr>
        <w:t>588,88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 07 05030 10 0000 150 «Прочие безвозмездные поступления в бюджеты сельских поселений» на </w:t>
      </w:r>
      <w:r>
        <w:rPr>
          <w:rFonts w:cs="Arial" w:ascii="Arial" w:hAnsi="Arial"/>
          <w:b/>
        </w:rPr>
        <w:t>88 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 114 06025100000 430 « Доходы от продажи земельных участков находящихся в собственности сельских поселений (за исключением земельных участков муниципальных бюджетных и автономных учреждений)» на сумму </w:t>
      </w:r>
      <w:r>
        <w:rPr>
          <w:rFonts w:cs="Arial" w:ascii="Arial" w:hAnsi="Arial"/>
          <w:b/>
        </w:rPr>
        <w:t>600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2.2 Увелич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 2 04 05099 10 0000 150 «Прочие безвозмездные поступления от негосударственных организаций в бюджеты сельских поселени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88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Уменьшить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по разделу 1102 </w:t>
      </w:r>
      <w:r>
        <w:rPr>
          <w:rFonts w:cs="Arial" w:ascii="Arial" w:hAnsi="Arial"/>
        </w:rPr>
        <w:t>«Массовый спорт» ЦСР 109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4180 «Софинансирование субсидии на поддержку спортивных клубов по месту жительства» ВР 244 на сумму </w:t>
      </w:r>
      <w:r>
        <w:rPr>
          <w:rFonts w:cs="Arial" w:ascii="Arial" w:hAnsi="Arial"/>
          <w:b/>
        </w:rPr>
        <w:t>4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разделу 0113 </w:t>
      </w:r>
      <w:r>
        <w:rPr>
          <w:rFonts w:cs="Arial" w:ascii="Arial" w:hAnsi="Arial"/>
        </w:rPr>
        <w:t xml:space="preserve">«Другие общегосударственные вопросы», ЦСР 8510075140 «Выполнение государственных полномочий по созданию и обеспечению деятельности административных комиссий», ВР 121 на </w:t>
      </w:r>
      <w:r>
        <w:rPr>
          <w:rFonts w:cs="Arial" w:ascii="Arial" w:hAnsi="Arial"/>
          <w:b/>
        </w:rPr>
        <w:t>10 000,00</w:t>
      </w:r>
      <w:r>
        <w:rPr>
          <w:rFonts w:cs="Arial" w:ascii="Arial" w:hAnsi="Arial"/>
        </w:rPr>
        <w:t xml:space="preserve"> руб., ВР 129 на </w:t>
      </w:r>
      <w:r>
        <w:rPr>
          <w:rFonts w:cs="Arial" w:ascii="Arial" w:hAnsi="Arial"/>
          <w:b/>
        </w:rPr>
        <w:t>3 020,00</w:t>
      </w:r>
      <w:r>
        <w:rPr>
          <w:rFonts w:cs="Arial" w:ascii="Arial" w:hAnsi="Arial"/>
        </w:rPr>
        <w:t xml:space="preserve"> руб., ВР 244 на </w:t>
      </w:r>
      <w:r>
        <w:rPr>
          <w:rFonts w:cs="Arial" w:ascii="Arial" w:hAnsi="Arial"/>
          <w:b/>
        </w:rPr>
        <w:t>18 28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0104</w:t>
      </w:r>
      <w:r>
        <w:rPr>
          <w:rFonts w:cs="Arial" w:ascii="Arial" w:hAnsi="Arial"/>
        </w:rPr>
        <w:t xml:space="preserve"> «Функционирование правительства РФ, высших исполнительных органов государственной власти субъектов РФ», ЦСР 8510080230 ВР 853 на </w:t>
      </w:r>
      <w:r>
        <w:rPr>
          <w:rFonts w:cs="Arial" w:ascii="Arial" w:hAnsi="Arial"/>
          <w:b/>
        </w:rPr>
        <w:t>250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1. Утвердить доходы бюджета сельсовета на 2019 год в сумме </w:t>
      </w:r>
      <w:r>
        <w:rPr>
          <w:rStyle w:val="Style13"/>
          <w:rFonts w:cs="Arial" w:ascii="Arial" w:hAnsi="Arial"/>
          <w:sz w:val="24"/>
          <w:szCs w:val="24"/>
        </w:rPr>
        <w:t xml:space="preserve">34 459 479,60 </w:t>
      </w:r>
      <w:r>
        <w:rPr>
          <w:rFonts w:cs="Arial" w:ascii="Arial" w:hAnsi="Arial"/>
        </w:rPr>
        <w:t>рублей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 . Утвердить расходы бюджета сельсовета на 2019 год в сумме </w:t>
      </w:r>
      <w:r>
        <w:rPr>
          <w:rFonts w:cs="Arial" w:ascii="Arial" w:hAnsi="Arial"/>
          <w:b/>
          <w:sz w:val="24"/>
          <w:szCs w:val="24"/>
        </w:rPr>
        <w:t>35 814 053,67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Утвердить дефицит бюджета на 2019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 354 574,07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4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4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567"/>
        <w:jc w:val="both"/>
        <w:rPr/>
      </w:pPr>
      <w:r>
        <w:rPr>
          <w:rFonts w:cs="Arial" w:ascii="Arial" w:hAnsi="Arial"/>
          <w:sz w:val="24"/>
          <w:szCs w:val="24"/>
        </w:rPr>
        <w:t>4.2 Утвердить  доходы бюджета сельсовета на 2019 год и плановый период 2020-2021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3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3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</w:t>
      </w:r>
      <w:r>
        <w:rPr>
          <w:rFonts w:cs="Arial" w:ascii="Arial" w:hAnsi="Arial"/>
          <w:b/>
        </w:rPr>
        <w:t>приложению № 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 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</w:t>
      </w:r>
      <w:r>
        <w:rPr>
          <w:rFonts w:cs="Arial" w:ascii="Arial" w:hAnsi="Arial"/>
          <w:b/>
          <w:sz w:val="24"/>
          <w:szCs w:val="24"/>
        </w:rPr>
        <w:t>приложению № 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5.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 xml:space="preserve">5.1. Установить предельный объем муниципального долга сельсовета в сумме </w:t>
      </w:r>
      <w:r>
        <w:rPr>
          <w:rFonts w:cs="Arial" w:ascii="Arial" w:hAnsi="Arial"/>
          <w:b/>
        </w:rPr>
        <w:t>22 490 339,55</w:t>
      </w:r>
      <w:r>
        <w:rPr>
          <w:rFonts w:cs="Arial" w:ascii="Arial" w:hAnsi="Arial"/>
        </w:rPr>
        <w:t xml:space="preserve"> руб. в 2019 году, </w:t>
      </w:r>
      <w:r>
        <w:rPr>
          <w:rFonts w:cs="Arial" w:ascii="Arial" w:hAnsi="Arial"/>
          <w:b/>
        </w:rPr>
        <w:t>23 675 706,00</w:t>
      </w:r>
      <w:r>
        <w:rPr>
          <w:rFonts w:cs="Arial" w:ascii="Arial" w:hAnsi="Arial"/>
        </w:rPr>
        <w:t xml:space="preserve"> руб. в 2020 году, </w:t>
      </w:r>
      <w:r>
        <w:rPr>
          <w:rFonts w:cs="Arial" w:ascii="Arial" w:hAnsi="Arial"/>
          <w:b/>
        </w:rPr>
        <w:t>24 569 906,00</w:t>
      </w:r>
      <w:r>
        <w:rPr>
          <w:rFonts w:cs="Arial" w:ascii="Arial" w:hAnsi="Arial"/>
        </w:rPr>
        <w:t xml:space="preserve"> руб. в 2020 году.</w:t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rFonts w:cs="Arial" w:ascii="Arial" w:hAnsi="Arial"/>
        </w:rPr>
        <w:t>5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4 056 690,99 руб.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</w:rPr>
        <w:t xml:space="preserve">2020 год – 4 080 845,75 руб.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4 257 049,65 руб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.о.главы МО Зыковский  сельсовет           Председатель Совета  депутатов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___________  П.И.Звягинцев                                ____________ </w:t>
      </w:r>
      <w:r>
        <w:rPr/>
        <w:t>М.Н. Яковенк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53"/>
        <w:gridCol w:w="2285"/>
        <w:gridCol w:w="1582"/>
        <w:gridCol w:w="1581"/>
        <w:gridCol w:w="1582"/>
      </w:tblGrid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от 20 сентября 2019 г. № 2- 7 Р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 в 2019 году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лановом периоде 2020-2021 годов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 дефицита бюджета -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574,0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8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574,0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731,00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59479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59479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75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59479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8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59479,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08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785000,00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14053,6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14053,6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7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 01 05 02 01 00 0000 6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14053,6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  <w:tr>
        <w:trPr>
          <w:trHeight w:val="10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6 01 05 02 01 10 0000 6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14053,6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8045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2731,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81"/>
        <w:gridCol w:w="348"/>
        <w:gridCol w:w="1709"/>
        <w:gridCol w:w="70"/>
        <w:gridCol w:w="5703"/>
      </w:tblGrid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2 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20 сентября  2019 г № 2- 7 Р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бюджетной  классификации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783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Зыковского сельсовета</w:t>
            </w:r>
          </w:p>
        </w:tc>
      </w:tr>
      <w:tr>
        <w:trPr>
          <w:trHeight w:val="1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1000110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5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2000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5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3000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4000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5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35100000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1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104002000014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005010000014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.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70105010000018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505010000018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0099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.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0054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 от бюджетов муниципальных районов.</w:t>
            </w:r>
          </w:p>
        </w:tc>
      </w:tr>
      <w:tr>
        <w:trPr>
          <w:trHeight w:val="19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5000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5010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</w:tr>
      <w:tr>
        <w:trPr>
          <w:trHeight w:val="13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0010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.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0010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69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25100000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12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25100000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05010000014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.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7015100000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2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18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05325100000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1100098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30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405099100000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3"/>
        <w:gridCol w:w="598"/>
        <w:gridCol w:w="598"/>
        <w:gridCol w:w="599"/>
        <w:gridCol w:w="663"/>
        <w:gridCol w:w="599"/>
        <w:gridCol w:w="780"/>
        <w:gridCol w:w="663"/>
        <w:gridCol w:w="4072"/>
        <w:gridCol w:w="1595"/>
        <w:gridCol w:w="1594"/>
        <w:gridCol w:w="1595"/>
      </w:tblGrid>
      <w:tr>
        <w:trPr>
          <w:trHeight w:val="300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3   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0 сентября  2019 г. № 2- 7Р        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 2019 год и плановый  период 2020-2021 годов</w:t>
            </w:r>
          </w:p>
        </w:tc>
      </w:tr>
      <w:tr>
        <w:trPr>
          <w:trHeight w:val="300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20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 администрато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рупп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ь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дстатья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мен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д доход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 операций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19 г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0 год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местного бюджета 2021 год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90339,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75706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69906,00</w:t>
            </w:r>
          </w:p>
        </w:tc>
      </w:tr>
      <w:tr>
        <w:trPr>
          <w:trHeight w:val="5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3690,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09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090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3690,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09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09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0000</w:t>
            </w:r>
          </w:p>
        </w:tc>
      </w:tr>
      <w:tr>
        <w:trPr>
          <w:trHeight w:val="35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0,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14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</w:t>
            </w:r>
          </w:p>
        </w:tc>
      </w:tr>
      <w:tr>
        <w:trPr>
          <w:trHeight w:val="5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уплаты акцизов на ГСМ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6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59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3000,00</w:t>
            </w:r>
          </w:p>
        </w:tc>
      </w:tr>
      <w:tr>
        <w:trPr>
          <w:trHeight w:val="27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00</w:t>
            </w:r>
          </w:p>
        </w:tc>
      </w:tr>
      <w:tr>
        <w:trPr>
          <w:trHeight w:val="31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6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00</w:t>
            </w:r>
          </w:p>
        </w:tc>
      </w:tr>
      <w:tr>
        <w:trPr>
          <w:trHeight w:val="26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138,9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00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38,9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</w:t>
            </w:r>
          </w:p>
        </w:tc>
      </w:tr>
      <w:tr>
        <w:trPr>
          <w:trHeight w:val="5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35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0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20000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17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00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2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0000,00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0000</w:t>
            </w:r>
          </w:p>
        </w:tc>
      </w:tr>
      <w:tr>
        <w:trPr>
          <w:trHeight w:val="14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00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0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</w:t>
            </w:r>
          </w:p>
        </w:tc>
      </w:tr>
      <w:tr>
        <w:trPr>
          <w:trHeight w:val="25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41,2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8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80,00</w:t>
            </w:r>
          </w:p>
        </w:tc>
      </w:tr>
      <w:tr>
        <w:trPr>
          <w:trHeight w:val="27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9,0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5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37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2,1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,00</w:t>
            </w:r>
          </w:p>
        </w:tc>
      </w:tr>
      <w:tr>
        <w:trPr>
          <w:trHeight w:val="20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</w:tr>
      <w:tr>
        <w:trPr>
          <w:trHeight w:val="11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238,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22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0000</w:t>
            </w:r>
          </w:p>
        </w:tc>
      </w:tr>
      <w:tr>
        <w:trPr>
          <w:trHeight w:val="20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 земельных  участков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238,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000,00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1930,1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026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26,00</w:t>
            </w:r>
          </w:p>
        </w:tc>
      </w:tr>
      <w:tr>
        <w:trPr>
          <w:trHeight w:val="11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930,1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18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 поселений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,00</w:t>
            </w:r>
          </w:p>
        </w:tc>
      </w:tr>
      <w:tr>
        <w:trPr>
          <w:trHeight w:val="17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</w:tr>
      <w:tr>
        <w:trPr>
          <w:trHeight w:val="24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,00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69140,0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51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5150</w:t>
            </w:r>
          </w:p>
        </w:tc>
      </w:tr>
      <w:tr>
        <w:trPr>
          <w:trHeight w:val="10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 (краевой бюджет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94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</w:tr>
      <w:tr>
        <w:trPr>
          <w:trHeight w:val="11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на выравнивание уровня бюджетной обеспеченности (районный бюджет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7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44,00</w:t>
            </w:r>
          </w:p>
        </w:tc>
      </w:tr>
      <w:tr>
        <w:trPr>
          <w:trHeight w:val="16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39,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14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0,00</w:t>
            </w:r>
          </w:p>
        </w:tc>
      </w:tr>
      <w:tr>
        <w:trPr>
          <w:trHeight w:val="9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7369,7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2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829,4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459479,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10856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05056,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4"/>
        <w:gridCol w:w="642"/>
        <w:gridCol w:w="941"/>
        <w:gridCol w:w="1394"/>
        <w:gridCol w:w="160"/>
        <w:gridCol w:w="239"/>
        <w:gridCol w:w="735"/>
        <w:gridCol w:w="524"/>
        <w:gridCol w:w="1177"/>
        <w:gridCol w:w="1559"/>
        <w:gridCol w:w="1593"/>
      </w:tblGrid>
      <w:tr>
        <w:trPr>
          <w:trHeight w:val="57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4</w:t>
            </w:r>
          </w:p>
        </w:tc>
      </w:tr>
      <w:tr>
        <w:trPr>
          <w:trHeight w:val="64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20 сентября 2019 № 2-7 Р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-2021 годов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-под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  2020 г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1 г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7582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027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09744,00</w:t>
            </w:r>
          </w:p>
        </w:tc>
      </w:tr>
      <w:tr>
        <w:trPr>
          <w:trHeight w:val="1887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86,00</w:t>
            </w:r>
          </w:p>
        </w:tc>
      </w:tr>
      <w:tr>
        <w:trPr>
          <w:trHeight w:val="115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3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00,00</w:t>
            </w:r>
          </w:p>
        </w:tc>
      </w:tr>
      <w:tr>
        <w:trPr>
          <w:trHeight w:val="114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740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275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2758,00</w:t>
            </w:r>
          </w:p>
        </w:tc>
      </w:tr>
      <w:tr>
        <w:trPr>
          <w:trHeight w:val="52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 выборов и референду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300,00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23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100,00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00,00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5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5000,00</w:t>
            </w:r>
          </w:p>
        </w:tc>
      </w:tr>
      <w:tr>
        <w:trPr>
          <w:trHeight w:val="97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000,00</w:t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,00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4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8000,00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00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4248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0000,00</w:t>
            </w:r>
          </w:p>
        </w:tc>
      </w:tr>
      <w:tr>
        <w:trPr>
          <w:trHeight w:val="42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248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0000,00</w:t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5437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5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80000,00</w:t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137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00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0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2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25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250,00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ор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0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00</w:t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81405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86909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296094,00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 рас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95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6637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580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3273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1"/>
        <w:gridCol w:w="1533"/>
        <w:gridCol w:w="1521"/>
        <w:gridCol w:w="2369"/>
        <w:gridCol w:w="1577"/>
        <w:gridCol w:w="3083"/>
        <w:gridCol w:w="304"/>
      </w:tblGrid>
      <w:tr>
        <w:trPr>
          <w:trHeight w:val="300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иложение №  5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Зыковского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Совета  депутатов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 сентября 2019 г № 2- 7 Р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426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на 2019год.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-ств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-дел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-дов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75828,8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68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8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8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223,6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62,4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6135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34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8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5,84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802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197404,8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404,8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42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755,8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42,25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650,0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39,5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2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2,15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193,54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1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6,45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еспечение  проведения выборов и референдум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9504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Зыковского сельсове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1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82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езервные фонд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2433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33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382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45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6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751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239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Зыковского сельсове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32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51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39,16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5199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5199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99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беспечению пожарной безопасности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98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99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пожарных пирс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9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окладыванию минерализованных полос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ротивопожарные мероприят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ротивопожарную безопасност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41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99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ротивопожарных мероприят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41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9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9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1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2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обеспечение дорожной деятельно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0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безопасности и дорожного движ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1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транспортной инфраструктур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52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содержание УДС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50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42480,8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242480,8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2480,8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свещ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772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7728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1,2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я в объекты капитального строитель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6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810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формирование комфортной городской (сельской ) сред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я на формирование комфортной городской (сельской ) сред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Субсидия по программе "Создание комфортной городской (сельской среды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9F2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41274,6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по благоустройству дворовой территор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из местного бюджета Мероприятий по благоустройству дворовой территор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бщественности Мероприятий по благоустройству дворовой территор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F2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8,6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764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997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00S64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54379,8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ульту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411379,8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1 гг.(ДК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379,89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042,12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1 3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доплату молодрму специалисту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3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812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ая выпла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2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 225,77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ув.  размеров оплаты труд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1049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43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здание условий для развития культуры на территории Зыковского сельсовета на 2014-2021 гг.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в области культур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98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циальное обеспечение на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 пострадавшим при пожаре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0801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498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8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влечение молодежи в трудовую сезонную занятость, проф. ориентационная работ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4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2,5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6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5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ежегодного конкурса "Лучший ученик года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8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2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оснащению спортивным инвентарем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спортивных клубов по месту житель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74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ддержку спортивных клубов по месту житель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S41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 ОБЩЕГО ХАРАКТЕ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4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0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9F2555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946,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14053,67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3:00Z</dcterms:created>
  <dc:creator>root</dc:creator>
  <dc:description/>
  <cp:keywords/>
  <dc:language>en-US</dc:language>
  <cp:lastModifiedBy>1</cp:lastModifiedBy>
  <cp:lastPrinted>2019-09-16T14:43:00Z</cp:lastPrinted>
  <dcterms:modified xsi:type="dcterms:W3CDTF">2019-09-20T10:42:00Z</dcterms:modified>
  <cp:revision>198</cp:revision>
  <dc:subject/>
  <dc:title>КРАСНОЯРСКИЙ КРАЙ</dc:title>
</cp:coreProperties>
</file>