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bookmarkEnd w:id="4"/>
      <w:r>
        <w:rPr/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Зыково</w:t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53-280 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членов избирательной комиссии 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Зыковский сельсовет</w:t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2, 29 Федерального закона от 12.06.2002 года №67-ФЗ «Об основных гарантиях избирательных прав и право на участие в референдуме граждан Российской Федерации», п. 10.1 </w:t>
      </w:r>
      <w:r>
        <w:rPr>
          <w:bCs/>
          <w:sz w:val="28"/>
          <w:szCs w:val="28"/>
        </w:rPr>
        <w:t>Постановления ЦИК России от 17.02.2010 N 192/1337-5 "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"</w:t>
      </w:r>
      <w:r>
        <w:rPr>
          <w:sz w:val="28"/>
          <w:szCs w:val="28"/>
        </w:rPr>
        <w:t xml:space="preserve"> на основании протокола собрания избирателей по месту жительств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т 30 июля 2019 года по выдвижению кандидатуры Кашириной Н.С. в состав избирательной комиссии муниципального образования Зыковский сельсовет Березовского района Красноярского края с правом решающего голоса, протокола собрания избирателей по месту жительств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т 30 июля 2019 года по выдвижению кандидатуры Юшиной О.А. в состав избирательной комиссии муниципального образования Зыковский сельсовет Березовского района Красноярского края с правом решающего голоса, руководствуясь Уставом Зыковского сельсовета, Зыковский сельский Совет депутатов,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Назначить членами избирательной комиссии муниципального образования </w:t>
      </w:r>
      <w:r>
        <w:rPr>
          <w:sz w:val="28"/>
          <w:szCs w:val="28"/>
        </w:rPr>
        <w:t>Зыковский сельсовет Березовского района Красноярского края</w:t>
      </w:r>
      <w:r>
        <w:rPr>
          <w:sz w:val="28"/>
          <w:szCs w:val="28"/>
          <w:lang w:val="en-US"/>
        </w:rPr>
        <w:t xml:space="preserve"> с правом решающего голос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ширину Наталью Сергеевну, 1989 года рождения, имеющую высшее образование, документоведа 2 категории краевого государственного бюджетного учреждения «Многофункциональный центр предоставления государственных и муниципальных услуг», предложенную для назначения в состав комиссии собранием избирателей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шину Ольгу Александровну, 1979 года рождения, имеющую среднее профессиональное образование, медицинскую сестру краевого государственного учреждения здравоохранения «Березовская районная больница», предложенную для назначения в состав комиссии собранием избирателей по месту ж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 над исполнением настоящего решения возложить на комиссию по местному самоуправлению, благоустройству, законности и право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.о. главы МО Зыковский сельсовет                 И.о. председателя Совета депутатов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________________ А.В. Сороковиков                  ___________________В.Н. Агапов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4-10-21T12:57:00Z</cp:lastPrinted>
  <dcterms:modified xsi:type="dcterms:W3CDTF">2019-08-02T05:32:00Z</dcterms:modified>
  <cp:revision>16</cp:revision>
  <dc:subject/>
  <dc:title>Совет депутатов Нижнетанайского сельсовета</dc:title>
</cp:coreProperties>
</file>