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ЫК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ЁЗОВ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26» июля 2019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ыков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2-279 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05" w:leader="none"/>
        </w:tabs>
        <w:jc w:val="center"/>
        <w:rPr/>
      </w:pPr>
      <w:r>
        <w:rPr>
          <w:sz w:val="28"/>
          <w:szCs w:val="28"/>
        </w:rPr>
        <w:t>О согласовании границ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ыковский сельсовет Берёзовского района Красноя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обращения АО «КАГП» Роскартография от 15.07.2019 г. №8-1/907 (вх. №764 от 17.07.2019 г.) о дополнительном согласовании границ муниципального образования Зыковский сельсовет Березовского района Красноярского края, включению в границы земельных участков с номерами 24:04:4201001:2 и 24:04:4201001:132, руководствуясь Уставом Зыковского сельсовета Березовского района Красноярского края, Зыковский сельский Совет депутатов,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границу муниципального образования Зыковский сельсовет Берёзовского района Красноярского края, согласно схеме границы, муниципального образования Зыковский сельсовет Березовского района Красноярского края, подготовленной АО «КАГП», приложени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гласовать границы смежных муниципальных образований: </w:t>
        <w:br/>
        <w:t xml:space="preserve">г. Дивногорск, г. Красноярск, Вознесенский сельсовет, Маганский сельсовет, </w:t>
        <w:br/>
        <w:t xml:space="preserve">п. Берёзовка, Балахтинский район, по согласованной в соответствии с </w:t>
        <w:br/>
        <w:t>пунктом 1 настоящего решения границе муниципального образования Зыковский сельсовет Берёзовского района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Зыковского сельского Совета депутатов Березовского района Красноярского края № 46-242 Р от 17.12.2018 г. «О согласовании границ муниципального образования Зыковский сельсовет Березовского района Красноярского края» с момента вступления в силу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Решения возложить на постоянную комиссию Совета депутатов по бюджету, налоговой политике, землепользованию и управлению муниципальной собствен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И.о. председателя Совета депутатов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.Н. Агап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Глава МО Зыковский сельсовет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.Н. Яков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747" w:leader="none"/>
        <w:tab w:val="left" w:pos="5812" w:leader="none"/>
        <w:tab w:val="left" w:pos="588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4" w:leader="none"/>
        <w:tab w:val="left" w:pos="426" w:leader="none"/>
      </w:tabs>
      <w:spacing w:lineRule="auto" w:line="192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</w:rPr>
  </w:style>
  <w:style w:type="paragraph" w:styleId="2">
    <w:name w:val="Основной текст с отступом 2"/>
    <w:basedOn w:val="Normal"/>
    <w:qFormat/>
    <w:pPr>
      <w:ind w:right="-483" w:firstLine="567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spacing w:before="160" w:after="60"/>
      <w:jc w:val="center"/>
    </w:pPr>
    <w:rPr>
      <w:spacing w:val="6"/>
      <w:sz w:val="1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3828" w:leader="none"/>
        <w:tab w:val="left" w:pos="3969" w:leader="none"/>
      </w:tabs>
      <w:ind w:left="4253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5:54:00Z</dcterms:created>
  <dc:creator>Bormotova</dc:creator>
  <dc:description/>
  <cp:keywords/>
  <dc:language>en-US</dc:language>
  <cp:lastModifiedBy>1</cp:lastModifiedBy>
  <cp:lastPrinted>2014-04-23T14:17:00Z</cp:lastPrinted>
  <dcterms:modified xsi:type="dcterms:W3CDTF">2019-07-26T06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3286753</vt:r8>
  </property>
  <property fmtid="{D5CDD505-2E9C-101B-9397-08002B2CF9AE}" pid="3" name="_AuthorEmail">
    <vt:lpwstr>budenkov@econ.krsn.ru</vt:lpwstr>
  </property>
  <property fmtid="{D5CDD505-2E9C-101B-9397-08002B2CF9AE}" pid="4" name="_AuthorEmailDisplayName">
    <vt:lpwstr>Буденков Михаил Михайлович</vt:lpwstr>
  </property>
  <property fmtid="{D5CDD505-2E9C-101B-9397-08002B2CF9AE}" pid="5" name="_EmailSubject">
    <vt:lpwstr>Бланк ГУРЭП11.doc</vt:lpwstr>
  </property>
  <property fmtid="{D5CDD505-2E9C-101B-9397-08002B2CF9AE}" pid="6" name="_PreviousAdHocReviewCycleID">
    <vt:r8>-287548800</vt:r8>
  </property>
  <property fmtid="{D5CDD505-2E9C-101B-9397-08002B2CF9AE}" pid="7" name="_ReviewingToolsShownOnce">
    <vt:lpwstr/>
  </property>
</Properties>
</file>