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bookmarkEnd w:id="4"/>
      <w:r>
        <w:rPr/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» июл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Зыково</w:t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52-274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остановлении полномочий членов избирательной комиссии муниципального образования Зыковский сельсовет</w:t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заявление члена Избирательной комиссии муниципального образования Зыковский сельсовет с правом решающего голоса Якушевой Ирины Александровны о приостановлении полномочий члена комиссии с правом решающего голоса в связи с появлением основания, предусмотренного подпунктом «л» пункта 1 статьи 29 Федерального закона «Об основных гарантиях избирательных прав и права на участие в референдуме граждан Российской Федерации» - нахождение в непосредственном подчинении у кандидата в депутаты Зыковского сельского Совета депутатов Березовского района Красноярского края Загороднего Евгения Ивановича, руководствуясь пунктом 7 статьи 29 Федерального закона, руководствуясь Уставом Зыковского сельсовета, Зыковский сельски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остановить полномочия члена Избирательной комиссии муниципального образования Зыковский сельсовет с правом решающего голоса Якушевой Ирины Александровны до прекращения обстоятельств, явившихся основанием для приостановления его полномочий (в том числе до утраты кандидатом, в связи с которым возникли основания, предусмотренные подпунктом «л» пункта 1 статьи 29 Федерального закона «Об основных гарантиях избирательных прав и права на участие в референдуме граждан Российской Федерации», статуса кандидата в соответствии с пунктом 5 статьи 41 указанного федерального зако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 над исполнением настоящего решения возложить на комиссию по местному самоуправлению, благоустройству, законности и право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Глава МО Зыковский  сельсовет                        И.о. председателя Совета депутатов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_ М.Н. Яковенко                     ___________________В.Н. Агап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9-07-26T10:40:00Z</cp:lastPrinted>
  <dcterms:modified xsi:type="dcterms:W3CDTF">2019-07-26T06:42:00Z</dcterms:modified>
  <cp:revision>10</cp:revision>
  <dc:subject/>
  <dc:title>Совет депутатов Нижнетанайского сельсовета</dc:title>
</cp:coreProperties>
</file>