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1-1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председателя Зыковского сельского Совета депутатов Березовского района Красноярского края шестого созыва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9 Регламента Зыковского сельского Совета депутатов, утвержденного решением Зыковского сельского Совета депутатов Березовского района Красноярского края №4-16Р от 10.11.2014 г., на основании пункта 2 статьи 21 Устава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збрать председателем Зыковского сельского Совета депутатов Березовского района Красноярского края шестого созыва Яковенко Максима Николаевича депутата Зыковского сельского Совета депутатов Березовского района Красноярского края шестого созыва по многомандатному избирательному округу №2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http://zykovo.bdu.su в информационно телекоммуникационной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И.о. главы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.И. Звягин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13T13:58:00Z</cp:lastPrinted>
  <dcterms:modified xsi:type="dcterms:W3CDTF">2019-09-19T08:24:00Z</dcterms:modified>
  <cp:revision>21</cp:revision>
  <dc:subject/>
  <dc:title>Совет депутатов Нижнетанайского сельсовета</dc:title>
</cp:coreProperties>
</file>