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ИЙ РАЙОН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ЫКОВСКИЙ СЕЛЬСКИЙ СОВЕТ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14» ноября 2019 г                                   с. Зыково                                    № 5-13Р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-1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 в решение Зыковского сельского Совета депутатов № 46-240 Р от 17.12.2018 г. «О бюджете Зыковского сельсовета на 2019 год и плановый  период 2020-2021 годы»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Бюджетным кодексом РФ, Уставом Зыковского сельсовета, в целях обеспечения устойчивого функционирования и эффективного распределения бюджетных средств Зыковский сельский Совет депутатов РЕШИЛ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Внести изменения и дополнения в решение Зыковского сельского Совета депутатов №  46-240Р  от 17.12.2018 г. «О  бюджете Зыковского сельсовета на 2019 год и плановый  период 2020-2021 годы»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Уменьшить доход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 коду доходов 016 114 06025100000 430 «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» на сумму 471 614,96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коду 016 100 10302260010000 110 «Доходы от уплаты акцизов на прямогонный бензин, подлежащие распределению между бюджетами субъектов РФ и местными бюджетами на 73 085,85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коду доходов 016 111 05035100000 120 «Доходы от сдачи в аренду имущества, находящегося в оперативном управлении сельских поселений и созданных ими учреждений» на сумму 5 000,00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коду доходов 016 116 51000020000 140 «Денежные взыскания (штрафы), установленные законами субъектов РФ за несоблюдение муниципальных правовых актов» на сумму 1 000,00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коду доходов 016 116 90050100000 140 «Прочие поступления от денежных взысканий (штрафов) и иных сумм в возмещение ущерба, зачисляемые в бюджеты сельских поселений» на сумму 27 900,00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 Увеличить доход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 коду доходов 016 202 49999100000 150 «Прочие межбюджетные трансферты, передаваемые бюджетам сельских поселений» на сумму 56 803,93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Уменьшить расход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 разделу 0104 «Функционирование местных администраций», ЦСР 8510080230 «Руководство и управление в сфере установленных функций органов государственной власти», ВР 244 на 230 000,00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0113 «Другие общегосударственные вопросы», ЦСР 8510080620 «Обеспечение деятельности подведомственных учреждений», ВР 853 «Уплата иных платежей» на 13 000,00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0310 «Обеспечение пожарной безопасности»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 ЦСР 0790080010 «Прочие мероприятия по обеспечению пожарной безопасности», ВР 244 на 28 000,00 руб.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ЦСР 0790080190 «Содержание пожарных пирсов», ВР 244 на 98 000,00 руб.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ЦСР 0790080200 «Прокладывание минерализованных полос», ВР 244 на 86 490,00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0503 «Благоустройство»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ЦСР 0790081020 «Содержание мест захоронения», ВР 244 на 126 000,00 руб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ЦСР 0790081040 «Мероприятия по озеленению», ВР 244 на 94 000,00 руб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ЦСР 0790081060 «Прочие мероприятия по благоустройству» на 100 000,00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Увеличить расход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разделу 0102 «Функционирование высшего должностного лица  субъекта РФ», ЦСР 8510010360, «Средства на повышение с 01.10.2019 заработной платы на 4,3%», ВР 121 «ФОТ государственных (муниципальных) органов» в сумме 6957,60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Р 129 «Взносы по обязательному социальному страхованию на выплаты денежного содержания работникам государственных (муниципальных) органов» в сумме 2101,19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 разделу 0103 «Функционирование законодательных (представительных) органов муниципальных образований, ЦСР 8110010360 «Средства на повышение с 01.10.2019 заработной платы на 4,3%» ВР 121 «ФОТ государственных (муниципальных) органов» в сумме 4 174,56 руб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Р 129 «Взносы по обязательному социальному страхованию на выплаты денежного содержания работникам государственных (муниципальных) органов» в сумме 1 260,71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разделу 0104 «Функционирование правительства РФ, высших исполнительных органов государственной власти  субъектов РФ», ЦСР 8110010360 «Средства на повышение с 01.10.2019 заработной платы на 4,3%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Р 121 «ФОТ государственных (муниципальных) органов» в сумме 27 191,88 руб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Р 129 «Взносы по обязательному социальному страхованию на выплаты денежного содержания работникам государственных (муниципальных) органов» в сумме 8211,95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Р 111 «Фонд оплаты труда казенных учреждений» в сумме 5304,18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Р 119 «Взносы по обязательному социальному страхованию на выплаты денежного содержания работникам казенных учреждений» в сумме 1601,86 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2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Утвердить доходы бюджета сельсовета на 2019 год в сумме </w:t>
      </w:r>
    </w:p>
    <w:p>
      <w:pPr>
        <w:pStyle w:val="Normal"/>
        <w:jc w:val="both"/>
        <w:rPr/>
      </w:pPr>
      <w:r>
        <w:rPr>
          <w:rStyle w:val="Style13"/>
          <w:rFonts w:cs="Arial" w:ascii="Arial" w:hAnsi="Arial"/>
          <w:b w:val="false"/>
          <w:sz w:val="24"/>
          <w:szCs w:val="24"/>
        </w:rPr>
        <w:t xml:space="preserve">33 937 682,72 </w:t>
      </w:r>
      <w:r>
        <w:rPr>
          <w:rFonts w:cs="Arial" w:ascii="Arial" w:hAnsi="Arial"/>
        </w:rPr>
        <w:t>рублей.</w:t>
      </w:r>
    </w:p>
    <w:p>
      <w:pPr>
        <w:pStyle w:val="TextBody"/>
        <w:shd w:fill="auto" w:val="clear"/>
        <w:tabs>
          <w:tab w:val="clear" w:pos="708"/>
          <w:tab w:val="left" w:pos="1236" w:leader="none"/>
        </w:tabs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 Утвердить расходы бюджета сельсовета на 2019 год в сумме </w:t>
      </w:r>
    </w:p>
    <w:p>
      <w:pPr>
        <w:pStyle w:val="TextBody"/>
        <w:shd w:fill="auto" w:val="clear"/>
        <w:tabs>
          <w:tab w:val="clear" w:pos="708"/>
          <w:tab w:val="left" w:pos="1236" w:leader="none"/>
        </w:tabs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 095 367,60 рублей.</w:t>
      </w:r>
    </w:p>
    <w:p>
      <w:pPr>
        <w:pStyle w:val="TextBody"/>
        <w:shd w:fill="auto" w:val="clear"/>
        <w:spacing w:lineRule="auto" w:line="240" w:before="0" w:after="0"/>
        <w:ind w:right="80" w:firstLine="709"/>
        <w:jc w:val="both"/>
        <w:rPr/>
      </w:pPr>
      <w:r>
        <w:rPr>
          <w:rFonts w:cs="Arial" w:ascii="Arial" w:hAnsi="Arial"/>
          <w:sz w:val="24"/>
          <w:szCs w:val="24"/>
        </w:rPr>
        <w:t>2.3.Утвердить дефицит бюджета на 2019 год в сумме</w:t>
      </w:r>
      <w:r>
        <w:rPr>
          <w:rStyle w:val="Style13"/>
          <w:rFonts w:cs="Arial" w:ascii="Arial" w:hAnsi="Arial"/>
          <w:b w:val="false"/>
          <w:sz w:val="24"/>
          <w:szCs w:val="24"/>
        </w:rPr>
        <w:t xml:space="preserve"> 1 157 684,88  </w:t>
      </w:r>
      <w:r>
        <w:rPr>
          <w:rFonts w:cs="Arial" w:ascii="Arial" w:hAnsi="Arial"/>
          <w:sz w:val="24"/>
          <w:szCs w:val="24"/>
        </w:rPr>
        <w:t>рублей.</w:t>
      </w:r>
    </w:p>
    <w:p>
      <w:pPr>
        <w:pStyle w:val="TextBody"/>
        <w:shd w:fill="auto" w:val="clear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3.</w:t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right="8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.Утвердить источники внутреннего финансирования дефицита бюджета сельсовета согласно</w:t>
      </w:r>
      <w:r>
        <w:rPr>
          <w:rStyle w:val="Style13"/>
          <w:rFonts w:cs="Arial" w:ascii="Arial" w:hAnsi="Arial"/>
          <w:b w:val="false"/>
          <w:sz w:val="24"/>
          <w:szCs w:val="24"/>
        </w:rPr>
        <w:t xml:space="preserve"> приложению № 1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left="142" w:right="80" w:firstLine="567"/>
        <w:jc w:val="both"/>
        <w:rPr/>
      </w:pPr>
      <w:r>
        <w:rPr>
          <w:rFonts w:cs="Arial" w:ascii="Arial" w:hAnsi="Arial"/>
          <w:sz w:val="24"/>
          <w:szCs w:val="24"/>
        </w:rPr>
        <w:t>3.2.Утвердить доходы бюджета сельсовета на 2019 год и плановый период 2020-2021 годы согласно</w:t>
      </w:r>
      <w:r>
        <w:rPr>
          <w:rStyle w:val="Style13"/>
          <w:rFonts w:cs="Arial" w:ascii="Arial" w:hAnsi="Arial"/>
          <w:b w:val="false"/>
          <w:sz w:val="24"/>
          <w:szCs w:val="24"/>
        </w:rPr>
        <w:t xml:space="preserve"> приложению</w:t>
      </w:r>
      <w:r>
        <w:rPr>
          <w:rFonts w:cs="Arial" w:ascii="Arial" w:hAnsi="Arial"/>
          <w:sz w:val="24"/>
          <w:szCs w:val="24"/>
        </w:rPr>
        <w:t xml:space="preserve"> № 2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3.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 бюджетной классификации расходов бюджетов Российской Федерации на 2019 год и плановый период 2020-2021 годы согласно Приложению № 3 к настоящему Решению.</w:t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2599" w:leader="none"/>
        </w:tabs>
        <w:spacing w:lineRule="auto" w:line="240" w:before="0" w:after="0"/>
        <w:ind w:left="142" w:right="80" w:firstLine="709"/>
        <w:jc w:val="both"/>
        <w:rPr/>
      </w:pPr>
      <w:r>
        <w:rPr>
          <w:rFonts w:cs="Arial" w:ascii="Arial" w:hAnsi="Arial"/>
          <w:sz w:val="24"/>
          <w:szCs w:val="24"/>
        </w:rPr>
        <w:t>3.4.Утвердить распределение бюджетных ассигнований по разделам, подразделам, целевым статьям (муниципальным программам Зыковского сельсовета и не программным направлениям деятельности), группам и подгруппам видов расходов классификации расходов на 2019 год, согласно Приложению № 4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атья 4. </w:t>
      </w:r>
    </w:p>
    <w:p>
      <w:pPr>
        <w:pStyle w:val="Normal"/>
        <w:tabs>
          <w:tab w:val="clear" w:pos="708"/>
          <w:tab w:val="left" w:pos="709" w:leader="none"/>
        </w:tabs>
        <w:ind w:left="14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в 2019 году субвенции, выделяемые из бюджета сельсовета бюджету Березовского района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на районный уровень согласно Приложению № 5 к настоящему Решению.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142"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5.</w:t>
      </w:r>
    </w:p>
    <w:p>
      <w:pPr>
        <w:pStyle w:val="Normal"/>
        <w:ind w:left="142" w:firstLine="709"/>
        <w:jc w:val="both"/>
        <w:rPr/>
      </w:pPr>
      <w:r>
        <w:rPr>
          <w:rFonts w:cs="Arial" w:ascii="Arial" w:hAnsi="Arial"/>
        </w:rPr>
        <w:t>5.1. Установить предельный объем муниципального долга сельсовета в сумме 21 911 738,74 руб. в 2019 году, 23 675 706,00 руб. в 2020 году, 24 569 906,00  руб. в 2021 году.</w:t>
      </w:r>
    </w:p>
    <w:p>
      <w:pPr>
        <w:pStyle w:val="Normal"/>
        <w:tabs>
          <w:tab w:val="clear" w:pos="708"/>
          <w:tab w:val="left" w:pos="993" w:leader="none"/>
        </w:tabs>
        <w:ind w:left="142" w:firstLine="709"/>
        <w:jc w:val="both"/>
        <w:rPr/>
      </w:pPr>
      <w:r>
        <w:rPr>
          <w:rFonts w:cs="Arial" w:ascii="Arial" w:hAnsi="Arial"/>
        </w:rPr>
        <w:t>5.2. Предельный объем расходов на обслуживание муниципального долга Зыковского сельсовета не должен превышать:</w:t>
      </w:r>
    </w:p>
    <w:p>
      <w:pPr>
        <w:pStyle w:val="Normal"/>
        <w:ind w:left="360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-4 048 171,71 руб.,</w:t>
      </w:r>
    </w:p>
    <w:p>
      <w:pPr>
        <w:pStyle w:val="Normal"/>
        <w:ind w:left="360" w:hanging="218"/>
        <w:jc w:val="both"/>
        <w:rPr/>
      </w:pPr>
      <w:r>
        <w:rPr>
          <w:rFonts w:cs="Arial" w:ascii="Arial" w:hAnsi="Arial"/>
        </w:rPr>
        <w:t xml:space="preserve">2020 год–4 084 341,77 руб., </w:t>
      </w:r>
    </w:p>
    <w:p>
      <w:pPr>
        <w:pStyle w:val="Normal"/>
        <w:ind w:left="360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>2021 год–4 260 544,58 руб.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right="80" w:firstLine="709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данного решения возложить на постоянную комиссию по бюджету, налоговой политике, землепользованию и управлению муниципальной собственностью Зыковского сельского Совета депутатов.</w:t>
      </w:r>
    </w:p>
    <w:p>
      <w:pPr>
        <w:pStyle w:val="TextBody"/>
        <w:shd w:fill="auto" w:val="clear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ешение вступает в силу со дня, следующего за днем его официального       опубликования в газете «Зыковский  информационный вестник».</w:t>
      </w:r>
    </w:p>
    <w:p>
      <w:pPr>
        <w:pStyle w:val="TextBody"/>
        <w:shd w:fill="auto" w:val="clear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179"/>
      </w:tblGrid>
      <w:tr>
        <w:trPr/>
        <w:tc>
          <w:tcPr>
            <w:tcW w:w="53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И.о. полномочия главы МО Зыковский сельсовет </w:t>
            </w:r>
          </w:p>
        </w:tc>
        <w:tc>
          <w:tcPr>
            <w:tcW w:w="41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 Зыковского сельского Совета депутатов</w:t>
            </w:r>
          </w:p>
        </w:tc>
      </w:tr>
      <w:tr>
        <w:trPr/>
        <w:tc>
          <w:tcPr>
            <w:tcW w:w="53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П.И. Звягинцев</w:t>
            </w:r>
          </w:p>
        </w:tc>
        <w:tc>
          <w:tcPr>
            <w:tcW w:w="41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 М.Н.Яковенко</w:t>
            </w:r>
          </w:p>
        </w:tc>
      </w:tr>
      <w:tr>
        <w:trPr/>
        <w:tc>
          <w:tcPr>
            <w:tcW w:w="5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847"/>
        <w:gridCol w:w="2284"/>
        <w:gridCol w:w="1582"/>
        <w:gridCol w:w="1581"/>
        <w:gridCol w:w="1589"/>
      </w:tblGrid>
      <w:tr>
        <w:trPr>
          <w:trHeight w:val="31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Зыковского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от 14 октября 2019 г. № 5-13Р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а в 2019 году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плановом периоде 2020-2021 годов</w:t>
            </w:r>
          </w:p>
        </w:tc>
      </w:tr>
      <w:tr>
        <w:trPr>
          <w:trHeight w:val="31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лей)</w:t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</w:tr>
      <w:tr>
        <w:trPr>
          <w:trHeight w:val="102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финансирования дефицита бюджета-всего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684,8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245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731,00</w:t>
            </w:r>
          </w:p>
        </w:tc>
      </w:tr>
      <w:tr>
        <w:trPr>
          <w:trHeight w:val="84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684,8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245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731,00</w:t>
            </w:r>
          </w:p>
        </w:tc>
      </w:tr>
      <w:tr>
        <w:trPr>
          <w:trHeight w:val="73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а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937682,7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890800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785000,00</w:t>
            </w:r>
          </w:p>
        </w:tc>
      </w:tr>
      <w:tr>
        <w:trPr>
          <w:trHeight w:val="7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1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а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937682,7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890800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785000,00</w:t>
            </w:r>
          </w:p>
        </w:tc>
      </w:tr>
      <w:tr>
        <w:trPr>
          <w:trHeight w:val="75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937682,7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890800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785000,00</w:t>
            </w:r>
          </w:p>
        </w:tc>
      </w:tr>
      <w:tr>
        <w:trPr>
          <w:trHeight w:val="81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10 0000 51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459479,6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890800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785000,00</w:t>
            </w:r>
          </w:p>
        </w:tc>
      </w:tr>
      <w:tr>
        <w:trPr>
          <w:trHeight w:val="67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95367,6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58045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32731,00</w:t>
            </w:r>
          </w:p>
        </w:tc>
      </w:tr>
      <w:tr>
        <w:trPr>
          <w:trHeight w:val="76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а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95367,6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58045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32731,00</w:t>
            </w:r>
          </w:p>
        </w:tc>
      </w:tr>
      <w:tr>
        <w:trPr>
          <w:trHeight w:val="78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 01 05 02 01 00 0000 61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а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95367,6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58045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32731,00</w:t>
            </w:r>
          </w:p>
        </w:tc>
      </w:tr>
      <w:tr>
        <w:trPr>
          <w:trHeight w:val="108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 01 05 02 01 10 0000 61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95367,6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58045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32731,0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603"/>
        <w:gridCol w:w="495"/>
        <w:gridCol w:w="494"/>
        <w:gridCol w:w="495"/>
        <w:gridCol w:w="603"/>
        <w:gridCol w:w="495"/>
        <w:gridCol w:w="733"/>
        <w:gridCol w:w="603"/>
        <w:gridCol w:w="3811"/>
        <w:gridCol w:w="1582"/>
        <w:gridCol w:w="322"/>
        <w:gridCol w:w="1260"/>
        <w:gridCol w:w="1582"/>
      </w:tblGrid>
      <w:tr>
        <w:trPr>
          <w:trHeight w:val="300" w:hRule="atLeast"/>
        </w:trPr>
        <w:tc>
          <w:tcPr>
            <w:tcW w:w="10708" w:type="dxa"/>
            <w:gridSpan w:val="1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Приложение № 2       </w:t>
            </w:r>
          </w:p>
        </w:tc>
        <w:tc>
          <w:tcPr>
            <w:tcW w:w="2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08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 Решению Зыковского </w:t>
            </w:r>
          </w:p>
        </w:tc>
        <w:tc>
          <w:tcPr>
            <w:tcW w:w="2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08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ельского Совета депутатов</w:t>
            </w:r>
          </w:p>
        </w:tc>
        <w:tc>
          <w:tcPr>
            <w:tcW w:w="2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08" w:type="dxa"/>
            <w:gridSpan w:val="1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 ноября 2019 г. № 5-13Р</w:t>
            </w:r>
          </w:p>
        </w:tc>
        <w:tc>
          <w:tcPr>
            <w:tcW w:w="2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355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бюджета Зыковского сельсовета</w:t>
            </w:r>
          </w:p>
        </w:tc>
      </w:tr>
      <w:tr>
        <w:trPr>
          <w:trHeight w:val="315" w:hRule="atLeast"/>
        </w:trPr>
        <w:tc>
          <w:tcPr>
            <w:tcW w:w="1355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 2019 год и плановый  период 2020-2021 годов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блей)</w:t>
            </w:r>
          </w:p>
        </w:tc>
      </w:tr>
      <w:tr>
        <w:trPr>
          <w:trHeight w:val="204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№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ный  администратор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группа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ья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одстатья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мент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д доходов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ификация операций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местного бюджета 2019 года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местного бюджета 2020 год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местного бюджета 2021 года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11738,7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675706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569906,00</w:t>
            </w:r>
          </w:p>
        </w:tc>
      </w:tr>
      <w:tr>
        <w:trPr>
          <w:trHeight w:val="57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ПРИБЫЛЬ,ДОХОД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3690,6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509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10900</w:t>
            </w:r>
          </w:p>
        </w:tc>
      </w:tr>
      <w:tr>
        <w:trPr>
          <w:trHeight w:val="60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23690,6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509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10900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источником которых является налоговый агент,  за исключением доходов, в отношении которых исчисление и уплата налогов  осуществляется в соответствии со ст. 227, 227.1 и 228 НК РФ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00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00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0000</w:t>
            </w:r>
          </w:p>
        </w:tc>
      </w:tr>
      <w:tr>
        <w:trPr>
          <w:trHeight w:val="35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ириусов, занимающихся частной практикой, адвокатов, учредивших адвокатские кабинеты и  других лиц, занимающихся частной практикой в соответствии со статьей 227 НК РФ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0,6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</w:tr>
      <w:tr>
        <w:trPr>
          <w:trHeight w:val="144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физическими лицами, в соответствии со статьей 228 НК РФ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0,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000</w:t>
            </w:r>
          </w:p>
        </w:tc>
      </w:tr>
      <w:tr>
        <w:trPr>
          <w:trHeight w:val="57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уплаты акцизов на ГСМ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5237,81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59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3000,00</w:t>
            </w:r>
          </w:p>
        </w:tc>
      </w:tr>
      <w:tr>
        <w:trPr>
          <w:trHeight w:val="279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 дизельное топливо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623,66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0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000</w:t>
            </w:r>
          </w:p>
        </w:tc>
      </w:tr>
      <w:tr>
        <w:trPr>
          <w:trHeight w:val="313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,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</w:tr>
      <w:tr>
        <w:trPr>
          <w:trHeight w:val="268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900,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0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000</w:t>
            </w:r>
          </w:p>
        </w:tc>
      </w:tr>
      <w:tr>
        <w:trPr>
          <w:trHeight w:val="262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085,85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138,95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0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000</w:t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138,95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00</w:t>
            </w:r>
          </w:p>
        </w:tc>
      </w:tr>
      <w:tr>
        <w:trPr>
          <w:trHeight w:val="5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ИМУЩЕСТВ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35600,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2000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720000</w:t>
            </w:r>
          </w:p>
        </w:tc>
      </w:tr>
      <w:tr>
        <w:trPr>
          <w:trHeight w:val="63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3000,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00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60000</w:t>
            </w:r>
          </w:p>
        </w:tc>
      </w:tr>
      <w:tr>
        <w:trPr>
          <w:trHeight w:val="172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3000,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00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0000</w:t>
            </w:r>
          </w:p>
        </w:tc>
      </w:tr>
      <w:tr>
        <w:trPr>
          <w:trHeight w:val="28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92600,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500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60000,00</w:t>
            </w:r>
          </w:p>
        </w:tc>
      </w:tr>
      <w:tr>
        <w:trPr>
          <w:trHeight w:val="136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организаций, обладающих земельным участком, расположенном в границах сельских поселений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2600,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00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0000</w:t>
            </w:r>
          </w:p>
        </w:tc>
      </w:tr>
      <w:tr>
        <w:trPr>
          <w:trHeight w:val="148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физических лиц, обладающих земельным участком, расположенном в границах сельских поселений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0000,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000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00000</w:t>
            </w:r>
          </w:p>
        </w:tc>
      </w:tr>
      <w:tr>
        <w:trPr>
          <w:trHeight w:val="67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ОСУДАРСТВЕННАЯ ПОШЛИН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</w:tr>
      <w:tr>
        <w:trPr>
          <w:trHeight w:val="253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Ф на совершение нотариальных действий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</w:tr>
      <w:tr>
        <w:trPr>
          <w:trHeight w:val="19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41,21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28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80,00</w:t>
            </w:r>
          </w:p>
        </w:tc>
      </w:tr>
      <w:tr>
        <w:trPr>
          <w:trHeight w:val="282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9,07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</w:t>
            </w:r>
          </w:p>
        </w:tc>
      </w:tr>
      <w:tr>
        <w:trPr>
          <w:trHeight w:val="252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 управлении органов управления сельских поселений и созданных ими учреждений (за исключением имущества муниципальных бюджетных, автономных учреждений)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376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2,1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0,00</w:t>
            </w:r>
          </w:p>
        </w:tc>
      </w:tr>
      <w:tr>
        <w:trPr>
          <w:trHeight w:val="208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0,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</w:t>
            </w:r>
          </w:p>
        </w:tc>
      </w:tr>
      <w:tr>
        <w:trPr>
          <w:trHeight w:val="112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ПРОДАЖИ МАТЕРИАЛЬНЫХ И НЕМАТЕРИАЛЬНЫХ АКТИВОВ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200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20000</w:t>
            </w:r>
          </w:p>
        </w:tc>
      </w:tr>
      <w:tr>
        <w:trPr>
          <w:trHeight w:val="204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 от продажи  земельных  участков находящихся в собственности сельских поселений( за исключением земельных участков муниципальных бюджетных и автономных учреждений.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00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0000,00</w:t>
            </w:r>
          </w:p>
        </w:tc>
      </w:tr>
      <w:tr>
        <w:trPr>
          <w:trHeight w:val="61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ШТРАФЫ, САНКЦИИ, ВОЗМЕЩЕНИЕ УЩЕРБА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3030,15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026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026,00</w:t>
            </w:r>
          </w:p>
        </w:tc>
      </w:tr>
      <w:tr>
        <w:trPr>
          <w:trHeight w:val="11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зыскания (штрафы) за нарушения бюджетного законодательства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930,15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,00</w:t>
            </w:r>
          </w:p>
        </w:tc>
      </w:tr>
      <w:tr>
        <w:trPr>
          <w:trHeight w:val="189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 поселений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6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6,00</w:t>
            </w:r>
          </w:p>
        </w:tc>
      </w:tr>
      <w:tr>
        <w:trPr>
          <w:trHeight w:val="17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поступления денежных взысканий (штрафов) и иных сумм в возмещение ущерба, зачисляемые в бюджеты сельских поселений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,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0</w:t>
            </w:r>
          </w:p>
        </w:tc>
      </w:tr>
      <w:tr>
        <w:trPr>
          <w:trHeight w:val="247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0,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00,00</w:t>
            </w:r>
          </w:p>
        </w:tc>
      </w:tr>
      <w:tr>
        <w:trPr>
          <w:trHeight w:val="69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НЕНАЛОГОВЫЕ ДОХОДЫ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0</w:t>
            </w:r>
          </w:p>
        </w:tc>
      </w:tr>
      <w:tr>
        <w:trPr>
          <w:trHeight w:val="61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неналоговые доходы бюджетов сельских поселений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,00</w:t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25943,98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515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5150</w:t>
            </w:r>
          </w:p>
        </w:tc>
      </w:tr>
      <w:tr>
        <w:trPr>
          <w:trHeight w:val="108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9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  на выравнивание уровня бюджетной обеспеченности  (краевой бюджет)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4943,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475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4750,00</w:t>
            </w:r>
          </w:p>
        </w:tc>
      </w:tr>
      <w:tr>
        <w:trPr>
          <w:trHeight w:val="114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9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тации   на выравнивание уровня бюджетной обеспеченности (районный бюджет.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4750,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9944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9944,00</w:t>
            </w:r>
          </w:p>
        </w:tc>
      </w:tr>
      <w:tr>
        <w:trPr>
          <w:trHeight w:val="162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я бюджетам сельских поселений на осуществление первичного воинского учету на территориях, где отсутствуют военные комиссариаты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239,16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00,00</w:t>
            </w:r>
          </w:p>
        </w:tc>
      </w:tr>
      <w:tr>
        <w:trPr>
          <w:trHeight w:val="148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я бюджетам сельских поселений на выполнение передаваемых полномочий субъектов Российской Федерации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00,00</w:t>
            </w:r>
          </w:p>
        </w:tc>
      </w:tr>
      <w:tr>
        <w:trPr>
          <w:trHeight w:val="94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сельских поселений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94173,69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 от бюджетов муниципальных районов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22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829,41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сельских поселений на  поддержку мер по обеспечению сбалансированности бюджетов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от негосударственных организаций в бюджеты сельских поселений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00,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8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937682,7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510856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405056,0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338"/>
        <w:gridCol w:w="640"/>
        <w:gridCol w:w="1209"/>
        <w:gridCol w:w="1449"/>
        <w:gridCol w:w="532"/>
        <w:gridCol w:w="284"/>
        <w:gridCol w:w="567"/>
        <w:gridCol w:w="807"/>
        <w:gridCol w:w="566"/>
        <w:gridCol w:w="1512"/>
        <w:gridCol w:w="1511"/>
      </w:tblGrid>
      <w:tr>
        <w:trPr>
          <w:trHeight w:val="570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8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3</w:t>
            </w:r>
          </w:p>
        </w:tc>
      </w:tr>
      <w:tr>
        <w:trPr>
          <w:trHeight w:val="64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4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  Решению Зыковского сельского Совета депутатов</w:t>
            </w:r>
          </w:p>
        </w:tc>
      </w:tr>
      <w:tr>
        <w:trPr>
          <w:trHeight w:val="28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8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от 14 октября 2019 № 5-13Р           </w:t>
            </w:r>
          </w:p>
        </w:tc>
      </w:tr>
      <w:tr>
        <w:trPr>
          <w:trHeight w:val="285" w:hRule="atLeast"/>
        </w:trPr>
        <w:tc>
          <w:tcPr>
            <w:tcW w:w="972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пределение</w:t>
            </w:r>
          </w:p>
        </w:tc>
      </w:tr>
      <w:tr>
        <w:trPr>
          <w:trHeight w:val="285" w:hRule="atLeast"/>
        </w:trPr>
        <w:tc>
          <w:tcPr>
            <w:tcW w:w="9729" w:type="dxa"/>
            <w:gridSpan w:val="12"/>
            <w:tcBorders/>
            <w:vAlign w:val="center"/>
          </w:tcPr>
          <w:p>
            <w:pPr>
              <w:pStyle w:val="Normal"/>
              <w:ind w:right="546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ов бюджета сельсовета по разделам и подразделам</w:t>
            </w:r>
          </w:p>
        </w:tc>
      </w:tr>
      <w:tr>
        <w:trPr>
          <w:trHeight w:val="285" w:hRule="atLeast"/>
        </w:trPr>
        <w:tc>
          <w:tcPr>
            <w:tcW w:w="972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классификации расходов бюджетов Российской Федерации на 2019 год и плановый период</w:t>
            </w:r>
          </w:p>
        </w:tc>
      </w:tr>
      <w:tr>
        <w:trPr>
          <w:trHeight w:val="285" w:hRule="atLeast"/>
        </w:trPr>
        <w:tc>
          <w:tcPr>
            <w:tcW w:w="972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0-2021 годов</w:t>
            </w:r>
          </w:p>
        </w:tc>
      </w:tr>
      <w:tr>
        <w:trPr>
          <w:trHeight w:val="300" w:hRule="atLeast"/>
        </w:trPr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 бюджетной классификации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ел-подраздел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2019 г.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  2020 г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2021 г</w:t>
            </w:r>
          </w:p>
        </w:tc>
      </w:tr>
      <w:tr>
        <w:trPr>
          <w:trHeight w:val="300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.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719632,7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502744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609744,00</w:t>
            </w:r>
          </w:p>
        </w:tc>
      </w:tr>
      <w:tr>
        <w:trPr>
          <w:trHeight w:val="1887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нкционирование высшего должностного лица субъекта Российской Федерации и муниципального образования. 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744,7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686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686,00</w:t>
            </w:r>
          </w:p>
        </w:tc>
      </w:tr>
      <w:tr>
        <w:trPr>
          <w:trHeight w:val="1155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.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6790,2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000,00</w:t>
            </w:r>
          </w:p>
        </w:tc>
      </w:tr>
      <w:tr>
        <w:trPr>
          <w:trHeight w:val="1140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 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09714,6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42758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92758,00</w:t>
            </w:r>
          </w:p>
        </w:tc>
      </w:tr>
      <w:tr>
        <w:trPr>
          <w:trHeight w:val="525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роведения  выборов и референдумов.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048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.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00,00</w:t>
            </w:r>
          </w:p>
        </w:tc>
      </w:tr>
      <w:tr>
        <w:trPr>
          <w:trHeight w:val="870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государственных полномочий по созданию и обеспечению деятельности административных комиссий.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833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13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1300,00</w:t>
            </w:r>
          </w:p>
        </w:tc>
      </w:tr>
      <w:tr>
        <w:trPr>
          <w:trHeight w:val="345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оборона.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239,1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91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9100,00</w:t>
            </w:r>
          </w:p>
        </w:tc>
      </w:tr>
      <w:tr>
        <w:trPr>
          <w:trHeight w:val="540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239,1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00,00</w:t>
            </w:r>
          </w:p>
        </w:tc>
      </w:tr>
      <w:tr>
        <w:trPr>
          <w:trHeight w:val="555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.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2709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5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5000,00</w:t>
            </w:r>
          </w:p>
        </w:tc>
      </w:tr>
      <w:tr>
        <w:trPr>
          <w:trHeight w:val="975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.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000,00</w:t>
            </w:r>
          </w:p>
        </w:tc>
      </w:tr>
      <w:tr>
        <w:trPr>
          <w:trHeight w:val="585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ожарной безопасности.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709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000,00</w:t>
            </w:r>
          </w:p>
        </w:tc>
      </w:tr>
      <w:tr>
        <w:trPr>
          <w:trHeight w:val="540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экономика.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790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8000,00</w:t>
            </w:r>
          </w:p>
        </w:tc>
      </w:tr>
      <w:tr>
        <w:trPr>
          <w:trHeight w:val="540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.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90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4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8000,00</w:t>
            </w:r>
          </w:p>
        </w:tc>
      </w:tr>
      <w:tr>
        <w:trPr>
          <w:trHeight w:val="285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-коммунальное хозяйство.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22480,8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30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40000,00</w:t>
            </w:r>
          </w:p>
        </w:tc>
      </w:tr>
      <w:tr>
        <w:trPr>
          <w:trHeight w:val="420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.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2480,8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30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40000,00</w:t>
            </w:r>
          </w:p>
        </w:tc>
      </w:tr>
      <w:tr>
        <w:trPr>
          <w:trHeight w:val="630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, кинематография и средства массовой информации.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7354379,8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50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80000,00</w:t>
            </w:r>
          </w:p>
        </w:tc>
      </w:tr>
      <w:tr>
        <w:trPr>
          <w:trHeight w:val="435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.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11379,8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0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0000,00</w:t>
            </w:r>
          </w:p>
        </w:tc>
      </w:tr>
      <w:tr>
        <w:trPr>
          <w:trHeight w:val="285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культуры.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0000,00</w:t>
            </w:r>
          </w:p>
        </w:tc>
      </w:tr>
      <w:tr>
        <w:trPr>
          <w:trHeight w:val="285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.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998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25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250,00</w:t>
            </w:r>
          </w:p>
        </w:tc>
      </w:tr>
      <w:tr>
        <w:trPr>
          <w:trHeight w:val="285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нсионное обеспечение.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.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социальной политики.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98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25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250,00</w:t>
            </w:r>
          </w:p>
        </w:tc>
      </w:tr>
      <w:tr>
        <w:trPr>
          <w:trHeight w:val="300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 и спорт.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20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5000</w:t>
            </w:r>
          </w:p>
        </w:tc>
      </w:tr>
      <w:tr>
        <w:trPr>
          <w:trHeight w:val="510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совый спорт.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0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000</w:t>
            </w:r>
          </w:p>
        </w:tc>
      </w:tr>
      <w:tr>
        <w:trPr>
          <w:trHeight w:val="510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 общего характера.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946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 общего характера.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46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 расходов: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95367,6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869094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296094,00</w:t>
            </w:r>
          </w:p>
        </w:tc>
      </w:tr>
      <w:tr>
        <w:trPr>
          <w:trHeight w:val="300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о утвержденные  расходы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895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6637</w:t>
            </w:r>
          </w:p>
        </w:tc>
      </w:tr>
      <w:tr>
        <w:trPr>
          <w:trHeight w:val="300" w:hRule="atLeas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того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55804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732731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73"/>
        <w:gridCol w:w="2121"/>
        <w:gridCol w:w="2019"/>
        <w:gridCol w:w="2214"/>
        <w:gridCol w:w="1137"/>
        <w:gridCol w:w="1963"/>
        <w:gridCol w:w="269"/>
      </w:tblGrid>
      <w:tr>
        <w:trPr>
          <w:trHeight w:val="300" w:hRule="atLeast"/>
        </w:trPr>
        <w:tc>
          <w:tcPr>
            <w:tcW w:w="1430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Приложение № 4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3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Зыковского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3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ого Совета  депутатов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301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 октября 2019 г № 5-13Р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35" w:hRule="atLeast"/>
        </w:trPr>
        <w:tc>
          <w:tcPr>
            <w:tcW w:w="1430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едомственная структура расходов по разделам, подразделам, целевым статьям (муниципальным программам Зыковского сельсовета и непрограммным направлениям деятельности), группам и подгруппам видов расходов классификации расходов на 2019год.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ведомства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-дов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19 год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75828,8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 xml:space="preserve">Функционирование высшего должностного лица субъекта РФ и муниципального образования. 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0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851744,79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744,79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686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223,6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1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62,40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01.10.2019 заработной платы на 4,3 %</w:t>
            </w:r>
          </w:p>
        </w:tc>
        <w:tc>
          <w:tcPr>
            <w:tcW w:w="21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1036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7,60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.</w:t>
            </w:r>
          </w:p>
        </w:tc>
        <w:tc>
          <w:tcPr>
            <w:tcW w:w="21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1036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1,19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Функционирование законодательных (представительных) органов государственной власти представительных органов муниципальных образований.</w:t>
            </w:r>
          </w:p>
        </w:tc>
        <w:tc>
          <w:tcPr>
            <w:tcW w:w="21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03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66790,27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.</w:t>
            </w:r>
          </w:p>
        </w:tc>
        <w:tc>
          <w:tcPr>
            <w:tcW w:w="21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00802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6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00802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334,1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00802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8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21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00802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00802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85,84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01.10.2019 заработной платы на 4,3 %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00803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4,5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.</w:t>
            </w:r>
          </w:p>
        </w:tc>
        <w:tc>
          <w:tcPr>
            <w:tcW w:w="21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00803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,7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осуществления части полномочий по осуществлению внешнего муниципального финансового контроля.</w:t>
            </w:r>
          </w:p>
        </w:tc>
        <w:tc>
          <w:tcPr>
            <w:tcW w:w="21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008025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55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 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39714,67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уководство и управление в сфере установленных функций органов государственной (муниципальной) власти. 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9714,67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учреждений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2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учреждений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425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7755,8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942,25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565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судебных актов РФ и мировых соглашений по возмещению причиненного вреда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39,59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02,15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ая выплата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102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193,54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учреждений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102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96,45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01.10.2019 заработной платы на 4,3 %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103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4,1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103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,8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01.10.2019 заработной платы на 4,3 %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103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91,8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103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1,95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беспечение  проведения выборов и референдумов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07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95048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администрации Зыковского сельсовета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48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роведение выборов администрации Зыковского сельсовета.</w:t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2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81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28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82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Резервные фонды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1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55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зервный фонд. 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ругие общегосударственные вопросы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1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211335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отдельных органов исполнительной власти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6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1335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учреждений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6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8382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 выплаты по оплате труда работникам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6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845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6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8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6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выполнение государственных полномочий по созданию и обеспечению деятельности административных комиссий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751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751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751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751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239,1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отдельных органов исполнительной власти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511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239,1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Зыковского сельсовета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511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239,1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 в рамках не программных расходов отдельных органов исполнительной власти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511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239,1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511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932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.)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511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68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511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39,1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2709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Защита населения и территории от последствий ЧС природного и техногенного характера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0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50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ащите территории и населения от чрезвычайных ситуаций природного и техногенного характера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1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1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установке и обслуживанию видеонаблюдения в здании администрации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1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1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и ремонту гидротехнических сооружений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17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9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17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9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3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ивопаводковые мероприятия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1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0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1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0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ругие вопросы в области национальной безопасности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1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62709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98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709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я по обеспечению пожарной безопасности. 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98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709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пожарных пирсов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19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19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кладыванию минерализованных полос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ротивопожарные мероприятия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0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0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противопожарную безопасность</w:t>
            </w:r>
            <w:ins w:id="0" w:author="1" w:date="2019-10-29T09:59:00Z">
              <w:r>
                <w:rPr>
                  <w:rFonts w:cs="Arial" w:ascii="Arial" w:hAnsi="Arial"/>
                </w:rPr>
                <w:t>.</w:t>
              </w:r>
            </w:ins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741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199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противопожарных мероприятий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S41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1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79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9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ые фонды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2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обеспечение дорожной деятельности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750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безопасности и дорожного движения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751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транспортной инфраструктуры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752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на содержание УДС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S50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22480,8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Благоустройство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922480,8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2480,8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свещению улиц в рамках муниципальной программы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2728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2728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зеленению улиц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94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94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кладбищ и мест захоронения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2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2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ликвидации несанкционированных свалок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81,2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81,2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ожения в объекты капитального строительства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0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Энергосбережению и  повышение энергетической эффективности на территории Зыковского сельсовета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7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7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убсидия по программе "Создание комфортной городской (сельской среды)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79F255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741274,6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по благоустройству дворовой территории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F255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6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из местного бюджета Мероприятий по благоустройству дворовой территории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F255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6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общественности Мероприятий по благоустройству дворовой территории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F255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28,6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бюджетам муниципальных образований на осуществление расходов, направленных на реализацию мероприятий по поддержке местных инициатив территорий городских и сельских поселений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764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1997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6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бюджетам муниципальных образований на осуществление расходов, направленных на реализацию мероприятий по поддержке местных инициатив территорий городских и сельских поселений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5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S64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 и средства массовой информации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54379,89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Культура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80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411379,89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Создание условий для развития культуры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1379,89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оддержка любительского народного творчества и организация досуга населения" муниципальной программы "Создание условий для развития культуры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806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1379,89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подпрограммы "Поддержка любительского народного творчества" муниципальной программы "Создание условий для развития культуры на территории Зыковского сельсовета на 2014-2021 гг.(ДК)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806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1379,89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806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8042,1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выполнение муниципального задания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806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1 3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доплату молодрму специалисту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103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812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ая выплата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102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 225,77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ув.  размеров оплаты труда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1049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8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43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Создание условий для развития культуры на территории Зыковского сельсовета на 2014-2021 гг.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в области культуры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810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810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98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оциальное обеспечение населения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06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5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 пострадавшим при пожаре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ругие вопросы в области социальной политики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06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6498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0810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98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влечение молодежи в трудовую сезонную занятость, проф. ориентационная работа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0810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учреждений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0810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4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 выплаты по оплате труда работникам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0810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52,5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6 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0810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7,5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 ежегодного конкурса "Лучший ученик года"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0810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8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2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33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0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32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по оснащению спортивным инвентарем 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0810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поддержку спортивных клубов по месту жительства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0741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на поддержку спортивных клубов по месту жительства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0S41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ОБЩЕГО ХАРАКТЕРА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46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очие межбюджетные трансферты общего характера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79F2555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6946,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 расходов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95367,6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50" w:type="pct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853"/>
        <w:gridCol w:w="1748"/>
        <w:gridCol w:w="1338"/>
        <w:gridCol w:w="877"/>
        <w:gridCol w:w="877"/>
      </w:tblGrid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5</w:t>
            </w:r>
          </w:p>
        </w:tc>
      </w:tr>
      <w:tr>
        <w:trPr>
          <w:trHeight w:val="2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 решению Зыковского   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 октября 2019 г. № 5-13Р</w:t>
            </w:r>
          </w:p>
        </w:tc>
      </w:tr>
      <w:tr>
        <w:trPr>
          <w:trHeight w:val="315" w:hRule="atLeast"/>
        </w:trPr>
        <w:tc>
          <w:tcPr>
            <w:tcW w:w="675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выделяемые из бюджета Зыковского сельсовета 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5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у Березовского района Красноярского кра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ческая статья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 тыс. руб. на 2019 г.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 тыс. руб. на 2020 г.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 тыс. руб. на 2021  г.</w:t>
            </w:r>
          </w:p>
        </w:tc>
      </w:tr>
      <w:tr>
        <w:trPr>
          <w:trHeight w:val="150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за счет средств поселений на передачу полномочий по осуществлению внешнего муниципального финансового контроля.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55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на осуществление части полномочий по вопросу создания условий для организации досуга и обеспечения жителей сельсовета услугами организации культуры,развитие местного традиционного народного художественного творчества.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0079,89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жбюджетные трансферты на софинансирование мероприятий по благоустройству дворовой территории в рамках программы «Формирование комфортной городской (сельской) среды)»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46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7780,8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 + Полужирный"/>
    <w:basedOn w:val="Style12"/>
    <w:qFormat/>
    <w:rPr>
      <w:b/>
      <w:bCs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2">
    <w:name w:val="Заголовок №2_"/>
    <w:basedOn w:val="Style11"/>
    <w:qFormat/>
    <w:rPr>
      <w:b/>
      <w:bCs/>
      <w:sz w:val="27"/>
      <w:szCs w:val="27"/>
      <w:shd w:fill="FFFFFF" w:val="clear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sz w:val="28"/>
      <w:szCs w:val="20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2:43:00Z</dcterms:created>
  <dc:creator>root</dc:creator>
  <dc:description/>
  <cp:keywords/>
  <dc:language>en-US</dc:language>
  <cp:lastModifiedBy>1</cp:lastModifiedBy>
  <cp:lastPrinted>2019-09-16T14:43:00Z</cp:lastPrinted>
  <dcterms:modified xsi:type="dcterms:W3CDTF">2019-11-01T03:34:00Z</dcterms:modified>
  <cp:revision>205</cp:revision>
  <dc:subject/>
  <dc:title>КРАСНОЯРСКИЙ КРАЙ</dc:title>
</cp:coreProperties>
</file>