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4» ноября 2019 г.                                 с. Зыково                                      № 5-14 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Об одобрении проекта решения «О бюджете Зыковского сельсовета на 2020 год и плановый период 2021-2022 годов» и публичных слушаниях по обсуждению проекта бюджета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Бюджетным кодексом РФ, Федеральным законом от 06.10.2003 г. № 131-ФЗ «Об общих принципах организации местного самоуправления в Российской Федерации», в соответствии с Положением о публичных слушаниях в Зыковском сельсовете, с целью реализации прав на осуществление местного самоуправления посредством участия в обсуждении проектов муниципальных правовых актов по вопросам местного значения жителей Зыковского сельсовета, руководствуясь Уставом Зыковского сельсовета,  Зыковский сельский Совет депутатов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обрить проект решения «О бюджете Зыковского сельсовета на 2020 год и плановый период 2021 -2022 годы» согласно приложению.</w:t>
      </w:r>
    </w:p>
    <w:p>
      <w:pPr>
        <w:pStyle w:val="Normal"/>
        <w:numPr>
          <w:ilvl w:val="0"/>
          <w:numId w:val="2"/>
        </w:numPr>
        <w:ind w:left="1065" w:hanging="3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значить публичные слушания по обсуждению проекта бюджет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Зыковского сельсовета на 2020 год и плановый период 2021-2022 г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овести публичные слушания 16 декабря 2019 года в 14- 00 в здании Зыковского Д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Замечания и предложения принимаются в течение 30 дней со дня официального опубликования проекта бюджета по адресу: с. Зыково, ул. Советская, 27, администрация Зыковского сельсовета, кабинет специалиста по общим вопросам, кадрам и архив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значить председателем публичных слушаний заместителя Председателя Зыковского Совета депутатов В.Н.Агапова, секретарем публичных слушаний Маргачеву О.А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Контроль за исполнением настоящего решения возложить на постоянную комиссию Зыковского сельского Совета депутатов по финансам, бюджету, жилищно-коммунальному хозяйству, социальной, экономической, налоговой полити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Решение вступает в силу со дня, следующего за днем официального опубликования в газете «Зыковский информационный вестник» и на официальном сайте Зык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169"/>
      </w:tblGrid>
      <w:tr>
        <w:trPr>
          <w:trHeight w:val="1150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Муниципального обра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ыковский сельсов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 М.Н. Яковенк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ющий полномочия Главы Муниципального образования Зыковский сельсов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 П.И.Звягинц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02:00Z</dcterms:created>
  <dc:creator>root</dc:creator>
  <dc:description/>
  <cp:keywords/>
  <dc:language>en-US</dc:language>
  <cp:lastModifiedBy>1</cp:lastModifiedBy>
  <cp:lastPrinted>2019-10-29T14:27:00Z</cp:lastPrinted>
  <dcterms:modified xsi:type="dcterms:W3CDTF">2019-11-14T06:24:00Z</dcterms:modified>
  <cp:revision>47</cp:revision>
  <dc:subject/>
  <dc:title>КРАСНОЯРСКИЙ КРАЙ</dc:title>
</cp:coreProperties>
</file>