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 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«12»ноября 2020 г.                                Зыково                                    № 17 -65Р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Зыковского сельского Совета депутатов № 9-29 Р от 18.12.2019 г. «О бюджете Зыковского сельсовета на 2020 год и плановый период 2021-2022 годы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Зыковского сельского Совета депутатов № 9-29 Р от 18.12.2019 г. «О бюджете Зыковского сельсовета на 2020 год и плановый период 2021-2022 год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вести целевые статьи расход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51 0010350 «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110010350» . «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30 10.2020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Увеличить дох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коду 016 202 49999 10 0000 150 20249999100000150 «Прочие межбюджетные трансферты, передаваемые бюджетам сельских поселений» на сумму 146 677,41 руб.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Увеличить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02 «Глава муниципального образования», ЦСР 8510010350 «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»;по ВР 121 «ФОТ государственных муниципальных органов» на 6 075,45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Р 129 «Взносы по обязательному социальному страхованию» на 1 834,79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03 «Функционирование законодательных органов государственной власти» ЦСР 8110010350 «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»;по ВР 121 «ФОТ государственных муниципальных органов» на 5 893,17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Р 129 «Взносы по обязательному социальному страхованию» на 1 779,7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04 «Функционирование правительства РФ, высших исполнительных органов государственной власти  субъектов РФ», ЦСР 8510010350 «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»по ВР 121 «ФОТ государственных муниципальных органов» на 24 108.53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Р 129 «Взносы по обязательному социальному страхованию» на 7 280,78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ЦСР 8510010490 «Региональные выплаты и выплаты, обеспечивающие уровень заработной платы работников бюджетной сферы не ниже размера минимальной заработной платы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1 «Фонд оплаты труда учреждений на 28 543,87 руб.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9 «Взносы по обязательному социальному страхованию на выплаты по оплате труда» на 8 620,25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13 «Прочие общегосударственные вопросы» ЦСР 8510010350 «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11 на 29 683,14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9 на 8-964,31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801 «Культура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СР 0830010490 «Региональные выплаты и выплаты, обеспечивающие уровень заработной платы работников бюджетной сферы не ниже размера минимальной заработной платы», ВР 540 на 23 893,38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Утвердить доходы бюджета сельсовета на 2020 год в сумм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4 884 102,14 рублей;</w:t>
      </w:r>
    </w:p>
    <w:p>
      <w:pPr>
        <w:pStyle w:val="TextBody"/>
        <w:shd w:val="clear" w:color="auto" w:fill="auto"/>
        <w:tabs>
          <w:tab w:val="clear" w:pos="708"/>
          <w:tab w:val="left" w:pos="1236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Утвердить расходы бюджета сельсовета на 2020 год в сумме 35 049 102,14 руб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Утвердить дефицит бюджета на 2020 год сумме 165 000,00 рублей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TextBody"/>
        <w:shd w:val="clear" w:color="auto" w:fill="auto"/>
        <w:tabs>
          <w:tab w:val="clear" w:pos="708"/>
          <w:tab w:val="left" w:pos="1433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Утвердить источники внутреннего финансирования дефицита бюджета сельсовета согласно</w:t>
      </w:r>
      <w:r>
        <w:rPr>
          <w:rStyle w:val="Style12"/>
          <w:rFonts w:cs="Arial" w:ascii="Arial" w:hAnsi="Arial"/>
          <w:b w:val="false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1433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Утвердить</w:t>
        <w:tab/>
        <w:t xml:space="preserve"> доходы бюджета сельсовета на 2020 год и плановый период 2021-2022 годы согласно</w:t>
      </w:r>
      <w:r>
        <w:rPr>
          <w:rStyle w:val="Style12"/>
          <w:rFonts w:cs="Arial" w:ascii="Arial" w:hAnsi="Arial"/>
          <w:b w:val="false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№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-2022 годы согласно Приложению № 3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426" w:leader="none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Утвердить распределение бюджетных ассигнований по разделам, подразделам, целевым статьям (муниципальным программам Зыковского сельсовета и не программным направлениям деятельности), группам и подгруппам видов расходов классификации расходов на 2020 год, согласно Приложению № 4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4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ые фонды Зыковского сельсовета в 2020 году составят 5 382 818,32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. Субвенции, выделяемые из бюджета сельсов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2020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№ 5 к настоящему Решению.</w:t>
      </w:r>
    </w:p>
    <w:p>
      <w:pPr>
        <w:pStyle w:val="TextBody"/>
        <w:shd w:val="clear" w:color="auto" w:fill="auto"/>
        <w:tabs>
          <w:tab w:val="clear" w:pos="708"/>
          <w:tab w:val="left" w:pos="2599" w:leader="none"/>
        </w:tabs>
        <w:spacing w:lineRule="auto" w:line="240" w:before="0" w:after="0"/>
        <w:ind w:left="142"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Установить предельный объем муниципального долга сельсовета в сумм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 568 968,25 руб. в 2020 году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 214 900,00 руб. в 2021 году, </w:t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5 220 100,00 руб. в 2022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4 304 316,93 руб. (34 902 424,73 – 6 206 978,48)*10%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2 636 545,52 руб. (31 258 373,16 – 4 892 918,00)*10%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– 2 767 706,29 руб. (32 220 980,87 – 4 543 918,00)*10%</w:t>
      </w:r>
    </w:p>
    <w:p>
      <w:pPr>
        <w:pStyle w:val="TextBody"/>
        <w:shd w:val="clear" w:color="auto" w:fill="auto"/>
        <w:tabs>
          <w:tab w:val="clear" w:pos="708"/>
          <w:tab w:val="left" w:pos="2599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val="clear" w:color="auto" w:fill="auto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Зыковского сельсовета             Председатель Совета депутат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 А.В.Сороковиков               ____________М.Н. Яковенко</w:t>
      </w:r>
    </w:p>
    <w:tbl>
      <w:tblPr>
        <w:tblStyle w:val="TableNormal"/>
        <w:tblW w:w="85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1"/>
        <w:gridCol w:w="1751"/>
        <w:gridCol w:w="2001"/>
        <w:gridCol w:w="1446"/>
        <w:gridCol w:w="1445"/>
        <w:gridCol w:w="1445"/>
      </w:tblGrid>
      <w:tr>
        <w:trPr>
          <w:trHeight w:val="300" w:hRule="atLeast"/>
        </w:trPr>
        <w:tc>
          <w:tcPr>
            <w:tcW w:w="43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7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33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7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33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7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33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7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633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</w:rPr>
              <w:t>12 ноября 2020 г. № 17-65 Р</w:t>
            </w:r>
          </w:p>
        </w:tc>
      </w:tr>
      <w:tr>
        <w:trPr>
          <w:trHeight w:val="300" w:hRule="exact"/>
        </w:trPr>
        <w:tc>
          <w:tcPr>
            <w:tcW w:w="43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7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20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4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точники внутреннего финансирования дефицита бюджета в 2020 году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 плановом периоде 2021-2022 годов</w:t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7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20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4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од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аименование показателя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0 год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1 год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2 год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0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точник финансирования дефицита бюджета - всег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65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69095,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5913,83</w:t>
            </w:r>
          </w:p>
        </w:tc>
      </w:tr>
      <w:tr>
        <w:trPr>
          <w:trHeight w:val="8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0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650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69095,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5913,83</w:t>
            </w:r>
          </w:p>
        </w:tc>
      </w:tr>
      <w:tr>
        <w:trPr>
          <w:trHeight w:val="7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5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остатков средств бюдже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4737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79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0 00 0000 5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средств бюдже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4737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1 00 0000 5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4737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8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1 10 0000 5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4737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30107818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-29764018,00</w:t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0 00 00 0000 6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остатков средств бюдже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902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00 01 05 02 00 00 0000 6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средств бюдже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902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7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 01 05 02 01 00 0000 6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денежных средств бюдже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902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  <w:tr>
        <w:trPr>
          <w:trHeight w:val="108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 01 05 02 01 10 0000 6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902424,7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476913,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609931,8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1"/>
        <w:gridCol w:w="635"/>
        <w:gridCol w:w="564"/>
        <w:gridCol w:w="565"/>
        <w:gridCol w:w="566"/>
        <w:gridCol w:w="636"/>
        <w:gridCol w:w="565"/>
        <w:gridCol w:w="767"/>
        <w:gridCol w:w="664"/>
        <w:gridCol w:w="4313"/>
        <w:gridCol w:w="1594"/>
        <w:gridCol w:w="1595"/>
        <w:gridCol w:w="1594"/>
      </w:tblGrid>
      <w:tr>
        <w:trPr>
          <w:trHeight w:val="300" w:hRule="atLeast"/>
        </w:trPr>
        <w:tc>
          <w:tcPr>
            <w:tcW w:w="5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6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09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6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09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к Решению Зыковского </w:t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6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09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6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096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12 ноября 2020 г. №17-65 Р        </w:t>
            </w:r>
          </w:p>
        </w:tc>
      </w:tr>
      <w:tr>
        <w:trPr>
          <w:trHeight w:val="285" w:hRule="atLeast"/>
        </w:trPr>
        <w:tc>
          <w:tcPr>
            <w:tcW w:w="14569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бюджета Зыковского сельсовета Березовского района Красноярского края</w:t>
            </w:r>
          </w:p>
        </w:tc>
      </w:tr>
      <w:tr>
        <w:trPr>
          <w:trHeight w:val="315" w:hRule="atLeast"/>
        </w:trPr>
        <w:tc>
          <w:tcPr>
            <w:tcW w:w="14569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 2020 год и плановый  период 2021-2022 годов</w:t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3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56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76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31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783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(рублей)</w:t>
            </w:r>
          </w:p>
        </w:tc>
      </w:tr>
      <w:tr>
        <w:trPr>
          <w:trHeight w:val="23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№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лавный  администрато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рупп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групп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тать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стать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Элемент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одвид доходов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лассификация операций</w:t>
            </w:r>
          </w:p>
        </w:tc>
        <w:tc>
          <w:tcPr>
            <w:tcW w:w="4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0 год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1 г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местного бюджета 2022 года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3568968,2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214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214100,00</w:t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ПРИБЫЛЬ, ДОХОД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842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25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56600,00</w:t>
            </w:r>
          </w:p>
        </w:tc>
      </w:tr>
      <w:tr>
        <w:trPr>
          <w:trHeight w:val="6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 на доходы физических ли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5842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25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56600,00</w:t>
            </w:r>
          </w:p>
        </w:tc>
      </w:tr>
      <w:tr>
        <w:trPr>
          <w:trHeight w:val="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6145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02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32000,00</w:t>
            </w:r>
          </w:p>
        </w:tc>
      </w:tr>
      <w:tr>
        <w:trPr>
          <w:trHeight w:val="43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75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600,00</w:t>
            </w:r>
          </w:p>
        </w:tc>
      </w:tr>
      <w:tr>
        <w:trPr>
          <w:trHeight w:val="16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000,00</w:t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уплаты акцизов на ГС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5485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612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638000,00</w:t>
            </w:r>
          </w:p>
        </w:tc>
      </w:tr>
      <w:tr>
        <w:trPr>
          <w:trHeight w:val="29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5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5000,00</w:t>
            </w:r>
          </w:p>
        </w:tc>
      </w:tr>
      <w:tr>
        <w:trPr>
          <w:trHeight w:val="36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0,00</w:t>
            </w:r>
          </w:p>
        </w:tc>
      </w:tr>
      <w:tr>
        <w:trPr>
          <w:trHeight w:val="31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1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5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70000,00</w:t>
            </w:r>
          </w:p>
        </w:tc>
      </w:tr>
      <w:tr>
        <w:trPr>
          <w:trHeight w:val="277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-4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СОВОКУПНЫЙ ДОХО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4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8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72000,00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Единый сельскохозяйственный налог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4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8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2000,00</w:t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НАЛОГИ НА ИМУЩЕСТВ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9208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974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9180000,00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имущество физических ли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18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1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70000,00</w:t>
            </w:r>
          </w:p>
        </w:tc>
      </w:tr>
      <w:tr>
        <w:trPr>
          <w:trHeight w:val="213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18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1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70000,00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99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43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810000,00</w:t>
            </w:r>
          </w:p>
        </w:tc>
      </w:tr>
      <w:tr>
        <w:trPr>
          <w:trHeight w:val="16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9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3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10000,00</w:t>
            </w:r>
          </w:p>
        </w:tc>
      </w:tr>
      <w:tr>
        <w:trPr>
          <w:trHeight w:val="14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70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20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500000,00</w:t>
            </w:r>
          </w:p>
        </w:tc>
      </w:tr>
      <w:tr>
        <w:trPr>
          <w:trHeight w:val="67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ГОСУДАРСТВЕННАЯ ПОШЛИ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306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3268,2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5500,00</w:t>
            </w:r>
          </w:p>
        </w:tc>
      </w:tr>
      <w:tr>
        <w:trPr>
          <w:trHeight w:val="27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35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</w:t>
            </w:r>
          </w:p>
        </w:tc>
      </w:tr>
      <w:tr>
        <w:trPr>
          <w:trHeight w:val="28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0,00</w:t>
            </w:r>
          </w:p>
        </w:tc>
      </w:tr>
      <w:tr>
        <w:trPr>
          <w:trHeight w:val="376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8,2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00,00</w:t>
            </w:r>
          </w:p>
        </w:tc>
      </w:tr>
      <w:tr>
        <w:trPr>
          <w:trHeight w:val="226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5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,00</w:t>
            </w:r>
          </w:p>
        </w:tc>
      </w:tr>
      <w:tr>
        <w:trPr>
          <w:trHeight w:val="127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3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00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0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00000</w:t>
            </w:r>
          </w:p>
        </w:tc>
      </w:tr>
      <w:tr>
        <w:trPr>
          <w:trHeight w:val="23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3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продажи  земельных  участков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00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000,00</w:t>
            </w:r>
          </w:p>
        </w:tc>
      </w:tr>
      <w:tr>
        <w:trPr>
          <w:trHeight w:val="7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ШТРАФЫ, САНКЦИИ, ВОЗМЕЩЕНИЕ УЩЕРБ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06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4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2000,00</w:t>
            </w:r>
          </w:p>
        </w:tc>
      </w:tr>
      <w:tr>
        <w:trPr>
          <w:trHeight w:val="34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06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4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2000,00</w:t>
            </w:r>
          </w:p>
        </w:tc>
      </w:tr>
      <w:tr>
        <w:trPr>
          <w:trHeight w:val="8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ПРОЧИЕ НЕНАЛОГОВЫЕ ДОХОД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БЕЗВОЗМЕЗДНЫЕ ПОСТУП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1315133,8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896018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543918,00</w:t>
            </w:r>
          </w:p>
        </w:tc>
      </w:tr>
      <w:tr>
        <w:trPr>
          <w:trHeight w:val="12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9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  на выравнивание уровня бюджетной обеспеченности  (краевой бюджет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99352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4110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41102,00</w:t>
            </w:r>
          </w:p>
        </w:tc>
      </w:tr>
      <w:tr>
        <w:trPr>
          <w:trHeight w:val="13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9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  на выравнивание уровня бюджетной обеспеченности (районный бюджет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03785,9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2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3357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9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919328,9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2816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002816,00</w:t>
            </w:r>
          </w:p>
        </w:tc>
      </w:tr>
      <w:tr>
        <w:trPr>
          <w:trHeight w:val="13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6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931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0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сег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4884102,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0110918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9758018,0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6"/>
        <w:gridCol w:w="1437"/>
        <w:gridCol w:w="1565"/>
        <w:gridCol w:w="2078"/>
        <w:gridCol w:w="303"/>
        <w:gridCol w:w="1920"/>
        <w:gridCol w:w="2204"/>
        <w:gridCol w:w="2203"/>
        <w:gridCol w:w="2202"/>
      </w:tblGrid>
      <w:tr>
        <w:trPr>
          <w:trHeight w:val="570" w:hRule="atLeas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3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56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07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30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3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56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07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832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3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56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07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30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6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т 12 ноября 2020 № 17 -65Р</w:t>
            </w:r>
          </w:p>
        </w:tc>
      </w:tr>
      <w:tr>
        <w:trPr>
          <w:trHeight w:val="285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классификации расходов бюджетов Российской Федерации на 2020 год и плановый период</w:t>
            </w:r>
          </w:p>
        </w:tc>
      </w:tr>
      <w:tr>
        <w:trPr>
          <w:trHeight w:val="285" w:hRule="atLeast"/>
        </w:trPr>
        <w:tc>
          <w:tcPr>
            <w:tcW w:w="1456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021-2022 годов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43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56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07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30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20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20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2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№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именование показателя бюджетной классификац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Раздел-подраздел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0 г.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1 г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умма на 2022 г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Общегосударственные вопрос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1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5327899,7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5891981,7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16090099,72</w:t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89372,0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78921,00</w:t>
            </w:r>
          </w:p>
        </w:tc>
      </w:tr>
      <w:tr>
        <w:trPr>
          <w:trHeight w:val="13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3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12922,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6597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66070,00</w:t>
            </w:r>
          </w:p>
        </w:tc>
      </w:tr>
      <w:tr>
        <w:trPr>
          <w:trHeight w:val="13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266020,0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388940,7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577958,72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беспечение проведения  выборов и референдум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07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7241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Резервный фон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1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50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5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0000,0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11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47344,4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315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57150,00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обор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03785,9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521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обилизационная и вневойсковая подготовк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20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3785,9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521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998883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71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86000,00</w:t>
            </w:r>
          </w:p>
        </w:tc>
      </w:tr>
      <w:tr>
        <w:trPr>
          <w:trHeight w:val="9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0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345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49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61000,0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Обеспечение пожарной безопас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31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4383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000,0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3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Национальная экономик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382818,3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202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264000,0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орожное хозяйство (дорожные фонды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409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382818,3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02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64000,0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5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Жилищно-коммунальное хозяйст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781396,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375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560000,0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Благоустройст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50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781396,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375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556000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7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8627319,0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7398832,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7408832,11</w:t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8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ультур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7183881,1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468832,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6468832,1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ругие вопросы в области культу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804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43437,8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30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940000,00</w:t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0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оциальная политик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850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30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435000,00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1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енсионное обеспеч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1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000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2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00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450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000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950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3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Физическая культура и спор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420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560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26600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ассовый спор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10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4200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60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6000</w:t>
            </w:r>
          </w:p>
        </w:tc>
      </w:tr>
      <w:tr>
        <w:trPr>
          <w:trHeight w:val="8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5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Межбюджетные трансферты общего характер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6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403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,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сего расходов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5049102,1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1476913,8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1609931,83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Условно утвержденные  рас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807100,3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663680,62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 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2284014,1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33273612,4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"/>
        <w:gridCol w:w="1903"/>
        <w:gridCol w:w="994"/>
        <w:gridCol w:w="1111"/>
        <w:gridCol w:w="1576"/>
        <w:gridCol w:w="935"/>
        <w:gridCol w:w="1658"/>
        <w:gridCol w:w="220"/>
      </w:tblGrid>
      <w:tr>
        <w:trPr>
          <w:trHeight w:val="300" w:hRule="exact"/>
        </w:trPr>
        <w:tc>
          <w:tcPr>
            <w:tcW w:w="913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4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к решению Зыковского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депутатов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3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 ноября 2020 г № 17-65Р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913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</w:rPr>
              <w:t>Ведомственная структура расходов по разделам, подразделам, целевым статьям (муниципальным программам Зыковского сельсовета Березовского района Красноярского края и не программным направлениям деятельности), группам и подгруппам видов расходов классификации расходов  на 2020год.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5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83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Код ведом-ств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аздел, подраз-дел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Целевая стать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ид расхо-дов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мма на 2020 год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Общегосударственные вопросы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5327899,7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989372,0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Глава администрации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89372,0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Глава администрации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89372,0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75054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3867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ам муниципальных образований на частичное возмещение расходов на повышение с 01.06.2020 г. размеров оплаты труда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8756,37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ам муниципальных образований на частичное возмещение расходов на повышение с 01.06.2020 г. размеров оплаты труда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3784,4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075,45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834,79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112922,2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едседатель Совета депутат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68707,55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54802,3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7751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016,6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ам муниципальных образований на частичное возмещение расходов на повышение с 01.06.2020 г. размеров оплаты труда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6393,7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3070,9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893,17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779,74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0802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0236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ам муниципальных образований на частичное возмещение расходов на повышение с 01.06.2020 г. размеров оплаты труда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11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978,66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0266020,0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266020,0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206658,04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6642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78718,6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08975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46739,2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6181,6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3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4052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2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егиональные выплаты, обеспечивающие уровень заработной платы не ниже минимальной заработной платы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4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3056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Начисления на региональные выплаты, обеспечивающие уровень заработной платы не ниже минимальной заработной платы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4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9429,1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ам муниципальных образований на частичное возмещение расходов на повышение с 01.06.2020 г. размеров оплаты труда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2516,8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4380,0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108,5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280,7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Обеспечение  проведения выборов и референдумов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57241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администрации Зыковского сельсов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0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7241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07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810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7241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Резервные фон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15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Резервный фонд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езервные сред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7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647344,45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отдельных органов исполнительной вл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54677,45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90265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746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378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Уплата иных платеж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6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9683,14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бюджетам МО Красноярского края на частичное финансирование (возмещение) расходов на повышение с 01.10.2020 г. размеров оплаты труда отдельных категорий работник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103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964,3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751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3357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751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3357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на проведение Всероссийсой переписи населения 2020 год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46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931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46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931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оборо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03785,9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Не программные расходы отдельных органов исполнительной вл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3785,9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ункционирование администрации Зыковского сельсов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3785,9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3785,9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68049,15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0950,85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2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51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785,9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99888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5345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2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345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7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345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установке и обслуживанию виде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45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45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тивопаводковые мероприятия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46438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0098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438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0098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6438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пожарных пирс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прокладыванию минерализованных поло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2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2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ие противопожарные мероприят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432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432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на противопожарную безопас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4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1700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4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948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Национальная эконом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4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5382818,3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382818,3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32118,3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на ремонт автомобильных доро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751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развитию транспортной инфраструктур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752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 на ремонт дорог местного знач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2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я на содержание автомобильных доро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1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офинансирование субсидиии на содержание автомобильных доро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S50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15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Т  муниципальным образованиям за развитие налогового потенциал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4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S74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9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781396,1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Благоустройст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348252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48252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свещению улиц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78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78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озеленению улиц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содержанию кладбищ и мест захоронения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8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08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192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ложения в объекты капитального строительст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192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472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7900810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472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Т муниципальным образованиям за развитие налогового потенциал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5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S74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98876,1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8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8627319,02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  <w:kern w:val="0"/>
                <w:sz w:val="20"/>
              </w:rPr>
              <w:t>Культур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7183881,1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000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83881,1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183881,13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3245516,11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06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 596 3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21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Обеспечение деятельности (оказание услуг) подведомственных учреждений в рамках подпрограммы "Сохранение культурного наследия" муниципальной программы "Создание условий для развития культуры на территории Зыковского сельсовета на 2014-2022 гг.(библиотека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100806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6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3 630,14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Региональные выпла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4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95 618,88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2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702 816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104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 500 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8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443437,89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2 гг.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000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43437,89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ведение мероприятий в области культур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1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300810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15913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Т  муниципальным образованиям за развитие налогового потенциал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8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S74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7524,89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Социальная полити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4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4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омощь пострадавшим при пожар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8510080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45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Фонд оплаты труда учреждени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016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Проведение  ежегодного конкурса "Лучший ученик года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ФИЗИЧЕСКАЯ КУЛЬТУРА И СПОР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C000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2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Массовый спор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42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1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0900810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42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Пенсионное обеспечени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10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24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Доплата к пенсии муниципальным служащи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10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8510010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</w:rPr>
              <w:t>3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</w:rPr>
              <w:t>240000,00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Итого расход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35049102,14</w:t>
            </w:r>
          </w:p>
        </w:tc>
        <w:tc>
          <w:tcPr>
            <w:tcW w:w="22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5"/>
        <w:gridCol w:w="3180"/>
        <w:gridCol w:w="1897"/>
        <w:gridCol w:w="1451"/>
        <w:gridCol w:w="950"/>
        <w:gridCol w:w="951"/>
      </w:tblGrid>
      <w:tr>
        <w:trPr>
          <w:trHeight w:val="315" w:hRule="atLeast"/>
        </w:trPr>
        <w:tc>
          <w:tcPr>
            <w:tcW w:w="9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31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5249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Приложение № 5</w:t>
            </w:r>
          </w:p>
        </w:tc>
      </w:tr>
      <w:tr>
        <w:trPr>
          <w:trHeight w:val="285" w:hRule="atLeast"/>
        </w:trPr>
        <w:tc>
          <w:tcPr>
            <w:tcW w:w="9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31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5249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 xml:space="preserve">к решению Зыковского   </w:t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31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5249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2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318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5249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  <w:t>12 ноября 2020 г. № 17-65Р</w:t>
            </w:r>
          </w:p>
        </w:tc>
      </w:tr>
      <w:tr>
        <w:trPr>
          <w:trHeight w:val="570" w:hRule="atLeast"/>
        </w:trPr>
        <w:tc>
          <w:tcPr>
            <w:tcW w:w="9354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венции выделяемые из бюджета Зыковского сельсовета Березовского района Красноярского края</w:t>
            </w:r>
          </w:p>
        </w:tc>
      </w:tr>
      <w:tr>
        <w:trPr>
          <w:trHeight w:val="315" w:hRule="atLeast"/>
        </w:trPr>
        <w:tc>
          <w:tcPr>
            <w:tcW w:w="7453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бюджету Березовского района Красноярского края</w:t>
            </w:r>
          </w:p>
        </w:tc>
        <w:tc>
          <w:tcPr>
            <w:tcW w:w="95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92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318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8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</w:r>
          </w:p>
        </w:tc>
        <w:tc>
          <w:tcPr>
            <w:tcW w:w="95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Экономическая стать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мма в тыс. руб. на 2020 г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мма в тыс. руб. на 2021 г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мма в тыс. руб. на 2022 г.</w:t>
            </w:r>
          </w:p>
        </w:tc>
      </w:tr>
      <w:tr>
        <w:trPr>
          <w:trHeight w:val="1650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Субвенция за счет средств поселений на передачу полномочий по осуществлению внешнего муниципального финансового контроля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144214,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</w:tr>
      <w:tr>
        <w:trPr>
          <w:trHeight w:val="2685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 на  осуществление части полномочий  по вопросу создания условий для организации досуга и обеспечения жителей сельсовета услугами организации культуры, развитие местного традиционного народного художественного творчест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5543950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</w:tr>
      <w:tr>
        <w:trPr>
          <w:trHeight w:val="2685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Межбюджетные трансферты на передачу осуществления части полномочий по дорожной деятельности в отношении автомобильных дорог местного значения в границах муниципального образования Зыковский сельсовет Березовскому муниципальному району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5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2036381,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Итог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7724547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semiHidden="0" w:unhideWhenUsed="0"/>
    <w:lsdException w:name="FollowedHyperlink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a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Heading2"/>
    <w:next w:val="Normal"/>
    <w:qFormat/>
    <w:rsid w:val="005a28dd"/>
    <w:p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rsid w:val="005a28dd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a28dd"/>
    <w:pPr>
      <w:keepNext w:val="tru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064ae8"/>
    <w:rPr/>
  </w:style>
  <w:style w:type="character" w:styleId="Style11" w:customStyle="1">
    <w:name w:val="Основной текст Знак"/>
    <w:basedOn w:val="DefaultParagraphFont"/>
    <w:qFormat/>
    <w:rsid w:val="003d3b04"/>
    <w:rPr>
      <w:sz w:val="27"/>
      <w:szCs w:val="27"/>
      <w:shd w:fill="FFFFFF" w:val="clear"/>
    </w:rPr>
  </w:style>
  <w:style w:type="character" w:styleId="Style12" w:customStyle="1">
    <w:name w:val="Основной текст + Полужирный"/>
    <w:basedOn w:val="Style11"/>
    <w:qFormat/>
    <w:rsid w:val="003d3b04"/>
    <w:rPr>
      <w:b/>
      <w:bCs/>
    </w:rPr>
  </w:style>
  <w:style w:type="character" w:styleId="1" w:customStyle="1">
    <w:name w:val="Основной текст Знак1"/>
    <w:basedOn w:val="DefaultParagraphFont"/>
    <w:qFormat/>
    <w:rsid w:val="003d3b04"/>
    <w:rPr>
      <w:sz w:val="24"/>
      <w:szCs w:val="24"/>
    </w:rPr>
  </w:style>
  <w:style w:type="character" w:styleId="2" w:customStyle="1">
    <w:name w:val="Заголовок №2_"/>
    <w:basedOn w:val="DefaultParagraphFont"/>
    <w:link w:val="21"/>
    <w:qFormat/>
    <w:rsid w:val="003d3b04"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3d3b04"/>
    <w:pPr>
      <w:shd w:val="clear" w:color="auto" w:fill="FFFFFF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064a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 w:customStyle="1">
    <w:name w:val="Мой стиль Знак Знак"/>
    <w:basedOn w:val="Normal"/>
    <w:semiHidden/>
    <w:qFormat/>
    <w:rsid w:val="005a28dd"/>
    <w:pPr>
      <w:ind w:firstLine="567"/>
      <w:jc w:val="both"/>
    </w:pPr>
    <w:rPr>
      <w:szCs w:val="20"/>
    </w:rPr>
  </w:style>
  <w:style w:type="paragraph" w:styleId="ConsPlusNormal" w:customStyle="1">
    <w:name w:val="ConsPlusNormal"/>
    <w:qFormat/>
    <w:rsid w:val="005a28d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 Знак Знак Знак"/>
    <w:basedOn w:val="Normal"/>
    <w:qFormat/>
    <w:rsid w:val="005a28dd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ListParagraph">
    <w:name w:val="List Paragraph"/>
    <w:basedOn w:val="Normal"/>
    <w:uiPriority w:val="34"/>
    <w:qFormat/>
    <w:rsid w:val="00775303"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 w:customStyle="1">
    <w:name w:val="Заголовок №2"/>
    <w:basedOn w:val="Normal"/>
    <w:link w:val="2"/>
    <w:qFormat/>
    <w:rsid w:val="003d3b04"/>
    <w:pPr>
      <w:shd w:val="clear" w:color="auto" w:fill="FFFFFF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a28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7D4ADC-58F7-4123-BF48-3FC6CA67AC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0</TotalTime>
  <Application>LibreOffice/7.4.7.2$Linux_X86_64 LibreOffice_project/40$Build-2</Application>
  <AppVersion>15.0000</AppVersion>
  <Pages>35</Pages>
  <Words>5579</Words>
  <Characters>31806</Characters>
  <CharactersWithSpaces>37311</CharactersWithSpaces>
  <Paragraphs>7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dc:language>en-US</dc:language>
  <cp:lastModifiedBy>1</cp:lastModifiedBy>
  <cp:lastPrinted>2020-11-06T06:14:00Z</cp:lastPrinted>
  <dcterms:modified xsi:type="dcterms:W3CDTF">2020-11-16T06:15:00Z</dcterms:modified>
  <cp:revision>293</cp:revision>
  <dc:subject/>
  <dc:title>КРАСНОЯРСКИЙ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