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14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2» ноября 2020 г.                           с. Зыково                                  № 17 66Р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Об утверждении соглашений о передаче осуществления части полномочий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На основании пункта 4 статьи 15 Федерального закона «Об общих принципах организации местного самоуправления в Российской Федерации» Зыков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Утвердить на 2021 год соглашение с Березовским районом о передаче осуществления части полномочий по осуществлению внешнего муниципального финансового контроля в сумме 102 761,00 руб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 </w:t>
      </w:r>
    </w:p>
    <w:p>
      <w:pPr>
        <w:pStyle w:val="TextBody"/>
        <w:shd w:fill="auto" w:val="clear"/>
        <w:spacing w:lineRule="auto" w:line="240" w:before="0" w:after="0"/>
        <w:ind w:left="181"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информационный вестник» и распространяется на правоотношения, возникшие с 1 января 2021 года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40"/>
      </w:tblGrid>
      <w:tr>
        <w:trPr>
          <w:trHeight w:val="1238" w:hRule="atLeast"/>
        </w:trPr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Председатель Зыковского сельск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Совета депутатов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М.Н.Яковенко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а Зыковского сельсовета______________А.В. Сороковиков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2330</wp:posOffset>
                </wp:positionH>
                <wp:positionV relativeFrom="paragraph">
                  <wp:posOffset>-720090</wp:posOffset>
                </wp:positionV>
                <wp:extent cx="3086100" cy="161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623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.7pt;mso-wrap-distance-left:9.05pt;mso-wrap-distance-right:9.05pt;mso-wrap-distance-top:0pt;mso-wrap-distance-bottom:0pt;margin-top:-56.7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623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Березовского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ConsPlusNonformat"/>
        <w:widowControl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«___»________2020 г. №_____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: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Зыковского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ConsPlusNonformat"/>
        <w:widowControl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«12» ноября 2020 г. № 17-66 Р</w:t>
      </w:r>
    </w:p>
    <w:p>
      <w:pPr>
        <w:pStyle w:val="ConsPlusNonformat"/>
        <w:widowControl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О ПЕРЕДАЧЕ ПОЛНОМОЧИЙ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/_________________</w: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________________________«__» ________________ 20     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Зыковский сельский Совет депутатов в лице председателя Зыковского сельского Совета депутатов Яковенко Максима Николаевича, действующего на основании Устава Зыковского сельсовета, с одной стороны, и Березовский районный Совет депутатов в лице председателя Березовского районного Совета депутатов Чистова Сергея Валентиновича, действующего на основании Устава Березовского района Красноярского края, с другой стороны, вместе именуемые «Стороны», руководствуясь частью 11 статьи 3 Федерального закона № 6-ФЗ "Об общих принципах организации и деятельности контрольно-счетных органов субъектов Российской Федерации и муниципальных образований", Решением Зыковского сельского Совета депутатов от 14 ноября № 17-66Р «О передаче полномочий Зыковского сельского Совет депутатов», Решением Березовского районного Совета депутатов от ______ № ____ «О принятии полномочий Зыковского сельского Совета депутатов» для сотрудничества на договорной основе заключили настоящее Соглашение о нижеследующем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ее Соглашение закреп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ередачу Контрольно-счетному органу Березовск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орядок определения ежегодного объема межбюджетных трансфертов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.1. Передача полномочий по предмету настоящего Соглашения осуществляется за счет межбюджетных трансфертов, предоставляемых из бюджета поселения в бюджет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2.2.Объем межбюджетных трансфертов, предоставляемых Зыковским  сельским Советом депутатов для осуществления полномочий, установленных пунктом 1.1 настоящего Соглашения, устанавливается в соответствии с </w:t>
      </w:r>
      <w:r>
        <w:rPr>
          <w:rFonts w:cs="Arial" w:ascii="Arial" w:hAnsi="Arial"/>
          <w:color w:val="000000"/>
          <w:spacing w:val="-3"/>
          <w:szCs w:val="24"/>
        </w:rPr>
        <w:t>Порядком  расчета определения ежегодного объема  межбюджетных трансфертов</w:t>
      </w:r>
      <w:r>
        <w:rPr>
          <w:rFonts w:cs="Arial" w:ascii="Arial" w:hAnsi="Arial"/>
          <w:szCs w:val="24"/>
        </w:rPr>
        <w:t xml:space="preserve"> (Приложение № 1) и пересматривается ежегодно исходя из собственных доходов поселений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2.3. Межбюджетные трансферты, предоставляемые для осуществления полномочий, перечисляются ежеквартально, до 10 числа, первого месяца квартала на лицевой счет финансового управления администрации  Березовского района по реквизитам, указанным в статье 8 Соглашения о передаче полномоч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2.4. Формирование, перечисление и учет межбюджетных трансфертов, предоставляемых из бюджета поселения бюджету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рава и обязанности сторо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.1. Зыковский сельский Совет депута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.1.1. Перечисляет в районный бюджет межбюджетные трансферты, в размере и порядке, установленном разделом 2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Cs w:val="24"/>
        </w:rPr>
        <w:t>3.1.2. Осуществляет контроль за исполнением Березовским районным Советом депутатов переданных полномочий в соответствии с настоящим Согла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Березовский районный Совет депутатов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.2.1. Осуществляет переданные Зыковским сельским Советом депутатов полномочия в соответствии с пунктом 1.1 настоящего Соглашения и действующим законодательством в пределах, выделенных на эти цел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3.3. В случае невозможности надлежащего исполнения переданных полномочий, Березовский районный Совета депутатов сообщает об этом в письменной форме Зыковскому сельскому Совету депутатов в десятидневный срок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Контроль за исполнением полномоч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Cs w:val="24"/>
        </w:rPr>
        <w:t>4.1.Контроль за исполнением полномочий, предусмотренных в пункте 1.1. настоящего Соглашения, осуществляется путем предоставления годовых отчетов Контрольно-счетного органа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Срок действия Соглаш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Настоящее Соглашение вступает в силу со дня подписания и распространяется на правоотношения, возникшие с 1 января 2021 года и действует до 31 декабря 2021 г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Основание, порядок прекращения действия Согла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1. Основаниями для одностороннего расторжения Соглашения со стороны Зыковского сельского Совета депутатов является установление факта не исполнения Березовским районным Советом депутатов переданных ему полномочий по осуществлению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2. Березовский районный Совет депутатов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3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ом депутатов  переданных ему полномочий в течение одного месяца, со срока, установленного пунктом 2.3 настоящего Соглашения, а также в случае не предоставления документов,  Березовский районный Совет депутатов вправе требовать расторжения дан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4. За неисполнение или ненадлежащее исполнение переданных полномочий Березовский районный Совет депутатов и Зыковский сельский Совет депутатов, и их должностные лица несут ответственность, установленную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5. Досрочное расторжение настоящего Соглашения возможно по взаимному согласию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6.6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, Зыковский сельский Совет депутатов уплачивает пени в размере одной трехсотой действующей ставки рефинансирования Центрального Банка РФ, от суммы предусмотренной настоящим Соглашением на исполнение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6.7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 в течение 3 месяцев с момента последнего перечисления, район вправе требовать расторжения данного Согла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6.8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срок 30 дней с момента получения письменного уведомления о расторжении Соглаше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9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7.4. Споры, связанные с исполнением настоящего Соглашения, разрешаются путем проведения переговоров</w:t>
      </w:r>
      <w:r>
        <w:rPr>
          <w:rFonts w:cs="Arial" w:ascii="Arial" w:hAnsi="Arial"/>
          <w:color w:val="000000"/>
          <w:szCs w:val="24"/>
        </w:rPr>
        <w:t>, а в случае не достижения согласия между Сторонами спор передается на рассмотрение суда в порядке, установленном действующим законодательством РФ</w:t>
      </w:r>
      <w:r>
        <w:rPr>
          <w:rFonts w:cs="Arial" w:ascii="Arial" w:hAnsi="Arial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Юридические адреса и реквизиты сторон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558"/>
      </w:tblGrid>
      <w:tr>
        <w:trPr>
          <w:trHeight w:val="5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ерезовский районный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2520 Красноярский край,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ерезовский район, пгт.Березовка,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. Центральная 19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Н/КПП 2404000169/2404010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нк: Отделение Красноярск, г.Красноярск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/счет 401018106000000100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ФК по Красноярскому краю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(финансовое управление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резовского района) л/с 0419300526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БИК 040407001 ОКТМО 04605000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БК 89120240014050230150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едатель районного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С.В. Чист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Зыковский  сельский Совет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резов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Адрес: Красноярский край, Березовский район, с. Зыково, ул. Советская, д. 27</w:t>
            </w:r>
          </w:p>
          <w:p>
            <w:pPr>
              <w:pStyle w:val="Normal"/>
              <w:autoSpaceDE w:val="false"/>
              <w:ind w:firstLine="5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Н 2404007140 КПП 24040100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анковские реквизиты:</w:t>
            </w:r>
          </w:p>
          <w:p>
            <w:pPr>
              <w:pStyle w:val="Normal"/>
              <w:autoSpaceDE w:val="false"/>
              <w:ind w:firstLine="5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ИК 040407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ение Красноярск  г. Красноярск</w:t>
            </w:r>
          </w:p>
          <w:p>
            <w:pPr>
              <w:pStyle w:val="Normal"/>
              <w:autoSpaceDE w:val="false"/>
              <w:ind w:firstLine="5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/с 4020481020000000053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ФК по Красноярскому кр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(Зыковский  сельский Совет депутатов Березовского района </w:t>
            </w:r>
          </w:p>
          <w:p>
            <w:pPr>
              <w:pStyle w:val="Normal"/>
              <w:autoSpaceDE w:val="false"/>
              <w:ind w:firstLine="5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/с 03193061750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 М.Н.Яковенк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№1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Соглашению о передаче полномочий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____ от «____» _____________2020 г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Порядок расчета определения ежегодного объем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межбюджетных трансфер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Настоящий порядок разработан в целях определения объема межбюджетных трансфертов, передаваемых поселениями в бюджет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Потребность Березовского районного Совета в межбюджетных трансфертах на исполнение полномочий рассчитыва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З = ФОТ + МЗ, где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З - объем расчета затрат на исполнение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ФОТ - годовой фонд оплаты труда специалиста, исполняющего полномочия в области внешнего муниципального финансового контроля в области оплаты труда муниципальных служащи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 xml:space="preserve">ФОТ = О* </w:t>
      </w:r>
      <w:r>
        <w:rPr>
          <w:rFonts w:cs="Arial" w:ascii="Arial" w:hAnsi="Arial"/>
          <w:szCs w:val="24"/>
          <w:lang w:val="en-US"/>
        </w:rPr>
        <w:t>N</w:t>
      </w:r>
      <w:r>
        <w:rPr>
          <w:rFonts w:cs="Arial" w:ascii="Arial" w:hAnsi="Arial"/>
          <w:szCs w:val="24"/>
        </w:rPr>
        <w:t>*К</w:t>
      </w:r>
      <w:r>
        <w:rPr>
          <w:rFonts w:cs="Arial" w:ascii="Arial" w:hAnsi="Arial"/>
          <w:szCs w:val="24"/>
          <w:vertAlign w:val="subscript"/>
        </w:rPr>
        <w:t xml:space="preserve">1 </w:t>
      </w:r>
      <w:r>
        <w:rPr>
          <w:rFonts w:cs="Arial" w:ascii="Arial" w:hAnsi="Arial"/>
          <w:szCs w:val="24"/>
        </w:rPr>
        <w:t>* К</w:t>
      </w:r>
      <w:r>
        <w:rPr>
          <w:rFonts w:cs="Arial" w:ascii="Arial" w:hAnsi="Arial"/>
          <w:szCs w:val="24"/>
          <w:vertAlign w:val="subscript"/>
        </w:rPr>
        <w:t xml:space="preserve">2  </w:t>
      </w:r>
      <w:r>
        <w:rPr>
          <w:rFonts w:cs="Arial" w:ascii="Arial" w:hAnsi="Arial"/>
          <w:szCs w:val="24"/>
        </w:rPr>
        <w:t>* Ч, где:</w:t>
      </w:r>
    </w:p>
    <w:p>
      <w:pPr>
        <w:pStyle w:val="Normal"/>
        <w:shd w:fill="FFFFFF" w:val="clear"/>
        <w:ind w:left="709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- предельное значение размера должностного оклада  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ируемый год по должности «главный специалист» = 6067 руб.</w:t>
      </w:r>
    </w:p>
    <w:p>
      <w:pPr>
        <w:pStyle w:val="Normal"/>
        <w:shd w:fill="FFFFFF" w:val="clear"/>
        <w:ind w:left="709" w:firstLine="709"/>
        <w:jc w:val="both"/>
        <w:rPr/>
      </w:pPr>
      <w:r>
        <w:rPr>
          <w:rFonts w:cs="Arial" w:ascii="Arial" w:hAnsi="Arial"/>
          <w:szCs w:val="24"/>
          <w:lang w:val="en-US"/>
        </w:rPr>
        <w:t>N</w:t>
      </w:r>
      <w:r>
        <w:rPr>
          <w:rFonts w:cs="Arial" w:ascii="Arial" w:hAnsi="Arial"/>
          <w:szCs w:val="24"/>
        </w:rPr>
        <w:t xml:space="preserve"> – количество должностных окладов в год = 58,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К</w:t>
      </w:r>
      <w:r>
        <w:rPr>
          <w:rFonts w:cs="Arial" w:ascii="Arial" w:hAnsi="Arial"/>
          <w:szCs w:val="24"/>
          <w:vertAlign w:val="subscript"/>
        </w:rPr>
        <w:t xml:space="preserve">1 </w:t>
      </w:r>
      <w:r>
        <w:rPr>
          <w:rFonts w:cs="Arial" w:ascii="Arial" w:hAnsi="Arial"/>
          <w:szCs w:val="24"/>
        </w:rPr>
        <w:t>– районный коэффициент, процентная надбавка и надбавка за работу в местностях с особыми климатическими условиями = 1,6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К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 – коэффициент, учитывающий уплату единого соц. налога и взноса по страховым тарифам на обязательное соц. страхование = 1,302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Ч – численность специалистов, выполняющих данные полномочия = 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Т  – 6067 * 58,9 *1,6 * 1,302 *1 = 744 424 р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 – материальные затрат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З – увеличение стоимости основных фондов + прочие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З в год – 30000 ру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ная сумма расходов на 2021 год – 774 424 руб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2 </w:t>
      </w:r>
    </w:p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Соглашению о передаче полномочий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____ от «____» _____________ 2020 г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Cs w:val="24"/>
        </w:rPr>
        <w:t>О</w:t>
      </w:r>
      <w:r>
        <w:rPr>
          <w:rFonts w:cs="Arial" w:ascii="Arial" w:hAnsi="Arial"/>
          <w:color w:val="000000"/>
          <w:spacing w:val="-3"/>
          <w:szCs w:val="24"/>
        </w:rPr>
        <w:t>бъем межбюджетных трансфертов, для осуществления переданных полномочий по внешнему муниципальному финансовому контролю</w:t>
      </w:r>
      <w:r>
        <w:rPr>
          <w:rFonts w:cs="Arial" w:ascii="Arial" w:hAnsi="Arial"/>
          <w:szCs w:val="24"/>
        </w:rPr>
        <w:t xml:space="preserve">, предоставляемых из бюджетов поселений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1. Для осуществления Контрольно-счетным органом муниципального образования Березовский район полномочий, переданных представительными органами поселений в области внешнего муниципального финансового контроля ежегодно определяется расчетная сумма р</w:t>
      </w:r>
      <w:r>
        <w:rPr>
          <w:rFonts w:cs="Arial" w:ascii="Arial" w:hAnsi="Arial"/>
          <w:szCs w:val="24"/>
        </w:rPr>
        <w:t xml:space="preserve">асход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Сумма межбюджетных трансфертов ежегодно уточняется с учетом изменения законодательства в области оплаты труда и потребности на материальные затр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2.</w:t>
      </w:r>
      <w:r>
        <w:rPr>
          <w:rFonts w:cs="Arial" w:ascii="Arial" w:hAnsi="Arial"/>
          <w:szCs w:val="24"/>
        </w:rPr>
        <w:t xml:space="preserve"> Сумма межбюджетных трансфертов</w:t>
      </w:r>
      <w:r>
        <w:rPr>
          <w:rFonts w:cs="Arial" w:ascii="Arial" w:hAnsi="Arial"/>
          <w:color w:val="000000"/>
          <w:spacing w:val="-3"/>
          <w:szCs w:val="24"/>
        </w:rPr>
        <w:t xml:space="preserve">, предоставляемых из бюджета каждого поселения в бюджет Березовского района на осуществление полномочий, предусмотренных настоящим Соглашением, в соответствующем году, определяется как произведение следующих множителей: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- расходы на содержание Контрольно-счетного орга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- коэффициент доходности поселения (собственные доходы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Коэффициент доходности поселения определяется как удельный вес доходов поселения к общей сумме доходов бюджетов всех поселений и уточняется ежегодн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Расходы на содержание Контрольно-счетного органа на 2021 год определяются исходя из доходности поселения 2019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289"/>
        <w:gridCol w:w="268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муниципального образ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сходы на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одержание КСО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1 г. (руб.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елок Берез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963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Бархатов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844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Cs w:val="24"/>
              </w:rPr>
              <w:t>Вознесен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19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сауль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32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ыков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76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н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7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442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 письма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2:00Z</dcterms:created>
  <dc:creator>Машбюро</dc:creator>
  <dc:description/>
  <cp:keywords/>
  <dc:language>en-US</dc:language>
  <cp:lastModifiedBy>1</cp:lastModifiedBy>
  <cp:lastPrinted>2020-11-16T13:22:00Z</cp:lastPrinted>
  <dcterms:modified xsi:type="dcterms:W3CDTF">2020-11-16T06:46:00Z</dcterms:modified>
  <cp:revision>37</cp:revision>
  <dc:subject/>
  <dc:title>И</dc:title>
</cp:coreProperties>
</file>