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06» марта 2020 г.                       .          Зыково                                            № 11- 35 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val="clear" w:color="auto" w:fill="auto"/>
        <w:tabs>
          <w:tab w:val="clear" w:pos="708"/>
          <w:tab w:val="left" w:pos="709" w:leader="none"/>
          <w:tab w:val="left" w:pos="7513" w:leader="none"/>
          <w:tab w:val="left" w:pos="7797" w:leader="none"/>
        </w:tabs>
        <w:spacing w:lineRule="auto" w:line="240" w:before="0" w:after="0"/>
        <w:ind w:right="-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Зыковского сельского Совета депутатов № 9-29 Р от 18.12.2019 г. «О бюджете Зыковского сельсовета на 2020 год и плановый период 2021-2022 годы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Зыковского сельского Совета депутатов № 9-29 Р от 18.12.2019 г. «О бюджете Зыковского сельсовета на 2020 год и плановый период 2021-2022 годы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Статья 1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Увелич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49999100000150 «Прочие межбюджетные трансферты, передаваемые бюджетам сельских поселений» на сумму </w:t>
      </w:r>
      <w:r>
        <w:rPr>
          <w:rFonts w:cs="Arial" w:ascii="Arial" w:hAnsi="Arial"/>
          <w:b/>
        </w:rPr>
        <w:t>1 000 003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30024100000 150 «Субвенция бюджетам сельских поселений на выполнение передаваемых полномочий субъектов Российской Федерации» на </w:t>
      </w:r>
      <w:r>
        <w:rPr>
          <w:rFonts w:cs="Arial" w:ascii="Arial" w:hAnsi="Arial"/>
          <w:b/>
        </w:rPr>
        <w:t>624,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доходов 016 20235118100000 150 «Субвенция бюджетам сельских поселений на осуществление первичного воинского учету на территориях, где отсутствуют военные комиссариаты» на </w:t>
      </w:r>
      <w:r>
        <w:rPr>
          <w:rFonts w:cs="Arial" w:ascii="Arial" w:hAnsi="Arial"/>
          <w:b/>
        </w:rPr>
        <w:t>34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Уменьшить до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016 2021600110099 150 «Дотации на выравнивание уровня бюджетной обеспеченности (краевой бюджет)» на 27 019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Увеличить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разделу 0113 </w:t>
      </w:r>
      <w:r>
        <w:rPr>
          <w:rFonts w:cs="Arial" w:ascii="Arial" w:hAnsi="Arial"/>
        </w:rPr>
        <w:t xml:space="preserve">«Другие общегосударственные вопросы», ЦСР 8510075140 «Выполнение государственных полномочий по созданию и обеспечению деятельности административных комиссий», ВР 244 на </w:t>
      </w:r>
      <w:r>
        <w:rPr>
          <w:rFonts w:cs="Arial" w:ascii="Arial" w:hAnsi="Arial"/>
          <w:b/>
        </w:rPr>
        <w:t>33 357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 разде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203 </w:t>
      </w:r>
      <w:r>
        <w:rPr>
          <w:rFonts w:cs="Arial" w:ascii="Arial" w:hAnsi="Arial"/>
        </w:rPr>
        <w:t xml:space="preserve">«Мобилизационная и вневойсковая подготовка», ЦСР 8510051180 «Осуществление первичного воинского учета на территориях, где отсутствуют военные комиссариаты», ВР 244 на </w:t>
      </w:r>
      <w:r>
        <w:rPr>
          <w:rFonts w:cs="Arial" w:ascii="Arial" w:hAnsi="Arial"/>
          <w:b/>
        </w:rPr>
        <w:t>34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разделу 0310 </w:t>
      </w:r>
      <w:r>
        <w:rPr>
          <w:rFonts w:cs="Arial" w:ascii="Arial" w:hAnsi="Arial"/>
        </w:rPr>
        <w:t xml:space="preserve">«Обеспечение пожарной безопасности»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079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4120 «Обеспечение первичных мер пожарной безопасности» ВР 244на </w:t>
      </w:r>
      <w:r>
        <w:rPr>
          <w:rFonts w:cs="Arial" w:ascii="Arial" w:hAnsi="Arial"/>
          <w:b/>
        </w:rPr>
        <w:t>3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разделу 0409 </w:t>
      </w:r>
      <w:r>
        <w:rPr>
          <w:rFonts w:cs="Arial" w:ascii="Arial" w:hAnsi="Arial"/>
        </w:rPr>
        <w:t>«Дорожные фонды», ЦСР 079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5080 «Субсидия на содержание автомобильных дорог местного значения за счет средств дорожного фонда Красноярского края», ВР 244 на </w:t>
      </w:r>
      <w:r>
        <w:rPr>
          <w:rFonts w:cs="Arial" w:ascii="Arial" w:hAnsi="Arial"/>
          <w:b/>
        </w:rPr>
        <w:t>1 000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СР 07900S5080 «Софинансирование субсидии на содержание автомобильных дорог местного значения за счет средств дорожного фонда Красноярского края», ВР 244 на </w:t>
      </w:r>
      <w:r>
        <w:rPr>
          <w:rFonts w:cs="Arial" w:ascii="Arial" w:hAnsi="Arial"/>
          <w:b/>
        </w:rPr>
        <w:t>15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Уменьшить расходы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разделу 0104 </w:t>
      </w:r>
      <w:r>
        <w:rPr>
          <w:rFonts w:cs="Arial" w:ascii="Arial" w:hAnsi="Arial"/>
        </w:rPr>
        <w:t xml:space="preserve">«Функционирование правительства РФ, высших исполнительных органов государственной власти  субъектов РФ», ЦСР 8510080230 «Руководство и управление в сфере установления функций органов государственной власти», ВР 244 на </w:t>
      </w:r>
      <w:r>
        <w:rPr>
          <w:rFonts w:cs="Arial" w:ascii="Arial" w:hAnsi="Arial"/>
          <w:b/>
        </w:rPr>
        <w:t>66 905,43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 разделу 0409 </w:t>
      </w:r>
      <w:r>
        <w:rPr>
          <w:rFonts w:cs="Arial" w:ascii="Arial" w:hAnsi="Arial"/>
        </w:rPr>
        <w:t xml:space="preserve">«Дорожные фонды», ЦСР 0790080100 «Дорожные фонды» на </w:t>
      </w:r>
      <w:r>
        <w:rPr>
          <w:rFonts w:cs="Arial" w:ascii="Arial" w:hAnsi="Arial"/>
          <w:b/>
        </w:rPr>
        <w:t>15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Утвердить доходы бюджета сельсовета на 2020 год в сумм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3 009 046,75</w:t>
      </w:r>
      <w:r>
        <w:rPr>
          <w:rFonts w:cs="Arial" w:ascii="Arial" w:hAnsi="Arial"/>
        </w:rPr>
        <w:t xml:space="preserve"> рублей;</w:t>
      </w:r>
    </w:p>
    <w:p>
      <w:pPr>
        <w:pStyle w:val="TextBody"/>
        <w:shd w:val="clear" w:color="auto" w:fill="auto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.Утвердить расходы бюджета сельсовета на 2020 год в сумме </w:t>
      </w:r>
      <w:r>
        <w:rPr>
          <w:rFonts w:cs="Arial" w:ascii="Arial" w:hAnsi="Arial"/>
          <w:b/>
          <w:sz w:val="24"/>
          <w:szCs w:val="24"/>
        </w:rPr>
        <w:t xml:space="preserve">35 109 046,75 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Утвердить дефицит бюджета на 2020 год сумме </w:t>
      </w:r>
      <w:r>
        <w:rPr>
          <w:rFonts w:cs="Arial" w:ascii="Arial" w:hAnsi="Arial"/>
          <w:b/>
          <w:sz w:val="24"/>
          <w:szCs w:val="24"/>
        </w:rPr>
        <w:t>2 100 000,00</w:t>
      </w:r>
      <w:r>
        <w:rPr>
          <w:rFonts w:cs="Arial" w:ascii="Arial" w:hAnsi="Arial"/>
          <w:sz w:val="24"/>
          <w:szCs w:val="24"/>
        </w:rPr>
        <w:t xml:space="preserve"> рублей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3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ые фонды Зыковского сельсовета в 2020 году составят </w:t>
      </w:r>
      <w:r>
        <w:rPr>
          <w:rFonts w:cs="Arial" w:ascii="Arial" w:hAnsi="Arial"/>
          <w:b/>
          <w:sz w:val="24"/>
          <w:szCs w:val="24"/>
        </w:rPr>
        <w:t>4 450 000,00 руб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4.</w:t>
      </w:r>
    </w:p>
    <w:p>
      <w:pPr>
        <w:pStyle w:val="TextBody"/>
        <w:shd w:val="clear" w:color="auto" w:fill="auto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Утвердить источники внутреннего финансирования дефицита бюджета сельсовета согласно</w:t>
      </w:r>
      <w:r>
        <w:rPr>
          <w:rStyle w:val="Style12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1433" w:leader="none"/>
        </w:tabs>
        <w:spacing w:lineRule="auto" w:line="240" w:before="0" w:after="0"/>
        <w:ind w:left="142" w:right="8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Утвердить</w:t>
        <w:tab/>
        <w:t xml:space="preserve"> доходы бюджета сельсовета на 2019 год и плановый период 2020-2021 годы согласно</w:t>
      </w:r>
      <w:r>
        <w:rPr>
          <w:rStyle w:val="Style12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19 год,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к настоящему Решению. </w:t>
      </w:r>
    </w:p>
    <w:p>
      <w:pPr>
        <w:pStyle w:val="TextBody"/>
        <w:shd w:val="clear" w:color="auto" w:fill="auto"/>
        <w:tabs>
          <w:tab w:val="clear" w:pos="708"/>
          <w:tab w:val="left" w:pos="2599" w:leader="none"/>
        </w:tabs>
        <w:spacing w:lineRule="auto" w:line="240" w:before="0" w:after="0"/>
        <w:ind w:left="142" w:right="8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5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Установить предельный объем муниципального долга сельсовета в сумм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 068 968,25 руб. в 2020 го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 214 900,00 руб. в 2021 году, 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5 220 100,00 руб. в 2022 год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2 928 532,33 руб. (35 109 046,75 – 5 823 723,50)*10%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2 636 545,52 руб. (31 258 373,16 – 4 892 918,00)*10%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2 767 706,29 руб. (32 220 980,87 – 4 543 918,00)*10%</w:t>
      </w:r>
    </w:p>
    <w:p>
      <w:pPr>
        <w:pStyle w:val="TextBody"/>
        <w:shd w:val="clear" w:color="auto" w:fill="auto"/>
        <w:tabs>
          <w:tab w:val="clear" w:pos="708"/>
          <w:tab w:val="left" w:pos="2599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Зыковского сельсовета                                Председатель Совета депутатов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А.В. Сороковиков                               ____________М.Н. Яковенко</w:t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2"/>
        <w:gridCol w:w="1999"/>
        <w:gridCol w:w="2139"/>
        <w:gridCol w:w="1581"/>
        <w:gridCol w:w="1582"/>
        <w:gridCol w:w="1581"/>
      </w:tblGrid>
      <w:tr>
        <w:trPr>
          <w:trHeight w:val="300" w:hRule="atLeast"/>
        </w:trPr>
        <w:tc>
          <w:tcPr>
            <w:tcW w:w="4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9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88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9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88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9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88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9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88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</w:rPr>
              <w:t>от 06.03.2020 г. № 11-35 Р</w:t>
            </w:r>
          </w:p>
        </w:tc>
      </w:tr>
      <w:tr>
        <w:trPr>
          <w:trHeight w:val="300" w:hRule="exact"/>
        </w:trPr>
        <w:tc>
          <w:tcPr>
            <w:tcW w:w="4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9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21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8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точники внутреннего финансирования дефицита бюджета в 2020 году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 плановом периоде 2021-2022 годов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9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21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8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од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аименование показател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19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0 год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1 год</w:t>
            </w:r>
          </w:p>
        </w:tc>
      </w:tr>
      <w:tr>
        <w:trPr>
          <w:trHeight w:val="102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00 0000 0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точник финансирования дефицита бюджета - 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0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69095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5913,83</w:t>
            </w:r>
          </w:p>
        </w:tc>
      </w:tr>
      <w:tr>
        <w:trPr>
          <w:trHeight w:val="8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00 0000 0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0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69095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5913,83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00 0000 5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остатков средств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30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7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000 0000 5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средств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30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75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1 00 0000 5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30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8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1 10 0000 5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30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00 0000 6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остатков средств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1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7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000 0000 6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средств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1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7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 01 05 02 01 00 0000 6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денежных средств бюдже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1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10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 01 05 02 01 10 0000 6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109046,7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6"/>
        <w:gridCol w:w="607"/>
        <w:gridCol w:w="499"/>
        <w:gridCol w:w="498"/>
        <w:gridCol w:w="500"/>
        <w:gridCol w:w="607"/>
        <w:gridCol w:w="499"/>
        <w:gridCol w:w="738"/>
        <w:gridCol w:w="609"/>
        <w:gridCol w:w="4524"/>
        <w:gridCol w:w="1602"/>
        <w:gridCol w:w="1706"/>
        <w:gridCol w:w="1704"/>
      </w:tblGrid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53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Приложение № 2    </w:t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53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к Решению Зыковского </w:t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53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53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06.03.2020 г. № 11-35 Р      </w:t>
            </w:r>
          </w:p>
        </w:tc>
      </w:tr>
      <w:tr>
        <w:trPr>
          <w:trHeight w:val="285" w:hRule="atLeast"/>
        </w:trPr>
        <w:tc>
          <w:tcPr>
            <w:tcW w:w="14569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4569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 2020 год и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3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0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52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01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(рублей)</w:t>
            </w:r>
          </w:p>
        </w:tc>
      </w:tr>
      <w:tr>
        <w:trPr>
          <w:trHeight w:val="238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№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лавный администрато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руппа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групп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тать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статья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Элемент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вид доходов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лассификация операций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0 год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1 го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2 года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ОВЫЕ И НЕНАЛОГОВЫЕ ДОХ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4068968,2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2149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214100,00</w:t>
            </w:r>
          </w:p>
        </w:tc>
      </w:tr>
      <w:tr>
        <w:trPr>
          <w:trHeight w:val="5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ПРИБЫЛЬ, ДОХ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842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25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56600,00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 на доходы физических лиц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5842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25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56600,00</w:t>
            </w:r>
          </w:p>
        </w:tc>
      </w:tr>
      <w:tr>
        <w:trPr>
          <w:trHeight w:val="22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ов осуществляется в соответствии со ст. 227, 227.1 и 228 НК РФ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62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02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32000,00</w:t>
            </w:r>
          </w:p>
        </w:tc>
      </w:tr>
      <w:tr>
        <w:trPr>
          <w:trHeight w:val="43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2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600,00</w:t>
            </w:r>
          </w:p>
        </w:tc>
      </w:tr>
      <w:tr>
        <w:trPr>
          <w:trHeight w:val="16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полученных физическими лицами, в соответствии со статьей 228 НК РФ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000,00</w:t>
            </w:r>
          </w:p>
        </w:tc>
      </w:tr>
      <w:tr>
        <w:trPr>
          <w:trHeight w:val="5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уплаты акцизов на ГС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5485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6129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638000,00</w:t>
            </w:r>
          </w:p>
        </w:tc>
      </w:tr>
      <w:tr>
        <w:trPr>
          <w:trHeight w:val="29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5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5000,00</w:t>
            </w:r>
          </w:p>
        </w:tc>
      </w:tr>
      <w:tr>
        <w:trPr>
          <w:trHeight w:val="36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9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0,00</w:t>
            </w:r>
          </w:p>
        </w:tc>
      </w:tr>
      <w:tr>
        <w:trPr>
          <w:trHeight w:val="31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1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5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70000,00</w:t>
            </w:r>
          </w:p>
        </w:tc>
      </w:tr>
      <w:tr>
        <w:trPr>
          <w:trHeight w:val="27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-4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4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8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72000,00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Единый сельскохозяйственный нало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4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8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2000,00</w:t>
            </w:r>
          </w:p>
        </w:tc>
      </w:tr>
      <w:tr>
        <w:trPr>
          <w:trHeight w:val="5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ИМУЩЕСТВО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9208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974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9180000,00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имущество физических лиц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18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1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70000,00</w:t>
            </w:r>
          </w:p>
        </w:tc>
      </w:tr>
      <w:tr>
        <w:trPr>
          <w:trHeight w:val="16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18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1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70000,00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99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3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810000,00</w:t>
            </w:r>
          </w:p>
        </w:tc>
      </w:tr>
      <w:tr>
        <w:trPr>
          <w:trHeight w:val="12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 с организаций, обладающих земельным участком, расположенным в границах сельских поселен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9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3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10000,00</w:t>
            </w:r>
          </w:p>
        </w:tc>
      </w:tr>
      <w:tr>
        <w:trPr>
          <w:trHeight w:val="14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70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20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500000,00</w:t>
            </w:r>
          </w:p>
        </w:tc>
      </w:tr>
      <w:tr>
        <w:trPr>
          <w:trHeight w:val="6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ГОСУДАРСТВЕННАЯ ПОШЛИ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3268,2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5500,00</w:t>
            </w:r>
          </w:p>
        </w:tc>
      </w:tr>
      <w:tr>
        <w:trPr>
          <w:trHeight w:val="27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35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</w:t>
            </w:r>
          </w:p>
        </w:tc>
      </w:tr>
      <w:tr>
        <w:trPr>
          <w:trHeight w:val="28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</w:tr>
      <w:tr>
        <w:trPr>
          <w:trHeight w:val="3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8,2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,00</w:t>
            </w:r>
          </w:p>
        </w:tc>
      </w:tr>
      <w:tr>
        <w:trPr>
          <w:trHeight w:val="20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5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,00</w:t>
            </w:r>
          </w:p>
        </w:tc>
      </w:tr>
      <w:tr>
        <w:trPr>
          <w:trHeight w:val="1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3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50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00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00000</w:t>
            </w:r>
          </w:p>
        </w:tc>
      </w:tr>
      <w:tr>
        <w:trPr>
          <w:trHeight w:val="23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3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0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00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000,00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ШТРАФЫ, САНКЦИИ, ВОЗМЕЩЕНИЕ УЩЕРБ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1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4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2000,00</w:t>
            </w:r>
          </w:p>
        </w:tc>
      </w:tr>
      <w:tr>
        <w:trPr>
          <w:trHeight w:val="30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4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2000,00</w:t>
            </w:r>
          </w:p>
        </w:tc>
      </w:tr>
      <w:tr>
        <w:trPr>
          <w:trHeight w:val="8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ПРОЧИЕ НЕНАЛОГОВЫЕ ДОХ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неналоговые доходы бюджетов сельских поселен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БЕЗВОЗМЕЗДНЫЕ ПОСТУПЛЕНИЯ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8940078,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89601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543918,00</w:t>
            </w:r>
          </w:p>
        </w:tc>
      </w:tr>
      <w:tr>
        <w:trPr>
          <w:trHeight w:val="129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9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на выравнивание уровня бюджетной обеспеченности (краевой бюджет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99352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41102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41102,00</w:t>
            </w:r>
          </w:p>
        </w:tc>
      </w:tr>
      <w:tr>
        <w:trPr>
          <w:trHeight w:val="13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9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на выравнивание уровня бюджетной обеспеченности (районный бюджет)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8300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21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я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3357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624369,5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2816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2816,00</w:t>
            </w:r>
          </w:p>
        </w:tc>
      </w:tr>
      <w:tr>
        <w:trPr>
          <w:trHeight w:val="13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безвозмездные поступления в бюджеты сельских поселений от бюджетов муниципальных районов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9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9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сего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3009046,7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011091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9758018,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6"/>
        <w:gridCol w:w="823"/>
        <w:gridCol w:w="1160"/>
        <w:gridCol w:w="1014"/>
        <w:gridCol w:w="180"/>
        <w:gridCol w:w="224"/>
        <w:gridCol w:w="327"/>
        <w:gridCol w:w="612"/>
        <w:gridCol w:w="721"/>
        <w:gridCol w:w="889"/>
        <w:gridCol w:w="1609"/>
        <w:gridCol w:w="1339"/>
      </w:tblGrid>
      <w:tr>
        <w:trPr>
          <w:trHeight w:val="570" w:hRule="atLeast"/>
        </w:trPr>
        <w:tc>
          <w:tcPr>
            <w:tcW w:w="4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3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383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4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721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3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383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т 06.03.2020 №11-35 Р</w:t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классификации расходов бюджетов Российской Федерации на 2020 год и плановый период</w:t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1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021-2022 годов</w:t>
            </w:r>
          </w:p>
        </w:tc>
      </w:tr>
      <w:tr>
        <w:trPr>
          <w:trHeight w:val="315" w:hRule="atLeast"/>
        </w:trPr>
        <w:tc>
          <w:tcPr>
            <w:tcW w:w="4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1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2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6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60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3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№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именование показателя бюджетной классификации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Раздел-подраздел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0 г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  2021 г.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2 г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Общегосударственные вопросы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1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491824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5891981,7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090099,72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2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</w:tr>
      <w:tr>
        <w:trPr>
          <w:trHeight w:val="13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3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91806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6597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66070,00</w:t>
            </w:r>
          </w:p>
        </w:tc>
      </w:tr>
      <w:tr>
        <w:trPr>
          <w:trHeight w:val="13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4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13403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388940,7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577958,72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беспечение проведения  выборов и референдумов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7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Резервный фонд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11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0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5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0000,00</w:t>
            </w:r>
          </w:p>
        </w:tc>
      </w:tr>
      <w:tr>
        <w:trPr>
          <w:trHeight w:val="10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существление государственных полномочий по созданию и обеспечению деятельности административных комиссий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13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56487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31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7150,00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оборона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83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521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обилизационная и вневойсковая подготовка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3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21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безопасность и правоохранительная деятельность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990835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71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86000,00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9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27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49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61000,00</w:t>
            </w:r>
          </w:p>
        </w:tc>
      </w:tr>
      <w:tr>
        <w:trPr>
          <w:trHeight w:val="5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беспечение пожарной безопасности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1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3435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0,00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экономика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450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202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264000,00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рожное хозяйство (дорожные фонды)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09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450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2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64000,00</w:t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Жилищно-коммунальное хозяйство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09252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375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560000,00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Благоустройство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3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9252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375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560000,00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ультура, кинематография и средства массовой информации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8575900,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7398832,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7408832,11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ультура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1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159987,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468832,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468832,11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ругие вопросы в области культуры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4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15913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30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40000,00</w:t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оциальная политика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56547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30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35000,00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енсионное обеспечение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1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ругие вопросы в области социальной политики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6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6547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0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5000,0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Физическая культура и спорт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42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6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6000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ассовый спорт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2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2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6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6000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ежбюджетные трансферты общего характера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0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межбюджетные трансферты общего характера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3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сего расходов: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5109046,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1476913,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1609931,83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Условно утвержденные  расходы.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07100,3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63680,6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Итого</w:t>
            </w:r>
          </w:p>
        </w:tc>
        <w:tc>
          <w:tcPr>
            <w:tcW w:w="1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2284014,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3273612,45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39"/>
        <w:gridCol w:w="973"/>
        <w:gridCol w:w="1075"/>
        <w:gridCol w:w="1542"/>
        <w:gridCol w:w="916"/>
        <w:gridCol w:w="1892"/>
        <w:gridCol w:w="217"/>
      </w:tblGrid>
      <w:tr>
        <w:trPr>
          <w:trHeight w:val="300" w:hRule="atLeast"/>
        </w:trPr>
        <w:tc>
          <w:tcPr>
            <w:tcW w:w="913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4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 решению Зыковского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 депутатов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.03.2020 г № 11-35 Р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913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20год.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7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1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од ведом-ств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аздел, подраз-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Целевая стать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ид расхо-дов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мма на 2020 год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Общегосударственные вопросы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4918244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 xml:space="preserve">Функционирование высшего должностного лица субъекта РФ и муниципального образования.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878921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Глава администрации.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8921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Глава администрации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8921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75054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386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991806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едседатель Совета депутатов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6157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54802,32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7751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Закупка товаров , работ, услуг в сфере информационно-коммуникационных технологий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полнение судебных актов РФ и мировых соглашений по возмещению причиненного вреда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3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16,68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ередача осуществления части полномочий по осуществлению внешнего муниципального финансового контроля.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0236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013403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уководство и управление в сфере установленных функций органов государственной (муниципальной) власти.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01205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206658,04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6642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78718,68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08975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90433,28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полнение судебных актов РФ и мировых соглашений по возмещению причиненного вред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3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егиональные выплаты, обеспечивающие уровень заработной платы не ниже минимальной заработной платы.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2016,13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Начисления на региональные выплаты, обеспечивающие уровень заработной платы не ниже минимальной заработной платы.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808,87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Обеспечение  проведения выборов и референдумов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87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администрации Зыковского сельсовет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асходы на проведение выборов администрации Зыковского сельсовета.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7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8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8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Резервные фонд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7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езервный фонд.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езервные средств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общегосударственные вопрос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65648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отдельных органов исполнительной власти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2313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0265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 выплаты по оплате труда работникам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746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Закупка товаров, работ, услуг в сфере информационно-коммуникационных технолог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088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венции на выполнение государственных полномочий по созданию и обеспечению деятельности административных комисс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75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335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75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335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оборон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83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отдельных органов исполнительной власти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ункционирование администрации Зыковского сельсовет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существление первичного воинского учета на территориях, где отсутствуют военные комиссариаты  в рамках не программных расходов отдельных органов исполнительной власти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83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8049,1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0950,8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безопасность и правоохранительная деятельность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3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990835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Защита населения и территории от последствий ЧС природного и техногенного характер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5274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2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274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7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274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74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74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тивопаводковые мероприятия в рамках муниципальной программы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463435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0098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3435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0098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3435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пожарных пирсов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прокладыванию минерализованных полос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ие противопожарные мероприятия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432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432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на противопожарную безопасность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4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17003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4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экономик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4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4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Дорожное хозяйство (дорожные фонды)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4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6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на ремонт автомобильных дорог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беспечению безопасности дорожного движения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75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развитию транспортной инфраструктур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752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 на ремонт дорог местного значения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на содержание автомобильных дорог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 на содержание автомобильных дорог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Жилищно-коммунальное хозяйство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5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09252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Благоустройство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509252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9252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свещению улиц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628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628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зеленению улиц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85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85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ликвидации несанкционированных свалок в рамках муниципальной программы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Энергосбережению и повышение энергетической эффективности на территории Зыковского сельсовет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472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472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Культура, кинематография и средства массовой информации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8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8575900,7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  <w:kern w:val="0"/>
                <w:sz w:val="20"/>
              </w:rPr>
              <w:t>Культур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7159987,7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59987,7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59987,7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0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 на 2014-2022 гг. (ДК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59987,7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45516,11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ным учреждениям на выполнение муниципального задания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 596 3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1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беспечение деятельности (оказание услуг) подведомственных учреждений в рамках подпрограммы "Сохранение культурного наследия" муниципальной программы "Создание условий для развития культуры на территории Зыковского сельсовета на 2014-2022 гг.(библиотека)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3 630,14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егиональные выплат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2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 725,5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2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02 816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 500 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8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415913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ведение мероприятий в области культуры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Социальная политик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1654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Социальное обеспечение населения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3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омощь пострадавшим при пожаре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вопросы в области социальной политики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8654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654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овлечение молодежи в трудовую сезонную занятость, профориентационная работа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204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704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 выплаты по оплате труда работникам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9307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016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7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ведение  ежегодного конкурса "Лучший ученик года"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5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ФИЗИЧЕСКАЯ КУЛЬТУРА И СПОРТ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C000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2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Массовый спорт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42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е по оснащению спортивным инвентарем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Пенсионное обеспечение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0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оплата к пенсии муниципальным служащим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851001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31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40000,00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Итого расход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5109046,75</w:t>
            </w:r>
          </w:p>
        </w:tc>
        <w:tc>
          <w:tcPr>
            <w:tcW w:w="21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semiHidden="0" w:unhideWhenUsed="0"/>
    <w:lsdException w:name="FollowedHyperlink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a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Heading2"/>
    <w:next w:val="Normal"/>
    <w:qFormat/>
    <w:rsid w:val="005a28dd"/>
    <w:p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rsid w:val="005a28dd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a28dd"/>
    <w:pPr>
      <w:keepNext w:val="tru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064ae8"/>
    <w:rPr/>
  </w:style>
  <w:style w:type="character" w:styleId="Style11" w:customStyle="1">
    <w:name w:val="Основной текст Знак"/>
    <w:basedOn w:val="DefaultParagraphFont"/>
    <w:qFormat/>
    <w:rsid w:val="003d3b04"/>
    <w:rPr>
      <w:sz w:val="27"/>
      <w:szCs w:val="27"/>
      <w:shd w:fill="FFFFFF" w:val="clear"/>
    </w:rPr>
  </w:style>
  <w:style w:type="character" w:styleId="Style12" w:customStyle="1">
    <w:name w:val="Основной текст + Полужирный"/>
    <w:basedOn w:val="Style11"/>
    <w:qFormat/>
    <w:rsid w:val="003d3b04"/>
    <w:rPr>
      <w:b/>
      <w:bCs/>
    </w:rPr>
  </w:style>
  <w:style w:type="character" w:styleId="1" w:customStyle="1">
    <w:name w:val="Основной текст Знак1"/>
    <w:basedOn w:val="DefaultParagraphFont"/>
    <w:qFormat/>
    <w:rsid w:val="003d3b04"/>
    <w:rPr>
      <w:sz w:val="24"/>
      <w:szCs w:val="24"/>
    </w:rPr>
  </w:style>
  <w:style w:type="character" w:styleId="2" w:customStyle="1">
    <w:name w:val="Заголовок №2_"/>
    <w:basedOn w:val="DefaultParagraphFont"/>
    <w:link w:val="21"/>
    <w:qFormat/>
    <w:rsid w:val="003d3b04"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3d3b04"/>
    <w:pPr>
      <w:shd w:val="clear" w:color="auto" w:fill="FFFFFF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064a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 w:customStyle="1">
    <w:name w:val="Мой стиль Знак Знак"/>
    <w:basedOn w:val="Normal"/>
    <w:semiHidden/>
    <w:qFormat/>
    <w:rsid w:val="005a28dd"/>
    <w:pPr>
      <w:ind w:firstLine="567"/>
      <w:jc w:val="both"/>
    </w:pPr>
    <w:rPr>
      <w:szCs w:val="20"/>
    </w:rPr>
  </w:style>
  <w:style w:type="paragraph" w:styleId="ConsPlusNormal" w:customStyle="1">
    <w:name w:val="ConsPlusNormal"/>
    <w:qFormat/>
    <w:rsid w:val="005a28d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 Знак Знак Знак"/>
    <w:basedOn w:val="Normal"/>
    <w:qFormat/>
    <w:rsid w:val="005a28dd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ListParagraph">
    <w:name w:val="List Paragraph"/>
    <w:basedOn w:val="Normal"/>
    <w:uiPriority w:val="34"/>
    <w:qFormat/>
    <w:rsid w:val="00775303"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 w:customStyle="1">
    <w:name w:val="Заголовок №2"/>
    <w:basedOn w:val="Normal"/>
    <w:link w:val="2"/>
    <w:qFormat/>
    <w:rsid w:val="003d3b04"/>
    <w:pPr>
      <w:shd w:val="clear" w:color="auto" w:fill="FFFFFF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a28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FB0E31-8578-48B6-8DF3-7598FE1B1C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</TotalTime>
  <Application>LibreOffice/7.4.7.2$Linux_X86_64 LibreOffice_project/40$Build-2</Application>
  <AppVersion>15.0000</AppVersion>
  <Pages>32</Pages>
  <Words>4817</Words>
  <Characters>27460</Characters>
  <CharactersWithSpaces>32213</CharactersWithSpaces>
  <Paragraphs>6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3:00Z</dcterms:created>
  <dc:creator>root</dc:creator>
  <dc:description/>
  <dc:language>en-US</dc:language>
  <cp:lastModifiedBy>1</cp:lastModifiedBy>
  <cp:lastPrinted>2020-02-18T07:52:00Z</cp:lastPrinted>
  <dcterms:modified xsi:type="dcterms:W3CDTF">2020-03-13T13:34:00Z</dcterms:modified>
  <cp:revision>229</cp:revision>
  <dc:subject/>
  <dc:title>КРАСНОЯРСКИЙ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