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 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3»апреля 2020 г.                                        Зыково                                    № 12-42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val="clear" w:color="auto" w:fill="auto"/>
        <w:tabs>
          <w:tab w:val="clear" w:pos="708"/>
          <w:tab w:val="left" w:pos="709" w:leader="none"/>
          <w:tab w:val="left" w:pos="7513" w:leader="none"/>
          <w:tab w:val="left" w:pos="7797" w:leader="none"/>
        </w:tabs>
        <w:spacing w:lineRule="auto" w:line="240" w:before="0" w:after="0"/>
        <w:ind w:right="-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Зыковского сельского Совета депутатов № 9-29 Р от 18.12.2019 г. «О бюджете Зыковского сельсовета на 2020 год и плановый период 2021-2022 годы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Зыковского сельского Совета депутатов № 9-29 Р от 18.12.2019 г. «О бюджете Зыковского сельсовета на 2020 год и плановый период 2021-2022 годы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татья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Уменьш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016 11406025100000 430 «Доходы от продажи земельных участков находящихся в собственности сельских поселений (за исключением земельных участков муниципальных бюджетных и автономных учреждений) на 500 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Уменьш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 субъектов РФ», ЦСР 8510080230 «Руководство и управление в сфере установления функций органов государственной власти», ВР 244 на 900 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 разделу 0409 «Дорожные фонды», ЦСР 0790080100 «Дорожные фонды» ВР 244 на 11 381,68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0220 «Развитие транспортной инфраструктуры» ВР 244 на 138 618,32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503 «Благоустройство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10 «Уличное освещение», ВР 244 на 600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20 «Содержание мест захоронения» ВР 244 на 185 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40 «Мероприятия по озеленению» ВР 244 на 100 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50 «Вывоз мусора», ВР 244 на 100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60 «Прочие благоустройство», ВР 244 на 300 000,00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81070 «Мероприятия по энергосбережению» ВР 244 на 100 000,00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Утвердить доходы бюджета сельсовета на 2020 год в сумм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 509 046,75 рублей;</w:t>
      </w:r>
    </w:p>
    <w:p>
      <w:pPr>
        <w:pStyle w:val="TextBody"/>
        <w:shd w:val="clear" w:color="auto" w:fill="auto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.Утвердить расходы бюджета сельсовета на 2020 год в сумме 32 674 046,75  руб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Утвердить дефицит бюджета на 2020 год сумме 165 000,00 рублей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е фонды Зыковского сельсовета в 2020 году составят 4 283 818,32 руб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4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Утвердить источники внутреннего финансирования дефицита бюджета сельсовета согласно</w:t>
      </w:r>
      <w:r>
        <w:rPr>
          <w:rStyle w:val="Style12"/>
          <w:rFonts w:cs="Arial" w:ascii="Arial" w:hAnsi="Arial"/>
          <w:b w:val="false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Утвердить</w:t>
        <w:tab/>
        <w:t xml:space="preserve"> доходы бюджета сельсовета на 2019 год и плановый период 2020-2021 годы согласно</w:t>
      </w:r>
      <w:r>
        <w:rPr>
          <w:rStyle w:val="Style12"/>
          <w:rFonts w:cs="Arial" w:ascii="Arial" w:hAnsi="Arial"/>
          <w:b w:val="false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Приложению № 3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Приложению № 4 к настоящему Решению. 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Установить предельный объем муниципального долга сельсовета в сумм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 568 968,25 руб. в 2020 го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 214 900,00 руб. в 2021 году, </w:t>
      </w:r>
    </w:p>
    <w:p>
      <w:pPr>
        <w:pStyle w:val="Normal"/>
        <w:ind w:left="142" w:hanging="14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5 220 100,00 руб. в 2022 год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- 2 863 613,63 руб. (32 674 046,75 – 4 037 910,50)*10%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2 636 545,52 руб. (31 258 373,16 – 4 892 918,00)*10%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2 767 706,29 руб. (32 220 980,87 – 4 543 918,00)*10%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Зыковского сельсовета                                Председатель Совета депутатов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А.В. Сороковиков                               ____________М.Н. Яковенк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4.2020 г. №412-42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в 2020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лановом периоде 2021-2022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"/>
        <w:gridCol w:w="2938"/>
        <w:gridCol w:w="4963"/>
        <w:gridCol w:w="1817"/>
        <w:gridCol w:w="1955"/>
        <w:gridCol w:w="1891"/>
      </w:tblGrid>
      <w:tr>
        <w:trPr>
          <w:trHeight w:val="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показател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0 год, руб.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1 год, руб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2 год, руб.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00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точник финансирования дефицита бюджета - 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5000,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00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5000,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50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остатков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2509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 00 0000 51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2509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00 0000 51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2509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10 0000 51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2509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60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остатков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674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 00 0000 60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674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00 0000 61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674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10 0000 610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674046,7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8"/>
        <w:gridCol w:w="650"/>
        <w:gridCol w:w="533"/>
        <w:gridCol w:w="533"/>
        <w:gridCol w:w="533"/>
        <w:gridCol w:w="650"/>
        <w:gridCol w:w="534"/>
        <w:gridCol w:w="788"/>
        <w:gridCol w:w="650"/>
        <w:gridCol w:w="4097"/>
        <w:gridCol w:w="1702"/>
        <w:gridCol w:w="1701"/>
        <w:gridCol w:w="1690"/>
      </w:tblGrid>
      <w:tr>
        <w:trPr>
          <w:trHeight w:val="20" w:hRule="atLeast"/>
        </w:trPr>
        <w:tc>
          <w:tcPr>
            <w:tcW w:w="50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8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19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Приложение № 2   </w:t>
            </w:r>
          </w:p>
        </w:tc>
      </w:tr>
      <w:tr>
        <w:trPr>
          <w:trHeight w:val="20" w:hRule="atLeast"/>
        </w:trPr>
        <w:tc>
          <w:tcPr>
            <w:tcW w:w="50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8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19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к Решению Зыковского </w:t>
            </w:r>
          </w:p>
        </w:tc>
      </w:tr>
      <w:tr>
        <w:trPr>
          <w:trHeight w:val="20" w:hRule="atLeast"/>
        </w:trPr>
        <w:tc>
          <w:tcPr>
            <w:tcW w:w="50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8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19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20" w:hRule="atLeast"/>
        </w:trPr>
        <w:tc>
          <w:tcPr>
            <w:tcW w:w="50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8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19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23.04.2020 г. № 12- 42Р        </w:t>
            </w:r>
          </w:p>
        </w:tc>
      </w:tr>
      <w:tr>
        <w:trPr>
          <w:trHeight w:val="20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бюджета Зыковского сельсовета</w:t>
            </w:r>
          </w:p>
        </w:tc>
      </w:tr>
      <w:tr>
        <w:trPr>
          <w:trHeight w:val="20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 2020 год и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50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8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5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09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93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№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лавный  администратор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рупп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группа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тать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стать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Элемен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вид доход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лассификация операций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1 год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2 года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356896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9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1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ПРИБЫЛЬ, ДО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84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84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ов осуществляется в соответствии со ст. 227, 227.1 и 228 НК РФ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2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32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5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6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уплаты акцизов на ГС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548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129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38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5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5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-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СОВОКУПНЫЙ ДОХ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Единый сельскохозяйственный нало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ИМУЩЕ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92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74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18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9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3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81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3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1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7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20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50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ГОСУДАРСТВЕННАЯ ПОШЛИ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326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5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5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000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родажи земельных участков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00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ШТРАФЫ, САНКЦИИ, ВОЗМЕЩЕНИЕ УЩЕРБ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ПРОЧИЕ НЕНАЛОГОВЫЕ ДОХО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БЕЗВОЗМЕЗДНЫЕ ПОСТУП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894007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896018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543918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на выравнивание уровня бюджетной обеспеченности  (краевой бюджет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993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на выравнивание уровня бюджетной обеспеченности (районный бюджет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8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210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3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9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62436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250904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0110918,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9758018,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5"/>
        <w:gridCol w:w="1492"/>
        <w:gridCol w:w="1626"/>
        <w:gridCol w:w="2159"/>
        <w:gridCol w:w="297"/>
        <w:gridCol w:w="1880"/>
        <w:gridCol w:w="2155"/>
        <w:gridCol w:w="2156"/>
        <w:gridCol w:w="2158"/>
      </w:tblGrid>
      <w:tr>
        <w:trPr>
          <w:trHeight w:val="20" w:hRule="atLeast"/>
        </w:trPr>
        <w:tc>
          <w:tcPr>
            <w:tcW w:w="6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2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8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46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3</w:t>
            </w:r>
          </w:p>
        </w:tc>
      </w:tr>
      <w:tr>
        <w:trPr>
          <w:trHeight w:val="20" w:hRule="atLeast"/>
        </w:trPr>
        <w:tc>
          <w:tcPr>
            <w:tcW w:w="6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2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64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 Решению Зыковского сельского Совета депутатов</w:t>
            </w:r>
          </w:p>
        </w:tc>
      </w:tr>
      <w:tr>
        <w:trPr>
          <w:trHeight w:val="20" w:hRule="atLeast"/>
        </w:trPr>
        <w:tc>
          <w:tcPr>
            <w:tcW w:w="6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2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8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46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т 20.04.2020 №12-42Р</w:t>
            </w:r>
          </w:p>
        </w:tc>
      </w:tr>
      <w:tr>
        <w:trPr>
          <w:trHeight w:val="20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пределение</w:t>
            </w:r>
          </w:p>
        </w:tc>
      </w:tr>
      <w:tr>
        <w:trPr>
          <w:trHeight w:val="20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0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классификации расходов бюджетов Российской Федерации на 2020 год и плановый период</w:t>
            </w:r>
          </w:p>
        </w:tc>
      </w:tr>
      <w:tr>
        <w:trPr>
          <w:trHeight w:val="20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21-2022 годов</w:t>
            </w:r>
          </w:p>
        </w:tc>
      </w:tr>
      <w:tr>
        <w:trPr>
          <w:trHeight w:val="20" w:hRule="atLeast"/>
        </w:trPr>
        <w:tc>
          <w:tcPr>
            <w:tcW w:w="6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2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8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15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№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показателя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аздел-подраздел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0 г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  2021 г.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2 г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4034425,68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5891981,7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090099,72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91806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597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607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250211,68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388940,7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577958,72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роведения  выборов и референдум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езервный фон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5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0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56487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31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715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83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521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21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0835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71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86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49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61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ожарной безопас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эконом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283818,3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02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64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283818,3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2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64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Жилищно-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70752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375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560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70752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375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560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8575900,7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398832,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408832,11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159987,7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культур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15913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0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40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оциаль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56547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0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5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енсионное обеспеч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6547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000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5000,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изическая культура и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ежбюджетные трансферты обще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 расходов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2674046,7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476913,8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609931,83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Условно утвержденные  р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07100,3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63680,62</w:t>
            </w:r>
          </w:p>
        </w:tc>
      </w:tr>
      <w:tr>
        <w:trPr>
          <w:trHeight w:val="2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Ито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2284014,1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3273612,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92"/>
        <w:gridCol w:w="81"/>
        <w:gridCol w:w="1545"/>
        <w:gridCol w:w="1550"/>
        <w:gridCol w:w="2383"/>
        <w:gridCol w:w="1600"/>
        <w:gridCol w:w="3118"/>
        <w:gridCol w:w="300"/>
      </w:tblGrid>
      <w:tr>
        <w:trPr>
          <w:trHeight w:val="20" w:hRule="atLeast"/>
        </w:trPr>
        <w:tc>
          <w:tcPr>
            <w:tcW w:w="142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4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42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решению Зыковского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42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 депутатов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42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.04.2020 г № 12-42Р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42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   на 2020год.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exact"/>
        </w:trPr>
        <w:tc>
          <w:tcPr>
            <w:tcW w:w="39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05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 ведомств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здел, подраздел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Целевая стать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ид расход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на 2020 год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4034425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878921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</w:t>
            </w:r>
          </w:p>
        </w:tc>
        <w:tc>
          <w:tcPr>
            <w:tcW w:w="154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8921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8921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75054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386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991806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едседатель Совета депутатов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6157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54802,32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7751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16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54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236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9250211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117386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206658,04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664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78718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8975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90433,2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181,68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гиональные выплаты, обеспечивающие уровень заработной платы не ниже минимальной заработной платы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2016,13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Начисления на региональные выплаты, обеспечивающие уровень заработной платы не ниже минимальной заработной платы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808,87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Обеспечение  проведения выборов и референдум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87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администрации Зыковского сельсовет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8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Резервные фон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7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зервный фонд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зервные сред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65648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2313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0265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746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88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оборон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2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83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ункционирование администрации Зыковского сельсовет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 отдельных органов исполнительной вла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8049,1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950,8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3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0835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5274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74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74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463435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пожарных пирс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прокладыванию минерализованных поло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противопожарные мероприят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на противопожарную безопасност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17003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экономик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4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283818,32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283818,32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8618,32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ремонт автомобильных дорог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развитию транспортной инфраструктур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 на ремонт дорог местного знач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содержание автомобильных дорог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 на содержание автомобильных дорог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5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7075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Благоустройство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37075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7075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свещ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628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628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ложения в объекты капитального строитель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7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72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8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8575900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  <w:kern w:val="0"/>
                <w:sz w:val="20"/>
              </w:rPr>
              <w:t>Культур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7159987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2 гг. (ДК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45516,11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96 3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беспечение деятельности (оказание услуг) подведомственных учреждений в рамках подпрограммы "Сохранение культурного наследия" муниципальной программы "Создание условий для развития культуры на территории Зыковского сельсовета на 2014-2022 гг. (библиотека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3 630,14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гиональные выплат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 725,5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02 816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4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00 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415913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мероприятий в области культур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Социальная политик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1654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Социальное обеспечение насел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3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мощь пострадавшим при пожар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8654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654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204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704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9307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016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7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 ежегодного конкурса "Лучший ученик года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5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ФИЗИЧЕСКАЯ КУЛЬТУРА И СПОР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C000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10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2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Массовый спор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2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Пенсионное обеспечени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оплата к пенсии муниципальным служащи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851001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3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0000,00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2674046,75</w:t>
            </w:r>
          </w:p>
        </w:tc>
        <w:tc>
          <w:tcPr>
            <w:tcW w:w="30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semiHidden="0" w:unhideWhenUsed="0"/>
    <w:lsdException w:name="FollowedHyperlink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a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Heading2"/>
    <w:next w:val="Normal"/>
    <w:qFormat/>
    <w:rsid w:val="005a28dd"/>
    <w:p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rsid w:val="005a28d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a28dd"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64ae8"/>
    <w:rPr/>
  </w:style>
  <w:style w:type="character" w:styleId="Style11" w:customStyle="1">
    <w:name w:val="Основной текст Знак"/>
    <w:basedOn w:val="DefaultParagraphFont"/>
    <w:qFormat/>
    <w:rsid w:val="003d3b04"/>
    <w:rPr>
      <w:sz w:val="27"/>
      <w:szCs w:val="27"/>
      <w:shd w:fill="FFFFFF" w:val="clear"/>
    </w:rPr>
  </w:style>
  <w:style w:type="character" w:styleId="Style12" w:customStyle="1">
    <w:name w:val="Основной текст + Полужирный"/>
    <w:basedOn w:val="Style11"/>
    <w:qFormat/>
    <w:rsid w:val="003d3b04"/>
    <w:rPr>
      <w:b/>
      <w:bCs/>
    </w:rPr>
  </w:style>
  <w:style w:type="character" w:styleId="1" w:customStyle="1">
    <w:name w:val="Основной текст Знак1"/>
    <w:basedOn w:val="DefaultParagraphFont"/>
    <w:qFormat/>
    <w:rsid w:val="003d3b04"/>
    <w:rPr>
      <w:sz w:val="24"/>
      <w:szCs w:val="24"/>
    </w:rPr>
  </w:style>
  <w:style w:type="character" w:styleId="2" w:customStyle="1">
    <w:name w:val="Заголовок №2_"/>
    <w:basedOn w:val="DefaultParagraphFont"/>
    <w:link w:val="21"/>
    <w:qFormat/>
    <w:rsid w:val="003d3b04"/>
    <w:rPr>
      <w:b/>
      <w:bCs/>
      <w:sz w:val="27"/>
      <w:szCs w:val="27"/>
      <w:shd w:fill="FFFFFF" w:val="clear"/>
    </w:rPr>
  </w:style>
  <w:style w:type="character" w:styleId="Style13" w:customStyle="1">
    <w:name w:val="Верхний колонтитул Знак"/>
    <w:basedOn w:val="DefaultParagraphFont"/>
    <w:link w:val="Header"/>
    <w:qFormat/>
    <w:rsid w:val="002961e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d3b04"/>
    <w:pPr>
      <w:shd w:val="clear" w:color="auto" w:fill="FFFFFF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64a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 w:customStyle="1">
    <w:name w:val="Мой стиль Знак Знак"/>
    <w:basedOn w:val="Normal"/>
    <w:semiHidden/>
    <w:qFormat/>
    <w:rsid w:val="005a28dd"/>
    <w:pPr>
      <w:ind w:firstLine="567"/>
      <w:jc w:val="both"/>
    </w:pPr>
    <w:rPr>
      <w:szCs w:val="20"/>
    </w:rPr>
  </w:style>
  <w:style w:type="paragraph" w:styleId="ConsPlusNormal" w:customStyle="1">
    <w:name w:val="ConsPlusNormal"/>
    <w:qFormat/>
    <w:rsid w:val="005a28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 Знак Знак Знак"/>
    <w:basedOn w:val="Normal"/>
    <w:qFormat/>
    <w:rsid w:val="005a28dd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ListParagraph">
    <w:name w:val="List Paragraph"/>
    <w:basedOn w:val="Normal"/>
    <w:uiPriority w:val="34"/>
    <w:qFormat/>
    <w:rsid w:val="00775303"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 w:customStyle="1">
    <w:name w:val="Заголовок №2"/>
    <w:basedOn w:val="Normal"/>
    <w:link w:val="2"/>
    <w:qFormat/>
    <w:rsid w:val="003d3b04"/>
    <w:pPr>
      <w:shd w:val="clear" w:color="auto" w:fill="FFFFFF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Header">
    <w:name w:val="Header"/>
    <w:basedOn w:val="Normal"/>
    <w:link w:val="Style13"/>
    <w:rsid w:val="002961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a28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2E9B74-D6F5-46DD-9E7B-CC143520F1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  <Pages>26</Pages>
  <Words>4697</Words>
  <Characters>26776</Characters>
  <CharactersWithSpaces>31411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3:00Z</dcterms:created>
  <dc:creator>root</dc:creator>
  <dc:description/>
  <dc:language>en-US</dc:language>
  <cp:lastModifiedBy>1</cp:lastModifiedBy>
  <cp:lastPrinted>2020-04-15T07:11:00Z</cp:lastPrinted>
  <dcterms:modified xsi:type="dcterms:W3CDTF">2020-04-22T11:34:00Z</dcterms:modified>
  <cp:revision>250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