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» ноября 2020 г.                               с. Зыково                                           №17-68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инятия решений об установлении тарифов на услуги муниципальных предприятий и учреждений Зыковского сельсовета, выполнение работ</w:t>
      </w:r>
    </w:p>
    <w:p>
      <w:pPr>
        <w:pStyle w:val="Heading1"/>
        <w:ind w:left="0" w:right="-1"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"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подпункта 6 части 10 статьи 35 Федерального закона от 06.10.2003 года № 131-ФЗ «Об общих принципах организации местного самоуправления в Российской Федерации», в соответствии с Уставом Зыковского сельсовета Березовского района Красноярского края, Зыковский сельский Совет депутатов Березовского района Красноярского края,</w:t>
      </w:r>
    </w:p>
    <w:p>
      <w:pPr>
        <w:pStyle w:val="Normal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принятия решений об установлении тарифов на услуги муниципальных предприятий и учреждений Зыковского сельсовета, выполнение работ согласно прилож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Зыковского сельского Совета депутат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                                             М.Н. Яков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Зыковского сельск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1.2020 г. № 17-68Р</w:t>
      </w:r>
    </w:p>
    <w:p>
      <w:pPr>
        <w:pStyle w:val="Normal"/>
        <w:ind w:right="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инятия решений об установлении тарифов на услуги муниципальных предприятий и учреждений Зыковского сельсовета, выполнение рабо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предусматривает механизм принятия решений об установлении тарифов на услуги муниципальных предприятий и учреждений Зыковского сельсовета, выполнение работ (далее – Порядок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ий Порядок не распространяется на правоотношения, возникающие при принятии решений об установлении тарифов на услуги муниципальных предприятий и учреждений, выполнение работ, в отношении которых федеральным законодательством установлен иной порядок регулир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В целях настоящего Порядка под тарифами на услуги муниципальных предприятий и учреждений, выполнение работ понимается ставка оплаты за услуги (работы), предоставляемые муниципальными предприятиями и учреждениям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об установлении тарифов на услуги муниципальных предприятий и учреждений, выполнение работ принимается администрацией Зыковского сельсовета Березов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  <w:sz w:val="24"/>
          <w:szCs w:val="24"/>
        </w:rPr>
        <w:t xml:space="preserve">5. Принятие решения об установлении тарифов </w:t>
      </w:r>
      <w:r>
        <w:rPr>
          <w:rFonts w:cs="Arial" w:ascii="Arial" w:hAnsi="Arial"/>
          <w:sz w:val="24"/>
          <w:szCs w:val="24"/>
        </w:rPr>
        <w:t>на услуги муниципальных предприятий и учреждений, выполнение работ</w:t>
      </w:r>
      <w:r>
        <w:rPr>
          <w:rFonts w:cs="Arial" w:ascii="Arial" w:hAnsi="Arial"/>
          <w:iCs/>
          <w:sz w:val="24"/>
          <w:szCs w:val="24"/>
        </w:rPr>
        <w:t xml:space="preserve"> включает в себя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  <w:sz w:val="24"/>
          <w:szCs w:val="24"/>
        </w:rPr>
        <w:t>получение предложения по установлению тарифов на услуги, выполнение работ от заявителя (инициатора), являющегося муниципальным предприятием или учреждением (далее – заявитель), и решение о принятии его к рассмотрению либо об отказе в принятии к рассмотр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  <w:sz w:val="24"/>
          <w:szCs w:val="24"/>
        </w:rPr>
        <w:t>рассмотрение предложения по установлению тарифов на услуги заявителя, выполнение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  <w:sz w:val="24"/>
          <w:szCs w:val="24"/>
        </w:rPr>
        <w:t>принятие решения по установлению тарифов на услуги заявителя, выполнение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6. Предложение по установлению тарифов на услуги заявителя, выполнение работ от заявителя оформляется в виде заявления на имя Главы Зыковского сельсовета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К заявлению прилагается пояснительная записка с финансово-экономическим обоснованием предлагаемых к установлению тариф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течение 30 календарных дней проводится анализ поступивших документов и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  <w:iCs/>
          <w:sz w:val="24"/>
          <w:szCs w:val="24"/>
        </w:rPr>
        <w:t>об отказе в принятии предложения к рассмотр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  <w:iCs/>
          <w:sz w:val="24"/>
          <w:szCs w:val="24"/>
        </w:rPr>
        <w:t>о принятии предложения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ешение об отказе в принятии предложения к рассмотрению принимается 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ставления или представления не в полном объеме документов, обосновывающих необходимость установления тариф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недостоверных сведений для установления тариф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 расчетов при формировании тарифов с нарушением требований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  <w:iCs/>
          <w:sz w:val="24"/>
          <w:szCs w:val="24"/>
        </w:rPr>
        <w:t xml:space="preserve">О принятом решении </w:t>
      </w:r>
      <w:r>
        <w:rPr>
          <w:rFonts w:cs="Arial" w:ascii="Arial" w:hAnsi="Arial"/>
          <w:sz w:val="24"/>
          <w:szCs w:val="24"/>
        </w:rPr>
        <w:t>администрация Зыковского сельсовета Березовского района Красноярского края</w:t>
      </w:r>
      <w:r>
        <w:rPr>
          <w:rFonts w:cs="Arial" w:ascii="Arial" w:hAnsi="Arial"/>
          <w:iCs/>
          <w:sz w:val="24"/>
          <w:szCs w:val="24"/>
        </w:rPr>
        <w:t>, уведомляет заявителя в письменном виде в течение 3 рабочих дней с момента принятия решения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7. Принятие решения по установлению тарифов на услуги муниципальных предприятий и учреждений, выполнение работ осуществляется в соответствии с административным регламентом исполнения </w:t>
      </w:r>
      <w:r>
        <w:rPr>
          <w:rFonts w:cs="Arial" w:ascii="Arial" w:hAnsi="Arial"/>
          <w:sz w:val="24"/>
          <w:szCs w:val="24"/>
        </w:rPr>
        <w:t>администрацией Зыковского сельсовета Березовского района Красноярского края</w:t>
      </w:r>
      <w:r>
        <w:rPr>
          <w:rFonts w:cs="Arial" w:ascii="Arial" w:hAnsi="Arial"/>
          <w:iCs/>
          <w:sz w:val="24"/>
          <w:szCs w:val="24"/>
        </w:rPr>
        <w:t xml:space="preserve"> муниципальной функции по установлению тарифов на услуги муниципальных предприятий и учрежд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iCs/>
          <w:sz w:val="24"/>
          <w:szCs w:val="24"/>
        </w:rPr>
        <w:t xml:space="preserve">8. Решение об установлении тарифов на услуги муниципальных предприятий, учреждений, выполнение работ издается в форме нормативного правового акта </w:t>
      </w:r>
      <w:r>
        <w:rPr>
          <w:rFonts w:cs="Arial" w:ascii="Arial" w:hAnsi="Arial"/>
          <w:sz w:val="24"/>
          <w:szCs w:val="24"/>
        </w:rPr>
        <w:t>администрации Зыковского сельсовета Березовского района Красноярского края</w:t>
      </w:r>
      <w:r>
        <w:rPr>
          <w:rFonts w:cs="Arial" w:ascii="Arial" w:hAnsi="Arial"/>
          <w:iCs/>
          <w:sz w:val="24"/>
          <w:szCs w:val="24"/>
        </w:rPr>
        <w:t>, которое подлежит официальному опубликованию (обнародованию) в порядке, установленном уставом муниципального образования.</w:t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6:00Z</dcterms:created>
  <dc:creator>Lavrenteva</dc:creator>
  <dc:description/>
  <cp:keywords/>
  <dc:language>en-US</dc:language>
  <cp:lastModifiedBy>1</cp:lastModifiedBy>
  <cp:lastPrinted>2011-06-16T09:32:00Z</cp:lastPrinted>
  <dcterms:modified xsi:type="dcterms:W3CDTF">2020-11-17T11:54:00Z</dcterms:modified>
  <cp:revision>8</cp:revision>
  <dc:subject/>
  <dc:title/>
</cp:coreProperties>
</file>