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06» марта 2020 года</w:t>
        <w:tab/>
        <w:tab/>
        <w:t xml:space="preserve">              с. Зыково</w:t>
        <w:tab/>
        <w:tab/>
        <w:tab/>
        <w:t xml:space="preserve">              № 11-38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добрении проекта Решения «О внесении изменений и дополнений в Устав Зыковского сельсовета Березовского района Красноярского края» и назначении по данному проекту публичных слуша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Устава Зыковского сельсовета Берез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6 и 40.3 Устава Зыковского сельсовета Березовского района Красноярского края, Зыковский сельский Совет депутатов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добрить проект Решения «О внесении изменений и дополнений в Устав Зыковского сельсовета Березовского района Красноярского края» согласно приложению № 1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</w:rPr>
        <w:t>2. Опубликовать проект Решения «</w:t>
      </w:r>
      <w:r>
        <w:rPr>
          <w:rFonts w:cs="Arial" w:ascii="Arial" w:hAnsi="Arial"/>
          <w:color w:val="000000"/>
        </w:rPr>
        <w:t xml:space="preserve">О внесении изменений и дополнений в Устав Зыковского сельсовета Березовского района Красноярского края» в газете «Пригород» и в </w:t>
      </w:r>
      <w:r>
        <w:rPr>
          <w:rFonts w:cs="Arial" w:ascii="Arial" w:hAnsi="Arial"/>
        </w:rPr>
        <w:t>газете «Зыковский информационный вестник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1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«Порядок 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» согласно приложению № 2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>4. Назначить публичные слушания для обсуждения проекта Решения «О внесении изменений и дополнений в Устав Зыковского сельсовета Березовского района Красноярского края» на «16» апреля 2020 года в 15.00 часов по адресу: с. Зыково, ул. Клубная, 6, Дом Культуры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 xml:space="preserve">5. Назначить председательствующим публичных слушаний председателя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Яковенко М.Н., секретарем публичных слушаний депутата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Моргачеву О.А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06» марта 2020 года № 11-38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оект)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_____»________2020 года</w:t>
        <w:tab/>
        <w:tab/>
        <w:tab/>
        <w:t>с. Зыково</w:t>
        <w:tab/>
        <w:tab/>
        <w:tab/>
        <w:t>№__ - ___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Уста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. Наименование и статус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лное наименование муниципального образования – «сельское поселение Зыковский сельсовет Березовского муниципального района Красноярского края», сокращенное – «Зыковский сельсовет Березовского района Красноярского края», «Зыковский сельсовет». Данные наименования равнознач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ыковский сельсовет (далее сельсовет) является самостоятельным муниципальным образованием, находящимся в границах Березовского района, местное самоуправление в котором осуществляется в соответствии с Федеральным законом от 06.10.2003 г. № 131-Ф3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«Об общих принципах организации местного самоуправления в Российской Федерации»</w:t>
        </w:r>
      </w:hyperlink>
      <w:r>
        <w:rPr>
          <w:rFonts w:cs="Arial" w:ascii="Arial" w:hAnsi="Arial"/>
        </w:rPr>
        <w:t>, Конституцией Российской Федерации, федеральными законами,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</w:rPr>
        <w:t> и законами Красноярского края, настоящим Уста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тивным центром сельсовета является село Зыково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Зыковский сельсовет наделен статусом сельского поселения законом Красноярского края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от 18 февраля 2005 года № 13-3025</w:t>
        </w:r>
      </w:hyperlink>
      <w:r>
        <w:rPr>
          <w:rFonts w:cs="Arial" w:ascii="Arial" w:hAnsi="Arial"/>
        </w:rPr>
        <w:t> «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»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06» марта 2020 года № 11-38 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bookmarkStart w:id="0" w:name="bookmark0"/>
      <w:r>
        <w:rPr>
          <w:rFonts w:cs="Arial" w:ascii="Arial" w:hAnsi="Arial"/>
          <w:iCs/>
        </w:rPr>
        <w:t>ПОРЯДОК</w:t>
      </w:r>
      <w:bookmarkEnd w:id="0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разработан в соответствии с Федеральным законом от 06.10.20103г № 131-ФЗ «Об общих принципах организации местного самоуправления в Российской Федерации»  и направлен на реализацию прав граждагн на участие в обсуждении изменений и дополнений, вносимых в Устав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ект решения Зыковского сельского Совета депутатов «О внесении изменений и дополнений в Устав Зыковского сельсовета Березовского района Красноярского края» (далее – проект решения) подлежит официальному опубликованию не позднее, чем за 30 дней до дня рассмотрения Зыковским сельским Советом депутатов данного проекта решения с одновременным опубликованием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вовать в обсуждении проекта решения, направлять свои замечания и предложения по нему могут жители муниципального образования Зыковский сельсовет, обладающие активным избирательным правом и проживающие на территории Зыковского сельсовета, а также юридические лица, общественные и иные организации, осуществляющие деятельность на территории Зыковского сельсовет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едложения по проекту решения подаются в Зыковский сельский Совет депутатов в рабочие дни с 09.00 часов до 12.00 часов и с 13.00 часов до 17.00 часов по адресу: 662510, Красноярский край, Березовский район, с.Зыково, </w:t>
        <w:br/>
        <w:t>ул. Советская, 27, в письменном виде в течение 30 дней со дня опубликования проекта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чания и предложения по проекту решения, вносимые от имени юридических лиц, общественных и иных организаций должны быть подписаны их руководителями и скреплены печатью, если таковая име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ложения граждан вносятся только в отношении изменений и дополнений, содержащихся в проекте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ступившие по проекту решения предложения рассматриваются постоянной комиссией Зыковского сельского Совета депутатов по местному самоуправлению, законности и правопорядку (далее –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По результатам рассмотрения комиссия принимает решение о вынесении поступивших предложений по проекту решения на публичные слушания, либо отклоняет и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частие граждан в обсуждении проекта решения осуществляется на публичных слушаниях, проводимых в соответствии с Положением о публичных слушаниях на территории муниципального образования Зыковский сельсовет, утвержденным Зыковским Советом депутатов решением от 15.07.2015 г. №14-45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Граждане, которые изъявили желание участвовать в публичных слушаниях, должны явиться на публичные слушания с паспортом или иным документом, удостоверяющим личность. Представители юридических лиц, общественных и иных организаций участвуют в публичных слушаниях при наличии надлежащим образом оформленных и подтвержденных полномоч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zakon.scli.ru/" TargetMode="External"/><Relationship Id="rId4" Type="http://schemas.openxmlformats.org/officeDocument/2006/relationships/hyperlink" Target="http://zakon.scl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47:00Z</dcterms:created>
  <dc:creator>Кмц</dc:creator>
  <dc:description/>
  <cp:keywords/>
  <dc:language>en-US</dc:language>
  <cp:lastModifiedBy>1</cp:lastModifiedBy>
  <cp:lastPrinted>2019-04-15T15:46:00Z</cp:lastPrinted>
  <dcterms:modified xsi:type="dcterms:W3CDTF">2020-03-10T14:01:00Z</dcterms:modified>
  <cp:revision>7</cp:revision>
  <dc:subject/>
  <dc:title>Красноярское краевое</dc:title>
</cp:coreProperties>
</file>