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696"/>
        <w:gridCol w:w="1572"/>
        <w:gridCol w:w="3164"/>
      </w:tblGrid>
      <w:tr>
        <w:trPr/>
        <w:tc>
          <w:tcPr>
            <w:tcW w:w="9522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ОВСКИЙ СЕЛЬСКИЙ СОВЕТ ДЕПУТ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ОГО РАЙОНА КРАСНОЯ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июля 2022 года</w:t>
              <w:tab/>
              <w:tab/>
              <w:tab/>
              <w:t>с. Зыково</w:t>
              <w:tab/>
              <w:tab/>
              <w:tab/>
              <w:t>№35 - 156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gridSpan w:val="3"/>
            <w:tcBorders/>
          </w:tcPr>
          <w:p>
            <w:pPr>
              <w:pStyle w:val="Normal"/>
              <w:snapToGrid w:val="false"/>
              <w:ind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О применении к депутату Зыковского сельского Совета депутатов шестого созыва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атемину Кириллу Александровичу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 меры ответственности в виде предупреждения</w:t>
            </w:r>
          </w:p>
          <w:p>
            <w:pPr>
              <w:pStyle w:val="13"/>
              <w:widowControl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13"/>
              <w:widowControl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.12.2008 № 273-ФЗ 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Законом Красноярского края от 07.07.2009 № 8-3610 «О противодействии коррупции в Красноярском крае», Законом Красноярского края от 19.12.2017 года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Порядком принятия решения о применении к депутату, выборному должностному лицу местного самоуправления мер ответственности в случае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 и другими федеральными законами», утвержденным Решением Зыковского сельского Совета депутатов №34 — 155Р от 08.07.2022г., Зыковский сельский Совет депутатов рассмотрел доклад Постоянной комиссии Зыковского сельского Совета депутатов по местному самоуправлению, благоустройству, законности и правопорядку о соблюдении депутатом </w:t>
      </w:r>
      <w:r>
        <w:rPr>
          <w:rFonts w:cs="Times New Roman" w:ascii="Times New Roman" w:hAnsi="Times New Roman"/>
          <w:b/>
          <w:sz w:val="28"/>
          <w:szCs w:val="28"/>
        </w:rPr>
        <w:t>Патеминым Кириллом Александровичем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о противодействии коррупции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меющимися материалами в течение отчетного 2021 года депутатом </w:t>
      </w:r>
      <w:r>
        <w:rPr>
          <w:rFonts w:cs="Times New Roman" w:ascii="Times New Roman" w:hAnsi="Times New Roman"/>
          <w:b/>
          <w:sz w:val="28"/>
          <w:szCs w:val="28"/>
        </w:rPr>
        <w:t>Патеминым Кириллом Александровичем</w:t>
      </w:r>
      <w:r>
        <w:rPr>
          <w:rFonts w:cs="Times New Roman" w:ascii="Times New Roman" w:hAnsi="Times New Roman"/>
          <w:sz w:val="28"/>
          <w:szCs w:val="28"/>
        </w:rPr>
        <w:t xml:space="preserve">, его супругой и несовершеннолетними  детьми сделки, предусмотренные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не совершались. Между тем, депутат </w:t>
      </w:r>
      <w:r>
        <w:rPr>
          <w:rFonts w:cs="Times New Roman" w:ascii="Times New Roman" w:hAnsi="Times New Roman"/>
          <w:b/>
          <w:sz w:val="28"/>
          <w:szCs w:val="28"/>
        </w:rPr>
        <w:t>Патемин Кирилл Александрович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ий свои полномочия в Зыковском сельском Совете депутатов на непостоянной основе, письменное сообщение Губернатору Красноярского края о том, что указанные сделки не совершались, направил только 23 июня 2022 года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итывая наличие смягчающих обстоятельств, в том числе непредумышленность ошибки при определении порядка выполнения обязанности по направлению письменного сообщения о том, что сделки за отчетный период не совершались, принятие депутатом мер, направленных на предотвращение совершения нарушения, незначительный период пропуска срока направления письменного сообщения надлежащему субъекту</w:t>
      </w:r>
      <w:r>
        <w:rPr>
          <w:rFonts w:cs="Times New Roman" w:ascii="Times New Roman" w:hAnsi="Times New Roman"/>
          <w:color w:val="5B5B5B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 то, что выявленные нарушения допущены депутатом впервые, добросовестное исполнение депутатских полномочий, соблюдение им других ограничений, запретов и обязанностей, установленных в целях противодействия коррупции, применение к депутату </w:t>
      </w:r>
      <w:r>
        <w:rPr>
          <w:rFonts w:cs="Times New Roman" w:ascii="Times New Roman" w:hAnsi="Times New Roman"/>
          <w:b/>
          <w:sz w:val="28"/>
          <w:szCs w:val="28"/>
        </w:rPr>
        <w:t>Патемину Кириллу Александровичу</w:t>
      </w:r>
      <w:r>
        <w:rPr>
          <w:rFonts w:cs="Times New Roman" w:ascii="Times New Roman" w:hAnsi="Times New Roman"/>
          <w:sz w:val="28"/>
          <w:szCs w:val="28"/>
        </w:rPr>
        <w:t>, предусмотренной подпунктом «а» пункта 2 Порядка принятия решения о применении к депутату, выборному должностному лицу местного самоуправления мер ответственности в случае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 и другими федеральными законами» (утв.Решением Зыковского сельского Совета депутатов №34 — 155Р от 08.07.2022 г.) такой меры ответственности как предупреждение является обоснованным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ложенным выше Зыковский сельский Совет депутатов</w:t>
      </w:r>
    </w:p>
    <w:p>
      <w:pPr>
        <w:pStyle w:val="Style19"/>
        <w:shd w:fill="FFFFFF" w:val="clear"/>
        <w:spacing w:lineRule="auto" w:line="276" w:before="0" w:after="150"/>
        <w:jc w:val="both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За несвоевременное исполнение депутатом обязанности по представлению Губернатору Красноярского края письменного сообщения о не совершении в течение отчетного периода сделок, предусмотренных частью 1 статьи 3 Федерального закона от 03.12.2012 г. № 230-ФЗ «О контроле за соответствием расходов лиц, замещающих государственные должности, и иных лиц их доходам», применить к депутату Зыковского сельского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>Патемину Кириллу Александровичу</w:t>
      </w:r>
      <w:r>
        <w:rPr>
          <w:rFonts w:cs="Times New Roman" w:ascii="Times New Roman" w:hAnsi="Times New Roman"/>
          <w:sz w:val="28"/>
          <w:szCs w:val="28"/>
        </w:rPr>
        <w:t xml:space="preserve"> меру ответственности в виде предупреждения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, следующего со дня его опубликования в газете «Зыковский информационный вестник»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депутату Зыковского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Патемину Кириллу Александровичу </w:t>
      </w:r>
      <w:r>
        <w:rPr>
          <w:rFonts w:cs="Times New Roman" w:ascii="Times New Roman" w:hAnsi="Times New Roman"/>
          <w:sz w:val="28"/>
          <w:szCs w:val="28"/>
        </w:rPr>
        <w:t xml:space="preserve">впредь не совершать нарушений подобного характера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Губернатору Красноярского края, Прокурору Березовского района Красноярского края в течение 10 дней со дня приняти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в газете «Зыковский информационный вестник», разместит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 официальном сайте в информационно-телекоммуникационной сети «Интернет» (https://zykovo24.ru/egd.ru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Решения возложить на Председателя Зыковского сельского Совета депутатов (Яковенко М.Н.)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Зыковского сельского Совета депутатов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Н. Яков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ыковского сельсовета 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Сороковиков</w:t>
            </w:r>
          </w:p>
        </w:tc>
      </w:tr>
    </w:tbl>
    <w:p>
      <w:pPr>
        <w:pStyle w:val="Style20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76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11">
    <w:name w:val="Гиперссылка1"/>
    <w:basedOn w:val="Style10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3">
    <w:name w:val="Название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59:00Z</dcterms:created>
  <dc:creator>Шахматов Николай Сергеевич</dc:creator>
  <dc:description/>
  <cp:keywords/>
  <dc:language>en-US</dc:language>
  <cp:lastModifiedBy>1</cp:lastModifiedBy>
  <cp:lastPrinted>2022-07-28T09:20:00Z</cp:lastPrinted>
  <dcterms:modified xsi:type="dcterms:W3CDTF">2022-07-28T02:21:00Z</dcterms:modified>
  <cp:revision>18</cp:revision>
  <dc:subject/>
  <dc:title/>
</cp:coreProperties>
</file>