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ЫКОВСКИЙ СЕЛЬСКИ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ЕРЕЗОВ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kern w:val="2"/>
          <w:sz w:val="24"/>
          <w:szCs w:val="24"/>
        </w:rPr>
        <w:t>«04» мая 2022 года</w:t>
        <w:tab/>
        <w:tab/>
        <w:tab/>
        <w:t>с. Зыково</w:t>
        <w:tab/>
        <w:tab/>
        <w:tab/>
        <w:t>№ 32- 146 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признании утратившим силу решение Зыковского сельского Совета депутатов Березовского района Красноярского края от 17.02.2016 № 22-89Р «Об утверждении Положения «О порядке назначения и проведения опроса граждан в муниципальном образовании Зыко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самоконтроля, руководствуясь Уставом Зыковского сельсовета Березовского района Красноярского края, Зыковский сельский Совет депутатов РЕШИ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 </w:t>
      </w:r>
      <w:bookmarkStart w:id="0" w:name="Par16"/>
      <w:bookmarkEnd w:id="0"/>
      <w:r>
        <w:rPr>
          <w:rFonts w:eastAsia="Calibri" w:cs="Arial" w:ascii="Arial" w:hAnsi="Arial"/>
          <w:sz w:val="24"/>
          <w:szCs w:val="24"/>
          <w:lang w:eastAsia="en-US"/>
        </w:rPr>
        <w:t>Признать утратившим силу решение Зыковского сельского Совета депутатов Березовского района Красноярского края от 17.02.2016 № 22-89Р «Об утверждении Положения «О порядке назначения и проведения опроса граждан в муниципальном образовании Зыков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 Контроль за исполнением настоящего Решения возложить на постоянную действующую комиссию Зыковского сельского Совета депутатов по местному самоуправлению, благоустройству, законности и право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Зыков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.В. Сороков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.Н. Яковенко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1</dc:creator>
  <dc:description/>
  <dc:language>en-US</dc:language>
  <cp:lastModifiedBy>1</cp:lastModifiedBy>
  <cp:lastPrinted>2021-12-22T08:39:00Z</cp:lastPrinted>
  <dcterms:modified xsi:type="dcterms:W3CDTF">2022-07-11T09:15:00Z</dcterms:modified>
  <cp:revision>2</cp:revision>
  <dc:subject/>
  <dc:title/>
</cp:coreProperties>
</file>