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2» сентября 2022 г.                                  с. Зыково                               №36-175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Решение Зыковского сельсовета Совета депутатов № 29-111Р от 21.12.2021г. «О бюджете Зыковского сельсовета на 2022 год и плановый период 2023-2024 годы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оссийской Федерации», в соответствии с Уставом Зыковского сельсовета, Положением «О бюджетном процессе в Зыковском сельсовете, Зыковский сельский Совет депутат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Зыковского сельского Совета депутатов № 29-111Р от 21.12.2021 г. «О бюджете Зыковского сельсовета на 2022 год и плановый период 2023-2024 годы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татья 1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дить ЦСР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510010340 «Субсидии на финансовое обеспечение (возмещение) расходов, связанных с увеличением с 01 июня 2022 года региональных выплат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830010340 «Субсидии на финансовое обеспечение (возмещение)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ходов, связанных с увеличением с 01 июня 2022 года региональных выплат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личить доходы бюджета по кода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оду доходов 016 20235118100000150  «Субвенции бюджетам муниципальных образований на осуществление первичного воинского учета органами местного самоуправления поселений» на сумму 27435,00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коду доходов 016 20249999100000150 «Прочие межбюджетные трансферты, передаваемые бюджетам сельских поселений» на сумму 207345,00 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Увеличить расходы бюджета по код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азделу 0203 «Субвенции бюджетам муниципальных образований на осуществление первичного воинского учета органами местного самоуправления поселений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21 «Фонд оплаты труда» в сумме 21071,43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29 «Начисления на оплату труда» в сумме 6363,57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104 «Функционирование правительства РФ, высших исполнительных органов государственной власти субъектов РФ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1 «Фонд оплаты труда» в сумме 149566,83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 119 «Начисления на оплату труда» в сумме 45169,17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 разделу 0801 «Культур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ЦСР 0830010340 «Субсидии на финансовое обеспечение (возмещение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, связанных с увеличением с 01 июня 2022 года региональных выплат», ВР 540 «Межбюджетные трансферты» на 12609,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я Зыковского сельсовета ежеквартально представляет для публикации в газете сведения о ходе исполнения бюджета сельсовета в 2022 году по основным параметрам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 Березовского района Красноярского края.</w:t>
      </w:r>
    </w:p>
    <w:p>
      <w:pPr>
        <w:pStyle w:val="Normal"/>
        <w:ind w:left="36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а Зыковского сельсовета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.В. Сороков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Calibri" w:cs="Arial" w:ascii="Arial" w:hAnsi="Arial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.Н. Яковенко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01:00Z</dcterms:created>
  <dc:creator>root</dc:creator>
  <dc:description/>
  <cp:keywords/>
  <dc:language>en-US</dc:language>
  <cp:lastModifiedBy>1</cp:lastModifiedBy>
  <cp:lastPrinted>2022-09-12T09:03:00Z</cp:lastPrinted>
  <dcterms:modified xsi:type="dcterms:W3CDTF">2022-09-12T03:51:00Z</dcterms:modified>
  <cp:revision>5</cp:revision>
  <dc:subject/>
  <dc:title>КРАСНОЯРСКИЙ КРАЙ</dc:title>
</cp:coreProperties>
</file>